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654970727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4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13 de dezembr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3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ÇÃO DA AGENDA PARA A 5ª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SOBRE O RIO MAD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REPARAÇÃO DO OFÍCIO AO CNRH PARA APRESENTAÇÃO DE PROPOSTA DE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9:59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20:07:00Z</dcterms:modified>
  <cp:revision>4</cp:revision>
  <dc:subject/>
  <dc:title>PAUTA DA III REUNIÃO ORDINÁRIA</dc:title>
</cp:coreProperties>
</file>