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471682213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3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3 de outubro de 2000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II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EIÇÃO DO NOVO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DO PROJETO GUARA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8:14:00Z</dcterms:created>
  <dc:creator>Assessoria do Gabinete</dc:creator>
  <dc:description/>
  <dc:language>en-US</dc:language>
  <cp:lastModifiedBy>Paulo de Tarso Saudades</cp:lastModifiedBy>
  <cp:lastPrinted>2001-09-24T14:53:00Z</cp:lastPrinted>
  <dcterms:modified xsi:type="dcterms:W3CDTF">2001-09-24T18:16:00Z</dcterms:modified>
  <cp:revision>4</cp:revision>
  <dc:subject/>
  <dc:title>PAUTA DA III REUNIÃO ORDINÁRIA</dc:title>
</cp:coreProperties>
</file>