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TA DA 2ª REUNIÃO DA CÂMARA TÉCNICA DE GESTÃO DE RECURSOS HÍDRICOS TRANSFRONTEIRIÇOS REALIZADA NA SECRETARIA DE RECURSOS HÍDRICOS, EM BRASÍLIA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DATA</w:t>
      </w:r>
      <w:r>
        <w:rPr>
          <w:sz w:val="20"/>
        </w:rPr>
        <w:t xml:space="preserve">: 27/07/2000 </w:t>
        <w:tab/>
      </w:r>
      <w:r>
        <w:rPr>
          <w:b/>
          <w:sz w:val="20"/>
        </w:rPr>
        <w:t>Início</w:t>
      </w:r>
      <w:r>
        <w:rPr>
          <w:sz w:val="20"/>
        </w:rPr>
        <w:t xml:space="preserve">: 9:35 hs </w:t>
        <w:tab/>
        <w:tab/>
      </w:r>
      <w:r>
        <w:rPr>
          <w:b/>
          <w:sz w:val="20"/>
        </w:rPr>
        <w:t>Término:</w:t>
      </w:r>
      <w:r>
        <w:rPr>
          <w:sz w:val="20"/>
        </w:rPr>
        <w:t xml:space="preserve"> 12:20 hs</w:t>
        <w:br/>
      </w:r>
    </w:p>
    <w:p>
      <w:pPr>
        <w:pStyle w:val="Blockquote"/>
        <w:spacing w:before="0" w:after="0"/>
        <w:ind w:left="0" w:right="360" w:hanging="0"/>
        <w:rPr>
          <w:sz w:val="20"/>
        </w:rPr>
      </w:pPr>
      <w:r>
        <w:rPr>
          <w:b/>
          <w:sz w:val="20"/>
        </w:rPr>
        <w:t>PARTICIPANTES :</w:t>
      </w:r>
    </w:p>
    <w:p>
      <w:pPr>
        <w:pStyle w:val="Blockquote"/>
        <w:spacing w:before="0" w:after="0"/>
        <w:ind w:left="0" w:right="357" w:hanging="0"/>
        <w:rPr>
          <w:sz w:val="20"/>
        </w:rPr>
      </w:pPr>
      <w:r>
        <w:rPr>
          <w:sz w:val="20"/>
        </w:rPr>
        <w:t>Ministério de Relações Exteriores : Maria Dolores Penna A. Cunha (dolores@mre.gov.br)</w:t>
        <w:br/>
        <w:t>Ministério de Minas e Energia: Benedito E. Barbosa Pereira (bebarbos.tln@terra.com.br)</w:t>
      </w:r>
    </w:p>
    <w:p>
      <w:pPr>
        <w:pStyle w:val="Blockquote"/>
        <w:spacing w:before="0" w:after="0"/>
        <w:ind w:left="0" w:right="357" w:hanging="0"/>
        <w:rPr>
          <w:sz w:val="20"/>
        </w:rPr>
      </w:pPr>
      <w:r>
        <w:rPr>
          <w:sz w:val="20"/>
        </w:rPr>
        <w:t>Conselhos Estaduais Região Sul : Ronaldo Teixeira Nery (rsj2275@pro.via-rs.com.br)</w:t>
        <w:br/>
        <w:t>Concessionárias e Autorizadas de Geração de Energia Hidrelétrica: José Vicente Miranda Regina (jvicente@gerasul.com.br)</w:t>
      </w:r>
    </w:p>
    <w:p>
      <w:pPr>
        <w:pStyle w:val="Blockquote"/>
        <w:spacing w:before="0" w:after="0"/>
        <w:ind w:left="357" w:right="357" w:hanging="0"/>
        <w:rPr>
          <w:sz w:val="20"/>
        </w:rPr>
      </w:pPr>
      <w:r>
        <w:rPr>
          <w:sz w:val="20"/>
        </w:rPr>
      </w:r>
    </w:p>
    <w:p>
      <w:pPr>
        <w:pStyle w:val="Blockquote"/>
        <w:spacing w:before="0" w:after="0"/>
        <w:ind w:left="0" w:right="357" w:hanging="0"/>
        <w:rPr>
          <w:sz w:val="20"/>
        </w:rPr>
      </w:pPr>
      <w:r>
        <w:rPr>
          <w:b/>
          <w:sz w:val="20"/>
        </w:rPr>
        <w:t>CONVIDADOS:</w:t>
      </w:r>
    </w:p>
    <w:p>
      <w:pPr>
        <w:pStyle w:val="Blockquote"/>
        <w:spacing w:before="0" w:after="0"/>
        <w:ind w:left="0" w:right="357" w:hanging="0"/>
        <w:rPr>
          <w:sz w:val="20"/>
        </w:rPr>
      </w:pPr>
      <w:r>
        <w:rPr>
          <w:sz w:val="20"/>
        </w:rPr>
        <w:t>Manoel Luiz Vianna - Comitê Lagoa Mirim-RS (mlvianna@zaz.com.br)</w:t>
        <w:br/>
        <w:t>Wilson de Azevedo Filho - SRH/MMA (wilson.filho@mma.gov.br)</w:t>
      </w:r>
    </w:p>
    <w:p>
      <w:pPr>
        <w:pStyle w:val="Blockquote"/>
        <w:spacing w:before="0" w:after="0"/>
        <w:ind w:left="0" w:right="357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Blockquote"/>
        <w:spacing w:before="0" w:after="0"/>
        <w:ind w:left="0" w:right="357" w:hanging="0"/>
        <w:rPr>
          <w:b/>
          <w:b/>
          <w:sz w:val="20"/>
        </w:rPr>
      </w:pPr>
      <w:r>
        <w:rPr>
          <w:b/>
          <w:sz w:val="20"/>
        </w:rPr>
        <w:t>RELATOR:</w:t>
      </w:r>
    </w:p>
    <w:p>
      <w:pPr>
        <w:pStyle w:val="Blockquote"/>
        <w:spacing w:before="0" w:after="0"/>
        <w:ind w:left="0" w:right="357" w:hanging="0"/>
        <w:rPr>
          <w:b/>
          <w:b/>
          <w:sz w:val="20"/>
        </w:rPr>
      </w:pPr>
      <w:r>
        <w:rPr>
          <w:sz w:val="20"/>
        </w:rPr>
        <w:t>Paulo Roberto Garcia - SRH/MMA (paulo-roberto.garcia@mma.gov.br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SSUNTOS DISCUTIDO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  <w:t xml:space="preserve">A reunião teve início às 9:35 hs com a verificação de quorum, ocasião em que a Presidente solicitou a inversão de </w:t>
      </w:r>
      <w:r>
        <w:rPr>
          <w:i/>
          <w:u w:val="single"/>
        </w:rPr>
        <w:t>pauta</w:t>
      </w:r>
      <w:r>
        <w:rPr/>
        <w:t>. Inicialmente foi submetida à apreciação pelos senhores conselheiros a ata da primeira reunião, que foi aprovada na íntegra. A seguir foram discutidos os aspectos relativos ao Plano de Trabalho, sendo apresentadas várias sugestões pelos presentes. A Presidente sugeriu que se levantasse todos os sítios brasileiros de fronteira sujeitos à internacionalização, advertindo que essa seria a área de atuação da Câmara Técnica. Relacionou como exemplos as Lagoas do Peixe e Manimaruá. O representante das concessionárias de energia elétrica, Dr. José Vicente deu ênfase na elaboração de uma base cartográfica que sirva de instrumento de trabalho para a Câmara Técnica, contendo os rios transfronteiriços. O Dr. Ronaldo Nery argumentou que haveria uma centena de rios nessas condições e que seria um trabalho infrutífero neste momento. O representante do MME, Dr. Barbosa, solicitou à Presidente da Câmara Técnica que aportasse informações estratégicas do MRE sobre acordos, tratados, ajustes internacionais entre o Brasil e seus vizinhos que envolvem questões de rios transfronteiriços. Falou em seguida sobre os sistemas energéticos interligados e gasodutos no âmbito do Mercosul. A Dra. Maria Dolores sugeriu convidar o Dr. Luis Amore, responsável pela coordenação Técnica do Projeto do Aqüífero Guarani, para fazer uma apresentação na próxima reunião e todos concordaram visto a importância do assunto para a CT. Dando seqüência o Dr. Barbosa comentou da necessidade de se dispor de um mapa contendo de forma clara as principais questões transfronteiriças afirmando a importância da participação do MRE neste processo. Dr. Ronaldo Nery por sua vez, falou sobre a complexidade dos assuntos que são temas de discussões da Câmara Técnica e sugeriu retornar aos assuntos relacionados na pauta da reunião. A Dra. Maria Dolores se comprometeu a preparar as informações sobre os acordos e tratados internacionais que envolvam questões transfronteiriças para a próxima reunião. Lembrou que o Mercosul deve ficar fora dessa discussão nesse momento. O Dr. Vianna voltou ao tema do mapeamento e sugeriu um trabalho amplo para depois descer a detalhes. Acha que inicialmente devam ser estudados os seguintes pontos críticos: Rio Negro, Rio Quaraí, Lagoa Mirim. Esclareceu que foi realizado um trabalho para o CNRH pela Fundação Getúlio Vargas sobre as bacias transfronteiriças brasileiras. O Representante da SRH, Paulo Garcia, ficou de conseguir este documento e também a coletânea de Tratados Internacionais de autoria do Senador Bernardo Cabral para serem analisados na próxima reunião da Câmara Técnica. Foi dito também que seria preciso um estudo integrado entre Brasil e Uruguai em relação à bacia do rio Quaraí. Os recursos poderiam ser conseguidos através da OEA/GEF no sentido de se financiar um plano de bacia. O Dr. Vianna comentou sobre os principais problemas na bacia do Quaraí e que envolvem os dois países vizinhos: contaminação das águas causada principalmente por lançamento de efluentes domésticos in natura, atingindo inclusive os balneários uruguaios;</w:t>
        <w:br/>
        <w:t xml:space="preserve">conflitos de uso entre agricultores de arroz no Brasil e captação para abastecimento público no Uruguai. Comentou que as soluções propostas pelo Brasil para os problemas não têm sido implementadas causando desgaste e descrédito. Sugeriu que se elaborasse um programa de saneamento relativo nas cidades de Chuí, Sta. Vitória, Jaguarão, Quaraí e Barra de Quaraí. A seguir tomou da palavra o Dr. Ronaldo que passou a ler o documento referente à proposta de enfrentamento dos problemas ocorridos na bacia do rio Quaraí. Esta proposta contempla o estudo da situação dos pontos críticos e construção de sistemas de tratamentos de efluentes domésticos nas cidades de fronteira (Anexo II). Submeteu o conteúdo do documento aos membros da CT. A Presidente sugeriu algumas modificações que serão incluídas no texto e submetido novamente aos conselheiros. A representante do IBAMA informou que estava sendo realizado um levantamento dos usuários de recursos hídricos na bacia do Quaraí e que até o final deste ano esse trabalho estaria concluído. A Presidente perguntou se as ações apresentadas resolveriam o problema da bacia, mas foi dito que a solução seria a longo prazo visto que dependeriam da entrada em operação das estações de tratamento de esgoto nas cidades da bacia. O Dr. Vianna ponderou que soluções emergenciais devem correr em paralelo com os projetos de saneamento propostos no documento apresentado pelo Dr. Ronaldo. O Dr. Barbosa comentou que deveria se levar em conta a dimensão do problema, visto que a população envolvida era da ordem de 200 mil habitantes e que neste caso seria possível conseguir recursos para essas obras no Ministério da Integração Social. O Dr. Vianna pediu para registrar em ata a preocupação da Seção Brasileira da Comissão Mista da Bacia do Rio Quaraí quanto a não manifestação até agora do IBAMA sobre o Estudo de Impacto Ambiental apresentado pela Comissão em janeiro de 2000. Informou que já existia um parecer favorável ao projeto mas que o IBAMA ainda não havia emitido a licença ambiental. O Dr. Barbosa comentou da dificuldade de aprovação de qualquer pleito junto ao CNRH sem que existisse uma documentação consistente. O Dr. Vianna retrucou que não dispunha de recursos para a elaboração desse material e sugeriu a CORSAN como a entidade que poderia realizar esse trabalho para apresentação na próxima reunião do CNRH que irá ocorrer no dia seis de dezembro. A Presidente perguntou se a SRH poderia prestar algum apoio nesse processo. O representante da SRH ficou de trazer uma informação a respeito. Houve consenso sobre o texto apresentado pelo Dr. Ronaldo Nery e a Presidente ficou de fazer alguns acertos. Foi também acordado que este </w:t>
      </w:r>
      <w:r>
        <w:rPr>
          <w:i/>
          <w:u w:val="single"/>
        </w:rPr>
        <w:t>documento</w:t>
      </w:r>
      <w:r>
        <w:rPr/>
        <w:t xml:space="preserve"> faria parte integrante da ata da 2ª reunião da CT. A Presidente solicitou agendar para a próxima reunião da CT a discussão sobre o texto “Declaração dos Diretos da Água”. Às 11:30 hs, o Superintendente de Meio Ambiente da Petrobrás iniciou a sua apresentação sobre o acidente ocorrido na bacia do Rio Iguaçú. Mostrou a estratégia da empresa para combate e prevenção de acidentes e relatou , com base em fotos, os efeitos do derramamento de petróleo e as medidas para minimizar os impactos ambientais. Concluída a apresentação, o Plano de Trabalho da CT ficou assim definido: levantamento da legislação, acordos e tratados internacionais que contemplem o tema recursos hídricos transfronteiriços; mapeamento das áreas transfronteiriças críticas; estratégia do MRE sobre os acordos internacionais que envolvam recursos transfronteiriços. Finalmente, ficou acertado que será feito convite à ANEEL para falar sobre a rede hidrometeorológica nas bacias transfronteiriças e também ao Dr. Luis Amore para fazer uma exposição sobre o Projeto do Aqüífero Guarani. A próxima reunião da Câmara Técnica se realizará no dia 25 de setembro no miniauditório da SRH com início previsto para as 9 horas.</w:t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  <w:tab/>
        <w:t>Paulo Roberto Martins Garcia</w:t>
        <w:tab/>
        <w:tab/>
        <w:t>Maria Dolores Penna A. Cunha</w:t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  <w:tab/>
        <w:tab/>
        <w:t>Relator</w:t>
        <w:tab/>
        <w:tab/>
        <w:tab/>
        <w:tab/>
        <w:tab/>
        <w:tab/>
        <w:t>Presidente</w:t>
      </w:r>
    </w:p>
    <w:sectPr>
      <w:type w:val="nextPage"/>
      <w:pgSz w:w="11906" w:h="16838"/>
      <w:pgMar w:left="1440" w:right="1440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xtBodyIndent">
    <w:name w:val="Body Text Indent"/>
    <w:basedOn w:val="Normal"/>
    <w:pPr>
      <w:ind w:left="28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9:01:00Z</dcterms:created>
  <dc:creator>Paulo de Tarso Saudades</dc:creator>
  <dc:description/>
  <dc:language>en-US</dc:language>
  <cp:lastModifiedBy>Secretaria de Recursos Hidricos</cp:lastModifiedBy>
  <dcterms:modified xsi:type="dcterms:W3CDTF">2001-10-19T19:33:00Z</dcterms:modified>
  <cp:revision>51</cp:revision>
  <dc:subject/>
  <dc:title>ATA DA II REUNIÃO DA CÂMARA TÉCNICA DE GESTÃO DE RECURSOS HÍDRICOS TRANSFRONTEIRIÇOS</dc:title>
</cp:coreProperties>
</file>