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/>
      </w:pPr>
      <w:r>
        <w:rPr/>
        <w:t>ATA DA 1ª REUNIÃO DA CÂMARA TÉCNICA DE GESTÃO DE RECURSOS HÍDRICOS TRANSFRONTEIRIÇOS, REALIZADA NA SECRETARIA DE RECURSOS HÍDRICOS, EM BRASÍLIA 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>
          <w:b/>
          <w:sz w:val="20"/>
        </w:rPr>
        <w:t>DATA:</w:t>
      </w:r>
      <w:r>
        <w:rPr>
          <w:sz w:val="20"/>
        </w:rPr>
        <w:t xml:space="preserve"> 04 /07/2000</w:t>
        <w:tab/>
      </w:r>
      <w:r>
        <w:rPr>
          <w:b/>
          <w:sz w:val="20"/>
        </w:rPr>
        <w:t>Início:</w:t>
      </w:r>
      <w:r>
        <w:rPr>
          <w:sz w:val="20"/>
        </w:rPr>
        <w:t xml:space="preserve"> 9:40 hs</w:t>
        <w:tab/>
        <w:tab/>
      </w:r>
      <w:r>
        <w:rPr>
          <w:b/>
          <w:sz w:val="20"/>
        </w:rPr>
        <w:t>Término:</w:t>
      </w:r>
      <w:r>
        <w:rPr>
          <w:sz w:val="20"/>
        </w:rPr>
        <w:t xml:space="preserve"> 12:20 hs</w:t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Blockquote"/>
        <w:spacing w:before="0" w:after="0"/>
        <w:ind w:left="0" w:right="360" w:hanging="0"/>
        <w:rPr>
          <w:sz w:val="20"/>
        </w:rPr>
      </w:pPr>
      <w:r>
        <w:rPr>
          <w:b/>
          <w:sz w:val="20"/>
        </w:rPr>
        <w:t>PARTICIPANTES :</w:t>
      </w:r>
    </w:p>
    <w:p>
      <w:pPr>
        <w:pStyle w:val="Blockquote"/>
        <w:spacing w:before="0" w:after="0"/>
        <w:ind w:left="0" w:right="360" w:hanging="0"/>
        <w:rPr>
          <w:sz w:val="20"/>
        </w:rPr>
      </w:pPr>
      <w:r>
        <w:rPr>
          <w:sz w:val="20"/>
        </w:rPr>
        <w:t>Ministério das Relações Exteriores : Maria Dolores Penna A. Cunha  (dolores@mre.gov.br)</w:t>
        <w:br/>
        <w:t>Ministério de Minas e Energia: Benedito E. Barbosa Pereira (bebarbos.tln@terra.com.br)</w:t>
      </w:r>
    </w:p>
    <w:p>
      <w:pPr>
        <w:pStyle w:val="Blockquote"/>
        <w:spacing w:before="0" w:after="0"/>
        <w:ind w:left="0" w:right="360" w:hanging="0"/>
        <w:rPr>
          <w:sz w:val="20"/>
        </w:rPr>
      </w:pPr>
      <w:r>
        <w:rPr>
          <w:sz w:val="20"/>
        </w:rPr>
        <w:t>Conselhos Estaduais Região Sul : Ronaldo Teixeira Nery (rsj2275@pro.via-rs.com.br)</w:t>
        <w:br/>
        <w:t>Setor Hidroviário – ABANI: Adalberto Tokaski (ageara@zaz.com.br)</w:t>
        <w:br/>
        <w:t>Concessionárias e Autorizadas de Geração de Energia Hidrelétrica: José Vicente Miranda Regina (jvicente@gerasul.com.br)</w:t>
        <w:br/>
        <w:t>Organizações Técnicas de Ensino e Pesquisa: Jorge Machado Damázio – COPPE - CEPEL (jmd@cepel.br)</w:t>
      </w:r>
    </w:p>
    <w:p>
      <w:pPr>
        <w:pStyle w:val="Blockquote"/>
        <w:spacing w:before="0" w:after="0"/>
        <w:rPr>
          <w:sz w:val="20"/>
        </w:rPr>
      </w:pPr>
      <w:r>
        <w:rPr>
          <w:sz w:val="20"/>
        </w:rPr>
      </w:r>
    </w:p>
    <w:p>
      <w:pPr>
        <w:pStyle w:val="Blockquote"/>
        <w:spacing w:before="0" w:after="0"/>
        <w:ind w:left="0" w:right="360" w:hanging="0"/>
        <w:rPr>
          <w:sz w:val="20"/>
        </w:rPr>
      </w:pPr>
      <w:r>
        <w:rPr>
          <w:b/>
          <w:sz w:val="20"/>
        </w:rPr>
        <w:t>CONVIDADOS:</w:t>
      </w:r>
    </w:p>
    <w:p>
      <w:pPr>
        <w:pStyle w:val="Blockquote"/>
        <w:spacing w:before="0" w:after="0"/>
        <w:ind w:left="0" w:right="360" w:hanging="0"/>
        <w:rPr>
          <w:sz w:val="20"/>
        </w:rPr>
      </w:pPr>
      <w:r>
        <w:rPr>
          <w:sz w:val="20"/>
        </w:rPr>
        <w:t>Júlio Thadeu S. Kettelhut - SRH/MMA</w:t>
        <w:br/>
        <w:t>Manoel Luiz Vianna - Comitê Lagoa Mirim-RS (mlvianna@zaz.com.br)</w:t>
        <w:br/>
        <w:t>Paulo J.F. Sallas - SRH/MMA – (pjfsallas@yahoo.com)</w:t>
        <w:br/>
        <w:t>Wilson de Azevedo Filho - SRH/MMA (wilson.filho@mma.gov.br)</w:t>
      </w:r>
    </w:p>
    <w:p>
      <w:pPr>
        <w:pStyle w:val="Blockquote"/>
        <w:spacing w:before="0" w:after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Blockquote"/>
        <w:spacing w:before="0" w:after="0"/>
        <w:ind w:left="0" w:right="360" w:hanging="0"/>
        <w:rPr>
          <w:b/>
          <w:b/>
          <w:sz w:val="20"/>
        </w:rPr>
      </w:pPr>
      <w:r>
        <w:rPr>
          <w:b/>
          <w:sz w:val="20"/>
        </w:rPr>
        <w:t>RELATORA:</w:t>
      </w:r>
    </w:p>
    <w:p>
      <w:pPr>
        <w:pStyle w:val="Blockquote"/>
        <w:spacing w:before="0" w:after="0"/>
        <w:ind w:left="0" w:right="360" w:hanging="0"/>
        <w:rPr>
          <w:sz w:val="20"/>
        </w:rPr>
      </w:pPr>
      <w:r>
        <w:rPr>
          <w:sz w:val="20"/>
        </w:rPr>
        <w:t>Flavia Gomes de Barros - SRH/MMA (flavia.barros@mma.gov.br)</w:t>
      </w:r>
    </w:p>
    <w:p>
      <w:pPr>
        <w:pStyle w:val="Blockquote"/>
        <w:spacing w:before="0" w:after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Blockquote"/>
        <w:spacing w:before="0" w:after="0"/>
        <w:ind w:left="0" w:right="360" w:hanging="0"/>
        <w:jc w:val="both"/>
        <w:rPr>
          <w:b/>
          <w:b/>
          <w:sz w:val="20"/>
        </w:rPr>
      </w:pPr>
      <w:r>
        <w:rPr>
          <w:b/>
          <w:sz w:val="20"/>
        </w:rPr>
        <w:t>ASSUNTOS DISCUTIDOS:</w:t>
      </w:r>
    </w:p>
    <w:p>
      <w:pPr>
        <w:pStyle w:val="Blockquote"/>
        <w:spacing w:before="0" w:after="0"/>
        <w:ind w:left="0" w:right="360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Blockquote"/>
        <w:spacing w:before="0" w:after="0"/>
        <w:ind w:left="0" w:right="360" w:hanging="0"/>
        <w:jc w:val="both"/>
        <w:rPr/>
      </w:pPr>
      <w:r>
        <w:rPr/>
        <w:t xml:space="preserve">O representante da Secretaria de Recursos Hídricos, Dr. Júlio Thadeu abriu a reunião agradecendo a presença de todos. Distribuiu a </w:t>
      </w:r>
      <w:r>
        <w:rPr>
          <w:i/>
          <w:u w:val="single"/>
        </w:rPr>
        <w:t>pauta</w:t>
      </w:r>
      <w:r>
        <w:rPr/>
        <w:t xml:space="preserve"> da reunião, a Resolução nº 10 do CNRH, que trata da criação da Câmara Técnica de Gestão de Recursos Hídricos Transfronteiriços, e o regimento interno do CNRH. Comentou sobre a importância dessa Câmara Técnica, suas atribuições e objetivos. Falou dos cuidados necessários referentes ao uso dos termos “transfronteiriços” e “internacionais” para a designação de rios. Convidou o Dr. Vianna para fazer uma exposição sobre a gestão das bacias da Lagoa Mirim e do rio Quaraí, no Rio Grande do Sul. Falou ainda da necessidade de se criar mecanismos de negociação das bacias transfronteiriças com as diversas entidades envolvidas. Enfatizou os problemas relacionados com a bacia do Quaraí, tais como o lançamento de esgotos sem tratamento e disposição de resíduos sólidos. A região possui um Comitê de Coordenação Local com representantes do Brasil e Uruguai. Diante da importância desse assunto, ele será objeto de debates na próxima reunião. O Dr. Viana enfatizou a necessidade de se criar mecanismos para a negociação entre as entidades envolvidas nas áreas de bacias transfronteiriças. Todos os participantes comentaram os problemas verificados em diversas regiões devido a falta de integração entre as entidades. Portanto, foi consenso a necessidade de se definir competências e diretrizes, pois a falta de gerenciamento, integração e articulação entre as entidades envolvidas, tem causado dificuldades para a gestão dos recursos hídricos transfronteiriços. Como sugestão de pauta para a próxima reunião, os membros deverão trazer proposta de plano de trabalho identificando os assuntos emergenciais. O tema a ser discutido nessa reunião será a bacia do Rio Quaraí quando será feita uma exposição sobre ela. Será feito convite ao IBAMA para participar da reunião e posteriormente a Câmara Técnica deverá elaborar parecer sobre o assunto a encaminhar ao CNRH. Alguns assuntos importantes já foram detectados para serem analisados por esta Câmara Técnica: diretrizes internacionais; aprimoramento dos mecanismos de intercâmbio técnico; diagnóstico das entidades administrativas envolvidas. Portanto, para a próxima reunião, os membros se comprometeram a trazer propostas para a elaboração do Plano de Trabalho da Câmara Técnica. Foi eleita a representante do Ministério das Relações Exteriores como presidente da Câmara Técnica e decidido que a relatoria inicialmente ficará sob a responsabilidade da SRH. A próxima reunião será realizada no dia 27/07/2000 em Brasília.</w:t>
      </w:r>
    </w:p>
    <w:p>
      <w:pPr>
        <w:pStyle w:val="Blockquote"/>
        <w:spacing w:before="0" w:after="0"/>
        <w:ind w:left="0" w:right="360" w:hanging="0"/>
        <w:jc w:val="both"/>
        <w:rPr/>
      </w:pPr>
      <w:r>
        <w:rPr/>
      </w:r>
    </w:p>
    <w:p>
      <w:pPr>
        <w:pStyle w:val="Blockquote"/>
        <w:spacing w:before="0" w:after="0"/>
        <w:ind w:left="0" w:right="360" w:hanging="0"/>
        <w:jc w:val="both"/>
        <w:rPr/>
      </w:pPr>
      <w:r>
        <w:rPr/>
      </w:r>
    </w:p>
    <w:p>
      <w:pPr>
        <w:pStyle w:val="Blockquote"/>
        <w:spacing w:before="0" w:after="0"/>
        <w:ind w:left="708" w:right="360" w:firstLine="708"/>
        <w:jc w:val="both"/>
        <w:rPr/>
      </w:pPr>
      <w:r>
        <w:rPr/>
        <w:t>Flavia Gomes de Barros</w:t>
        <w:tab/>
        <w:tab/>
        <w:t>Maria Dolores Penna A. Cunha</w:t>
      </w:r>
    </w:p>
    <w:p>
      <w:pPr>
        <w:pStyle w:val="Blockquote"/>
        <w:spacing w:before="0" w:after="0"/>
        <w:ind w:left="1416" w:right="360" w:firstLine="708"/>
        <w:jc w:val="both"/>
        <w:rPr/>
      </w:pPr>
      <w:r>
        <w:rPr/>
        <w:t>Relatora</w:t>
        <w:tab/>
        <w:tab/>
        <w:tab/>
        <w:tab/>
        <w:t>Presidente</w:t>
      </w:r>
    </w:p>
    <w:sectPr>
      <w:type w:val="nextPage"/>
      <w:pgSz w:w="11906" w:h="16838"/>
      <w:pgMar w:left="1440" w:right="1440" w:gutter="0" w:header="0" w:top="1440" w:footer="0" w:bottom="1440"/>
      <w:lnNumType w:countBy="1" w:restart="continuous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LineNumbering">
    <w:name w:val="Line Number"/>
    <w:basedOn w:val="Fontepargpadro"/>
    <w:rPr/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/>
  </w:style>
  <w:style w:type="paragraph" w:styleId="TextBodyIndent">
    <w:name w:val="Body Text Indent"/>
    <w:basedOn w:val="Normal"/>
    <w:pPr>
      <w:ind w:left="426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7T19:13:00Z</dcterms:created>
  <dc:creator>Paulo de Tarso Saudades</dc:creator>
  <dc:description/>
  <dc:language>en-US</dc:language>
  <cp:lastModifiedBy>Secretaria de Recursos Hidricos</cp:lastModifiedBy>
  <dcterms:modified xsi:type="dcterms:W3CDTF">2001-10-19T19:15:00Z</dcterms:modified>
  <cp:revision>32</cp:revision>
  <dc:subject/>
  <dc:title>ATA DA 1 ª REUNIÃO DA CÂMARA TÉCNICA DE GESTÃO DE RECURSOS HÍDRICOS TRANSFRONTEIRIÇOS , REALIZADA NA SECRETARIA DE RECURSOS HÍDRICOS EM BRASÍLIA</dc:title>
</cp:coreProperties>
</file>