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18515" cy="81851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MINISTÉRIO DO MEIO AMBIENTE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Conselho Nacional de Recursos Hídricos</w:t>
      </w:r>
    </w:p>
    <w:p>
      <w:pPr>
        <w:pStyle w:val="Header"/>
        <w:tabs>
          <w:tab w:val="clear" w:pos="708"/>
        </w:tabs>
        <w:jc w:val="center"/>
        <w:rPr>
          <w:b/>
          <w:b/>
        </w:rPr>
      </w:pPr>
      <w:r>
        <w:rPr>
          <w:b/>
        </w:rPr>
        <w:t>Câmara Técnica do Plano Nacional de Recursos Hídricos - CTPNRH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  <w:bookmarkStart w:id="0" w:name="_Ref273002152"/>
      <w:bookmarkStart w:id="1" w:name="_Ref273002152"/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A TÉCNICA  nº</w:t>
      </w:r>
      <w:r>
        <w:rPr>
          <w:rFonts w:cs="Times New Roman" w:ascii="Times New Roman" w:hAnsi="Times New Roman"/>
          <w:color w:val="000000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  <w:vertAlign w:val="superscript"/>
        </w:rPr>
        <w:t xml:space="preserve">     </w:t>
      </w:r>
      <w:r>
        <w:rPr>
          <w:rFonts w:cs="Times New Roman" w:ascii="Times New Roman" w:hAnsi="Times New Roman"/>
          <w:color w:val="000000"/>
        </w:rPr>
        <w:t>/2013/CTGRH/CNRH/MMA</w:t>
      </w:r>
      <w:bookmarkEnd w:id="1"/>
    </w:p>
    <w:p>
      <w:pPr>
        <w:pStyle w:val="Normal"/>
        <w:jc w:val="center"/>
        <w:rPr/>
      </w:pPr>
      <w:r>
        <w:rPr/>
        <w:t>Brasília/DF, 19 de novembro de 201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o Senhor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ÚLIO THADEU SILVA KETTELHUT</w:t>
      </w:r>
    </w:p>
    <w:p>
      <w:pPr>
        <w:pStyle w:val="Normal"/>
        <w:spacing w:lineRule="auto" w:line="360"/>
        <w:jc w:val="both"/>
        <w:rPr/>
      </w:pPr>
      <w:r>
        <w:rPr/>
        <w:t xml:space="preserve">Presidente da Câmara Técnica de Assuntos Legais e Institucionais – CTIL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SSUNTO: Moção CNRH que “ decide pela elaboração de estudos e a implementação de ações para a bacia do rio madeira.”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PargrafodaLista"/>
        <w:numPr>
          <w:ilvl w:val="0"/>
          <w:numId w:val="5"/>
        </w:numPr>
        <w:spacing w:lineRule="auto" w:line="360"/>
        <w:ind w:left="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ANTECEDENTES</w:t>
      </w:r>
    </w:p>
    <w:p>
      <w:pPr>
        <w:pStyle w:val="PargrafodaLista"/>
        <w:spacing w:lineRule="auto" w:line="360"/>
        <w:ind w:left="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O desenvolvimento da gestão compartilhada de rios fronteiriços e transfronteiriços é uma das ações prioritárias do Plano Nacional de Recursos Hídricos para 2012-2015. </w:t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O tema “Grupo de Trabalho do Rio Madeira” foi assunto de pauta da 56ª a 60ª reuniões da CTGRHT, realizadas em fevereiro, maio, julho de 2012, fevereiro e maio de 2013, respectivamente. </w:t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Cabe destacar que o Ministério dos Transportes recepcionou manifestações quanto à necessidade de ações de gestão no rio Madeira e apresentou para a CTGHT.</w:t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Na 61ª reunião do CNRH, realizada em 19/08/2013, foi apresentado o resultado das reuniões de trabalho, realizada em junho de 2013, entre o Ministério dos Transportes - MT, Ministério de Minas e Energia – MME e a Agência Nacional de Águas – ANA, quando foi proposto a elaboração de uma moção para o rio Madeira em substituição ao grupo de trabalho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PargrafodaLista"/>
        <w:numPr>
          <w:ilvl w:val="0"/>
          <w:numId w:val="5"/>
        </w:numPr>
        <w:spacing w:lineRule="auto" w:line="36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FUNDAMENTAÇÃO </w:t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Conforme o capítulo IV, Seção I, da Lei nº 9.433, de 1997, os Planos de Recursos Hídricos visam fundamentar e orientar a implementação da Política Nacional de Recursos Hídricos e o gerenciamento dos recursos hídricos. </w:t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A resolução nº 128, de 29 de junho de 2011, que “</w:t>
      </w:r>
      <w:r>
        <w:rPr>
          <w:i/>
        </w:rPr>
        <w:t>aprova o Plano Estratégico de Recursos Hídricos dos Afluentes da Margem Direita do Rio Amazonas”</w:t>
      </w:r>
      <w:r>
        <w:rPr/>
        <w:t xml:space="preserve">, prevê  a criação de um Colegiado Gestor com a responsabilidade de auxiliar na implementação do Plano Estratégico de Recursos Hídricos da Margem Direita do Rio Amazonas - PERH-MDA e promover a gradual criação de Comitês de Bacias Hidrográficas na região, </w:t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O Plano Estratégico de Recursos Hídricos da Margem Direita do Amazonas / PERH –MDA propõe que a bacia do Rio Madeira seja considerada prioritária para a gestão dos recursos hídricos. </w:t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 xml:space="preserve">O estudo sobre o rio Madeira é um instrumento de avaliação atual frente à influência do uso do solo e das demandas hídricos em suas cabeceiras, as quais se localizam na Bolívia e no Peru, bem como a análise da implantação da usina hidrelétrica de Santo António em relação aos outros usuários de recursos hídricos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PargrafodaLista"/>
        <w:numPr>
          <w:ilvl w:val="0"/>
          <w:numId w:val="5"/>
        </w:numPr>
        <w:spacing w:lineRule="auto" w:line="36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ANÁLISE E DISCUSSÃO</w:t>
      </w:r>
    </w:p>
    <w:p>
      <w:pPr>
        <w:pStyle w:val="PargrafodaLista"/>
        <w:spacing w:lineRule="auto" w:line="360"/>
        <w:ind w:left="108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PargrafodaLista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O tema estudo do rio Madeira foi assunto de pauta das 56ª a 60ª reuniões da CTGRHT, realizadas entre fevereiro de 2012 até maio de 2013.</w:t>
      </w:r>
    </w:p>
    <w:p>
      <w:pPr>
        <w:pStyle w:val="Assunto"/>
        <w:rPr/>
      </w:pPr>
      <w:r>
        <w:rPr/>
        <w:t>10.</w:t>
        <w:tab/>
        <w:t xml:space="preserve">Inicialmente foi apresentado um termo de referência para a criação do grupo de trabalho do rio Madeira. Após os debates, foi consenso quanto a elaboração de uma moção com a intenção de propor o desenvolvimento de estudos mais específicos no rio Madeira, especialmente quanto a influência e uso de recursos hídricos nos seus rios formadores, bem como a garantia da plena navegação entre Porto Velho até a sua foz no rio Amazonas, em substituição à criação de um grupo de trabalho. </w:t>
      </w:r>
    </w:p>
    <w:p>
      <w:pPr>
        <w:pStyle w:val="Assunto"/>
        <w:rPr/>
      </w:pPr>
      <w:r>
        <w:rPr/>
        <w:t xml:space="preserve">11. </w:t>
        <w:tab/>
        <w:t xml:space="preserve">Na 61ª Reunião do CTGRHT, realizada em 19/08/2013, foi apresentado uma proposta de moção e disponibilizada aos membros da câmara, quando foi recomendada a elaboração de uma nota técnica para encaminhamento da moção. </w:t>
      </w:r>
    </w:p>
    <w:p>
      <w:pPr>
        <w:pStyle w:val="Assunto"/>
        <w:rPr/>
      </w:pPr>
      <w:r>
        <w:rPr/>
        <w:t>12.</w:t>
        <w:tab/>
        <w:t xml:space="preserve">A CTGHT, através do Ministério dos Transportes, vem recebendo questionamento das empresas de navegação sobre a alteração do regime hídrico do rio Madeira após a implantação da usina hidrelétrica de Santo António, bem como, dos efeitos das regras de operação do reservatório, com relação aos níveis mínimos para navegação. Inclui-se nas regras de operação a passagem de troncos, sendo que em fevereiro de 2010, ocorreu a passagem de 11 mil troncos. </w:t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PargrafodaLista"/>
        <w:numPr>
          <w:ilvl w:val="0"/>
          <w:numId w:val="5"/>
        </w:numPr>
        <w:spacing w:lineRule="auto" w:line="36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CONCLUSÃO</w:t>
      </w:r>
    </w:p>
    <w:p>
      <w:pPr>
        <w:pStyle w:val="Assunto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Assunto"/>
        <w:rPr/>
      </w:pPr>
      <w:r>
        <w:rPr/>
        <w:t xml:space="preserve">13. </w:t>
        <w:tab/>
        <w:t xml:space="preserve">Diante do exposto e reconhecendo a necessidade de ações de gestão de recursos hídricos no Rio Madeira, esta Câmara Técnica entende como prioritária a elaboração dos estudos no rio Madeira. </w:t>
      </w:r>
    </w:p>
    <w:p>
      <w:pPr>
        <w:pStyle w:val="Assunto"/>
        <w:rPr/>
      </w:pPr>
      <w:r>
        <w:rPr/>
        <w:t xml:space="preserve">14. </w:t>
        <w:tab/>
        <w:t>Desta forma, encaminhamos minuta de moção que “</w:t>
      </w:r>
      <w:r>
        <w:rPr>
          <w:i/>
        </w:rPr>
        <w:t>solicita a elaboração de estudos e a implementação de ações para a bacia do rio Madeira</w:t>
      </w:r>
      <w:r>
        <w:rPr/>
        <w:t xml:space="preserve">”, a ser submetida à apreciação do Plenário do CNRH. </w:t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Assunto"/>
        <w:rPr/>
      </w:pPr>
      <w:r>
        <w:rPr/>
      </w:r>
    </w:p>
    <w:p>
      <w:pPr>
        <w:pStyle w:val="Assunto"/>
        <w:jc w:val="center"/>
        <w:rPr>
          <w:b/>
          <w:b/>
        </w:rPr>
      </w:pPr>
      <w:r>
        <w:rPr>
          <w:b/>
        </w:rPr>
        <w:t>SAULO ARANTES CEOLIM</w:t>
      </w:r>
    </w:p>
    <w:p>
      <w:pPr>
        <w:pStyle w:val="Assunto"/>
        <w:rPr/>
      </w:pPr>
      <w:r>
        <w:rPr/>
        <w:t>Presidente da Câmara Técnica de Gestão de Recursos Hídricos Transfronteiriços - CTGRHT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4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CorpodetextoChar">
    <w:name w:val="Corpo de texto Char"/>
    <w:basedOn w:val="Fontepargpadro"/>
    <w:qFormat/>
    <w:rPr>
      <w:rFonts w:eastAsia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extodenotaderodapChar">
    <w:name w:val="Texto de nota de rodapé Char"/>
    <w:basedOn w:val="Fontepargpadro"/>
    <w:qFormat/>
    <w:rPr/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>
      <w:numPr>
        <w:ilvl w:val="0"/>
        <w:numId w:val="6"/>
      </w:numPr>
      <w:spacing w:before="360" w:after="120"/>
      <w:ind w:left="426" w:hanging="426"/>
      <w:jc w:val="both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0texto">
    <w:name w:val="Estilo0_texto"/>
    <w:basedOn w:val="Normal"/>
    <w:qFormat/>
    <w:pPr>
      <w:spacing w:before="120" w:after="120"/>
      <w:jc w:val="both"/>
    </w:pPr>
    <w:rPr>
      <w:szCs w:val="20"/>
    </w:rPr>
  </w:style>
  <w:style w:type="paragraph" w:styleId="Estilo2">
    <w:name w:val="Estilo2"/>
    <w:basedOn w:val="Normal"/>
    <w:qFormat/>
    <w:pPr>
      <w:numPr>
        <w:ilvl w:val="0"/>
        <w:numId w:val="3"/>
      </w:numPr>
      <w:ind w:hanging="294"/>
    </w:pPr>
    <w:rPr>
      <w:b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arcacores5">
    <w:name w:val="Com marcacores 5"/>
    <w:basedOn w:val="Commarcadores4"/>
    <w:qFormat/>
    <w:pPr>
      <w:numPr>
        <w:ilvl w:val="0"/>
        <w:numId w:val="0"/>
      </w:numPr>
      <w:spacing w:before="60" w:after="60"/>
      <w:ind w:hanging="0"/>
      <w:contextualSpacing w:val="false"/>
    </w:pPr>
    <w:rPr>
      <w:rFonts w:ascii="Arial" w:hAnsi="Arial" w:cs="Arial"/>
    </w:rPr>
  </w:style>
  <w:style w:type="paragraph" w:styleId="Assunto">
    <w:name w:val="assunto"/>
    <w:basedOn w:val="Normal"/>
    <w:qFormat/>
    <w:pPr>
      <w:spacing w:lineRule="auto" w:line="360"/>
      <w:jc w:val="both"/>
    </w:pPr>
    <w:rPr/>
  </w:style>
  <w:style w:type="paragraph" w:styleId="Texto2">
    <w:name w:val="texto2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  <w:jc w:val="both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9:16:00Z</dcterms:created>
  <dc:creator>Windows</dc:creator>
  <dc:description/>
  <dc:language>en-US</dc:language>
  <cp:lastModifiedBy>Mirela</cp:lastModifiedBy>
  <cp:lastPrinted>2013-02-08T07:37:00Z</cp:lastPrinted>
  <dcterms:modified xsi:type="dcterms:W3CDTF">2013-12-09T19:16:00Z</dcterms:modified>
  <cp:revision>2</cp:revision>
  <dc:subject/>
  <dc:title>NOTA TÉCNICA No</dc:title>
</cp:coreProperties>
</file>