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POSTA DE MOÇÃO AOS CER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32" w:hanging="0"/>
        <w:jc w:val="both"/>
        <w:rPr>
          <w:i/>
          <w:i/>
          <w:iCs/>
        </w:rPr>
      </w:pPr>
      <w:r>
        <w:rPr>
          <w:i/>
          <w:iCs/>
        </w:rPr>
        <w:t>Recomenda a divulgação da  identificação dos conselheiros e das Resoluções em páginas específicas da internete</w:t>
      </w:r>
    </w:p>
    <w:p>
      <w:pPr>
        <w:pStyle w:val="Normal"/>
        <w:autoSpaceDE w:val="false"/>
        <w:ind w:left="2124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 CONSELHO NACIONAL DE RECURSOS HÍDRICOS</w:t>
      </w:r>
      <w:r>
        <w:rPr/>
        <w:t>, no uso das competências conferidas pelas Leis nº 9.433, de 8 de janeiro de 1997, e 9.984, de 17 de julho de 2000, e tendo em vista o disposto em seu Regimento Interno, anexo à Portaria nº 377, de 19 de setembro de 2003, e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nsiderando a Década Brasileira da Água, instituída pelo Decreto de 22 de março de 2005,</w:t>
      </w:r>
    </w:p>
    <w:p>
      <w:pPr>
        <w:pStyle w:val="Normal"/>
        <w:autoSpaceDE w:val="false"/>
        <w:jc w:val="both"/>
        <w:rPr/>
      </w:pPr>
      <w:r>
        <w:rPr/>
        <w:t>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nsiderando que a Lei nº 9.433, de 1997, que institui a Política Nacional de Recursos Hídricos, estabelece como fundamento que a gestão dos recursos hídricos deve ser descentralizada e contar com a participação do poder público, dos usuários e das comunidades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nsiderando a importância de se difundir o conhecimento sobre as bacias hidrográficas e os trabalhos em andamento nos colegiados do Sistema Nacional de Gerenciamento dos Recursos hídricos como ferramenta de incentivo à participação na gestão dos recursos hídricos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nsiderando como informação imprescindível ao exercício da representação a divulgação dos membros que compõem os colegiados e os respectivos meios de comunicação com esses representantes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nsiderando as competências deste Conselho para propor oportunamente recomendações</w:t>
      </w:r>
    </w:p>
    <w:p>
      <w:pPr>
        <w:pStyle w:val="Normal"/>
        <w:autoSpaceDE w:val="false"/>
        <w:jc w:val="both"/>
        <w:rPr/>
      </w:pPr>
      <w:r>
        <w:rPr/>
        <w:t>sobre a natureza específica das ações a serem priorizadas ao longo da referida Década Brasileira da Água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SOLVE:</w:t>
      </w:r>
    </w:p>
    <w:p>
      <w:pPr>
        <w:pStyle w:val="Normal"/>
        <w:autoSpaceDE w:val="false"/>
        <w:jc w:val="both"/>
        <w:rPr/>
      </w:pPr>
      <w:r>
        <w:rPr/>
        <w:t>Aprovar Moção dirigida aos Excelentíssimos Senhores Presidentes dos Conselhos Estaduais de Recursos Hídricos, recomendando, a divulgação de informações básicas sobre a organização e funcionamento dos referidos Conselhos, com vistas a incentivar o exercício da descentralização e participação da representaçã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ara sua implementação, recomenda-se que sejam consideradas como informações básicas além da nominação dos conselheiros com o respectivo contato, as pautas, atas, Resoluções, Moções e documentos em discussão pelas Câmaras Técnicas, de forma a se constituir em uma informação significativa que possibilite o acompanhamento dos trabalho e a participação da sociedad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MARINA SILVA </w:t>
        <w:tab/>
        <w:tab/>
        <w:tab/>
        <w:tab/>
        <w:tab/>
        <w:t>JOÃO BOSCO SENR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Presidente </w:t>
        <w:tab/>
        <w:tab/>
        <w:tab/>
        <w:tab/>
        <w:tab/>
        <w:tab/>
        <w:t xml:space="preserve">  Secretário-Executiv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1:52:00Z</dcterms:created>
  <dc:creator>bruno</dc:creator>
  <dc:description/>
  <dc:language>en-US</dc:language>
  <cp:lastModifiedBy>CGTI-SPOA</cp:lastModifiedBy>
  <cp:lastPrinted>2006-10-23T09:51:00Z</cp:lastPrinted>
  <dcterms:modified xsi:type="dcterms:W3CDTF">2006-10-23T11:52:00Z</dcterms:modified>
  <cp:revision>2</cp:revision>
  <dc:subject/>
  <dc:title>1</dc:title>
</cp:coreProperties>
</file>