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FF0000"/>
          <w:sz w:val="28"/>
          <w:szCs w:val="28"/>
        </w:rPr>
        <w:t>MINUTA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DE EDUCAÇÃO, CAPACITAÇÃO, MOBILIZAÇÃO SOCIAL E EDUCAÇÃO EM RECURSOS HÍDRICOS - CTEM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TA DA 56ª REUNIÃO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color w:val="000000"/>
          <w:sz w:val="24"/>
          <w:szCs w:val="24"/>
          <w:u w:val="single"/>
          <w:lang w:val="pt-PT"/>
        </w:rPr>
      </w:pPr>
      <w:r>
        <w:rPr>
          <w:b w:val="false"/>
          <w:color w:val="000000"/>
          <w:sz w:val="24"/>
          <w:szCs w:val="24"/>
          <w:u w:val="single"/>
        </w:rPr>
        <w:t>Datas</w:t>
      </w:r>
      <w:r>
        <w:rPr>
          <w:b w:val="false"/>
          <w:color w:val="000000"/>
          <w:sz w:val="24"/>
          <w:szCs w:val="24"/>
        </w:rPr>
        <w:t>: 16 e 17 de outubro de 2014</w:t>
      </w:r>
      <w:r>
        <w:rPr>
          <w:rStyle w:val="StrongEmphasis"/>
          <w:b w:val="false"/>
          <w:iCs/>
          <w:color w:val="000000"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  <w:lang w:val="pt-PT"/>
        </w:rPr>
        <w:t>Local</w:t>
      </w:r>
      <w:r>
        <w:rPr>
          <w:color w:val="000000"/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color w:val="000000"/>
          <w:sz w:val="24"/>
          <w:szCs w:val="24"/>
        </w:rPr>
        <w:t>Ministério da Educação - MEC:  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a Ciência e Tecnologia - MCT: Dione Vitor dos Santos (dione@mct.gov.br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3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SRHU: Franklin de Paula Júnior (franklin.junior@mma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 - MMA/ANA: Daniela Chainho Gonçalves (daniela.goncalves@ana.gov.br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nistério das Minas e Energia - MME: Guilherme Silva de Godoi (guilherme.godoi@mme.gov.br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RH São Paulo/Rio de Janeiro: 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RH Paraná/Distrito Federal: Aline Barreto (alinebto@gmail.com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color w:val="000000"/>
          <w:sz w:val="24"/>
          <w:szCs w:val="24"/>
        </w:rPr>
        <w:t>Irrigantes: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 Wilson Bonança (wilson.bonança@cna.org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Abasteci// de Água e Esgota// Sanitário: Gabriel Feichas Alves (gabriel.alves@corsan.com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escadores e Usuários da Água para Lazer e Turismo: Wilson de Azevedo Filho (azefilho@hotmail.co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 d</w:t>
      </w:r>
      <w:r>
        <w:rPr>
          <w:rStyle w:val="InternetLink"/>
          <w:color w:val="000000"/>
          <w:sz w:val="24"/>
          <w:szCs w:val="24"/>
          <w:u w:val="none"/>
        </w:rPr>
        <w:t xml:space="preserve">e Bacias Hidrográficas - CBHs: Suraya Modaelli (suraya.modaelli@gmail.com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Consórcios e Associações Intermunicipais de Bacias Hidrográficas: Maria Luiza B. Palmieri (malu.palmieri@gmail.com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ções Técnicas: Synara Broch (synara_broch@hotmail.co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rganizações de Ensino e Pesquisa: Airton Bodstein de Barros (bodstein@vm.uff.br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ções Não-Governamentais – ONG (Fonasc): João Clímaco (fonasccbh@yahoo.com.br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Organizações Não-Governamentais – ONG (Coopermira): Thereza Christina Pereira Castro (tcspcastro@yahoo.com.b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Alan José da Silva (SEMA/PA) - alansocial80@yahoo.com.br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Eliane Bearzi (Secretaria Geral da PR) - eliane.bearzi@planalto.gov.br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Emanuela Alves Reis (DRH/MMA) - emanuela.ambiental@gmail.com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Jaime Azulay (CEDAE/RJ) - azulay@cedae.com.br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Lucia Maria P. Minervino (MME) - lpminervino@terra.com.br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Marcella Berte (SAIC/MMA) - marcella.berte@mma.gov.br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Nadja Janke (DEA/MMA) - nadja.janke@mma.gov.b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</w:rPr>
        <w:t>Paulo Roberto Castella (pcastella@sema.pr.gov.br)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Paulo R. da Silva Samuel (CBH Gravataí) - paulo.samuel@ufrgs.br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Tales H. Viana (COPASA) - tales.viana@copasa.com.br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sz w:val="24"/>
          <w:szCs w:val="24"/>
          <w:u w:val="none"/>
        </w:rPr>
        <w:t>Yara Cunha Costa (Secretaria do MA de SP) - yoliva@sp.gov.b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Teletipo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tabs>
          <w:tab w:val="clear" w:pos="720"/>
          <w:tab w:val="left" w:pos="3015" w:leader="none"/>
        </w:tabs>
        <w:spacing w:lineRule="atLeast" w:line="200"/>
        <w:ind w:left="135" w:hanging="0"/>
        <w:jc w:val="center"/>
        <w:rPr>
          <w:color w:val="000000"/>
          <w:sz w:val="24"/>
          <w:szCs w:val="24"/>
        </w:rPr>
      </w:pPr>
      <w:r>
        <w:rPr>
          <w:rStyle w:val="Teletipo"/>
          <w:rFonts w:eastAsia="Times New Roman" w:cs="Times New Roman"/>
          <w:color w:val="000000"/>
          <w:sz w:val="24"/>
          <w:szCs w:val="24"/>
        </w:rPr>
        <w:t xml:space="preserve">Rachel Landgraf de Siqueira (SRHU/MMA) – </w:t>
      </w:r>
      <w:hyperlink r:id="rId2">
        <w:r>
          <w:rPr>
            <w:rStyle w:val="InternetLink"/>
            <w:sz w:val="24"/>
            <w:szCs w:val="24"/>
          </w:rPr>
          <w:t>rachel.siqueira@mma.gov.br</w:t>
        </w:r>
      </w:hyperlink>
      <w:r>
        <w:rPr>
          <w:rStyle w:val="Teletipo"/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rFonts w:eastAsia="TimesNewRomanPSMT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SSUNTOS DISCUTIDOS: </w:t>
      </w:r>
      <w:r>
        <w:rPr>
          <w:b/>
          <w:bCs/>
          <w:color w:val="000000"/>
          <w:sz w:val="24"/>
          <w:szCs w:val="24"/>
          <w:u w:val="single"/>
        </w:rPr>
        <w:t>Dia 16/10/2014 (14h30 às 18h</w:t>
      </w:r>
      <w:r>
        <w:rPr>
          <w:b/>
          <w:bCs/>
          <w:sz w:val="24"/>
          <w:szCs w:val="24"/>
          <w:u w:val="single"/>
        </w:rPr>
        <w:t>)</w:t>
      </w:r>
      <w:r>
        <w:rPr>
          <w:b/>
          <w:bCs/>
          <w:sz w:val="24"/>
          <w:szCs w:val="24"/>
        </w:rPr>
        <w:t xml:space="preserve">: </w:t>
      </w:r>
      <w:r>
        <w:rPr>
          <w:rFonts w:eastAsia="TimesNewRomanPSMT"/>
          <w:sz w:val="24"/>
          <w:szCs w:val="24"/>
          <w:u w:val="single"/>
        </w:rPr>
        <w:t>Item 1 – Reunião dos Grupos de Trabalho "Comunicação" e "Capacitação</w:t>
      </w:r>
      <w:r>
        <w:rPr>
          <w:rFonts w:eastAsia="TimesNewRomanPSMT"/>
          <w:sz w:val="24"/>
          <w:szCs w:val="24"/>
        </w:rPr>
        <w:t xml:space="preserve">: Foi constatado que os dois GTs foram fundidos em um em reunião passada. Com isso, o GT teve sua renomeação ratificada para GT “Capacitação e Comunicação”, com o objetivo de propor a formatação do 4º </w:t>
      </w:r>
      <w:r>
        <w:rPr>
          <w:sz w:val="24"/>
          <w:szCs w:val="24"/>
        </w:rPr>
        <w:t>Encontro Formativo</w:t>
      </w:r>
      <w:r>
        <w:rPr>
          <w:iCs/>
          <w:sz w:val="24"/>
          <w:szCs w:val="24"/>
        </w:rPr>
        <w:t xml:space="preserve"> Nacional de Educação Ambiental e Gestão de Águas e de analisar a Nota Técnica ANA nº 12/2013/CAC/ASCOM, que foi </w:t>
      </w:r>
      <w:r>
        <w:rPr>
          <w:rFonts w:eastAsia="TimesNewRomanPSMT"/>
          <w:bCs/>
          <w:sz w:val="24"/>
          <w:szCs w:val="24"/>
        </w:rPr>
        <w:t xml:space="preserve">em resposta ao pedido do Secretário Executivo do CNRH, em agosto de 2013, a qual solicitou análise dos seguintes temas prioritários no CNRH: "Princípios, fundamentos e diretrizes para a elaboração de planos de comunicação na gestão de recursos hídricos"; e "Elaboração e implementação do Plano de Comunicação Social do SINGREH e difusão de informações, nos âmbitos nacional e regional". Quanto à formatação do 4º Encontro Formativo, o GT preferiu trabalhar, inicialmente, com uma proposta </w:t>
      </w:r>
      <w:r>
        <w:rPr>
          <w:sz w:val="24"/>
          <w:szCs w:val="24"/>
        </w:rPr>
        <w:t>de Resolução que “e</w:t>
      </w:r>
      <w:r>
        <w:rPr>
          <w:iCs/>
          <w:sz w:val="24"/>
          <w:szCs w:val="24"/>
        </w:rPr>
        <w:t>stabelece princípios, objetivos e diretrizes para a realização dos Encontros Formativos Nacionais de Educação Ambiental e Gestão de Águas, no âmbito do SINGREH”. A formatação do 4º Encontro ficaria para outro momento, dependendo do andamento da proposta. Já sobre a Nota Técnica da ANA, que a</w:t>
      </w:r>
      <w:r>
        <w:rPr>
          <w:rFonts w:eastAsia="TimesNewRomanPSMT"/>
          <w:bCs/>
          <w:sz w:val="24"/>
          <w:szCs w:val="24"/>
        </w:rPr>
        <w:t xml:space="preserve">pontou entre sugestões, entre elas que houvesse a efetivação do Ciágua (Coordenação de Comunicação Integrada do SINGREH), no âmbito da SRHU/MMA e ANA, criada pela Portaria MMA nº 463, de 23/12/2009, o GT produziu duas propostas de </w:t>
      </w:r>
      <w:r>
        <w:rPr>
          <w:sz w:val="24"/>
          <w:szCs w:val="24"/>
        </w:rPr>
        <w:t xml:space="preserve">Moção que: recomenda a instalação da CIÁGUA; e que, recomenda que sejam elaborados e implementados planos de comunicação nas suas esferas de atuação, e que </w:t>
      </w:r>
      <w:r>
        <w:rPr>
          <w:bCs/>
          <w:sz w:val="24"/>
          <w:szCs w:val="24"/>
        </w:rPr>
        <w:t xml:space="preserve">sejam elaborados e implementados de forma participativa. A Ciágua tem como </w:t>
      </w:r>
      <w:r>
        <w:rPr>
          <w:rFonts w:eastAsia="TimesNewRomanPSMT"/>
          <w:bCs/>
          <w:sz w:val="24"/>
          <w:szCs w:val="24"/>
        </w:rPr>
        <w:t xml:space="preserve">atribuições: I - coordenar e implementar um plano de comunicação para </w:t>
      </w:r>
      <w:r>
        <w:rPr>
          <w:sz w:val="24"/>
          <w:szCs w:val="24"/>
        </w:rPr>
        <w:t xml:space="preserve">o Sistema Nacional de Gerenciamento de Recursos Hídricos de forma participativa; II - identificar os comunicadores em GIRH para a estruturação de uma rede de comunicadores envolvendo as instituições do SINGREH; III - coordenar o processo de organização e disseminação de informações e bases de dados em GIRH entre as instituições federais do SINGREH e as demais esferas governamentais, e entre estas e a sociedade em geral, além de avaliar o processo comunicativo; IV - organizar, definir e estabelecer as diretrizes de formação dos educomunicadores para atuação na comunicação e na aprendizagem em GIRH; V - coordenar a edição de boletins virtuais e impressos a partir das estruturas federais do SINGREH e promover a articulação e cooperação, utilizando os diferentes instrumentos de comunicação do SINGREH nas demais esferas; VI - organizar e/ou apoiar encontros presenciais de formação de educomunicadores no âmbito do SINGREH; e VII - ampliar a visibilidade das instituições Secretaria de Recursos Hídricos e Ambiente Urbano e Agência Nacional de Águas. Não foram definidas a coordenação e relatoriado grupo. As três propostas seguiram para a reunião do dia seguinte. </w:t>
      </w:r>
      <w:r>
        <w:rPr>
          <w:rFonts w:eastAsia="TimesNewRomanPS-BoldMT;Times New Roman"/>
          <w:b/>
          <w:bCs/>
          <w:color w:val="000000"/>
          <w:sz w:val="24"/>
          <w:szCs w:val="24"/>
          <w:u w:val="single"/>
        </w:rPr>
        <w:t>Dia 17/10/2014 (9h às 17h)</w:t>
      </w:r>
      <w:r>
        <w:rPr>
          <w:rFonts w:eastAsia="TimesNewRomanPS-BoldMT;Times New Roman"/>
          <w:b/>
          <w:bCs/>
          <w:color w:val="000000"/>
          <w:sz w:val="24"/>
          <w:szCs w:val="24"/>
        </w:rPr>
        <w:t>:</w:t>
      </w:r>
      <w:r>
        <w:rPr>
          <w:rFonts w:eastAsia="TimesNewRomanPS-BoldMT;Times New Roman"/>
          <w:color w:val="000000"/>
          <w:sz w:val="24"/>
          <w:szCs w:val="24"/>
        </w:rPr>
        <w:t xml:space="preserve"> </w:t>
      </w:r>
      <w:r>
        <w:rPr>
          <w:rFonts w:eastAsia="TimesNewRomanPSMT"/>
          <w:bCs/>
          <w:color w:val="0000FF"/>
          <w:sz w:val="24"/>
          <w:szCs w:val="24"/>
          <w:u w:val="single"/>
        </w:rPr>
        <w:t>Item 2 – Comunicados</w:t>
      </w:r>
      <w:r>
        <w:rPr>
          <w:rFonts w:eastAsia="TimesNewRomanPSMT"/>
          <w:bCs/>
          <w:color w:val="000000"/>
          <w:sz w:val="24"/>
          <w:szCs w:val="24"/>
        </w:rPr>
        <w:t xml:space="preserve">. A Sra. Suraya Modaelli (CBH), presidente da CTEM, cumprimentou os presentes, agradecendo a todos que acompanhavam a agenda da Câmara. Informou sobre a aprovação, por unanimidade, em 9 de junho, da Resolução CNRH nº 156, que </w:t>
      </w:r>
      <w:r>
        <w:rPr>
          <w:rFonts w:eastAsia="TimesNewRomanPSMT"/>
          <w:bCs/>
          <w:i/>
          <w:iCs/>
          <w:color w:val="000000"/>
          <w:sz w:val="24"/>
          <w:szCs w:val="24"/>
        </w:rPr>
        <w:t>estabelece diretrizes para a educação, o desenvolvimento de capacidades, a mobilização social, a informação e comunicação para a percepção de riscos e vulnerabilidades, e a prevenção, mitigação e aumento da resiliência frente a desastres inerentes às questões hídricas</w:t>
      </w:r>
      <w:r>
        <w:rPr>
          <w:rFonts w:eastAsia="TimesNewRomanPSMT"/>
          <w:bCs/>
          <w:color w:val="000000"/>
          <w:sz w:val="24"/>
          <w:szCs w:val="24"/>
        </w:rPr>
        <w:t xml:space="preserve">, um importante trabalho desenvolvido pela CTEM e que já repercute pelo país, como, por exemplo, no estado de São Paulo. </w:t>
      </w:r>
      <w:r>
        <w:rPr>
          <w:color w:val="0000FF"/>
          <w:sz w:val="24"/>
          <w:szCs w:val="24"/>
          <w:u w:val="single"/>
        </w:rPr>
        <w:t>Item 3 – Eleição para presidência da CTEM</w:t>
      </w:r>
      <w:r>
        <w:rPr>
          <w:color w:val="0000FF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Após o processo de eleição conduzido pela relatora da câmara e a manifestação de apoio dos presentes à continuidade da atual presidência, e não havendo outras candidaturas, a Sra. Suraya Modaelli (CBH) foi reeleita. </w:t>
      </w:r>
      <w:r>
        <w:rPr>
          <w:color w:val="0000FF"/>
          <w:sz w:val="24"/>
          <w:szCs w:val="24"/>
          <w:u w:val="single"/>
        </w:rPr>
        <w:t>Item 4 – Aprovação da ata da 55ª reunião</w:t>
      </w:r>
      <w:r>
        <w:rPr>
          <w:color w:val="0000FF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NewRomanPSMT"/>
          <w:bCs/>
          <w:color w:val="000000"/>
          <w:sz w:val="24"/>
          <w:szCs w:val="24"/>
        </w:rPr>
        <w:t xml:space="preserve">Após correção na presença do CERH SP (linha 20), a ata foi aprovada sem outras modificações. </w:t>
      </w:r>
      <w:r>
        <w:rPr>
          <w:color w:val="0000FF"/>
          <w:sz w:val="24"/>
          <w:szCs w:val="24"/>
          <w:u w:val="single"/>
        </w:rPr>
        <w:t>Item 5 – Programa de Capacitação: Educação Ambiental para a Gestão de Águas – Apresentação e contribuições</w:t>
      </w:r>
      <w:r>
        <w:rPr>
          <w:color w:val="0000FF"/>
          <w:sz w:val="24"/>
          <w:szCs w:val="24"/>
        </w:rPr>
        <w:t>:</w:t>
      </w:r>
      <w:r>
        <w:rPr>
          <w:sz w:val="24"/>
          <w:szCs w:val="24"/>
        </w:rPr>
        <w:t xml:space="preserve"> Foi feita uma apresentação pelo Sr. Sérgio Ribeiro (REATA – Rede Internacional de Estudo e Ação Transdisciplinar da Água), consultor selecionado por edital do MMA, do trabalho que está sendo desenvolvido com a articulação entre a Secretaria de Articulação Institucional e Cidadania Ambiental (SAIC) e a Secretaria de Recursos Hídricos e Ambiente Urbano (SRHU) do MMA. O curso é um dos resultados do 3º Encontro Formativo</w:t>
      </w:r>
      <w:r>
        <w:rPr>
          <w:iCs/>
          <w:sz w:val="24"/>
          <w:szCs w:val="24"/>
        </w:rPr>
        <w:t xml:space="preserve"> Nacional de Educação Ambiental e Gestão de Águas, ocorrido em Ouro Preto/MG, em 2013. Foi um compromisso de iniciar um processo de formação à distância (EAD). Foi um trabalho conjunto do Departamento de Recursos Hídricos (SRHU) e Departamento de Educação Ambiental (SAIC), ambos membros da CTEM. O trabalho vem ao encontro da prioridade 15 do Plano Nacional de Recursos Hídricos que é o desenvolvimento de processos formativos de educação ambiental e gestão de águas. O projeto contribuirá, de maneira complementar, com o que os encontros formativos anteriores já têm aportado, tanto em termos teórico-conceituais quanto em termos metodológicos. Essa apresentação é para dar ciência aos colegas e coletar sugestões para o desenvolvimento do curso. O Sr. Sérgio Ribeiro explanou sobre: as etapas para a definição dos conteúdos; conteúdos dos módulos; ferramenta utilizada; processo de aprendizagem e avaliação; seleção de alunos; e tutoria. Durante a apresentação houve debate e troca de informações entre os presentes. Entre os pontos levantados esteve a preocupação de não ser “mais um curso”, ou seja, que fosse um aprendizado além do instrumental, que abordasse também “formas/construção da gestão”, “processos de argumentação/deliberação”, “usos múltiplos/segmentos usuários”, “instâncias da democracia” e “atuação política/cidadania”. Foi esclarecido que as temáticas apresentadas para os módulos ainda seriam avaliadas pela comissão técnica do Ministério e que a vinda à CTEM era mais uma etapa de aprimoramento do curso. A representante do Departamento de Educação Ambiental esclareceu que o objetivo é trazer, sim, todo os contextos sugeridos para o trabalho, pois essa é a função da Política Nacional de Educação Ambiental. As sugestões foram, então, acolhidas e seriam incorporadas às discussões internas do desenvolvimento do curso, o qual terá mais de uma edição e poderá ser sempre aprimorado. O Sr. Sérgio Ribeiro entregou um exemplar do CD contendo o documentário “Água e Cooperação”, realizado pela REATA. Por fim, foi pré agendada, para a próxima reunião da CTEM, uma apresentação sobre “formação de agentes políticos”, pelo Sr. João Clímaco (ONG), o qual apresentou a ideia à Câmara e comentou do sucesso dos cursos/palestras do FONASC pelo país. </w:t>
      </w:r>
      <w:r>
        <w:rPr>
          <w:color w:val="0000FF"/>
          <w:sz w:val="24"/>
          <w:szCs w:val="24"/>
          <w:u w:val="single"/>
        </w:rPr>
        <w:t>Item 6 – Apresentação GT Capacitação</w:t>
      </w:r>
      <w:r>
        <w:rPr>
          <w:color w:val="0000FF"/>
          <w:sz w:val="24"/>
          <w:szCs w:val="24"/>
        </w:rPr>
        <w:t xml:space="preserve"> e </w:t>
      </w:r>
      <w:r>
        <w:rPr>
          <w:color w:val="0000FF"/>
          <w:sz w:val="24"/>
          <w:szCs w:val="24"/>
          <w:u w:val="single"/>
        </w:rPr>
        <w:t>Item 8 – Apresentação GT Comunicação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A Sra. Suraya Modaelli (CBH) levou ao conhecimento o que foi descrito no Item 1 desta pauta, mostrando, inicialmente, a proposta de Resolução que “e</w:t>
      </w:r>
      <w:r>
        <w:rPr>
          <w:iCs/>
          <w:sz w:val="24"/>
          <w:szCs w:val="24"/>
        </w:rPr>
        <w:t xml:space="preserve">stabelece princípios, objetivos e diretrizes para a realização dos Encontros Formativos Nacionais de Educação Ambiental e Gestão de Águas, no âmbito do SINGREH”, produzida pelo GT “Capacitação e Comunicação” no dia anterior. A versão foi lida e as discussões foram iniciadas após uma apresentação, pelo Sr. Franklin de Paula (SRHU/MMA), de como foi e os resultados do 3º Encontro Formativo, em Ouro Preto/MG. Naquele momento, sugestões foram incorporadas à proposta. O Sr. João Clímaco (ONG) enfatizou a importância de uma Resolução mais ampla, que abrangesse processos formativos no geral. Para ele, uma Resolução específica conduziria ao entendimento de que apenas a metodologia dos encontros formativos em questão poderia ser desenvolvida no país, com a qual ele, inclusive, não concorda. Após debates, como a proposta não foi encaminhada como documento da reunião, ou seja, não estava na pauta, alguns membros afirmaram não estar confortáveis para decidir sobre um documento não estudado com tempo e discutido entre seus pares. Os membros do GT presentes comentaram que não era a intenção unificar como seriam os processos de formação no país, mas apenas institucionalizar uma ação do MMA que já acontecia. Uma forma, inclusive, de fortalecer a CTEM. Foram debatidos: se uma Resolução seria o melhor instrumento para se institucionalizar os Encontros Formativos em questão; se não seria melhor abarcar em uma proposta outros eventos de formação; e a importância, sim, de uma Resolução específica para os Encontros Formativos em questão e que para outros eventos deveria haver outra que contemplasse os demais, em linhas gerais. A Sra. Suraya Modaelli (CBH) explicou que a proposta de Resolução em questão é uma ação prevista no Plano Nacional de Recursos Hídricos e que o documento é uma resposta a essa demanda. Seria possível sim acrescentar algum Considerando ou Artigo, mas em linhas gerais, que indicassem a importância de outras ações além dos Encontros Formativos organizados pela CTEM e SRHU. Contudo, essa Resolução, com escopo específico, daria força, obrigatoriedade a se atender ao PNRH, independentemente de épocas de governos. Com isso, ficou decidido que a análise da proposta de Resolução seria pauta da próxima reunião da CTEM, quando todos poderiam trazer contribuições concretas acordadas entre seus pares. </w:t>
      </w:r>
      <w:r>
        <w:rPr>
          <w:color w:val="0000FF"/>
          <w:sz w:val="24"/>
          <w:szCs w:val="24"/>
          <w:u w:val="single"/>
        </w:rPr>
        <w:t>Item 7 – Encaminhamentos da Nota Técnica da Agência Nacional de Águas - Tema Prioritário da CTEM/CNRH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 xml:space="preserve">A Sra. Suraya Modaelli (CBH) levou ao conhecimento o que foi descrito no Item 1 desta pauta, apresentando as propostas de Moção que: recomenda a instalação da CIÁGUA; e que recomenda que sejam elaborados e implementados planos de comunicação nas suas esferas de atuação, e que </w:t>
      </w:r>
      <w:r>
        <w:rPr>
          <w:bCs/>
          <w:sz w:val="24"/>
          <w:szCs w:val="24"/>
        </w:rPr>
        <w:t xml:space="preserve">sejam elaborados e implementados de forma participativa. Quanto à Moção que recomenda a instalação da Ciágua, a Sra. Suraya Modaelli (CBH) comentou que talvez não fosse necessária, pois o Sr. Julio Thadeu Ketelhut, gerente de projeto da SRHU, acreditava que a designação dos membros poderia acontecer com articulação interna no MMA. Houve debate sobre os conteúdos das Moções e a também constatação de que as mesmas não foram enviadas com antecedência para o grupo, o que dificultava um amadurecimento sobre o conteúdo das propostas. Neste momento, a Sra. Suraya Modaelli (CBH) passou a presidência temporária para a Sra. Synara Broch (OTEP), pois teria uma reunião breve com o Sr. secretário de Recursos Hídricos e Ambiente Urbano, Ney Maranhão. Não havendo, explicitamente, a concordância pelo conteúdo das propostas de Moção pelo Sr. João Clímaco (ONG), foi colocada em votação a continuidade da apreciação das mesmas pelo grupo presente: 6 votos favoráveis à continuidade e 3 abstenções (Srs. Wilson Bonança/Irrigantes; João Clímaco/ONG; Thereza Castro/ONG). Com o retorno da Sra. Suraya Modaelli (CBH) à sala de reunião, o resultado da votação foi cancelado, ou seja o envio das Moções à CTIL foi suspenso. Isso porque, por orientação do Sr. secretário, a CTEM deveria encaminhar uma carta a ele solicitando: </w:t>
      </w:r>
      <w:r>
        <w:rPr>
          <w:sz w:val="24"/>
          <w:szCs w:val="24"/>
        </w:rPr>
        <w:t xml:space="preserve">esforços para tratativas que nomeassem a composição da Ciágua; que o trabalho a ser desenvolvido pela Ciágua deveria seguir a: - Resolução CNRH nº 98, de 26/3/2009, que estabelece princípios, fundamentos e diretrizes para a educação, o desenvolvimento de capacidades, a mobilização social e a informação para a Gestão Integrada de Recursos Hídricos no Sistema Nacional de Gerenciamento de Recursos Hídricos; e a - Resolução CNRH nº 156, de 9/6/2014, que estabelece diretrizes para a educação, o desenvolvimento de capacidades, a mobilização social, a informação e comunicação para a percepção de riscos e vulnerabilidades, e a prevenção, mitigação e aumento da resiliência frente a desastres inerentes às questões hídricas; e que os produtos da Ciágua fossem, periodicamente, submetidos à apreciação pelo Conselho Nacional de Recursos Hídricos. A CTEM faria a carta e ele, de maneira receptiva, se comprometeria a dar o encaminhamento interno. A CTEM aguardaria os resultados para decidir em futura reunião sobre as Moções. A relatora da CTEM formataria a carta e enviaria a todos para contribuições e posterior envio. </w:t>
      </w:r>
      <w:r>
        <w:rPr>
          <w:color w:val="0000FF"/>
          <w:sz w:val="24"/>
          <w:szCs w:val="24"/>
          <w:u w:val="single"/>
        </w:rPr>
        <w:t>Item 9 - Assuntos Gerais e Encerramento</w:t>
      </w:r>
      <w:r>
        <w:rPr>
          <w:sz w:val="24"/>
          <w:szCs w:val="24"/>
        </w:rPr>
        <w:t xml:space="preserve">. </w:t>
      </w:r>
      <w:r>
        <w:rPr>
          <w:rFonts w:eastAsia="TimesNewRomanPSMT"/>
          <w:iCs/>
          <w:sz w:val="24"/>
          <w:szCs w:val="24"/>
        </w:rPr>
        <w:t>Não havendo outros assuntos a tratar, a Sra. Suraya Modaelli agradeceu a presença de todos e encerrou, às 16h15, os trabalhos desta 56ª Reunião da CTEM.</w:t>
      </w:r>
    </w:p>
    <w:p>
      <w:pPr>
        <w:pStyle w:val="Normal"/>
        <w:spacing w:lineRule="atLeast" w:line="200"/>
        <w:ind w:left="135" w:hanging="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>Ata aprovada durante a 57ª Reunião da CTEM, em 23 de julho de 2015.</w:t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SURAYA DAMAS DE O. MODAELLI</w:t>
      </w:r>
      <w:r>
        <w:rPr>
          <w:rFonts w:eastAsia="TimesNewRomanPSMT"/>
          <w:color w:val="000000"/>
          <w:sz w:val="24"/>
          <w:szCs w:val="24"/>
        </w:rPr>
        <w:t xml:space="preserve">            </w:t>
      </w:r>
      <w:r>
        <w:rPr>
          <w:rFonts w:eastAsia="TimesNewRomanPSMT"/>
          <w:bCs/>
          <w:color w:val="000000"/>
          <w:sz w:val="24"/>
          <w:szCs w:val="24"/>
        </w:rPr>
        <w:t>RACHEL LANDGRAF DE SIQUEIRA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color w:val="000000"/>
          <w:sz w:val="24"/>
          <w:szCs w:val="24"/>
          <w:lang w:eastAsia="pt-BR"/>
        </w:rPr>
        <w:t xml:space="preserve">                            </w:t>
      </w:r>
      <w:r>
        <w:rPr>
          <w:rFonts w:eastAsia="TimesNewRomanPSMT"/>
          <w:bCs/>
          <w:color w:val="000000"/>
          <w:sz w:val="24"/>
          <w:szCs w:val="24"/>
          <w:lang w:eastAsia="pt-BR"/>
        </w:rPr>
        <w:t xml:space="preserve">Presidente                                                             Relatora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2"/>
        <w:szCs w:val="12"/>
      </w:rPr>
    </w:pPr>
    <w:r>
      <w:rPr>
        <w:b/>
        <w:color w:val="808080"/>
        <w:sz w:val="12"/>
        <w:szCs w:val="12"/>
      </w:rPr>
      <w:t>ATA DA 56 ª REUNIÃO DA CÂMARA TÉCNICA DE EDUCAÇÃO, CAPACITAÇÃO, MOBILIZAÇÃO SOCIAL E EDUCAÇÃO EM RECURSOS HÍDRICOS - CTEM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2"/>
        <w:szCs w:val="12"/>
      </w:rPr>
    </w:pPr>
    <w:r>
      <w:rPr>
        <w:b/>
        <w:color w:val="808080"/>
        <w:sz w:val="12"/>
        <w:szCs w:val="12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paragraph" w:styleId="WWNormal1">
    <w:name w:val="WW-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chel.siqueira@mma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31:00Z</dcterms:created>
  <dc:creator>joana</dc:creator>
  <dc:description/>
  <cp:keywords/>
  <dc:language>en-US</dc:language>
  <cp:lastModifiedBy>Rachel Siqueira</cp:lastModifiedBy>
  <cp:lastPrinted>2014-03-28T16:28:00Z</cp:lastPrinted>
  <dcterms:modified xsi:type="dcterms:W3CDTF">2015-07-08T19:53:00Z</dcterms:modified>
  <cp:revision>146</cp:revision>
  <dc:subject/>
  <dc:title> </dc:title>
</cp:coreProperties>
</file>