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i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2151380" cy="231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II Seminário Nacional de Formação em educação ambiental no SINGRE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drawing>
          <wp:inline distT="0" distB="0" distL="0" distR="0">
            <wp:extent cx="1602105" cy="158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Diálogo Transfronteiriço da Bacia do Pr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8"/>
        </w:rPr>
        <w:t xml:space="preserve">Encontro Formativo dos Círculos de Aprendizagem Permanen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moção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âmara Técnica de Educação, Capacitação, Mobilização Social e Informação em Recursos Hídricos do Conselho Nacional de Recursos Hídricos (CTEM/CNRH)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Centro de Saberes e Cuidados Socioambientais da Bacia do Prata. 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alização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inistério do Meio Ambiente (MMA)</w:t>
      </w:r>
    </w:p>
    <w:p>
      <w:pPr>
        <w:pStyle w:val="Normal"/>
        <w:ind w:left="42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ecretaria de Articulação Institucional e Cidadania Ambiental (SAIC) / Departamento de Educação Ambiental (DEA)</w:t>
      </w:r>
    </w:p>
    <w:p>
      <w:pPr>
        <w:pStyle w:val="Normal"/>
        <w:ind w:left="42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ecretaria de Recursos Hídricos e Ambiente Urbano (SRHU)/ Departamento de Recursos Hídricos (DRH)</w:t>
      </w:r>
    </w:p>
    <w:p>
      <w:pPr>
        <w:pStyle w:val="Normal"/>
        <w:ind w:left="42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arceiros: </w:t>
        <w:tab/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Governo do Estado do Rio Grande do Su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ab/>
        <w:t>Secretaria Estadual do Meio Ambient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ab/>
        <w:t>Conselho Estadual de Recursos Hídric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ab/>
        <w:t>Prefeitura Municipal de Bento Gonçalves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onselho Nacional de Recursos Hídricos (CNRH)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órum Gaúcho dos Comitês de Bacias Hidrográficas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órum Nacional de Comitês de Bacias Hidrográficas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órum Nacional de Órgãos Gestores de Recursos Hídricos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present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Em comemoração a 18ª Semana Interamericana da Água e 11ª Semana Estadual da Água do Estado do Rio Grande do Sul, o Conselho Nacional de Recursos Hídricos </w:t>
      </w:r>
      <w:r>
        <w:rPr>
          <w:rFonts w:cs="Arial" w:ascii="Arial" w:hAnsi="Arial"/>
          <w:b/>
          <w:sz w:val="20"/>
        </w:rPr>
        <w:t>(CNRH),</w:t>
      </w:r>
      <w:r>
        <w:rPr>
          <w:rFonts w:cs="Arial" w:ascii="Arial" w:hAnsi="Arial"/>
          <w:sz w:val="20"/>
        </w:rPr>
        <w:t xml:space="preserve"> por meio </w:t>
      </w:r>
      <w:r>
        <w:rPr>
          <w:rFonts w:cs="Arial" w:ascii="Arial" w:hAnsi="Arial"/>
          <w:b/>
          <w:sz w:val="20"/>
        </w:rPr>
        <w:t>de sua</w:t>
      </w:r>
      <w:r>
        <w:rPr>
          <w:rFonts w:cs="Arial" w:ascii="Arial" w:hAnsi="Arial"/>
          <w:sz w:val="20"/>
        </w:rPr>
        <w:t xml:space="preserve"> Câmara Técnica de Educação, Capacitação, Mobilização Social e Informação em Recursos Hídricos (CTEM), e o </w:t>
      </w:r>
      <w:r>
        <w:rPr>
          <w:rFonts w:cs="Arial" w:ascii="Arial" w:hAnsi="Arial"/>
          <w:szCs w:val="24"/>
        </w:rPr>
        <w:t xml:space="preserve">Centro de Saberes e Cuidados Socioambientais da Bacia do Prata </w:t>
      </w:r>
      <w:r>
        <w:rPr>
          <w:rFonts w:cs="Arial" w:ascii="Arial" w:hAnsi="Arial"/>
          <w:sz w:val="20"/>
        </w:rPr>
        <w:t>realizam o “</w:t>
      </w:r>
      <w:r>
        <w:rPr>
          <w:rFonts w:cs="Arial" w:ascii="Arial" w:hAnsi="Arial"/>
          <w:b/>
          <w:i/>
          <w:sz w:val="20"/>
        </w:rPr>
        <w:t>Encontro Formativo Integrado em Educação Ambiental para a gestão de Águas</w:t>
      </w:r>
      <w:r>
        <w:rPr>
          <w:rFonts w:cs="Arial" w:ascii="Arial" w:hAnsi="Arial"/>
          <w:i/>
          <w:sz w:val="20"/>
        </w:rPr>
        <w:t>”</w:t>
      </w:r>
      <w:r>
        <w:rPr>
          <w:rFonts w:cs="Arial" w:ascii="Arial" w:hAnsi="Arial"/>
          <w:sz w:val="20"/>
        </w:rPr>
        <w:t>, que integra três processos formativos, sendo dois de abrangência nacional, o</w:t>
      </w:r>
      <w:r>
        <w:rPr>
          <w:rFonts w:cs="Arial" w:ascii="Arial" w:hAnsi="Arial"/>
          <w:b/>
          <w:sz w:val="20"/>
        </w:rPr>
        <w:t xml:space="preserve"> “II Seminário Nacional de Formação em Educação Ambiental no SINGREH” </w:t>
      </w:r>
      <w:r>
        <w:rPr>
          <w:rFonts w:cs="Arial" w:ascii="Arial" w:hAnsi="Arial"/>
          <w:sz w:val="20"/>
        </w:rPr>
        <w:t>e o</w:t>
      </w:r>
      <w:r>
        <w:rPr>
          <w:rFonts w:cs="Arial" w:ascii="Arial" w:hAnsi="Arial"/>
          <w:b/>
          <w:sz w:val="20"/>
        </w:rPr>
        <w:t xml:space="preserve"> “Encontro Formativo CAP 03”, </w:t>
      </w:r>
      <w:r>
        <w:rPr>
          <w:rFonts w:cs="Arial" w:ascii="Arial" w:hAnsi="Arial"/>
          <w:sz w:val="20"/>
        </w:rPr>
        <w:t>e, outro no contexto da Bacia do Prata, o</w:t>
      </w:r>
      <w:r>
        <w:rPr>
          <w:rFonts w:cs="Arial" w:ascii="Arial" w:hAnsi="Arial"/>
          <w:b/>
          <w:sz w:val="20"/>
        </w:rPr>
        <w:t xml:space="preserve"> “Diálogo Transfronteiriço da Bacia do Prata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b/>
          <w:i/>
          <w:sz w:val="20"/>
        </w:rPr>
        <w:t>“II Seminário de formação em educação ambiental no SINGREH”,</w:t>
      </w:r>
      <w:r>
        <w:rPr>
          <w:rFonts w:cs="Arial" w:ascii="Arial" w:hAnsi="Arial"/>
          <w:sz w:val="20"/>
        </w:rPr>
        <w:t xml:space="preserve"> visa dar continuidade à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mplementação de estratégias de educação ambiental e desenvolvimento de capacidades em GIRH, no contexto do Programa IV do Plano Nacional de Recursos Hídricos </w:t>
      </w:r>
      <w:r>
        <w:rPr>
          <w:rFonts w:cs="Arial" w:ascii="Arial" w:hAnsi="Arial"/>
          <w:b/>
          <w:sz w:val="20"/>
        </w:rPr>
        <w:t>(PNRH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b/>
          <w:sz w:val="20"/>
        </w:rPr>
        <w:t xml:space="preserve"> “Encontro Formativo dos Círculos de Aprendizagem Permanente” </w:t>
      </w:r>
      <w:r>
        <w:rPr>
          <w:rFonts w:cs="Arial" w:ascii="Arial" w:hAnsi="Arial"/>
          <w:sz w:val="20"/>
        </w:rPr>
        <w:t>visa dar continuidade à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mplementação de estratégias de educação ambiental e desenvolvimento de capacidades no contexto do Centro de Saberes </w:t>
      </w:r>
      <w:r>
        <w:rPr>
          <w:rFonts w:cs="Arial" w:ascii="Arial" w:hAnsi="Arial"/>
          <w:szCs w:val="24"/>
        </w:rPr>
        <w:t>e Cuidados Socioambientais da Bacia do Prat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 “</w:t>
      </w:r>
      <w:r>
        <w:rPr>
          <w:rFonts w:cs="Arial" w:ascii="Arial" w:hAnsi="Arial"/>
          <w:b/>
          <w:sz w:val="20"/>
        </w:rPr>
        <w:t>Dialogo</w:t>
      </w:r>
      <w:r>
        <w:rPr>
          <w:rFonts w:cs="Arial" w:ascii="Arial" w:hAnsi="Arial"/>
          <w:b/>
          <w:i/>
          <w:sz w:val="20"/>
        </w:rPr>
        <w:t xml:space="preserve"> Transfronteiriço da Bacia do Prata” </w:t>
      </w:r>
      <w:r>
        <w:rPr>
          <w:rFonts w:cs="Arial" w:ascii="Arial" w:hAnsi="Arial"/>
          <w:sz w:val="20"/>
        </w:rPr>
        <w:t>visa potencializar os processos formativos e promover a integração dos Países da Bacia do Prata para a gestão sustentável da Bac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 </w:t>
      </w:r>
      <w:r>
        <w:rPr>
          <w:rFonts w:cs="Arial" w:ascii="Arial" w:hAnsi="Arial"/>
          <w:b/>
          <w:i/>
          <w:sz w:val="20"/>
        </w:rPr>
        <w:t>Encontro Formativo</w:t>
      </w:r>
      <w:r>
        <w:rPr>
          <w:rFonts w:cs="Arial" w:ascii="Arial" w:hAnsi="Arial"/>
          <w:sz w:val="20"/>
        </w:rPr>
        <w:t xml:space="preserve"> Integrando estas três atividades se propõe a potencializar o desenvolvimento de capacidades entre os educadores, criando a oportunidade de troca de experiências entre países, estados e colegiados que através da educação ambiental atuam na gestão da águ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três eventos formativos também estão inseridos nos marcos do Decênio Internacional “Água, fonte de vida” (2005-2015) e da Década Internacional da Educação para o Desenvolvimento Sustentável (2005-2014), estabelecidos pela Unesco, bem como da Década Brasileira da Água, instituída por Decreto Presidencial de 22 de março de 200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salte ainda que em junho de 2012 o Brasil sediara a Conferencia Mundial da ONU Rio +20, que discutira economia verde e governança. Nesse contexto, o Brasil elegeu como prioridade o tema da segurança hídrica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0"/>
        </w:rPr>
        <w:t>01) Público de interes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ros da CTEM/CNRH, de Comitês de Bacias Hidrográficas- CBHs e Conselhos Estaduais CERH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s de Câmaras Técnicas e Grupos de Trabalho de Educação Ambiental dos CBHs e CERH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ssionais atuantes na educação ambiental nos órgãos gestores estaduais e federais de recursos hídrico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Representantes dos Círculos de Aprendizagem – CAP I, II e III da Argentina, Brasil, Bolívia, Paraguai e Uruguai, na Bacia do Pra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0"/>
        </w:rPr>
        <w:t>02) Objetivo geral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ar oportunidades para o diálogo e troca de experiências entre os representantes (participantes) para formulação e implementação de estratégias de educação ambiental (EA), desenvolvimento de capacidades (DC) e Comunicação (COM) em GIRH, contribuindo para a implementação de diretrizes, programas e ações do Plano Nacional de Recursos Hídricos (PNRH) e para a potencialização dos processos formativos do Centro de Saberes Socioambiental da Bacia do Prata.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03) Objetivos Específico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ver o desenvolvimento de capacidades dos participantes para o aprimoramento de ações e projetos de EA nas agendas dos Colegiados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ualização do mapeamento dos espaços e ações de EA e DC nos Colegiados;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mover a reflexão: Como a EA contribui para a implementação da gestão integrada de Recursos Hídricos;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ver a Reflexão de como a EA contribui para qualificar a implementação da Politica de Recursos Hídricos sob a perspectiva da governança ambiental.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fundir a percepção do valor socioambiental da água;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por o funcionamento permanente de uma rede de troca de experiências socioambientais em Gestão Integrada de Recursos Hídricos que promova o desenvolvimento continuado de processos de aprendizagem e intercâmbio de experiências: saberes (conhecimentos) e cuidados (boas práticas); 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tribuir com o 7º Fórum Brasileiro de EA e a Rio + 20; </w:t>
      </w:r>
    </w:p>
    <w:p>
      <w:pPr>
        <w:pStyle w:val="PargrafodaLista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Refletir sobre o papel da EA na integração de povos e nações sul-americanas tendo a água como tema gerador.</w:t>
      </w:r>
    </w:p>
    <w:p>
      <w:pPr>
        <w:pStyle w:val="Pargrafoda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>04) Vagas disponibilizada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o fechado com a estimativa máxima de 300 participantes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>05) Data de Realização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o programado para realização dias 02, 03,04 e 05 de outubro de 2011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/>
      </w:pPr>
      <w:r>
        <w:rPr>
          <w:rFonts w:cs="Arial" w:ascii="Arial" w:hAnsi="Arial"/>
          <w:b/>
          <w:sz w:val="20"/>
        </w:rPr>
        <w:t>06) Local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>Bento Gonçalves – RS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ação Preliminar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/>
          <w:sz w:val="20"/>
          <w:vertAlign w:val="superscript"/>
        </w:rPr>
        <w:t>o</w:t>
      </w:r>
      <w:r>
        <w:rPr>
          <w:rFonts w:cs="Arial" w:ascii="Arial" w:hAnsi="Arial"/>
          <w:b/>
          <w:sz w:val="20"/>
        </w:rPr>
        <w:t xml:space="preserve"> dia</w:t>
        <w:tab/>
        <w:t xml:space="preserve"> </w:t>
        <w:tab/>
        <w:t>Dia 02/10/2011 - Domingo</w:t>
        <w:tab/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h00</w:t>
        <w:tab/>
        <w:tab/>
        <w:t>Recepção dos Participantes e entrega de materiais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afé Receptiv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h00</w:t>
        <w:tab/>
        <w:tab/>
        <w:t>Dinâmica com os Participantes</w:t>
        <w:tab/>
        <w:tab/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8h00</w:t>
        <w:tab/>
        <w:tab/>
        <w:t>Encerramento das Atividades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º dia </w:t>
        <w:tab/>
        <w:tab/>
        <w:t>Dia 03/10/2011 (segunda-feira)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09h00</w:t>
        <w:tab/>
        <w:tab/>
      </w:r>
      <w:r>
        <w:rPr>
          <w:rFonts w:cs="Arial" w:ascii="Arial" w:hAnsi="Arial"/>
          <w:b/>
          <w:sz w:val="20"/>
        </w:rPr>
        <w:t>Abertura dos Trabalhos (em grupos)</w:t>
      </w:r>
      <w:r>
        <w:rPr>
          <w:rFonts w:cs="Arial" w:ascii="Arial" w:hAnsi="Arial"/>
          <w:sz w:val="20"/>
        </w:rPr>
        <w:t>: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ncontro Formativo dos Círculos de Aprendizagem Permanente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Dialogo Transfronteiriço da Bacia do Prata. 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I Seminário de formação em educação ambiental no SINGREH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h00</w:t>
        <w:tab/>
        <w:tab/>
        <w:t>Almoç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14h00 </w:t>
        <w:tab/>
        <w:tab/>
        <w:t xml:space="preserve">Mesa de Dialogo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16h30</w:t>
        <w:tab/>
        <w:tab/>
      </w:r>
      <w:r>
        <w:rPr>
          <w:rFonts w:cs="Arial" w:ascii="Arial" w:hAnsi="Arial"/>
          <w:b/>
          <w:sz w:val="20"/>
        </w:rPr>
        <w:t>Café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17h00</w:t>
        <w:tab/>
        <w:tab/>
      </w:r>
      <w:r>
        <w:rPr>
          <w:rFonts w:cs="Arial" w:ascii="Arial" w:hAnsi="Arial"/>
          <w:b/>
          <w:sz w:val="20"/>
        </w:rPr>
        <w:t>Apresentação de Painéis</w:t>
      </w:r>
      <w:r>
        <w:rPr>
          <w:rFonts w:cs="Arial" w:ascii="Arial" w:hAnsi="Arial"/>
          <w:sz w:val="20"/>
        </w:rPr>
        <w:t>: Educação Ambiental – Da teoria à Prática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 xml:space="preserve"> 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19h30</w:t>
        <w:tab/>
        <w:tab/>
      </w:r>
      <w:r>
        <w:rPr>
          <w:rFonts w:cs="Arial" w:ascii="Arial" w:hAnsi="Arial"/>
          <w:b/>
          <w:sz w:val="20"/>
        </w:rPr>
        <w:t>Abertura Oficial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20h30</w:t>
        <w:tab/>
        <w:tab/>
        <w:t>Confraternização – Apresentação Cultural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3º dia</w:t>
        <w:tab/>
        <w:tab/>
        <w:t xml:space="preserve"> Dia 04/10/2011 (terça-feira)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h30</w:t>
        <w:tab/>
        <w:t xml:space="preserve"> </w:t>
        <w:tab/>
      </w:r>
      <w:r>
        <w:rPr>
          <w:rFonts w:cs="Arial" w:ascii="Arial" w:hAnsi="Arial"/>
          <w:b/>
          <w:sz w:val="20"/>
        </w:rPr>
        <w:t>Trabalho em Grupos</w:t>
      </w:r>
    </w:p>
    <w:p>
      <w:pPr>
        <w:pStyle w:val="Normal"/>
        <w:shd w:fill="E6E6E6" w:val="clear"/>
        <w:spacing w:before="0" w:after="0"/>
        <w:ind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Encontro Formativo dos Círculos de Aprendizagem Permanente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ialogo Transfronteiriço da Bacia do Prata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I Seminário de formação em educação ambiental no SINGREH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h00</w:t>
        <w:tab/>
        <w:tab/>
        <w:t>Almoço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14h00</w:t>
        <w:tab/>
        <w:tab/>
        <w:t>Atividades com os Painéis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15h00</w:t>
        <w:tab/>
        <w:tab/>
        <w:t>Saída de Camp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h00</w:t>
        <w:tab/>
        <w:tab/>
        <w:t>Encerramento das Atividades</w:t>
      </w:r>
    </w:p>
    <w:p>
      <w:pPr>
        <w:pStyle w:val="Normal"/>
        <w:pBdr>
          <w:bottom w:val="single" w:sz="4" w:space="1" w:color="000000"/>
        </w:pBdr>
        <w:ind w:left="1410" w:hanging="141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º dia </w:t>
        <w:tab/>
        <w:tab/>
        <w:t>Dia 05/10/2011 (quarta-feira)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09h00</w:t>
        <w:tab/>
        <w:tab/>
      </w:r>
      <w:r>
        <w:rPr>
          <w:rFonts w:cs="Arial" w:ascii="Arial" w:hAnsi="Arial"/>
          <w:b/>
          <w:sz w:val="20"/>
        </w:rPr>
        <w:t>Plenárias por grupo de trabalho</w:t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           Encontro Formativo dos Círculos de Aprendizagem Permanente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ialogo Transfronteiriço da Bacia do Prata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I Seminário de formação em educação ambiental no SINGREH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11h30</w:t>
        <w:tab/>
        <w:tab/>
      </w:r>
      <w:r>
        <w:rPr>
          <w:rFonts w:cs="Arial" w:ascii="Arial" w:hAnsi="Arial"/>
          <w:b/>
          <w:sz w:val="20"/>
        </w:rPr>
        <w:t>Plenária Final</w:t>
      </w:r>
      <w:r>
        <w:rPr>
          <w:rFonts w:cs="Arial" w:ascii="Arial" w:hAnsi="Arial"/>
          <w:sz w:val="20"/>
        </w:rPr>
        <w:t xml:space="preserve"> - Encaminhamentos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</w:t>
      </w:r>
      <w:r>
        <w:rPr>
          <w:rFonts w:cs="Arial" w:ascii="Arial" w:hAnsi="Arial"/>
          <w:b/>
          <w:sz w:val="20"/>
        </w:rPr>
        <w:t>Encerramento do Encontro Formativo</w:t>
      </w:r>
    </w:p>
    <w:p>
      <w:pPr>
        <w:pStyle w:val="Normal"/>
        <w:shd w:fill="E6E6E6" w:val="clear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6E6E6" w:val="clear"/>
        <w:spacing w:before="0" w:after="0"/>
        <w:jc w:val="both"/>
        <w:rPr/>
      </w:pPr>
      <w:r>
        <w:rPr>
          <w:rFonts w:cs="Arial" w:ascii="Arial" w:hAnsi="Arial"/>
          <w:sz w:val="20"/>
        </w:rPr>
        <w:t>12h30</w:t>
        <w:tab/>
        <w:tab/>
        <w:t xml:space="preserve">Almoço </w:t>
      </w:r>
    </w:p>
    <w:p>
      <w:pPr>
        <w:pStyle w:val="Normal"/>
        <w:pBdr>
          <w:bottom w:val="single" w:sz="4" w:space="1" w:color="000000"/>
        </w:pBdr>
        <w:spacing w:before="0" w:after="2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b/>
        <w:b/>
        <w:i/>
        <w:i/>
        <w:sz w:val="24"/>
        <w:szCs w:val="28"/>
      </w:rPr>
    </w:pPr>
    <w:r>
      <w:rPr>
        <w:rFonts w:cs="Arial" w:ascii="Arial" w:hAnsi="Arial"/>
        <w:b/>
        <w:i/>
        <w:sz w:val="24"/>
        <w:szCs w:val="28"/>
      </w:rPr>
      <w:t xml:space="preserve">ENCONTRO FORMATIVO INTEGRADO EM EDUCAÇÃO AMBIENTAL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i/>
        <w:i/>
        <w:sz w:val="24"/>
        <w:szCs w:val="28"/>
      </w:rPr>
    </w:pPr>
    <w:r>
      <w:rPr>
        <w:rFonts w:cs="Arial" w:ascii="Arial" w:hAnsi="Arial"/>
        <w:b/>
        <w:i/>
        <w:sz w:val="24"/>
        <w:szCs w:val="28"/>
      </w:rPr>
      <w:t>PARA A GESTÃO DA ÁGUA</w:t>
    </w:r>
  </w:p>
  <w:p>
    <w:pPr>
      <w:pStyle w:val="Normal"/>
      <w:spacing w:lineRule="auto" w:line="240" w:before="0" w:after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02 a 05 de Outubro de 2011</w:t>
    </w:r>
  </w:p>
  <w:p>
    <w:pPr>
      <w:pStyle w:val="Normal"/>
      <w:spacing w:lineRule="auto" w:line="240" w:before="0" w:after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Bento Gonçalves/RS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Arial" w:hAnsi="Arial" w:cs="Arial"/>
      <w:b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Calibri" w:hAnsi="Calibri" w:eastAsia="Times New Roman" w:cs="Times New Roman"/>
    </w:rPr>
  </w:style>
  <w:style w:type="character" w:styleId="RodapChar">
    <w:name w:val="Rodapé Char"/>
    <w:qFormat/>
    <w:rPr>
      <w:rFonts w:ascii="Calibri" w:hAnsi="Calibri" w:eastAsia="Times New Roman" w:cs="Times New Roman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24"/>
      <w:szCs w:val="20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WWTtulo1">
    <w:name w:val="WW-Títu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16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04:00Z</dcterms:created>
  <dc:creator>BPP-Suraya</dc:creator>
  <dc:description/>
  <cp:keywords/>
  <dc:language>en-US</dc:language>
  <cp:lastModifiedBy>Suraya</cp:lastModifiedBy>
  <dcterms:modified xsi:type="dcterms:W3CDTF">2012-09-19T02:54:00Z</dcterms:modified>
  <cp:revision>14</cp:revision>
  <dc:subject/>
  <dc:title/>
</cp:coreProperties>
</file>