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NUTA</w:t>
      </w:r>
    </w:p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TÉCNICA DE EDUCAÇÃO, CAPACITAÇÃO, MOBILIZAÇÃO SOCIAL</w:t>
      </w:r>
    </w:p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 INFORMAÇÃO EM RECURSOS HÍDRICOS – CTEM</w:t>
      </w:r>
    </w:p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ELHO NACIONAL DE RECURSOS HÍDRICOS - CNRH</w:t>
      </w:r>
    </w:p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A DA 48ª REUNIÃO</w:t>
      </w:r>
    </w:p>
    <w:p>
      <w:pPr>
        <w:pStyle w:val="WWCorpodetexto2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Data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 2 a 5 de outubr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de 2011.</w:t>
      </w:r>
    </w:p>
    <w:p>
      <w:pPr>
        <w:pStyle w:val="Normal"/>
        <w:spacing w:lineRule="atLeast" w:line="200"/>
        <w:ind w:left="825" w:right="0" w:hanging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t-PT"/>
        </w:rPr>
        <w:t>Loc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Bento Golçalves/RS. </w:t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1037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 Fazenda-MF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 Educação-MEC: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nistério da Integração Nacional-MI: Eliane Bearzi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liane.bearzi@gmail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Ministério da Ciência e Tecnologia-MCT: Sanderson Leitão –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pt-BR" w:eastAsia="zxx" w:bidi="zxx"/>
        </w:rPr>
        <w:t>sanderson.leitao@mct.gov.b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Ministério do Meio Ambiente-MMA/SRHU:  Franklin de Paula Júnior - 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pt-BR" w:eastAsia="zxx" w:bidi="zxx"/>
        </w:rPr>
        <w:t>franklin.junior@mma.gov.br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>Ministério do Meio  Ambiente-MMA/ANA: 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s Minas e Energia-MME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selho Estadual de Recursos Hídricos–CERH SP/RJ: Silvana Augusto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ilvanaa@ambiente.sp.gov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rrigantes: Inocêncio Candido Borges Neto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censo.borges@gmail.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>Prestadoras Abasteci// de Água e Esgota// Sanitário: Jaine Azulay (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  <w:lang w:val="pt-BR" w:eastAsia="zxx" w:bidi="zxx"/>
          </w:rPr>
          <w:t>azulay@cedae.com.br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Concessionárias e Autorizadas de Geração Hidrelétrica: Maria Mercedes de Souza –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FF"/>
          <w:sz w:val="24"/>
          <w:szCs w:val="24"/>
          <w:u w:val="single"/>
          <w:lang w:val="pt-BR" w:eastAsia="zxx" w:bidi="zxx"/>
        </w:rPr>
        <w:t>mmercedess@ceee.com.b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Comitês de Bacias Hidrográficas: Suraya Modaelli – </w:t>
      </w: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  <w:lang w:val="pt-BR" w:eastAsia="zxx" w:bidi="zxx"/>
          </w:rPr>
          <w:t>suraya.modaelli@daee.sp.gov.br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Consórcios e Associações Intermunicipais de Bacias Hidrográficas: Maria Fernanda Spina Chiocchetti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m.fersc@hotmail.com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Técnicas - OTEP: Synara Olendzki Broch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ynarab@uol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de Ensino e Pesquisa - OTEP: Airton Bodstein de Barros –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bo</w:t>
        </w:r>
      </w:hyperlink>
      <w:hyperlink r:id="rId9">
        <w:del w:id="0" w:author="30967697883" w:date="2009-10-20T18:06:00Z">
          <w:r>
            <w:rPr>
              <w:rStyle w:val="InternetLink"/>
              <w:rFonts w:cs="Times New Roman" w:ascii="Times New Roman" w:hAnsi="Times New Roman"/>
              <w:sz w:val="24"/>
              <w:szCs w:val="24"/>
            </w:rPr>
            <w:delText>n</w:delText>
          </w:r>
        </w:del>
      </w:hyperlink>
      <w:hyperlink r:id="rId10">
        <w:ins w:id="1" w:author="30967697883" w:date="2009-10-20T18:06:00Z">
          <w:r>
            <w:rPr>
              <w:rStyle w:val="InternetLink"/>
              <w:rFonts w:cs="Times New Roman" w:ascii="Times New Roman" w:hAnsi="Times New Roman"/>
              <w:sz w:val="24"/>
              <w:szCs w:val="24"/>
            </w:rPr>
            <w:t>d</w:t>
          </w:r>
        </w:ins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stein@vm.uff.b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Não-Governamentais – ONG (Fonasc): Willy Ortiz </w:t>
      </w:r>
      <w:del w:id="2" w:author="30967697883" w:date="2009-10-20T18:06:00Z">
        <w:r>
          <w:rPr>
            <w:rFonts w:cs="Times New Roman" w:ascii="Times New Roman" w:hAnsi="Times New Roman"/>
            <w:color w:val="000000"/>
            <w:sz w:val="24"/>
            <w:szCs w:val="24"/>
          </w:rPr>
          <w:delText>-BI</w:delText>
        </w:r>
      </w:del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illymundo@gmail.co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Não-Governamentais – ONG (Coopermira)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Theresa Christina da S. P. Castro -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  <w:lang w:val="pt-BR" w:eastAsia="zxx" w:bidi="zxx"/>
          </w:rPr>
          <w:t>tcspcastro@yahoo.com.br</w:t>
        </w:r>
      </w:hyperlink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pt-BR" w:eastAsia="zxx" w:bidi="zxx"/>
        </w:rPr>
        <w:t xml:space="preserve"> </w:t>
      </w:r>
    </w:p>
    <w:p>
      <w:pPr>
        <w:pStyle w:val="Normal"/>
        <w:spacing w:lineRule="atLeast" w:line="20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</w:pPr>
      <w:r>
        <w:rPr/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AIS PRESENTE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demais participantes do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Encontro Formativo Integrado de Educação Ambiental para a Gestão de Águas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Rachel Landgraf de Siqueira (SRHU/MMA) –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rachel.siqueira@mma.gov.br</w:t>
        </w:r>
      </w:hyperlink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SSUNTOS DISCUTIDO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No dia 2 de outubro de 2011, às 17h, a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âmara Técnica de Educação, Capacitação, Mobilização Social e Informação em Recursos Hídricos (CTEM)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do Conselho Nacional de Recursos Hídricos (CNRH) iniciou a realização de sua 48ª reunião, em Brasília/DF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PT"/>
        </w:rPr>
        <w:t xml:space="preserve">,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onvocada há 12 dias, sob a presidência da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Sra. Suraya Modaelli (CBHs)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, tendo como relatora a Sra. Rachel Landgraf (SRHU/MMA), da Secretaria Executiva do CNRH. A 48ª Reunião da CT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consistiu na participação e análise do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t-BR" w:eastAsia="zxx" w:bidi="zxx"/>
        </w:rPr>
        <w:t xml:space="preserve">Encontro Formativo de Educação Ambiental para Gestão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t-BR" w:eastAsia="zxx" w:bidi="zxx"/>
        </w:rPr>
        <w:t>das Águ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. Os membros da CTEM, juntamente com outros convidados, discutiram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estratégias de educação ambiental, desenvolvimento de capacidades,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t-BR" w:eastAsia="zxx" w:bidi="zxx"/>
        </w:rPr>
        <w:t xml:space="preserve">comunicação e mobilização social para a conformação de comunidades de aprendizagem e o fortalecimento da rede de atores que atuam na gestão hídrica,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no contexto do Programa IV do Plano Nacional de Recursos Hídricos: 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t-BR" w:eastAsia="zxx" w:bidi="zxx"/>
        </w:rPr>
        <w:t>Desenvolvimento Tecnológico, Capacitação, Comunicação e Difusão de Informações em Gestão Integrada de Recursos Hídricos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. O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objetivo é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propor ações, em especial ao Conselho Nacional de Recursos Hídricos.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O evento foi uma realização do Ministério do Meio Ambiente, por meio d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zxx"/>
        </w:rPr>
        <w:t>Secretaria de Recursos Hídricos e Ambiente Urbano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Departamento de Recursos Hídricos) e d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zxx"/>
        </w:rPr>
        <w:t>Secretaria de Articulação Institucional e Cidadania Ambiental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Departamento de Educação Ambiental), e promovido pel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zxx"/>
        </w:rPr>
        <w:t>CTEM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e pelo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zxx"/>
        </w:rPr>
        <w:t>Centro de Saberes e Cuidados Socioambientais da Bacia do Prata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bidi="zxx"/>
        </w:rPr>
        <w:t xml:space="preserve">O “Encontro Formativo Integrado em Educação Ambiental para a gestão de Águas”, integrou três processos formativos, sendo dois de abrangência nacional, o “II Seminário Nacional de Formação em Educação Ambiental no SINGREH” e o “Encontro Formativo CAP 3”, e, outro no contexto da Bacia do Prata, o “Diálogo Transfronteiriço da Bacia do Prata”.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>O Encontro Formativo estabeleceu condições para o diálogo entre os atores atuantes em educação ambiental em comitês de bacias hidrográficas, em conselhos estaduais de recursos hídricos, em órgãos estaduais e federais de recursos hídricos e entre representantes dos países abrangidos pelo território da Bacia do Prata: Argentina, Bolívia, Brasil, Paraguai e Uruguai.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bidi="zxx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</w:r>
    </w:p>
    <w:tbl>
      <w:tblPr>
        <w:tblW w:w="92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PROGRAMAÇÃO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Dia 2/10/2011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Recepção dos Participantes em Bento Gonçalves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Dinâmica: primeiros diálogos específicos dos eventos que compõem o Encontro Integrado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49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2º Seminário de Formação em Educação Ambiental no SINGREH (coordenação CTEM/CNRH)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ada de apresentações/expectativa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Informes metodológicos e logístico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Prof. Frederico Loureiro (histórico da EA no contexto hídricos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09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Encontro Formativo CAP3 e Diálogo Transfronteiriço da Bacia do Prata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ada de apresentações/expectativa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Informes metodológicos e logístico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51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Boas-vindas ao 1º Encontro Formativo Integrado de Educação Ambiental para a Gestão de Águas: mostra cultural dos países, abertura da Exposição de Painéis e Ciranda com todos os participantes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51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Dia 3/10/2011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Abertura dos Trabalhos (em grupos)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49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2º Seminário de Formação em Educação Ambiental no SINGREH (coordenação CTEM/CNRH)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Reflexões de Salvador/BA a Bento Gonçalves/RS (CTEM, MMA e Profs. Sandro Tonso e Luiz Ferraro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Desafios e perspectivas da EA nos CBHs e Conselho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GTs: temas CTEM/CNRH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09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Encontro Formativo CAP3 e Diálogo Transfronteiriço da Bacia do Prata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Desafios CAP3-Brasil no RS, SC e PR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Abertura Sessão Diálogos Transfronteiriços (AR, BR e UY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Apresentação Experiência Transfronteiriça do Brasil (Bacia do Rio APA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Apresentação de experiência integradora da Argentina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Apresentação de experiência integradora do Uruguai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74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Diálogo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Roda de Chimarrão “Reflexões Hidropoiéticas e Estratégias Hidropolíticas” (coordenação CTEM/CNRH)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Jô Brandão (Culturas Tradicionais/MinC): água, saberes e sentidos numa perspectiva intercultural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Vera Lessa Catalão (UnB/CET-Águas): água como matriz ecopedagógica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867" w:right="0" w:hanging="193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Moema Viezzer (Centro de Saberes-Prata): água como elemento de integração de povos, culturas e naçõe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Nilo Diniz (MMA): papel estratégico da EA na articulação de políticas hídrico-ambientai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Jussara Cony (SEMA-RS): encontro das águas e os desafios da sustentabilidade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Apresentação de Paineis: Educação Ambiental – saberes e cuidados em ação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Metodologia Oficinas de Futuro do Programa Cultivando Água Boa-Itaipu (Silvana Vitorassi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Metodologia do Projeto “Nas Ondas do São Francisco” (andrea Carestiato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Redes Sociais e Comunidade das Águas (Carolina Ramalhete Vieira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51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Abertura Oficial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68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Lançamento de publicações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225" w:right="0" w:hanging="124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Política de Águas e Educação Ambiental: processos dialógicos e formativos no planejamento e gestão de recursos hídricos (SRHU/MMA – CTEM/CNRH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087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Ciranda das Águas: tecendo rede de boas práticas e apoio à ação local (SRHU/MMA – Itaipu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8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Coquetel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8" w:righ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Dia 4/10/2011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Trabalhos em Grupos Temáticos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Alinhamento com todos os participantes do Encontro Integrado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22" w:right="3" w:hanging="0"/>
              <w:jc w:val="both"/>
              <w:rPr>
                <w:rFonts w:ascii="Times New Roman" w:hAnsi="Times New Roman" w:eastAsia="TimesNewRomanPSMT;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Falas de contexto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33" w:right="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</w:t>
            </w: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Elaborações e resultados do Encontro Integrado no contexto da formulação da Política Nacional (CNRH: CTEM e CTGRHT), do PNRH (Diretrizes, Programas IV e 1.3), da governança democrática e da união sulamericana a partir da água (CIC-Plata e Centro de Saberes) – Franklin de Paula Júnior (DRH/SRHU/MMA)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22" w:right="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  </w:t>
            </w: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Informes sobre os preparativos da Rio +20 – Renata Maranhão (DEA/SAIC/MMA)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22" w:right="3" w:hanging="0"/>
              <w:jc w:val="both"/>
              <w:rPr>
                <w:rFonts w:ascii="Times New Roman" w:hAnsi="Times New Roman" w:eastAsia="TimesNewRomanPSMT;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Grupos de Trabalho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22" w:right="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  </w:t>
            </w: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Água e Clima (prevenção a desastres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22" w:right="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Gestão de Recursos Hídricos Transfronteiriço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22" w:right="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Rede de Saberes e Cuidados com a Água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22" w:right="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 xml:space="preserve">▪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Governança hídrica (controle público e partitipação social na gestão das águas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3" w:right="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Saídas de Campo (visitas técnicas à vinículas locais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3" w:right="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Reunião do GT de sistematização dos resultados dos grupos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3" w:right="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Dia 5/10/2011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5" w:right="0" w:hanging="0"/>
              <w:jc w:val="both"/>
              <w:rPr>
                <w:rFonts w:ascii="Times New Roman" w:hAnsi="Times New Roman" w:eastAsia="TimesNewRomanPSMT;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TimesNewRomanPSMT;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Plenárias por evento: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767" w:right="3" w:hanging="26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2º Seminário de Formação em Educação Ambiental no SINGREH e finalização da 48ª Reunião CTEM/CNRH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509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Encontro Formativo CAP3 e Diálogo Transfronteiriço da Bacia do Prata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3" w:right="3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Encaminhamento dos trabalhos CTEM/CNRH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tLeast" w:line="200"/>
              <w:ind w:left="133" w:right="3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bidi="zxx"/>
              </w:rPr>
              <w:t>Plenárias Final e encaminhamentos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both"/>
        <w:rPr/>
      </w:pPr>
      <w:r>
        <w:rPr/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Objetivos específicos do Encontro Formativo: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1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- promover a implementação do Plano Nacional de Recursos Hídricos, por meio de atividades relacionadas às suas macro diretrizes, ações e metas vinculadas ao Programa IV/PNRH;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2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- promover o desenvolvimento de capacidades dos participantes para o aprimoramento de ações e projetos de Educação Ambiental nas agendas dos colegiados de recursos hídricos;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3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- atualizar o mapeamento dos espaços e ações de Educação Ambiental, desenvolvimento de capacidades, comunicação e mobilização social nos colegiados e recursos hídricos;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4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- promover a reflexão de como a Educação Ambiental contribui para a implementação da gestão integrada de recursos hídricos;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5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- promover a reflexão de como a Educação Ambiental contribui para qualificar a implementação da política de recursos hídricos sob a perspectiva da governança ambiental;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6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- difundir a percepção do relevante valor socioambiental da água e a sua importância estratégica para o desenvolvimento em bases socioambientalmente sustentáveis;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7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- propor o funcionamento permanente de uma rede de troca de experiências socioambientais em gestão integrada de recursos hídricos, que promova o desenvolvimento continuado de processos de aprendizagem e intercâmbio de saberes (conhecimentos) e cuidados (boas práticas) socioambientais relacionados à água;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8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- contribuir com o 7º Fórum Brasileiro de EA e a Rio +20; e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t-BR" w:eastAsia="zxx" w:bidi="zxx"/>
        </w:rPr>
        <w:t>9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>- refletir sobre o papel da EA na integração de culturas, povos e nações sul-americanas, tendo a água como tema gerador.</w:t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Ata aprovada durante a 49ª Reunião da CTEM, em ___________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SURAYA DAMAS DE OLIVEIRA MODAELLI       RACHEL LANDGRAF DE SIQUEIRA</w:t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Presidente                                                                Relatora </w:t>
      </w:r>
    </w:p>
    <w:sectPr>
      <w:headerReference w:type="default" r:id="rId14"/>
      <w:type w:val="nextPage"/>
      <w:pgSz w:w="11906" w:h="16838"/>
      <w:pgMar w:left="1418" w:right="1134" w:gutter="0" w:header="284" w:top="1418" w:footer="0" w:bottom="83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smincho">
    <w:charset w:val="00"/>
    <w:family w:val="auto"/>
    <w:pitch w:val="variable"/>
  </w:font>
  <w:font w:name="Calibri">
    <w:charset w:val="00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Ata 48ª Reunião</w:t>
    </w:r>
  </w:p>
  <w:p>
    <w:pPr>
      <w:pStyle w:val="Header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Câmara Técnica de Educação, Capacitação, Mobilização Social e Informação em Recursos Hídricos - CTEM</w:t>
    </w:r>
  </w:p>
  <w:p>
    <w:pPr>
      <w:pStyle w:val="Header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68" w:right="0" w:hanging="144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/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/>
    <w:rPr>
      <w:sz w:val="56"/>
      <w:szCs w:val="56"/>
    </w:rPr>
  </w:style>
  <w:style w:type="paragraph" w:styleId="EstruturadeTpicos3">
    <w:name w:val="Estrutura de Tópicos 3"/>
    <w:basedOn w:val="EstruturadeTpicos2"/>
    <w:qFormat/>
    <w:pPr/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/>
    <w:rPr>
      <w:sz w:val="56"/>
      <w:szCs w:val="56"/>
    </w:rPr>
  </w:style>
  <w:style w:type="paragraph" w:styleId="Ttulo1LTGliederung3">
    <w:name w:val="Título1~LT~Gliederung 3"/>
    <w:basedOn w:val="Ttulo1LTGliederung2"/>
    <w:qFormat/>
    <w:pPr/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040" w:leader="none"/>
        <w:tab w:val="right" w:pos="1251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shadow/>
      <w:color w:val="FFFFFF"/>
      <w:sz w:val="64"/>
      <w:szCs w:val="64"/>
      <w:lang w:val="pt-BR" w:eastAsia="zxx" w:bidi="ar-SA"/>
    </w:rPr>
  </w:style>
  <w:style w:type="paragraph" w:styleId="Ttulo2LTGliederung2">
    <w:name w:val="Título2~LT~Gliederung 2"/>
    <w:basedOn w:val="Ttulo2LTGliederung1"/>
    <w:qFormat/>
    <w:pPr/>
    <w:rPr>
      <w:sz w:val="56"/>
      <w:szCs w:val="56"/>
    </w:rPr>
  </w:style>
  <w:style w:type="paragraph" w:styleId="Ttulo2LTGliederung3">
    <w:name w:val="Título2~LT~Gliederung 3"/>
    <w:basedOn w:val="Ttulo2LTGliederung2"/>
    <w:qFormat/>
    <w:pPr/>
    <w:rPr>
      <w:sz w:val="48"/>
      <w:szCs w:val="48"/>
    </w:rPr>
  </w:style>
  <w:style w:type="paragraph" w:styleId="Ttulo2LTGliederung4">
    <w:name w:val="Título2~LT~Gliederung 4"/>
    <w:basedOn w:val="Ttulo2LTGliederung3"/>
    <w:qFormat/>
    <w:pPr/>
    <w:rPr>
      <w:sz w:val="40"/>
      <w:szCs w:val="40"/>
    </w:rPr>
  </w:style>
  <w:style w:type="paragraph" w:styleId="Ttulo2LTGliederung5">
    <w:name w:val="Título2~LT~Gliederung 5"/>
    <w:basedOn w:val="Ttulo2LTGliederung4"/>
    <w:qFormat/>
    <w:pPr/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shadow/>
      <w:color w:val="FFFFFF"/>
      <w:sz w:val="64"/>
      <w:szCs w:val="64"/>
      <w:lang w:val="pt-BR" w:eastAsia="zxx" w:bidi="ar-SA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pt-BR" w:eastAsia="zxx" w:bidi="ar-SA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Corpodotexto1">
    <w:name w:val="WW-Corpo do texto1"/>
    <w:basedOn w:val="Normal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smincho" w:hAnsi="msmincho" w:eastAsia="msmincho" w:cs="Times New Roman"/>
      <w:shadow/>
      <w:color w:val="CCECFF"/>
      <w:sz w:val="88"/>
      <w:szCs w:val="88"/>
      <w:lang w:val="pt-BR" w:eastAsia="zxx" w:bidi="ar-SA"/>
    </w:rPr>
  </w:style>
  <w:style w:type="paragraph" w:styleId="Estruturadetpicos11">
    <w:name w:val="Estrutura de tópicos 1"/>
    <w:qFormat/>
    <w:pPr>
      <w:widowControl w:val="false"/>
      <w:tabs>
        <w:tab w:val="clear" w:pos="708"/>
        <w:tab w:val="left" w:pos="7518" w:leader="none"/>
        <w:tab w:val="left" w:pos="7688" w:leader="none"/>
        <w:tab w:val="left" w:pos="8395" w:leader="none"/>
        <w:tab w:val="left" w:pos="9103" w:leader="none"/>
        <w:tab w:val="left" w:pos="9810" w:leader="none"/>
        <w:tab w:val="left" w:pos="10518" w:leader="none"/>
        <w:tab w:val="left" w:pos="11225" w:leader="none"/>
        <w:tab w:val="left" w:pos="11933" w:leader="none"/>
        <w:tab w:val="left" w:pos="12640" w:leader="none"/>
        <w:tab w:val="left" w:pos="13348" w:leader="none"/>
        <w:tab w:val="left" w:pos="14055" w:leader="none"/>
        <w:tab w:val="left" w:pos="14763" w:leader="none"/>
        <w:tab w:val="left" w:pos="15470" w:leader="none"/>
        <w:tab w:val="left" w:pos="16178" w:leader="none"/>
        <w:tab w:val="left" w:pos="16885" w:leader="none"/>
        <w:tab w:val="left" w:pos="17593" w:leader="none"/>
        <w:tab w:val="left" w:pos="18300" w:leader="none"/>
        <w:tab w:val="left" w:pos="19008" w:leader="none"/>
        <w:tab w:val="left" w:pos="19715" w:leader="none"/>
        <w:tab w:val="left" w:pos="20422" w:leader="none"/>
        <w:tab w:val="left" w:pos="21130" w:leader="none"/>
      </w:tabs>
      <w:suppressAutoHyphens w:val="true"/>
      <w:autoSpaceDE w:val="false"/>
      <w:bidi w:val="0"/>
      <w:spacing w:before="160" w:after="0"/>
      <w:ind w:left="537" w:right="0" w:hanging="0"/>
    </w:pPr>
    <w:rPr>
      <w:rFonts w:ascii="msmincho" w:hAnsi="msmincho" w:eastAsia="msmincho" w:cs="Times New Roman"/>
      <w:shadow/>
      <w:color w:val="FFFFFF"/>
      <w:sz w:val="64"/>
      <w:szCs w:val="64"/>
      <w:lang w:val="pt-BR" w:eastAsia="zxx" w:bidi="ar-SA"/>
    </w:rPr>
  </w:style>
  <w:style w:type="paragraph" w:styleId="Estruturadetpicos21">
    <w:name w:val="Estrutura de tópicos 2"/>
    <w:basedOn w:val="Estruturadetpicos11"/>
    <w:qFormat/>
    <w:pPr/>
    <w:rPr>
      <w:sz w:val="56"/>
      <w:szCs w:val="56"/>
    </w:rPr>
  </w:style>
  <w:style w:type="paragraph" w:styleId="Estruturadetpicos31">
    <w:name w:val="Estrutura de tópicos 3"/>
    <w:basedOn w:val="Estruturadetpicos21"/>
    <w:qFormat/>
    <w:pPr>
      <w:kinsoku w:val="true"/>
      <w:spacing w:before="120" w:after="0"/>
      <w:ind w:left="1800" w:right="0" w:hanging="0"/>
    </w:pPr>
    <w:rPr>
      <w:sz w:val="48"/>
      <w:szCs w:val="48"/>
    </w:rPr>
  </w:style>
  <w:style w:type="paragraph" w:styleId="Estruturadetpicos41">
    <w:name w:val="Estrutura de tópicos 4"/>
    <w:basedOn w:val="Estruturadetpicos31"/>
    <w:qFormat/>
    <w:pPr>
      <w:kinsoku w:val="true"/>
    </w:pPr>
    <w:rPr>
      <w:sz w:val="40"/>
      <w:szCs w:val="40"/>
    </w:rPr>
  </w:style>
  <w:style w:type="paragraph" w:styleId="Estruturadetpicos51">
    <w:name w:val="Estrutura de tópicos 5"/>
    <w:basedOn w:val="Estruturadetpicos41"/>
    <w:qFormat/>
    <w:pPr/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imes New Roman"/>
      <w:color w:val="auto"/>
      <w:sz w:val="36"/>
      <w:szCs w:val="36"/>
      <w:lang w:val="pt-BR" w:eastAsia="zxx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Objetosdoplanodefundo">
    <w:name w:val="Objetos do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Times New Roman"/>
      <w:color w:val="000000"/>
      <w:sz w:val="36"/>
      <w:szCs w:val="3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kern w:val="2"/>
      <w:szCs w:val="20"/>
    </w:rPr>
  </w:style>
  <w:style w:type="paragraph" w:styleId="Corpodotexto">
    <w:name w:val="Corpo do texto"/>
    <w:basedOn w:val="Normal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70">
    <w:name w:val="WW-Título11234567891011121314151617181920212223242526272829303132333435363738394041424344454647484950515253545556575859606162636465666768697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70">
    <w:name w:val="WW-Título21234567891011121314151617181920212223242526272829303132333435363738394041424344454647484950515253545556575859606162636465666768697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sz w:val="24"/>
      <w:szCs w:val="24"/>
      <w:lang w:val="pt-BR" w:eastAsia="zxx" w:bidi="zxx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ane.bearzi@gmail.com" TargetMode="External"/><Relationship Id="rId3" Type="http://schemas.openxmlformats.org/officeDocument/2006/relationships/hyperlink" Target="mailto:silvanaa@ambiente.sp.gov.br" TargetMode="External"/><Relationship Id="rId4" Type="http://schemas.openxmlformats.org/officeDocument/2006/relationships/hyperlink" Target="mailto:azulay@cedae.com.br" TargetMode="External"/><Relationship Id="rId5" Type="http://schemas.openxmlformats.org/officeDocument/2006/relationships/hyperlink" Target="mailto:suraya.modaelli@daee.sp.gov.br" TargetMode="External"/><Relationship Id="rId6" Type="http://schemas.openxmlformats.org/officeDocument/2006/relationships/hyperlink" Target="mailto:m.fersc@hotmail.com" TargetMode="External"/><Relationship Id="rId7" Type="http://schemas.openxmlformats.org/officeDocument/2006/relationships/hyperlink" Target="mailto:synarab@uol.com.br" TargetMode="External"/><Relationship Id="rId8" Type="http://schemas.openxmlformats.org/officeDocument/2006/relationships/hyperlink" Target="mailto:bodstein@vm.uff.br" TargetMode="External"/><Relationship Id="rId9" Type="http://schemas.openxmlformats.org/officeDocument/2006/relationships/hyperlink" Target="mailto:bodstein@vm.uff.br" TargetMode="External"/><Relationship Id="rId10" Type="http://schemas.openxmlformats.org/officeDocument/2006/relationships/hyperlink" Target="mailto:bodstein@vm.uff.br" TargetMode="External"/><Relationship Id="rId11" Type="http://schemas.openxmlformats.org/officeDocument/2006/relationships/hyperlink" Target="mailto:willymundo@gmail.com" TargetMode="External"/><Relationship Id="rId12" Type="http://schemas.openxmlformats.org/officeDocument/2006/relationships/hyperlink" Target="mailto:tcspcastro@yahoo.com.br" TargetMode="External"/><Relationship Id="rId13" Type="http://schemas.openxmlformats.org/officeDocument/2006/relationships/hyperlink" Target="mailto:rachel.siqueira@mma.gov.br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05:00Z</dcterms:created>
  <dc:creator>xxxx</dc:creator>
  <dc:description/>
  <dc:language>en-US</dc:language>
  <cp:lastModifiedBy>30967697883</cp:lastModifiedBy>
  <cp:lastPrinted>2010-01-18T08:46:00Z</cp:lastPrinted>
  <dcterms:modified xsi:type="dcterms:W3CDTF">2009-10-21T17:01:00Z</dcterms:modified>
  <cp:revision>5</cp:revision>
  <dc:subject/>
  <dc:title>ATA DA 6 ª REUNIÃO DE CAMARA TÉCNICA – PLANO NACIONAL, REALIZAD</dc:title>
</cp:coreProperties>
</file>