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 w:val="false"/>
          <w:iCs w:val="false"/>
          <w:color w:val="FF0000"/>
          <w:sz w:val="40"/>
          <w:szCs w:val="40"/>
        </w:rPr>
        <w:t>MINUTA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drawing>
          <wp:inline distT="0" distB="0" distL="0" distR="0">
            <wp:extent cx="2151380" cy="231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 Seminário Nacional de Formação em educação ambiental no SINGRE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594485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álogo Transfronteiriço da Bacia do Prat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ncontro Formativo dos Círculos de Aprendizagem Permanen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moção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âmara Técnica de Educação, Capacitação, Mobilização Social e Informação em Recursos Hídricos do Conselho Nacional de Recursos Hídricos (CTEM/CNRH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entro de Saberes e Cuidados Socioambientais da Bacia do Pra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lização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nistério do Meio Ambiente (MMA)</w:t>
      </w:r>
    </w:p>
    <w:p>
      <w:pPr>
        <w:pStyle w:val="Normal"/>
        <w:ind w:left="42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cretaria de Articulação Institucional e Cidadania Ambiental (SAIC) / Departamento de Educação Ambiental (DEA)</w:t>
      </w:r>
    </w:p>
    <w:p>
      <w:pPr>
        <w:pStyle w:val="Normal"/>
        <w:ind w:left="42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cretaria de Recursos Hídricos e Ambiente Urbano (SRHU)/ Departamento de Recursos Hídricos (DRH)</w:t>
      </w:r>
    </w:p>
    <w:p>
      <w:pPr>
        <w:pStyle w:val="Normal"/>
        <w:ind w:left="42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rceiros: </w:t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overno do Estado do Rio Grande do Sul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ecretaria Estadual do Meio Ambient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Conselho Estadual de Recursos Hídrico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COAJU – Comitê da Bacia Hidrográfica do Alto Jacu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refeitura Municipal de Bento Gonçalve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selho Nacional de Recursos Hídricos (CNRH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órum Gaúcho dos Comitês de Bacias Hidrográfica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órum Nacional de Comitês de Bacias Hidrográfica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órum Nacional de Órgãos Gestores de Recursos Hídrico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ceiros Patrocinadores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taipu Binacional </w:t>
      </w:r>
    </w:p>
    <w:p>
      <w:pPr>
        <w:pStyle w:val="Normal"/>
        <w:ind w:left="1410" w:right="0" w:firstLine="708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sent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m comemoração a 18ª Semana Interamericana da Água e 11ª Semana Estadual da Água do Estado do Rio Grande do Sul, o Conselho Nacional de Recursos Hídricos </w:t>
      </w:r>
      <w:r>
        <w:rPr>
          <w:rFonts w:cs="Arial" w:ascii="Arial" w:hAnsi="Arial"/>
          <w:b/>
        </w:rPr>
        <w:t>(CNRH),</w:t>
      </w:r>
      <w:r>
        <w:rPr>
          <w:rFonts w:cs="Arial" w:ascii="Arial" w:hAnsi="Arial"/>
        </w:rPr>
        <w:t xml:space="preserve"> por meio </w:t>
      </w:r>
      <w:r>
        <w:rPr>
          <w:rFonts w:cs="Arial" w:ascii="Arial" w:hAnsi="Arial"/>
          <w:b/>
        </w:rPr>
        <w:t>de sua</w:t>
      </w:r>
      <w:r>
        <w:rPr>
          <w:rFonts w:cs="Arial" w:ascii="Arial" w:hAnsi="Arial"/>
        </w:rPr>
        <w:t xml:space="preserve"> Câmara Técnica de Educação, Capacitação, Mobilização Social e Informação em Recursos Hídricos (CTEM), e o </w:t>
      </w:r>
      <w:r>
        <w:rPr>
          <w:rFonts w:cs="Arial" w:ascii="Arial" w:hAnsi="Arial"/>
          <w:sz w:val="24"/>
          <w:szCs w:val="24"/>
        </w:rPr>
        <w:t xml:space="preserve">Centro de Saberes e Cuidados Socioambientais da Bacia do Prata </w:t>
      </w:r>
      <w:r>
        <w:rPr>
          <w:rFonts w:cs="Arial" w:ascii="Arial" w:hAnsi="Arial"/>
        </w:rPr>
        <w:t>realizam o “</w:t>
      </w:r>
      <w:r>
        <w:rPr>
          <w:rFonts w:cs="Arial" w:ascii="Arial" w:hAnsi="Arial"/>
          <w:b/>
          <w:i/>
        </w:rPr>
        <w:t>Encontro Formativo Integrado em Educação Ambiental para a gestão de Águas</w:t>
      </w:r>
      <w:r>
        <w:rPr>
          <w:rFonts w:cs="Arial" w:ascii="Arial" w:hAnsi="Arial"/>
          <w:i/>
        </w:rPr>
        <w:t>”</w:t>
      </w:r>
      <w:r>
        <w:rPr>
          <w:rFonts w:cs="Arial" w:ascii="Arial" w:hAnsi="Arial"/>
        </w:rPr>
        <w:t>, que integra três processos formativos, sendo dois de abrangência nacional, o</w:t>
      </w:r>
      <w:r>
        <w:rPr>
          <w:rFonts w:cs="Arial" w:ascii="Arial" w:hAnsi="Arial"/>
          <w:b/>
        </w:rPr>
        <w:t xml:space="preserve"> “II Seminário Nacional de Formação em Educação Ambiental no SINGREH” </w:t>
      </w:r>
      <w:r>
        <w:rPr>
          <w:rFonts w:cs="Arial" w:ascii="Arial" w:hAnsi="Arial"/>
        </w:rPr>
        <w:t>e o</w:t>
      </w:r>
      <w:r>
        <w:rPr>
          <w:rFonts w:cs="Arial" w:ascii="Arial" w:hAnsi="Arial"/>
          <w:b/>
        </w:rPr>
        <w:t xml:space="preserve"> “Encontro Formativo CAP 03”, </w:t>
      </w:r>
      <w:r>
        <w:rPr>
          <w:rFonts w:cs="Arial" w:ascii="Arial" w:hAnsi="Arial"/>
        </w:rPr>
        <w:t>e, outro no contexto da Bacia do Prata, o</w:t>
      </w:r>
      <w:r>
        <w:rPr>
          <w:rFonts w:cs="Arial" w:ascii="Arial" w:hAnsi="Arial"/>
          <w:b/>
        </w:rPr>
        <w:t xml:space="preserve"> “Diálogo Transfronteiriço da Bacia do Prata”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i/>
        </w:rPr>
        <w:t>“II Seminário de formação em educação ambiental no SINGREH”,</w:t>
      </w:r>
      <w:r>
        <w:rPr>
          <w:rFonts w:cs="Arial" w:ascii="Arial" w:hAnsi="Arial"/>
        </w:rPr>
        <w:t xml:space="preserve"> visa dar continuidade à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mplementação de estratégias de educação ambiental e desenvolvimento de capacidades em GIRH, no contexto do Programa IV do Plano Nacional de Recursos Hídricos </w:t>
      </w:r>
      <w:r>
        <w:rPr>
          <w:rFonts w:cs="Arial" w:ascii="Arial" w:hAnsi="Arial"/>
          <w:b/>
        </w:rPr>
        <w:t>(PNRH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  <w:b/>
        </w:rPr>
        <w:t xml:space="preserve"> “Encontro Formativo dos Círculos de Aprendizagem Permanente” </w:t>
      </w:r>
      <w:r>
        <w:rPr>
          <w:rFonts w:cs="Arial" w:ascii="Arial" w:hAnsi="Arial"/>
        </w:rPr>
        <w:t>visa dar continuidade à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mplementação de estratégias de educação ambiental e desenvolvimento de capacidades no contexto do Centro de Saberes </w:t>
      </w:r>
      <w:r>
        <w:rPr>
          <w:rFonts w:cs="Arial" w:ascii="Arial" w:hAnsi="Arial"/>
          <w:sz w:val="24"/>
          <w:szCs w:val="24"/>
        </w:rPr>
        <w:t>e Cuidados Socioambientais da Bacia do Prata.</w:t>
      </w:r>
    </w:p>
    <w:p>
      <w:pPr>
        <w:pStyle w:val="Normal"/>
        <w:jc w:val="both"/>
        <w:rPr/>
      </w:pPr>
      <w:r>
        <w:rPr>
          <w:rFonts w:cs="Arial" w:ascii="Arial" w:hAnsi="Arial"/>
        </w:rPr>
        <w:t>O “</w:t>
      </w:r>
      <w:r>
        <w:rPr>
          <w:rFonts w:cs="Arial" w:ascii="Arial" w:hAnsi="Arial"/>
          <w:b/>
        </w:rPr>
        <w:t>Dialogo</w:t>
      </w:r>
      <w:r>
        <w:rPr>
          <w:rFonts w:cs="Arial" w:ascii="Arial" w:hAnsi="Arial"/>
          <w:b/>
          <w:i/>
        </w:rPr>
        <w:t xml:space="preserve"> Transfronteiriço da Bacia do Prata” </w:t>
      </w:r>
      <w:r>
        <w:rPr>
          <w:rFonts w:cs="Arial" w:ascii="Arial" w:hAnsi="Arial"/>
        </w:rPr>
        <w:t>visa potencializar os processos formativos e promover a integração dos Países da Bacia do Prata para a gestão sustentável da Baci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i/>
        </w:rPr>
        <w:t>Encontro Formativo</w:t>
      </w:r>
      <w:r>
        <w:rPr>
          <w:rFonts w:cs="Arial" w:ascii="Arial" w:hAnsi="Arial"/>
        </w:rPr>
        <w:t xml:space="preserve"> Integrando estas três atividades se propõe a potencializar o desenvolvimento de capacidades entre os educadores, criando a oportunidade de troca de experiências entre países, estados e colegiados que através da educação ambiental atuam na gestão da á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três eventos formativos também estão inseridos nos marcos do Decênio Internacional “Água, fonte de vida” (2005-2015) e da Década Internacional da Educação para o Desenvolvimento Sustentável (2005-2014), estabelecidos pela Unesco, bem como da Década Brasileira da Água, instituída por Decreto Presidencial de 22 de março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salte ainda que em junho de 2012 o Brasil sediara a Conferencia Mundial da ONU Rio +20, que discutira economia verde e governança. Nesse contexto, o Brasil elegeu como prioridade o tema da segurança hídric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1) Público de interess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ros da CTEM/CNRH, de Comitês de Bacias Hidrográficas- CBHs e Conselhos Estaduais CERHs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s de Câmaras Técnicas e Grupos de Trabalho de Educação Ambiental dos CBHs e CERHs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fissionais atuantes na educação ambiental nos órgãos gestores estaduais e federais de recursos hídricos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s dos Círculos de Aprendizagem – CAP I, II e III da Argentina, Brasil, Bolívia, Paraguai e Uruguai, na Bacia do Pr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2) Objetivo geral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riar oportunidades para o diálogo e troca de experiências entre os representantes (participantes) para formulação e implementação de estratégias de educação ambiental (EA), desenvolvimento de capacidades (DC) e Comunicação (COM) em GIRH, contribuindo para a implementação de diretrizes, programas e ações do Plano Nacional de Recursos Hídricos (PNRH) e para a potencialização dos processos formativos do Centro de Saberes Socioambiental da Bacia do Prata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3) Objetivos Específicos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mover o desenvolvimento de capacidades dos participantes para o aprimoramento de ações e projetos de EA nas agendas dos Colegiados;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ção do mapeamento dos espaços e ações de EA e DC nos Colegiados;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mover a reflexão: Como a EA contribui para a implementação da gestão integrada de Recursos Hídricos;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mover a Reflexão de como a EA contribui para qualificar a implementação da Politica de Recursos Hídricos sob a perspectiva da governança ambiental.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fundir a percepção do valor socioambiental da água;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por o funcionamento permanente de uma rede de troca de experiências socioambientais em Gestão Integrada de Recursos Hídricos que promova o desenvolvimento continuado de processos de aprendizagem e intercâmbio de experiências: saberes (conhecimentos) e cuidados (boas práticas); 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ibuir com o 7º Fórum Brasileiro de EA e a Rio + 20; 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fletir sobre o papel da EA na integração de povos e nações sul-americanas tendo a água como tema gerador.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4) Vagas disponibilizadas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vento fechado com a estimativa máxima de 300 participantes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5) Data de Realização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vento programado para realização dias 02, 03,04 e 05 de outubro de 2011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6) Local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ento Gonçalves – RS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7a) Inscrições: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II Seminário de formação em educação ambiental no SINGREH”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disponibilizada uma vaga por colegiado (Comitês e Conselhos Estaduais), sendo que no caso de vagas remanescentes a organização poderá disponibilizar as mesmas para participação de mais um representant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 inscrições serão realizadas mediante o envio da ficha abaixo pelo email______________________,</w:t>
      </w:r>
      <w:r>
        <w:rPr/>
        <w:t xml:space="preserve"> até o dia 05 de Setembro de 2011, impreterivelm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No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Email:</w:t>
        <w:tab/>
        <w:tab/>
        <w:tab/>
        <w:tab/>
        <w:tab/>
        <w:t>Telef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Endereço: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Município:</w:t>
        <w:tab/>
        <w:tab/>
        <w:tab/>
        <w:tab/>
        <w:t>Esta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Entida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Comitê/ Conselh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Função no Comitê/Conselho:</w:t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ós o cadastro do participante será enviado email de confirmação da inscrição pela Organização do evento.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7b) Inscrições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Encontro Formativo dos Círculos de Aprendizagem Permanente”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</w:rPr>
        <w:t>Dialogo</w:t>
      </w:r>
      <w:r>
        <w:rPr>
          <w:rFonts w:cs="Arial" w:ascii="Arial" w:hAnsi="Arial"/>
          <w:b/>
          <w:i/>
        </w:rPr>
        <w:t xml:space="preserve"> Transfronteiriço da Bacia do Prata”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s inscrições e confirmações serão de responsabilidade do Centro de Saberes Socioambiental da Bacia do Prata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As inscrições serão realizadas mediante o envio da ficha abaixo pelo email________,</w:t>
      </w:r>
      <w:r>
        <w:rPr/>
        <w:t xml:space="preserve"> </w:t>
      </w:r>
      <w:r>
        <w:rPr>
          <w:rFonts w:cs="Arial" w:ascii="Arial" w:hAnsi="Arial"/>
        </w:rPr>
        <w:t xml:space="preserve">até o dia 05 de Setembro de 2011, impreterivelmente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8)  Informações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II Seminário de formação em educação ambiental no SINGREH”: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i/>
          </w:rPr>
          <w:t>comitemp@ambiente.sp.gov.br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b/>
            <w:i/>
          </w:rPr>
          <w:t>Gabriela@sema.rs.gov.br</w:t>
        </w:r>
      </w:hyperlink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4) 3417 1017 Com a Sra Suray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51)                com a Srta Gabriel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Encontro Formativo dos Círculos de Aprendizagem Permanente”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</w:rPr>
        <w:t>Dialogo</w:t>
      </w:r>
      <w:r>
        <w:rPr>
          <w:rFonts w:cs="Arial" w:ascii="Arial" w:hAnsi="Arial"/>
          <w:b/>
          <w:i/>
        </w:rPr>
        <w:t xml:space="preserve"> Transfronteiriço da Bacia do Prata”</w:t>
      </w:r>
    </w:p>
    <w:p>
      <w:pPr>
        <w:pStyle w:val="Normal"/>
        <w:spacing w:before="0" w:after="120"/>
        <w:jc w:val="both"/>
        <w:rPr/>
      </w:pPr>
      <w:hyperlink r:id="rId6">
        <w:r>
          <w:rPr>
            <w:rStyle w:val="InternetLink"/>
            <w:rFonts w:cs="Arial" w:ascii="Arial" w:hAnsi="Arial"/>
            <w:b/>
            <w:i/>
          </w:rPr>
          <w:t>andrea.costa@mma.gov.br</w:t>
        </w:r>
      </w:hyperlink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(61) </w:t>
      </w:r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) Programação Preliminar</w:t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o</w:t>
      </w:r>
      <w:r>
        <w:rPr>
          <w:rFonts w:cs="Arial" w:ascii="Arial" w:hAnsi="Arial"/>
          <w:b/>
        </w:rPr>
        <w:t xml:space="preserve"> dia  </w:t>
        <w:tab/>
        <w:t>Domingo</w:t>
        <w:tab/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h00</w:t>
        <w:tab/>
        <w:tab/>
        <w:t>Recepção dos Participantes e entrega de materiais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h00</w:t>
        <w:tab/>
        <w:tab/>
        <w:t>Dinâmica com os Participantes</w:t>
        <w:tab/>
        <w:tab/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8h00</w:t>
        <w:tab/>
        <w:tab/>
        <w:t>Encerramento das Atividades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º dia </w:t>
        <w:tab/>
        <w:tab/>
        <w:t>Dia 03/10/2011 (segunda-feira)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</w:rPr>
        <w:t>09h00</w:t>
        <w:tab/>
        <w:tab/>
      </w:r>
      <w:r>
        <w:rPr>
          <w:rFonts w:cs="Arial" w:ascii="Arial" w:hAnsi="Arial"/>
          <w:b/>
        </w:rPr>
        <w:t>Abertura dos Trabalhos (em grupos)</w:t>
      </w:r>
      <w:r>
        <w:rPr>
          <w:rFonts w:cs="Arial" w:ascii="Arial" w:hAnsi="Arial"/>
        </w:rPr>
        <w:t>: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Encontro Formativo dos Círculos de Aprendizagem Permanente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ialogo Transfronteiriço da Bacia do Prata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I Seminário de formação em educação ambiental no SINGREH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h00</w:t>
        <w:tab/>
        <w:tab/>
        <w:t>Almoço</w:t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</w:rPr>
        <w:t xml:space="preserve">14h00 </w:t>
        <w:tab/>
        <w:tab/>
        <w:t xml:space="preserve">Mesa de Dialogo </w:t>
      </w:r>
      <w:r>
        <w:rPr>
          <w:rFonts w:cs="Arial" w:ascii="Arial" w:hAnsi="Arial"/>
          <w:b/>
        </w:rPr>
        <w:t>“Educação Ambiental para a Gestão da Água”</w:t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 xml:space="preserve">Coordenação: </w:t>
      </w:r>
      <w:r>
        <w:rPr>
          <w:rFonts w:cs="Arial" w:ascii="Arial" w:hAnsi="Arial"/>
        </w:rPr>
        <w:t>CTEM</w:t>
      </w:r>
    </w:p>
    <w:p>
      <w:pPr>
        <w:pStyle w:val="Normal"/>
        <w:shd w:fill="E6E6E6" w:val="clear"/>
        <w:spacing w:before="0" w:after="0"/>
        <w:ind w:left="0" w:right="0" w:firstLine="708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Luis Ferraro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Frederico Loureiro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Indicação do Centro de Saberes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DEA</w:t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SEMA</w:t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SRHU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h30</w:t>
        <w:tab/>
        <w:tab/>
        <w:t>Café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</w:rPr>
        <w:t>17h00</w:t>
        <w:tab/>
        <w:tab/>
      </w:r>
      <w:r>
        <w:rPr>
          <w:rFonts w:cs="Arial" w:ascii="Arial" w:hAnsi="Arial"/>
          <w:b/>
        </w:rPr>
        <w:t>Apresentação de Painéis</w:t>
      </w:r>
      <w:r>
        <w:rPr>
          <w:rFonts w:cs="Arial" w:ascii="Arial" w:hAnsi="Arial"/>
        </w:rPr>
        <w:t>: Educação Ambiental – Da teoria à Prática</w:t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</w:rPr>
        <w:tab/>
        <w:tab/>
        <w:t xml:space="preserve">(06 painéis de 10 minutos cada – </w:t>
      </w:r>
      <w:r>
        <w:rPr>
          <w:rFonts w:cs="Arial" w:ascii="Arial" w:hAnsi="Arial"/>
          <w:b/>
        </w:rPr>
        <w:t>Obs</w:t>
      </w:r>
      <w:r>
        <w:rPr>
          <w:rFonts w:cs="Arial" w:ascii="Arial" w:hAnsi="Arial"/>
        </w:rPr>
        <w:t>.: de acordo com a publicação)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9h30</w:t>
        <w:tab/>
        <w:tab/>
        <w:t>Abertura Oficial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h30</w:t>
        <w:tab/>
        <w:tab/>
        <w:t>Confraternização – Apresentação Cultural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º dia</w:t>
        <w:tab/>
        <w:tab/>
        <w:t xml:space="preserve"> Dia 04/10/2011 (terça-feira)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</w:rPr>
        <w:t>08h30</w:t>
        <w:tab/>
        <w:t xml:space="preserve"> </w:t>
        <w:tab/>
      </w:r>
      <w:r>
        <w:rPr>
          <w:rFonts w:cs="Arial" w:ascii="Arial" w:hAnsi="Arial"/>
          <w:b/>
        </w:rPr>
        <w:t>Trabalho em Grupos</w:t>
      </w:r>
    </w:p>
    <w:p>
      <w:pPr>
        <w:pStyle w:val="Normal"/>
        <w:shd w:fill="E6E6E6" w:val="clear"/>
        <w:spacing w:before="0" w:after="0"/>
        <w:ind w:left="0" w:right="0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Encontro Formativo dos Círculos de Aprendizagem Permanente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ialogo Transfronteiriço da Bacia do Prata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I Seminário de formação em educação ambiental no SINGREH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h00</w:t>
        <w:tab/>
        <w:tab/>
        <w:t>Almoço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h00</w:t>
        <w:tab/>
        <w:tab/>
        <w:t>Atividades com os Painéis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h00</w:t>
        <w:tab/>
        <w:tab/>
        <w:t>Saída de Campo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9h00</w:t>
        <w:tab/>
        <w:tab/>
        <w:t>Encerramento das Atividades</w:t>
      </w:r>
    </w:p>
    <w:p>
      <w:pPr>
        <w:pStyle w:val="Normal"/>
        <w:pBdr>
          <w:bottom w:val="single" w:sz="4" w:space="1" w:color="000000"/>
        </w:pBdr>
        <w:ind w:left="1410" w:right="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º dia </w:t>
        <w:tab/>
        <w:tab/>
        <w:t>Dia 05/10/2011 (quarta-feira)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</w:rPr>
        <w:t>09h00</w:t>
        <w:tab/>
        <w:tab/>
      </w:r>
      <w:r>
        <w:rPr>
          <w:rFonts w:cs="Arial" w:ascii="Arial" w:hAnsi="Arial"/>
          <w:b/>
        </w:rPr>
        <w:t>Plenárias por grupo de trabalho</w:t>
      </w:r>
    </w:p>
    <w:p>
      <w:pPr>
        <w:pStyle w:val="Normal"/>
        <w:shd w:fill="E6E6E6" w:val="clear"/>
        <w:spacing w:before="0" w:after="0"/>
        <w:ind w:left="0" w:right="0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Encontro Formativo dos Círculos de Aprendizagem Permanente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ialogo Transfronteiriço da Bacia do Prata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I Seminário de formação em educação ambiental no SINGREH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</w:rPr>
        <w:t>11h30</w:t>
        <w:tab/>
        <w:tab/>
      </w:r>
      <w:r>
        <w:rPr>
          <w:rFonts w:cs="Arial" w:ascii="Arial" w:hAnsi="Arial"/>
          <w:b/>
        </w:rPr>
        <w:t>Plenária Final</w:t>
      </w:r>
      <w:r>
        <w:rPr>
          <w:rFonts w:cs="Arial" w:ascii="Arial" w:hAnsi="Arial"/>
        </w:rPr>
        <w:t xml:space="preserve"> - Encaminhamentos</w:t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Encerramento do Encontro Formativo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h30</w:t>
        <w:tab/>
        <w:tab/>
        <w:t xml:space="preserve">Almoço </w:t>
      </w:r>
    </w:p>
    <w:p>
      <w:pPr>
        <w:pStyle w:val="Normal"/>
        <w:pBdr>
          <w:bottom w:val="single" w:sz="4" w:space="1" w:color="000000"/>
        </w:pBdr>
        <w:spacing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b/>
        <w:b/>
        <w:i/>
        <w:i/>
        <w:sz w:val="24"/>
        <w:szCs w:val="28"/>
      </w:rPr>
    </w:pPr>
    <w:r>
      <w:rPr>
        <w:rFonts w:cs="Arial" w:ascii="Arial" w:hAnsi="Arial"/>
        <w:b/>
        <w:i/>
        <w:sz w:val="24"/>
        <w:szCs w:val="28"/>
      </w:rPr>
      <w:t xml:space="preserve">ENCONTRO FORMATIVO INTEGRADO EM EDUCAÇÃO AMBIENTAL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i/>
        <w:i/>
        <w:sz w:val="24"/>
        <w:szCs w:val="28"/>
      </w:rPr>
    </w:pPr>
    <w:r>
      <w:rPr>
        <w:rFonts w:cs="Arial" w:ascii="Arial" w:hAnsi="Arial"/>
        <w:b/>
        <w:i/>
        <w:sz w:val="24"/>
        <w:szCs w:val="28"/>
      </w:rPr>
      <w:t>PARA A GESTÃO DA ÁGUA</w:t>
    </w:r>
  </w:p>
  <w:p>
    <w:pPr>
      <w:pStyle w:val="Normal"/>
      <w:spacing w:lineRule="auto" w:line="240" w:before="0" w:after="0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02 a 05 de Outubro de 2011</w:t>
    </w:r>
  </w:p>
  <w:p>
    <w:pPr>
      <w:pStyle w:val="Normal"/>
      <w:spacing w:lineRule="auto" w:line="240" w:before="0" w:after="0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Bento Gonçalves/RS</w:t>
    </w:r>
  </w:p>
  <w:p>
    <w:pPr>
      <w:pStyle w:val="Head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pt-BR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Arial" w:hAnsi="Arial" w:cs="Arial"/>
      <w:b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ascii="Calibri" w:hAnsi="Calibri" w:eastAsia="Times New Roman" w:cs="Times New Roman"/>
    </w:rPr>
  </w:style>
  <w:style w:type="character" w:styleId="RodapChar">
    <w:name w:val="Rodapé Char"/>
    <w:qFormat/>
    <w:rPr>
      <w:rFonts w:ascii="Calibri" w:hAnsi="Calibri" w:eastAsia="Times New Roman" w:cs="Times New Roman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24"/>
      <w:szCs w:val="20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WWTtulo1">
    <w:name w:val="WW-Título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16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comitemp@ambiente.sp.gov.br" TargetMode="External"/><Relationship Id="rId5" Type="http://schemas.openxmlformats.org/officeDocument/2006/relationships/hyperlink" Target="mailto:Gabriela@sema.rs.gov.br" TargetMode="External"/><Relationship Id="rId6" Type="http://schemas.openxmlformats.org/officeDocument/2006/relationships/hyperlink" Target="mailto:andrea@mma.gov.b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15:00Z</dcterms:created>
  <dc:creator>BPP-Suraya</dc:creator>
  <dc:description/>
  <dc:language>en-US</dc:language>
  <cp:lastModifiedBy>gabriela-freitas</cp:lastModifiedBy>
  <dcterms:modified xsi:type="dcterms:W3CDTF">2011-08-02T12:15:00Z</dcterms:modified>
  <cp:revision>2</cp:revision>
  <dc:subject/>
  <dc:title/>
</cp:coreProperties>
</file>