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 xml:space="preserve"> 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CONSELHO NACIONAL DE RECURSOS HÍDRICOS  / CÂMARA  TÉCNICA  DE  CIÊNCIA E TECNOLOGIA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rFonts w:eastAsia="Times New Roman" w:cs="Times New Roman"/>
          <w:b w:val="false"/>
          <w:i/>
          <w:color w:val="000000"/>
          <w:sz w:val="16"/>
          <w:szCs w:val="20"/>
          <w:lang w:val="pt-BR" w:eastAsia="zxx" w:bidi="ar-SA"/>
        </w:rPr>
        <w:t>E-mail</w:t>
      </w: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: sec.executiva@cnrh-srh.gov.br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Ofício Circular nº 2/2007/CTCT/CNRH/MMA </w:t>
      </w:r>
    </w:p>
    <w:p>
      <w:pPr>
        <w:pStyle w:val="Normal"/>
        <w:ind w:left="0" w:right="-1" w:hanging="0"/>
        <w:jc w:val="right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                    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Brasília, 07 de fevereiro de 2007.</w:t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ind w:left="0" w:right="49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Assunto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t-BR" w:eastAsia="zxx" w:bidi="ar-SA"/>
        </w:rPr>
        <w:t>49ª Reunião da CTCT</w:t>
      </w:r>
    </w:p>
    <w:p>
      <w:pPr>
        <w:pStyle w:val="Normal"/>
        <w:ind w:left="0" w:right="-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1414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Prezado (a) Senhor (a),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1.</w:t>
        <w:tab/>
        <w:tab/>
        <w:t xml:space="preserve">Dando continuidade às atividades da Câmara Técnica de Ciência e Tecnolgia- CTCT, gostaríamos de convidá-lo (a), ou o seu representante devidamente credenciado, para a 49ª reunião da CTCT, a ser realizada nos dias 19, 20 e 21 de março de 2007, em Brasília / DF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com início a partir das 14h30 do dia 19.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2. </w:t>
        <w:tab/>
        <w:tab/>
        <w:t xml:space="preserve">A referida reunião consistirá da participação na 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BR" w:eastAsia="zxx" w:bidi="ar-SA"/>
        </w:rPr>
        <w:t xml:space="preserve">Oficina para discussão das propostas de detalhamento dos programas e subprogramas do Plano Nacional de Recursos Hídricos – PNRH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sendo este o único item de pauta.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  <w:lang w:val="pt-BR" w:eastAsia="zxx" w:bidi="ar-SA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Programação Preliminar anexa). </w:t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3.</w:t>
        <w:tab/>
        <w:tab/>
        <w:t xml:space="preserve">O evento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em questão trata-se de uma das ações descritas no documento “Estratégias de Implementação do Plano Nacional de Recursos Hídricos</w:t>
      </w:r>
      <w:r>
        <w:rPr>
          <w:rFonts w:eastAsia="Times New Roman" w:cs="Times New Roman"/>
          <w:bCs/>
          <w:color w:val="auto"/>
          <w:sz w:val="24"/>
          <w:szCs w:val="24"/>
          <w:lang w:val="pt-BR" w:eastAsia="zxx" w:bidi="ar-SA"/>
        </w:rPr>
        <w:t>”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 aprovado pela Resolução CNRH nº 67, de 07/12/2006, constituindo-se em um dos mecanismos institucionais de aprovação e acompanhamento do detalhamento dos programas do PNRH. Assim, a Oficina tem como objetivo realizar uma discussão sistematizada para subsidiar o detalhamento e a implementação dos programas e subprogramas do PNRH, os quais serão, posteriormente, submetidos à aprovação do CNRH, conforme preconizado pelo inciso IX do art. 35 da Lei nº 9.433, de 1997 - “</w:t>
      </w:r>
      <w:r>
        <w:rPr>
          <w:rFonts w:eastAsia="Times New Roman" w:cs="Times New Roman"/>
          <w:i/>
          <w:color w:val="auto"/>
          <w:sz w:val="24"/>
          <w:szCs w:val="24"/>
          <w:lang w:val="pt-BR" w:eastAsia="zxx" w:bidi="ar-SA"/>
        </w:rPr>
        <w:t>acompanhar a execução e aprovar o PNRH e determinar as providências necessárias ao cumprimento de suas metas”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. </w:t>
      </w:r>
    </w:p>
    <w:p>
      <w:pPr>
        <w:pStyle w:val="Normal"/>
        <w:jc w:val="both"/>
        <w:rPr>
          <w:rFonts w:eastAsia="Times New Roman" w:cs="Times New Roman"/>
          <w:strike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strike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4.</w:t>
        <w:tab/>
        <w:tab/>
        <w:t>É necessári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que sua inscrição seja feita no sítio eletrônic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pt-BR" w:eastAsia="zxx" w:bidi="ar-SA"/>
          </w:rPr>
          <w:t>http://www.cnrh-srh.gov.br/pnrh</w:t>
        </w:r>
      </w:hyperlink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  <w:t xml:space="preserve">para confirmação </w:t>
      </w:r>
      <w:r>
        <w:rPr>
          <w:rFonts w:eastAsia="Times New Roman" w:cs="Times New Roman"/>
          <w:bCs/>
          <w:color w:val="auto"/>
          <w:sz w:val="24"/>
          <w:szCs w:val="24"/>
          <w:lang w:val="pt-BR" w:eastAsia="zxx" w:bidi="ar-SA"/>
        </w:rPr>
        <w:t>de presença e participação no evento.</w:t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5.</w:t>
        <w:tab/>
        <w:tab/>
        <w:t>Ressaltamos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ainda, que no dia 19 de março está prevista a realização da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20ª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Reunião Extraordinária do CNRH, d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e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9h às 13h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6.</w:t>
        <w:tab/>
        <w:tab/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Informações adicionais poderão ser obtidas na página eletrônica </w:t>
      </w:r>
      <w:hyperlink r:id="rId4">
        <w:r>
          <w:rPr>
            <w:rStyle w:val="InternetLink"/>
            <w:rFonts w:eastAsia="Times New Roman" w:cs="Times New Roman"/>
            <w:sz w:val="24"/>
            <w:szCs w:val="24"/>
            <w:lang w:val="pt-BR" w:eastAsia="zxx" w:bidi="ar-SA"/>
          </w:rPr>
          <w:t>http://www.cnrh-srh.gov.br/pnrh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ou pelos telefones (61) 4009-1007/1841, com a Sra. Raquel Scalia ou com o Sr. Fabiano Chaves.</w:t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Atenciosamente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center"/>
        <w:rPr/>
      </w:pPr>
      <w:r>
        <w:rPr>
          <w:rFonts w:eastAsia="Lucida Sans Unicode" w:cs="Times New Roman" w:ascii="Times New Roman" w:hAnsi="Times New Roman"/>
          <w:b/>
          <w:bCs/>
          <w:caps/>
          <w:color w:val="000000"/>
          <w:sz w:val="20"/>
          <w:szCs w:val="24"/>
          <w:shd w:fill="FFFFFF" w:val="clear"/>
          <w:lang w:val="pt-BR" w:eastAsia="zxx" w:bidi="zxx"/>
        </w:rPr>
        <w:t>Wilson Cabral de Sousa Junior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Lucida Sans Unicode" w:cs="Tahoma"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pt-BR" w:eastAsia="zxx" w:bidi="zxx"/>
        </w:rPr>
        <w:t>Presidente da CTCT</w:t>
      </w:r>
    </w:p>
    <w:p>
      <w:pPr>
        <w:pStyle w:val="Normal"/>
        <w:jc w:val="right"/>
        <w:rPr/>
      </w:pPr>
      <w:r>
        <w:rPr/>
        <w:object w:dxaOrig="390915" w:dyaOrig="66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2.9pt;height:22pt" filled="f" o:ole="">
            <v:imagedata r:id="rId6" o:title=""/>
          </v:shape>
          <o:OLEObject Type="Embed" ProgID="" ShapeID="ole_rId5" DrawAspect="Content" ObjectID="_1269540947" r:id="rId5"/>
        </w:object>
      </w:r>
    </w:p>
    <w:sectPr>
      <w:headerReference w:type="default" r:id="rId7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nrh-srh.gov.br/pnrh" TargetMode="External"/><Relationship Id="rId4" Type="http://schemas.openxmlformats.org/officeDocument/2006/relationships/hyperlink" Target="http://www.cnrh-srh.gov.br/pnrh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8:26:00Z</dcterms:created>
  <dc:creator>Gabinete</dc:creator>
  <dc:description/>
  <dc:language>en-US</dc:language>
  <cp:lastModifiedBy>SPOA-CGTI</cp:lastModifiedBy>
  <cp:lastPrinted>2113-01-01T00:00:00Z</cp:lastPrinted>
  <dcterms:modified xsi:type="dcterms:W3CDTF">2007-02-06T17:12:00Z</dcterms:modified>
  <cp:revision>13</cp:revision>
  <dc:subject/>
  <dc:title> </dc:title>
</cp:coreProperties>
</file>