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AUTA DA 23ª REUNIÃO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6"/>
        <w:ind w:left="1701" w:hanging="1701"/>
        <w:rPr/>
      </w:pPr>
      <w:r>
        <w:rPr/>
        <w:t>DATA:           17 DE NOVEMBRO DE 2003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RÁRIO:     INÍCIO: 10:00 horas </w:t>
      </w:r>
    </w:p>
    <w:p>
      <w:pPr>
        <w:pStyle w:val="TextBodyIndent"/>
        <w:rPr/>
      </w:pPr>
      <w:r>
        <w:rPr/>
        <w:t xml:space="preserve">LOCAL:   </w:t>
        <w:tab/>
        <w:t>Setor Policial Sul – Área 5 – Quadra 3 – Bloco “A” – Auditório Comandante Roy – Agência Nacional de Águas – ANA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DA PAUTA DO DIA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22ª REUNIÃ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SOBRE O “MONITORAMENTO E SISTEMA NACIONAL DE IFORMAÇÕES SOBRE RECURSOS HÍDRICOS” -  Dr. VALDEMAR SANTOS GUIMARÃES – SUPERINTENDENTE DA SUPERINTENDÊNCIA DE INFORMAÇÕES HIDROLÓGICAS – SIH - ANA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CUSSÃO E ANÁLISE DAS SUGESTÕES ADVINDAS DO CNRH, PARA INSERÇÃO AO DOCUMENTO CONSOLIDADO DAS DEMANDAS DE CONHECIMENTOS CIENTÍFICOS E TECNOLÓGICO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CUSSÃO E SUGESTÕES SOBRE A VERSÃO ATUAL DA MINUTA DE RESOLUÇÃO DO GRUPO DE TRABALHO DE REÚS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 E ENCERRAMENTO.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41910</wp:posOffset>
            </wp:positionV>
            <wp:extent cx="2553335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Visite nosso site</w:t>
      </w:r>
      <w:r>
        <w:rPr>
          <w:rFonts w:cs="Verdana" w:ascii="Verdana" w:hAnsi="Verdana"/>
          <w:sz w:val="24"/>
        </w:rPr>
        <w:t xml:space="preserve"> : </w:t>
      </w:r>
      <w:r>
        <w:rPr>
          <w:rFonts w:cs="Verdana" w:ascii="Verdana" w:hAnsi="Verdana"/>
          <w:b/>
          <w:sz w:val="24"/>
        </w:rPr>
        <w:t>www.cnrh-srh.gov.br</w:t>
      </w:r>
    </w:p>
    <w:sectPr>
      <w:type w:val="nextPage"/>
      <w:pgSz w:w="12240" w:h="15840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outlineLvl w:val="5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rFonts w:ascii="Verdana" w:hAnsi="Verdana" w:cs="Verdan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37:00Z</dcterms:created>
  <dc:creator>WALTER JORGE</dc:creator>
  <dc:description/>
  <dc:language>en-US</dc:language>
  <cp:lastModifiedBy>Walter</cp:lastModifiedBy>
  <cp:lastPrinted>2003-09-11T09:02:00Z</cp:lastPrinted>
  <dcterms:modified xsi:type="dcterms:W3CDTF">2003-11-05T13:08:00Z</dcterms:modified>
  <cp:revision>4</cp:revision>
  <dc:subject/>
  <dc:title>PAUTA DA  23ª REUNIÃO CTCT</dc:title>
</cp:coreProperties>
</file>