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rPr/>
      </w:pPr>
      <w:r>
        <w:rPr>
          <w:sz w:val="28"/>
        </w:rPr>
        <w:t>ATA DA 14ª REUNIÃO DA CÂMARA TÉCNICA DE CIÊNCIA  E TECNOLOGIA</w:t>
      </w:r>
      <w:r>
        <w:rPr>
          <w:sz w:val="24"/>
        </w:rPr>
        <w:t xml:space="preserve"> </w:t>
      </w:r>
    </w:p>
    <w:p>
      <w:pPr>
        <w:pStyle w:val="Normal"/>
        <w:jc w:val="center"/>
        <w:rPr>
          <w:b/>
          <w:b/>
          <w:sz w:val="24"/>
        </w:rPr>
      </w:pPr>
      <w:r>
        <w:rPr>
          <w:b/>
          <w:sz w:val="24"/>
        </w:rPr>
      </w:r>
    </w:p>
    <w:p>
      <w:pPr>
        <w:pStyle w:val="TextBody"/>
        <w:rPr/>
      </w:pPr>
      <w:r>
        <w:rPr/>
        <w:t>Realizada no Mini - Auditório da Secretaria de Recursos Hídricos, no Edifício Sede da CODEVASF – no SGAN. QD. 601 – Lote 01 – 4º andar – Brasília – DF.</w:t>
      </w:r>
    </w:p>
    <w:p>
      <w:pPr>
        <w:pStyle w:val="Normal"/>
        <w:jc w:val="both"/>
        <w:rPr>
          <w:sz w:val="24"/>
        </w:rPr>
      </w:pPr>
      <w:r>
        <w:rPr>
          <w:sz w:val="24"/>
        </w:rPr>
        <w:t>Data: 28/06/2002</w:t>
      </w:r>
    </w:p>
    <w:p>
      <w:pPr>
        <w:pStyle w:val="Normal"/>
        <w:jc w:val="both"/>
        <w:rPr>
          <w:sz w:val="24"/>
        </w:rPr>
      </w:pPr>
      <w:r>
        <w:rPr>
          <w:sz w:val="24"/>
        </w:rPr>
        <w:t>Início: 09:30 horas - Término: 17:30 horas</w:t>
      </w:r>
    </w:p>
    <w:p>
      <w:pPr>
        <w:pStyle w:val="Normal"/>
        <w:jc w:val="both"/>
        <w:rPr>
          <w:b/>
          <w:b/>
          <w:sz w:val="24"/>
        </w:rPr>
      </w:pPr>
      <w:r>
        <w:rPr>
          <w:b/>
          <w:sz w:val="24"/>
        </w:rPr>
        <w:t>PARTICIPANTES:</w:t>
      </w:r>
    </w:p>
    <w:p>
      <w:pPr>
        <w:pStyle w:val="Normal"/>
        <w:numPr>
          <w:ilvl w:val="0"/>
          <w:numId w:val="3"/>
        </w:numPr>
        <w:tabs>
          <w:tab w:val="clear" w:pos="708"/>
          <w:tab w:val="left" w:pos="360" w:leader="none"/>
        </w:tabs>
        <w:jc w:val="both"/>
        <w:rPr/>
      </w:pPr>
      <w:r>
        <w:rPr>
          <w:sz w:val="24"/>
        </w:rPr>
        <w:t>Ministério da Agricultura, Pecuária e Abastecimento: Maurício Carvalho de Oliveira –(</w:t>
      </w:r>
      <w:hyperlink r:id="rId2">
        <w:r>
          <w:rPr>
            <w:rStyle w:val="InternetLink"/>
          </w:rPr>
          <w:t>mcoliveira@agricultura.gov.br</w:t>
        </w:r>
      </w:hyperlink>
      <w:r>
        <w:rPr>
          <w:sz w:val="24"/>
        </w:rPr>
        <w:t>)</w:t>
      </w:r>
    </w:p>
    <w:p>
      <w:pPr>
        <w:pStyle w:val="Normal"/>
        <w:numPr>
          <w:ilvl w:val="0"/>
          <w:numId w:val="3"/>
        </w:numPr>
        <w:tabs>
          <w:tab w:val="clear" w:pos="708"/>
          <w:tab w:val="left" w:pos="360" w:leader="none"/>
        </w:tabs>
        <w:jc w:val="both"/>
        <w:rPr/>
      </w:pPr>
      <w:r>
        <w:rPr>
          <w:sz w:val="24"/>
        </w:rPr>
        <w:t>Ministério da Ciência e Tecnologia: Carlos Oití Berbert – (</w:t>
      </w:r>
      <w:hyperlink r:id="rId3">
        <w:r>
          <w:rPr>
            <w:rStyle w:val="InternetLink"/>
          </w:rPr>
          <w:t>coiti@mct.gov.br</w:t>
        </w:r>
      </w:hyperlink>
      <w:r>
        <w:rPr>
          <w:sz w:val="24"/>
        </w:rPr>
        <w:t>)</w:t>
      </w:r>
    </w:p>
    <w:p>
      <w:pPr>
        <w:pStyle w:val="Normal"/>
        <w:numPr>
          <w:ilvl w:val="0"/>
          <w:numId w:val="3"/>
        </w:numPr>
        <w:tabs>
          <w:tab w:val="clear" w:pos="708"/>
          <w:tab w:val="left" w:pos="360" w:leader="none"/>
        </w:tabs>
        <w:jc w:val="both"/>
        <w:rPr/>
      </w:pPr>
      <w:r>
        <w:rPr>
          <w:sz w:val="24"/>
        </w:rPr>
        <w:t>Ministério do Meio Ambiente: Maria Manuela Martins Alves Moreira –(</w:t>
      </w:r>
      <w:hyperlink r:id="rId4">
        <w:r>
          <w:rPr>
            <w:rStyle w:val="InternetLink"/>
          </w:rPr>
          <w:t>manuela.moreira@bol.com.br</w:t>
        </w:r>
      </w:hyperlink>
      <w:r>
        <w:rPr>
          <w:sz w:val="24"/>
        </w:rPr>
        <w:t>)</w:t>
      </w:r>
    </w:p>
    <w:p>
      <w:pPr>
        <w:pStyle w:val="Normal"/>
        <w:numPr>
          <w:ilvl w:val="0"/>
          <w:numId w:val="3"/>
        </w:numPr>
        <w:tabs>
          <w:tab w:val="clear" w:pos="708"/>
          <w:tab w:val="left" w:pos="360" w:leader="none"/>
        </w:tabs>
        <w:jc w:val="both"/>
        <w:rPr/>
      </w:pPr>
      <w:r>
        <w:rPr>
          <w:sz w:val="24"/>
        </w:rPr>
        <w:t>Ministério da Saúde: Johnny Ferreira dos Santos – (</w:t>
      </w:r>
      <w:hyperlink r:id="rId5">
        <w:r>
          <w:rPr>
            <w:rStyle w:val="InternetLink"/>
          </w:rPr>
          <w:t>johnny.santos@funasa.gov.br</w:t>
        </w:r>
      </w:hyperlink>
      <w:r>
        <w:rPr>
          <w:sz w:val="24"/>
        </w:rPr>
        <w:t>)</w:t>
      </w:r>
    </w:p>
    <w:p>
      <w:pPr>
        <w:pStyle w:val="Normal"/>
        <w:numPr>
          <w:ilvl w:val="0"/>
          <w:numId w:val="3"/>
        </w:numPr>
        <w:tabs>
          <w:tab w:val="clear" w:pos="708"/>
          <w:tab w:val="left" w:pos="360" w:leader="none"/>
        </w:tabs>
        <w:jc w:val="both"/>
        <w:rPr/>
      </w:pPr>
      <w:r>
        <w:rPr>
          <w:sz w:val="24"/>
        </w:rPr>
        <w:t>Agência Nacional de Águas – ANA: José Edil Benedito – (</w:t>
      </w:r>
      <w:hyperlink r:id="rId6">
        <w:r>
          <w:rPr>
            <w:rStyle w:val="InternetLink"/>
          </w:rPr>
          <w:t>jose.edil@ana.gov.br</w:t>
        </w:r>
      </w:hyperlink>
      <w:r>
        <w:rPr>
          <w:sz w:val="24"/>
        </w:rPr>
        <w:t>)</w:t>
      </w:r>
    </w:p>
    <w:p>
      <w:pPr>
        <w:pStyle w:val="Normal"/>
        <w:numPr>
          <w:ilvl w:val="0"/>
          <w:numId w:val="3"/>
        </w:numPr>
        <w:tabs>
          <w:tab w:val="clear" w:pos="708"/>
          <w:tab w:val="left" w:pos="360" w:leader="none"/>
        </w:tabs>
        <w:jc w:val="both"/>
        <w:rPr/>
      </w:pPr>
      <w:r>
        <w:rPr>
          <w:sz w:val="24"/>
        </w:rPr>
        <w:t>Agência Nacional de Energia Elétrica – ANEEL: Rulemar Pessoa Silva –(</w:t>
      </w:r>
      <w:hyperlink r:id="rId7">
        <w:r>
          <w:rPr>
            <w:rStyle w:val="InternetLink"/>
          </w:rPr>
          <w:t>rulemar@aneel.gov.br</w:t>
        </w:r>
      </w:hyperlink>
      <w:r>
        <w:rPr>
          <w:sz w:val="24"/>
        </w:rPr>
        <w:t>)</w:t>
      </w:r>
    </w:p>
    <w:p>
      <w:pPr>
        <w:pStyle w:val="Normal"/>
        <w:numPr>
          <w:ilvl w:val="0"/>
          <w:numId w:val="3"/>
        </w:numPr>
        <w:tabs>
          <w:tab w:val="clear" w:pos="708"/>
          <w:tab w:val="left" w:pos="360" w:leader="none"/>
        </w:tabs>
        <w:jc w:val="both"/>
        <w:rPr/>
      </w:pPr>
      <w:r>
        <w:rPr>
          <w:sz w:val="24"/>
        </w:rPr>
        <w:t>Conselho Estadual - Região Sul: Enéas Souza Machado – (</w:t>
      </w:r>
      <w:hyperlink r:id="rId8">
        <w:r>
          <w:rPr>
            <w:rStyle w:val="InternetLink"/>
          </w:rPr>
          <w:t>eneas@pr.gov.br</w:t>
        </w:r>
      </w:hyperlink>
      <w:r>
        <w:rPr>
          <w:sz w:val="24"/>
        </w:rPr>
        <w:t>)</w:t>
      </w:r>
    </w:p>
    <w:p>
      <w:pPr>
        <w:pStyle w:val="Normal"/>
        <w:numPr>
          <w:ilvl w:val="0"/>
          <w:numId w:val="3"/>
        </w:numPr>
        <w:tabs>
          <w:tab w:val="clear" w:pos="708"/>
          <w:tab w:val="left" w:pos="360" w:leader="none"/>
        </w:tabs>
        <w:jc w:val="both"/>
        <w:rPr/>
      </w:pPr>
      <w:r>
        <w:rPr>
          <w:sz w:val="24"/>
        </w:rPr>
        <w:t>Conselho Estadual – Região Centro - Oeste: Érico Vieira – (</w:t>
      </w:r>
      <w:hyperlink r:id="rId9">
        <w:r>
          <w:rPr>
            <w:rStyle w:val="InternetLink"/>
          </w:rPr>
          <w:t>ericovieira@hotmail.com</w:t>
        </w:r>
      </w:hyperlink>
      <w:r>
        <w:rPr>
          <w:sz w:val="24"/>
        </w:rPr>
        <w:t>) e (</w:t>
      </w:r>
      <w:hyperlink r:id="rId10">
        <w:r>
          <w:rPr>
            <w:rStyle w:val="InternetLink"/>
          </w:rPr>
          <w:t>doclf@semarh.df.gov.br</w:t>
        </w:r>
      </w:hyperlink>
      <w:r>
        <w:rPr>
          <w:sz w:val="24"/>
        </w:rPr>
        <w:t>)</w:t>
      </w:r>
    </w:p>
    <w:p>
      <w:pPr>
        <w:pStyle w:val="Normal"/>
        <w:numPr>
          <w:ilvl w:val="0"/>
          <w:numId w:val="3"/>
        </w:numPr>
        <w:tabs>
          <w:tab w:val="clear" w:pos="708"/>
          <w:tab w:val="left" w:pos="360" w:leader="none"/>
        </w:tabs>
        <w:jc w:val="both"/>
        <w:rPr/>
      </w:pPr>
      <w:r>
        <w:rPr>
          <w:sz w:val="24"/>
        </w:rPr>
        <w:t>Conselho Estadual - Região Nordeste: Ana Cristina Lessa dos Santos –(</w:t>
      </w:r>
      <w:hyperlink r:id="rId11">
        <w:r>
          <w:rPr>
            <w:rStyle w:val="InternetLink"/>
          </w:rPr>
          <w:t>aclessa@srh.ba.gov.br</w:t>
        </w:r>
      </w:hyperlink>
      <w:r>
        <w:rPr>
          <w:sz w:val="24"/>
        </w:rPr>
        <w:t>)</w:t>
      </w:r>
    </w:p>
    <w:p>
      <w:pPr>
        <w:pStyle w:val="Normal"/>
        <w:numPr>
          <w:ilvl w:val="0"/>
          <w:numId w:val="3"/>
        </w:numPr>
        <w:tabs>
          <w:tab w:val="clear" w:pos="708"/>
          <w:tab w:val="left" w:pos="360" w:leader="none"/>
        </w:tabs>
        <w:jc w:val="both"/>
        <w:rPr>
          <w:sz w:val="24"/>
        </w:rPr>
      </w:pPr>
      <w:r>
        <w:rPr>
          <w:sz w:val="24"/>
        </w:rPr>
        <w:t xml:space="preserve">Prestadores de Serviço Público de Abastecimento de Água e de Esgotamento Sanitário:  Ausência justificada.    </w:t>
      </w:r>
    </w:p>
    <w:p>
      <w:pPr>
        <w:pStyle w:val="Normal"/>
        <w:numPr>
          <w:ilvl w:val="0"/>
          <w:numId w:val="3"/>
        </w:numPr>
        <w:tabs>
          <w:tab w:val="clear" w:pos="708"/>
          <w:tab w:val="left" w:pos="360" w:leader="none"/>
        </w:tabs>
        <w:jc w:val="both"/>
        <w:rPr/>
      </w:pPr>
      <w:r>
        <w:rPr>
          <w:sz w:val="24"/>
        </w:rPr>
        <w:t>Concessionárias e Autorizadas de Geração Hidrelétrica: Luíza Cristina Krau de Oliveira –(</w:t>
      </w:r>
      <w:hyperlink r:id="rId12">
        <w:r>
          <w:rPr>
            <w:rStyle w:val="InternetLink"/>
          </w:rPr>
          <w:t>lckrau@furnas.com.br</w:t>
        </w:r>
      </w:hyperlink>
      <w:r>
        <w:rPr>
          <w:sz w:val="24"/>
        </w:rPr>
        <w:t>)</w:t>
      </w:r>
    </w:p>
    <w:p>
      <w:pPr>
        <w:pStyle w:val="Normal"/>
        <w:numPr>
          <w:ilvl w:val="0"/>
          <w:numId w:val="3"/>
        </w:numPr>
        <w:tabs>
          <w:tab w:val="clear" w:pos="708"/>
          <w:tab w:val="left" w:pos="360" w:leader="none"/>
        </w:tabs>
        <w:jc w:val="both"/>
        <w:rPr/>
      </w:pPr>
      <w:r>
        <w:rPr>
          <w:sz w:val="24"/>
        </w:rPr>
        <w:t>Comitês, Consórcios e Associações Intermunicipais de Bacias Hidrográficas: Regina Greco –(</w:t>
      </w:r>
      <w:hyperlink r:id="rId13">
        <w:r>
          <w:rPr>
            <w:rStyle w:val="InternetLink"/>
          </w:rPr>
          <w:t>cbhpara@uol.com.br</w:t>
        </w:r>
      </w:hyperlink>
      <w:r>
        <w:rPr>
          <w:sz w:val="24"/>
        </w:rPr>
        <w:t>) e (</w:t>
      </w:r>
      <w:hyperlink r:id="rId14">
        <w:r>
          <w:rPr>
            <w:rStyle w:val="InternetLink"/>
          </w:rPr>
          <w:t>regreco@uol.com.br</w:t>
        </w:r>
      </w:hyperlink>
      <w:r>
        <w:rPr>
          <w:sz w:val="24"/>
        </w:rPr>
        <w:t>)</w:t>
      </w:r>
    </w:p>
    <w:p>
      <w:pPr>
        <w:pStyle w:val="Normal"/>
        <w:numPr>
          <w:ilvl w:val="0"/>
          <w:numId w:val="3"/>
        </w:numPr>
        <w:tabs>
          <w:tab w:val="clear" w:pos="708"/>
          <w:tab w:val="left" w:pos="360" w:leader="none"/>
        </w:tabs>
        <w:jc w:val="both"/>
        <w:rPr/>
      </w:pPr>
      <w:r>
        <w:rPr>
          <w:sz w:val="24"/>
        </w:rPr>
        <w:t>Organizações Técnicas de Ensino e Pesquisa: Oscar de Moraes Cordeiro Netto –(</w:t>
      </w:r>
      <w:hyperlink r:id="rId15">
        <w:r>
          <w:rPr>
            <w:rStyle w:val="InternetLink"/>
          </w:rPr>
          <w:t>cordeiro@unb.br</w:t>
        </w:r>
      </w:hyperlink>
      <w:r>
        <w:rPr>
          <w:sz w:val="24"/>
        </w:rPr>
        <w:t>)</w:t>
      </w:r>
    </w:p>
    <w:p>
      <w:pPr>
        <w:pStyle w:val="Normal"/>
        <w:numPr>
          <w:ilvl w:val="0"/>
          <w:numId w:val="3"/>
        </w:numPr>
        <w:tabs>
          <w:tab w:val="clear" w:pos="708"/>
          <w:tab w:val="left" w:pos="360" w:leader="none"/>
        </w:tabs>
        <w:jc w:val="both"/>
        <w:rPr>
          <w:b/>
          <w:b/>
          <w:sz w:val="24"/>
        </w:rPr>
      </w:pPr>
      <w:r>
        <w:rPr>
          <w:b/>
          <w:sz w:val="24"/>
        </w:rPr>
        <w:t>CONVIDADOS:</w:t>
      </w:r>
    </w:p>
    <w:p>
      <w:pPr>
        <w:pStyle w:val="Normal"/>
        <w:numPr>
          <w:ilvl w:val="0"/>
          <w:numId w:val="3"/>
        </w:numPr>
        <w:tabs>
          <w:tab w:val="clear" w:pos="708"/>
          <w:tab w:val="left" w:pos="360" w:leader="none"/>
        </w:tabs>
        <w:jc w:val="both"/>
        <w:rPr/>
      </w:pPr>
      <w:r>
        <w:rPr>
          <w:sz w:val="24"/>
        </w:rPr>
        <w:t>José Moacir Brito Soares Santana – (</w:t>
      </w:r>
      <w:hyperlink r:id="rId16">
        <w:r>
          <w:rPr>
            <w:rStyle w:val="InternetLink"/>
          </w:rPr>
          <w:t>jmoacir@cerb.ba.gov.br</w:t>
        </w:r>
      </w:hyperlink>
      <w:r>
        <w:rPr>
          <w:sz w:val="24"/>
        </w:rPr>
        <w:t>)</w:t>
      </w:r>
    </w:p>
    <w:p>
      <w:pPr>
        <w:pStyle w:val="Normal"/>
        <w:numPr>
          <w:ilvl w:val="0"/>
          <w:numId w:val="3"/>
        </w:numPr>
        <w:tabs>
          <w:tab w:val="clear" w:pos="708"/>
          <w:tab w:val="left" w:pos="360" w:leader="none"/>
        </w:tabs>
        <w:jc w:val="both"/>
        <w:rPr/>
      </w:pPr>
      <w:r>
        <w:rPr>
          <w:sz w:val="24"/>
        </w:rPr>
        <w:t>Joaquim Gabriel Oliveira Machado Neto – (</w:t>
      </w:r>
      <w:hyperlink r:id="rId17">
        <w:r>
          <w:rPr>
            <w:rStyle w:val="InternetLink"/>
          </w:rPr>
          <w:t>jmachado@ana.gov.br</w:t>
        </w:r>
      </w:hyperlink>
      <w:r>
        <w:rPr>
          <w:sz w:val="24"/>
        </w:rPr>
        <w:t>)</w:t>
      </w:r>
    </w:p>
    <w:p>
      <w:pPr>
        <w:pStyle w:val="Normal"/>
        <w:numPr>
          <w:ilvl w:val="0"/>
          <w:numId w:val="3"/>
        </w:numPr>
        <w:tabs>
          <w:tab w:val="clear" w:pos="708"/>
          <w:tab w:val="left" w:pos="360" w:leader="none"/>
        </w:tabs>
        <w:jc w:val="both"/>
        <w:rPr/>
      </w:pPr>
      <w:r>
        <w:rPr>
          <w:sz w:val="24"/>
        </w:rPr>
        <w:t>George Victor de Almeida Sobreira – (</w:t>
      </w:r>
      <w:hyperlink r:id="rId18">
        <w:r>
          <w:rPr>
            <w:rStyle w:val="InternetLink"/>
          </w:rPr>
          <w:t>georges@ana.gov.br</w:t>
        </w:r>
      </w:hyperlink>
      <w:r>
        <w:rPr>
          <w:sz w:val="24"/>
        </w:rPr>
        <w:t>)</w:t>
      </w:r>
    </w:p>
    <w:p>
      <w:pPr>
        <w:pStyle w:val="Normal"/>
        <w:numPr>
          <w:ilvl w:val="0"/>
          <w:numId w:val="3"/>
        </w:numPr>
        <w:tabs>
          <w:tab w:val="clear" w:pos="708"/>
          <w:tab w:val="left" w:pos="360" w:leader="none"/>
        </w:tabs>
        <w:jc w:val="both"/>
        <w:rPr/>
      </w:pPr>
      <w:r>
        <w:rPr>
          <w:sz w:val="24"/>
        </w:rPr>
        <w:t>Celina Lopes Ferreira – (</w:t>
      </w:r>
      <w:hyperlink r:id="rId19">
        <w:r>
          <w:rPr>
            <w:rStyle w:val="InternetLink"/>
          </w:rPr>
          <w:t>celina@ana.gov.br</w:t>
        </w:r>
      </w:hyperlink>
      <w:r>
        <w:rPr>
          <w:sz w:val="24"/>
        </w:rPr>
        <w:t>)</w:t>
      </w:r>
    </w:p>
    <w:p>
      <w:pPr>
        <w:pStyle w:val="Normal"/>
        <w:numPr>
          <w:ilvl w:val="0"/>
          <w:numId w:val="4"/>
        </w:numPr>
        <w:tabs>
          <w:tab w:val="clear" w:pos="708"/>
          <w:tab w:val="left" w:pos="360" w:leader="none"/>
        </w:tabs>
        <w:jc w:val="both"/>
        <w:rPr/>
      </w:pPr>
      <w:r>
        <w:rPr>
          <w:sz w:val="24"/>
        </w:rPr>
        <w:t>Adélia Japiassu Leal – (</w:t>
      </w:r>
      <w:hyperlink r:id="rId20">
        <w:r>
          <w:rPr>
            <w:rStyle w:val="InternetLink"/>
          </w:rPr>
          <w:t>ajapiassu@mct.gov.br</w:t>
        </w:r>
      </w:hyperlink>
      <w:r>
        <w:rPr>
          <w:sz w:val="24"/>
        </w:rPr>
        <w:t>)</w:t>
      </w:r>
    </w:p>
    <w:p>
      <w:pPr>
        <w:pStyle w:val="Normal"/>
        <w:numPr>
          <w:ilvl w:val="0"/>
          <w:numId w:val="3"/>
        </w:numPr>
        <w:tabs>
          <w:tab w:val="clear" w:pos="708"/>
          <w:tab w:val="left" w:pos="360" w:leader="none"/>
        </w:tabs>
        <w:jc w:val="both"/>
        <w:rPr/>
      </w:pPr>
      <w:r>
        <w:rPr>
          <w:sz w:val="24"/>
        </w:rPr>
        <w:t>Irene Altafin – (</w:t>
      </w:r>
      <w:hyperlink r:id="rId21">
        <w:r>
          <w:rPr>
            <w:rStyle w:val="InternetLink"/>
          </w:rPr>
          <w:t>ialtafin@finep.gov.br</w:t>
        </w:r>
      </w:hyperlink>
      <w:r>
        <w:rPr>
          <w:sz w:val="24"/>
        </w:rPr>
        <w:t>)</w:t>
      </w:r>
    </w:p>
    <w:p>
      <w:pPr>
        <w:pStyle w:val="Normal"/>
        <w:numPr>
          <w:ilvl w:val="0"/>
          <w:numId w:val="3"/>
        </w:numPr>
        <w:tabs>
          <w:tab w:val="clear" w:pos="708"/>
          <w:tab w:val="left" w:pos="360" w:leader="none"/>
        </w:tabs>
        <w:jc w:val="both"/>
        <w:rPr/>
      </w:pPr>
      <w:r>
        <w:rPr>
          <w:sz w:val="24"/>
        </w:rPr>
        <w:t>José Nilson B. Campos – (</w:t>
      </w:r>
      <w:hyperlink r:id="rId22">
        <w:r>
          <w:rPr>
            <w:rStyle w:val="InternetLink"/>
          </w:rPr>
          <w:t>nilson@funceme.br</w:t>
        </w:r>
      </w:hyperlink>
      <w:r>
        <w:rPr>
          <w:sz w:val="24"/>
        </w:rPr>
        <w:t>)</w:t>
      </w:r>
    </w:p>
    <w:p>
      <w:pPr>
        <w:pStyle w:val="Normal"/>
        <w:numPr>
          <w:ilvl w:val="0"/>
          <w:numId w:val="3"/>
        </w:numPr>
        <w:tabs>
          <w:tab w:val="clear" w:pos="708"/>
          <w:tab w:val="left" w:pos="360" w:leader="none"/>
        </w:tabs>
        <w:jc w:val="both"/>
        <w:rPr/>
      </w:pPr>
      <w:r>
        <w:rPr>
          <w:sz w:val="24"/>
        </w:rPr>
        <w:t>Eduardo Lopes de Oliveira e Silva – (</w:t>
      </w:r>
      <w:hyperlink r:id="rId23">
        <w:r>
          <w:rPr>
            <w:rStyle w:val="InternetLink"/>
          </w:rPr>
          <w:t>eduardo@finep.gov.br</w:t>
        </w:r>
      </w:hyperlink>
      <w:r>
        <w:rPr>
          <w:sz w:val="24"/>
        </w:rPr>
        <w:t>)</w:t>
      </w:r>
    </w:p>
    <w:p>
      <w:pPr>
        <w:pStyle w:val="Normal"/>
        <w:numPr>
          <w:ilvl w:val="0"/>
          <w:numId w:val="3"/>
        </w:numPr>
        <w:tabs>
          <w:tab w:val="clear" w:pos="708"/>
          <w:tab w:val="left" w:pos="360" w:leader="none"/>
        </w:tabs>
        <w:jc w:val="both"/>
        <w:rPr/>
      </w:pPr>
      <w:r>
        <w:rPr>
          <w:sz w:val="24"/>
        </w:rPr>
        <w:t>Daniela Matos Mamede – (</w:t>
      </w:r>
      <w:hyperlink r:id="rId24">
        <w:r>
          <w:rPr>
            <w:rStyle w:val="InternetLink"/>
          </w:rPr>
          <w:t>danielam@ana.gov.br</w:t>
        </w:r>
      </w:hyperlink>
      <w:r>
        <w:rPr>
          <w:sz w:val="24"/>
        </w:rPr>
        <w:t>)</w:t>
      </w:r>
    </w:p>
    <w:p>
      <w:pPr>
        <w:pStyle w:val="Normal"/>
        <w:numPr>
          <w:ilvl w:val="0"/>
          <w:numId w:val="3"/>
        </w:numPr>
        <w:tabs>
          <w:tab w:val="clear" w:pos="708"/>
          <w:tab w:val="left" w:pos="360" w:leader="none"/>
        </w:tabs>
        <w:jc w:val="both"/>
        <w:rPr/>
      </w:pPr>
      <w:r>
        <w:rPr>
          <w:sz w:val="24"/>
        </w:rPr>
        <w:t>Rogério Menescal – (</w:t>
      </w:r>
      <w:hyperlink r:id="rId25">
        <w:r>
          <w:rPr>
            <w:rStyle w:val="InternetLink"/>
          </w:rPr>
          <w:t>rogeriom@ana.gov.br</w:t>
        </w:r>
      </w:hyperlink>
      <w:r>
        <w:rPr>
          <w:sz w:val="24"/>
        </w:rPr>
        <w:t>)</w:t>
      </w:r>
    </w:p>
    <w:p>
      <w:pPr>
        <w:pStyle w:val="Normal"/>
        <w:numPr>
          <w:ilvl w:val="0"/>
          <w:numId w:val="3"/>
        </w:numPr>
        <w:tabs>
          <w:tab w:val="clear" w:pos="708"/>
          <w:tab w:val="left" w:pos="360" w:leader="none"/>
        </w:tabs>
        <w:jc w:val="both"/>
        <w:rPr/>
      </w:pPr>
      <w:r>
        <w:rPr>
          <w:sz w:val="24"/>
        </w:rPr>
        <w:t>Virgínia Valladares Rodrigues Medeiros – (</w:t>
      </w:r>
      <w:hyperlink r:id="rId26">
        <w:r>
          <w:rPr>
            <w:rStyle w:val="InternetLink"/>
          </w:rPr>
          <w:t>virginia@ana.gov.br</w:t>
        </w:r>
      </w:hyperlink>
      <w:r>
        <w:rPr>
          <w:sz w:val="24"/>
        </w:rPr>
        <w:t>)</w:t>
      </w:r>
    </w:p>
    <w:p>
      <w:pPr>
        <w:pStyle w:val="Normal"/>
        <w:numPr>
          <w:ilvl w:val="0"/>
          <w:numId w:val="3"/>
        </w:numPr>
        <w:tabs>
          <w:tab w:val="clear" w:pos="708"/>
          <w:tab w:val="left" w:pos="360" w:leader="none"/>
        </w:tabs>
        <w:jc w:val="both"/>
        <w:rPr/>
      </w:pPr>
      <w:r>
        <w:rPr>
          <w:sz w:val="24"/>
        </w:rPr>
        <w:t>Mônica de Andrade Gonçalves Branco – (</w:t>
      </w:r>
      <w:hyperlink r:id="rId27">
        <w:r>
          <w:rPr>
            <w:rStyle w:val="InternetLink"/>
          </w:rPr>
          <w:t>monica.b@terra.com.br</w:t>
        </w:r>
      </w:hyperlink>
      <w:r>
        <w:rPr>
          <w:sz w:val="24"/>
        </w:rPr>
        <w:t>)</w:t>
      </w:r>
    </w:p>
    <w:p>
      <w:pPr>
        <w:pStyle w:val="Normal"/>
        <w:numPr>
          <w:ilvl w:val="0"/>
          <w:numId w:val="3"/>
        </w:numPr>
        <w:tabs>
          <w:tab w:val="clear" w:pos="708"/>
          <w:tab w:val="left" w:pos="360" w:leader="none"/>
        </w:tabs>
        <w:jc w:val="both"/>
        <w:rPr/>
      </w:pPr>
      <w:r>
        <w:rPr>
          <w:sz w:val="24"/>
        </w:rPr>
        <w:t>Ana Carolina Machado Lima – (</w:t>
      </w:r>
      <w:hyperlink r:id="rId28">
        <w:r>
          <w:rPr>
            <w:rStyle w:val="InternetLink"/>
          </w:rPr>
          <w:t>anamuglia@ieg.com.br</w:t>
        </w:r>
      </w:hyperlink>
      <w:r>
        <w:rPr>
          <w:sz w:val="24"/>
        </w:rPr>
        <w:t>)</w:t>
      </w:r>
    </w:p>
    <w:p>
      <w:pPr>
        <w:pStyle w:val="Normal"/>
        <w:numPr>
          <w:ilvl w:val="0"/>
          <w:numId w:val="3"/>
        </w:numPr>
        <w:tabs>
          <w:tab w:val="clear" w:pos="708"/>
          <w:tab w:val="left" w:pos="360" w:leader="none"/>
        </w:tabs>
        <w:jc w:val="both"/>
        <w:rPr/>
      </w:pPr>
      <w:r>
        <w:rPr>
          <w:sz w:val="24"/>
        </w:rPr>
        <w:t>Elifas M. de Miranda Júnior – (</w:t>
      </w:r>
      <w:hyperlink r:id="rId29">
        <w:r>
          <w:rPr>
            <w:rStyle w:val="InternetLink"/>
          </w:rPr>
          <w:t>elifasmiranda@bol.com.br</w:t>
        </w:r>
      </w:hyperlink>
      <w:r>
        <w:rPr>
          <w:sz w:val="24"/>
        </w:rPr>
        <w:t>)</w:t>
      </w:r>
    </w:p>
    <w:p>
      <w:pPr>
        <w:pStyle w:val="Normal"/>
        <w:numPr>
          <w:ilvl w:val="0"/>
          <w:numId w:val="3"/>
        </w:numPr>
        <w:tabs>
          <w:tab w:val="clear" w:pos="708"/>
          <w:tab w:val="left" w:pos="360" w:leader="none"/>
        </w:tabs>
        <w:jc w:val="both"/>
        <w:rPr/>
      </w:pPr>
      <w:r>
        <w:rPr>
          <w:sz w:val="24"/>
        </w:rPr>
        <w:t>Marcelo Libanio Coutinho – (</w:t>
      </w:r>
      <w:hyperlink r:id="rId30">
        <w:r>
          <w:rPr>
            <w:rStyle w:val="InternetLink"/>
          </w:rPr>
          <w:t>marcelo.coutinho@funsa.gov.br</w:t>
        </w:r>
      </w:hyperlink>
      <w:r>
        <w:rPr>
          <w:sz w:val="24"/>
        </w:rPr>
        <w:t>)</w:t>
      </w:r>
    </w:p>
    <w:p>
      <w:pPr>
        <w:pStyle w:val="Normal"/>
        <w:numPr>
          <w:ilvl w:val="0"/>
          <w:numId w:val="3"/>
        </w:numPr>
        <w:tabs>
          <w:tab w:val="clear" w:pos="708"/>
          <w:tab w:val="left" w:pos="360" w:leader="none"/>
        </w:tabs>
        <w:jc w:val="both"/>
        <w:rPr/>
      </w:pPr>
      <w:r>
        <w:rPr>
          <w:sz w:val="24"/>
        </w:rPr>
        <w:t>Yvonilde Dantas Pinto Medeiros – (</w:t>
      </w:r>
      <w:hyperlink r:id="rId31">
        <w:r>
          <w:rPr>
            <w:rStyle w:val="InternetLink"/>
          </w:rPr>
          <w:t>grh@ufba.br</w:t>
        </w:r>
      </w:hyperlink>
      <w:r>
        <w:rPr>
          <w:sz w:val="24"/>
        </w:rPr>
        <w:t>)  e (</w:t>
      </w:r>
      <w:hyperlink r:id="rId32">
        <w:r>
          <w:rPr>
            <w:rStyle w:val="InternetLink"/>
          </w:rPr>
          <w:t>yvonild@ufba.br</w:t>
        </w:r>
      </w:hyperlink>
      <w:r>
        <w:rPr>
          <w:sz w:val="24"/>
        </w:rPr>
        <w:t>)</w:t>
      </w:r>
    </w:p>
    <w:p>
      <w:pPr>
        <w:pStyle w:val="Normal"/>
        <w:numPr>
          <w:ilvl w:val="0"/>
          <w:numId w:val="4"/>
        </w:numPr>
        <w:tabs>
          <w:tab w:val="clear" w:pos="708"/>
          <w:tab w:val="left" w:pos="360" w:leader="none"/>
        </w:tabs>
        <w:jc w:val="both"/>
        <w:rPr/>
      </w:pPr>
      <w:r>
        <w:rPr>
          <w:sz w:val="24"/>
        </w:rPr>
        <w:t>João Salles – (</w:t>
      </w:r>
      <w:hyperlink r:id="rId33">
        <w:r>
          <w:rPr>
            <w:rStyle w:val="InternetLink"/>
          </w:rPr>
          <w:t>jsrsalles@terra.com.br</w:t>
        </w:r>
      </w:hyperlink>
      <w:r>
        <w:rPr>
          <w:sz w:val="24"/>
        </w:rPr>
        <w:t>)</w:t>
      </w:r>
    </w:p>
    <w:p>
      <w:pPr>
        <w:pStyle w:val="Normal"/>
        <w:numPr>
          <w:ilvl w:val="0"/>
          <w:numId w:val="4"/>
        </w:numPr>
        <w:tabs>
          <w:tab w:val="clear" w:pos="708"/>
          <w:tab w:val="left" w:pos="360" w:leader="none"/>
        </w:tabs>
        <w:jc w:val="both"/>
        <w:rPr/>
      </w:pPr>
      <w:r>
        <w:rPr>
          <w:sz w:val="24"/>
        </w:rPr>
        <w:t>Maria Aparecida Borges Pimentel Vargas – (</w:t>
      </w:r>
      <w:hyperlink r:id="rId34">
        <w:r>
          <w:rPr>
            <w:rStyle w:val="InternetLink"/>
          </w:rPr>
          <w:t>vagasma@zaz.com.br</w:t>
        </w:r>
      </w:hyperlink>
      <w:r>
        <w:rPr>
          <w:sz w:val="24"/>
        </w:rPr>
        <w:t>)</w:t>
      </w:r>
    </w:p>
    <w:p>
      <w:pPr>
        <w:pStyle w:val="Normal"/>
        <w:numPr>
          <w:ilvl w:val="0"/>
          <w:numId w:val="4"/>
        </w:numPr>
        <w:tabs>
          <w:tab w:val="clear" w:pos="708"/>
          <w:tab w:val="left" w:pos="360" w:leader="none"/>
        </w:tabs>
        <w:jc w:val="both"/>
        <w:rPr/>
      </w:pPr>
      <w:r>
        <w:rPr>
          <w:sz w:val="24"/>
        </w:rPr>
        <w:t>Dinaldo Bizarro dos Santos – (</w:t>
      </w:r>
      <w:hyperlink r:id="rId35">
        <w:r>
          <w:rPr>
            <w:rStyle w:val="InternetLink"/>
          </w:rPr>
          <w:t>d.bizarro@bol.com.br</w:t>
        </w:r>
      </w:hyperlink>
      <w:r>
        <w:rPr>
          <w:sz w:val="24"/>
        </w:rPr>
        <w:t>) e (</w:t>
      </w:r>
      <w:hyperlink r:id="rId36">
        <w:r>
          <w:rPr>
            <w:rStyle w:val="InternetLink"/>
          </w:rPr>
          <w:t>d.bizarro@bol.com.br</w:t>
        </w:r>
      </w:hyperlink>
      <w:r>
        <w:rPr>
          <w:sz w:val="24"/>
        </w:rPr>
        <w:t>)</w:t>
      </w:r>
    </w:p>
    <w:p>
      <w:pPr>
        <w:pStyle w:val="Normal"/>
        <w:numPr>
          <w:ilvl w:val="0"/>
          <w:numId w:val="4"/>
        </w:numPr>
        <w:tabs>
          <w:tab w:val="clear" w:pos="708"/>
          <w:tab w:val="left" w:pos="360" w:leader="none"/>
        </w:tabs>
        <w:jc w:val="both"/>
        <w:rPr/>
      </w:pPr>
      <w:r>
        <w:rPr>
          <w:sz w:val="24"/>
          <w:lang w:val="en-US"/>
        </w:rPr>
        <w:t>Herbert Otto Roger Schubart – ANA – (</w:t>
      </w:r>
      <w:hyperlink r:id="rId37">
        <w:r>
          <w:rPr>
            <w:rStyle w:val="InternetLink"/>
            <w:lang w:val="en-US"/>
          </w:rPr>
          <w:t>schubart@ana.gov.br</w:t>
        </w:r>
      </w:hyperlink>
      <w:r>
        <w:rPr>
          <w:sz w:val="24"/>
          <w:lang w:val="en-US"/>
        </w:rPr>
        <w:t>)</w:t>
      </w:r>
    </w:p>
    <w:p>
      <w:pPr>
        <w:pStyle w:val="Normal"/>
        <w:jc w:val="both"/>
        <w:rPr>
          <w:b/>
          <w:b/>
          <w:sz w:val="24"/>
        </w:rPr>
      </w:pPr>
      <w:r>
        <w:rPr>
          <w:b/>
          <w:sz w:val="24"/>
        </w:rPr>
        <w:t>RELATORIA:</w:t>
      </w:r>
    </w:p>
    <w:p>
      <w:pPr>
        <w:pStyle w:val="Normal"/>
        <w:numPr>
          <w:ilvl w:val="0"/>
          <w:numId w:val="2"/>
        </w:numPr>
        <w:tabs>
          <w:tab w:val="clear" w:pos="708"/>
          <w:tab w:val="left" w:pos="360" w:leader="none"/>
        </w:tabs>
        <w:jc w:val="both"/>
        <w:rPr/>
      </w:pPr>
      <w:r>
        <w:rPr>
          <w:sz w:val="24"/>
        </w:rPr>
        <w:t>Walter Jorge dos Santos – (</w:t>
      </w:r>
      <w:hyperlink r:id="rId38">
        <w:r>
          <w:rPr>
            <w:rStyle w:val="InternetLink"/>
          </w:rPr>
          <w:t>walter-jorge.santos@mma.gov.br</w:t>
        </w:r>
      </w:hyperlink>
      <w:r>
        <w:rPr>
          <w:sz w:val="24"/>
        </w:rPr>
        <w:t>)</w:t>
      </w:r>
    </w:p>
    <w:p>
      <w:pPr>
        <w:pStyle w:val="Normal"/>
        <w:jc w:val="both"/>
        <w:rPr>
          <w:b/>
          <w:b/>
          <w:sz w:val="24"/>
        </w:rPr>
      </w:pPr>
      <w:r>
        <w:rPr>
          <w:b/>
          <w:sz w:val="24"/>
        </w:rPr>
        <w:t>ASSUNTOS DISCUTIDOS:</w:t>
      </w:r>
    </w:p>
    <w:p>
      <w:pPr>
        <w:pStyle w:val="Normal"/>
        <w:tabs>
          <w:tab w:val="clear" w:pos="708"/>
          <w:tab w:val="left" w:pos="851" w:leader="none"/>
        </w:tabs>
        <w:spacing w:before="0" w:after="120"/>
        <w:ind w:right="38" w:hanging="0"/>
        <w:jc w:val="both"/>
        <w:rPr/>
      </w:pPr>
      <w:r>
        <w:rPr>
          <w:b/>
          <w:i/>
          <w:sz w:val="24"/>
        </w:rPr>
        <w:t>I - Abertura dos Trabalhos</w:t>
      </w:r>
      <w:r>
        <w:rPr>
          <w:sz w:val="24"/>
        </w:rPr>
        <w:t xml:space="preserve">, realizada pelo presidente da Câmara Dr. José Edil Benedito, deu boas vidas aos presentes, apresentou-se, e solicitou que todos se apresentassem, visto que, estavam participando da reunião novos representantes  e  convidados. Feita as apresentações, e de posse da palavra, Dr. Edil,  passou ao </w:t>
      </w:r>
      <w:r>
        <w:rPr>
          <w:b/>
          <w:i/>
          <w:sz w:val="24"/>
        </w:rPr>
        <w:t xml:space="preserve">item II </w:t>
      </w:r>
      <w:r>
        <w:rPr>
          <w:sz w:val="24"/>
        </w:rPr>
        <w:t xml:space="preserve">da pauta,  fazendo a leitura da ordem do dia, como segue: II – Apresentação da Pauta do Dia; III – Leitura e aprovação da ata da 13ª reunião; IV – Apresentação, palestra sobre “Qualidade na Habitação – Cooperação do Setor Privado com a SEDU-PR”, pelo Dr. Mário William Esper, ABCP; V – Apresentação, palestra sobre “Tecnologias Industriais Básicas para a Gestão de Recursos Hídricos” pela Dra. Léa Contier de Freitas, MCT/TIB; VI – Apresentação, palestra sobre “Plano de Investimentos 2002-2005, do Fundo Setorial de Recursos Hídricos”, pelo Prof. Oscar de Moraes Cordeiro Netto; VII – Planejamento das atividades dos Grupos de Trabalho: VII.I – Levantamento das demandas de C&amp;T em recursos hídricos; VII.II – Plano Nacional de Capacitação em Recursos Hídricos – PNCRH; VII.III – Equipamentos de monitoramento e aproveitamento da água; VII.IV – Eficiência do uso da água nos processos industriais e urbanos; VII.V – Reúso não potável da água; e, VIII – Assuntos Gerais. Na oportunidade, Dr. Edil disponibilizou a palavra para eventuais sugestões e, não houve manifestações. A seguir o Prof. Oscar, solicitou inversão de pauta, ou seja, o item VI pelo item IV, visto que tinha compromissos outros ainda na parte da manhã. O Dr. Edil submeteu aos participantes,  o que aprovado por todos.   Ao </w:t>
      </w:r>
      <w:r>
        <w:rPr>
          <w:b/>
          <w:i/>
          <w:sz w:val="24"/>
        </w:rPr>
        <w:t>Item VI da Pauta</w:t>
      </w:r>
      <w:r>
        <w:rPr>
          <w:sz w:val="24"/>
        </w:rPr>
        <w:t xml:space="preserve"> – Apresentação, palestra sobre “Plano de Investimentos 2002-2005, do Fundo Setorial de Recursos Hídricos”, pelo Prof. Oscar de Moraes Cordeiro Netto. Foi distribuído aos presentes cópia da Proposta de Atividades e Investimentos 2002-2005 do Fundo Setorial (Versão 3.2).  Com a palavra o Prof. Oscar, disse que o documento  visa apresentar uma proposta de atividades e de provisionamento de recursos do CTHidro para o período que se estende de 2002 até 2005. E, que as propostas apresentadas foram debatidas pelo Comitê Gestor e por técnicos das diversas instituições envolvidas na gestão do Fundo em reuniões preparatórias e, outras propostas, embora em formato diferente, também foram debatidas em diversos momentos e graus de profundidade. Colocou que, entre os principais objetivos da proposta estão as tentativas de articular uma programação de atividades balanceada entre as principais áreas temáticas definidas no documento de diretrizes, de buscar um certo equilíbrio no uso dos instrumentos de incentivo à pesquisa, de fomentar a pesquisa cooperativa e a interação universidade-empresa, de apoiar a qualificação de recursos humanos e de incentivar o desenvolvimento tecnológico, inclusive fomentando o setor produtivo e a criação de empresas de base tecnológica neste setor, e um outro objetivo fundamental do documento, é a definição de uma base adequada de informações a partir de estudos e outras iniciativas, que permita um acúmulo de experiências e que gere dados que contribuam para tomadas de decisão mais acuradas por parte do Comitê Gestor. A criação do CTHidro tornou estável um aporte de recursos não reembolsáveis para o apoio à pesquisa e à inovação na área de recursos hídricos. Na promoção da integração da base científica e tecnológica com o setor produtivo e área social do País, esses recursos devem ser considerados valores-base, com os quais se articulam outras formas de parceria e financiamento. Falou do fomento à cooperação entre instituições de pesquisa e empresas (grandes usuários da água, concessionárias dos serviços, empresas de engenharia, fabricantes de equipamentos) devendo esses combinar-se com contrapartida empresarial. No fortalecimento da articulação com os setores governamentais, é importante que se promova a integração do CTHidro com as políticas públicas, afetas diretamente à questão dos recursos hídricos, sendo que, essas ações deverão ser desenvolvidas em parceria com as do MMA, com as da SEDU, nas questões relacionadas aos recursos hídricos nas bacias urbanas; com as da FUNASA, em questões de saneamento. Colocou ainda, que com os órgãos governamentais, certas linhas de atuação do CTHidro têm um impacto direto na gestão municipal, estadual e regional (gerenciamento urbano integrado dos recursos hídricos, gerenciamento de bacias hidrográficas, ação no semi-árido). Governos Estaduais e Municipais, Fundações de Amparo à Pesquisa – FAPs, Comitês de Bacias, Agências Regionais são, portanto, parceiros importantes para o CTHidro, tanto  como elo no processo de definições de prioridades, quanto financiador de contrapartida para os projetos, e serão, também, estimuladas parcerias com outros Fundos Setoriais de C&amp;T&amp;I. Sobre, Planejamento de Atividades - Projetos em Andamento – disse que o CTHidro em 2001 contratou um total de 123 projetos, sendo que destes 16 projetos têm desembolsos previstos para 2002-2004, totalizando cerca de R$ 3,1 milhões para 2002, R$ 500 mil para 2003 e R$ 500 mil para 2004. Sobre Bolsas e apoio técnico, está previsto para  2002 um desembolso de cerca de R$ 2,4 milhões, associadas aos projetos em andamento. Sobre os Editais Temáticos, disse que eles constituem-se em importante instrumento de mapeamento da demanda acadêmica, e, no período 2001-02, foi lançada uma primeira versão desse instrumento, com enorme sucesso e grande adesão na comunidade acadêmica, que apresentou cerca de 300 projetos. Está previsto para o segundo semestre de 2002, editais para projetos de pesquisa com valores limitados, que serão processados pelo CNPq. Sobre as Ações de Sensibilização, Divulgação e Apoio à Mobilidade – Prêmios CTHidro, onde propõe a criação de uma premiação anual para o melhor produto ou processo industrial ou de serviços, para a melhor dissertação de mestrado e tese de doutorado, de forma a incentivar a competitividade em C&amp;T; sobre a Produção de Livros, Revistas e Documentos, é garantir o apoio à edição de revistas científicas nacionais na área, publicação de livros. Sobre o Apoio em Fluxo Contínuo a Pesquisadores, é uma ação que prioriza a área de recursos hídricos, apoiando a mobilidade dos pesquisadores, estimulando a participação de profissionais em eventos no exterior e a realização de eventos no Brasil. Sobre Programa de Formação de Recursos Humanos, disse, ser a capacitação de recursos humanos, um eixo central da atuação do CTHidro, na medida em que a área de recursos hídricos, em profunda transformação, exige uma ampliação do contigente de técnicos e pesquisadores qualificados e atualizados. Sobre o Apoio a Programas de Pós-Graduação (Mestrado e Doutorado), disse existir em vários programas de pós-graduação na área de recursos hídricos que envolvem diferentes áreas do conhecimento, demandando bolsa de mestrado e doutorado. Na Gestão Municipal de Recursos Hídricos, é uma outra proposta na área de recursos humanos, que estimula a formação de pessoal qualificado em gestão dos aspectos de recursos hídricos, no âmbito dos municípios, para atuar no planejamento, instalação e operação da infra-estrutura urbana e assessorar os dirigentes municipais nos comitês de bacia; na Gestão de Recursos Hídricos, pretende-se estimular a formação de profissionais de diferentes especialidades na área de gerenciamento de recursos hídricos dentro de uma visão interdisciplinar para atuar em agências estaduais, federais, comitê de bacias e na iniciativa privada; aos Programas Temáticos, esses, sim tratam de questões julgadas prioritárias em recursos hídricos. Trata-se de programas estruturados, basicamente, a partir de redes de pesquisas, mas que podem congregar ações específicas, como: projetos, estudos e encomendas. As ações que comporiam os programas associados com instituições ou grupos de instituições, como o ONS, estariam previstas em cada um desses programas temáticos. Sobre Águas Urbanas, visa desenvolver pesquisas que apoiem o desenvolvimento sustentável das cidades quanto ao esgotamento sanitário, drenagem urbana e resíduos sólidos que contaminam o rios urbanos; sobre Rede de pesquisas em Gerenciamento de Recursos Hídricos, visa desenvolver elementos técnicos científicos de apoio à gestão dos recursos hídricos pelas agências estaduais e ao uso racional por parte das empresas privadas; da Rede de Pesquisas em Sustentabilidade do semi-árido, tem como objetivo selecionar grupos de pesquisa de desenvolvam experiências-piloto que repliquem realidades representativas do semi-árido com estudos e projetos integrados voltados para a sustentabilidade, de tal modo que a verificação dos resultados possa ser realizada por meio de indicadores sócio-econômicos, como o IDH; da Rede Climatológica e Recursos Hídricos, visa a estabelecer o desenvolvimento de conhecimento integrado da climatologia, e da hidrologia com o aproveitamento, do desenvolvimento e da conservação dos recursos hídricos. Das Ações Voltadas para Grandes Usuários – a Racionalização do Uso da Água, objetiva estimular a participação das empresas concessionárias e usuárias, fabricantes de insumos e equipamentos vinculados à área de recursos hídricos para atuarem em parceria com Instituições de Ensino Superior e de Pesquisa no desenvolvimento e aplicação de tecnologias voltadas à conservação da água destina ao usos urbanos, industrial e agrícola. Sobre o Apoio à Estruturação de Laboratórios e Metrologia, pela necessidade dos setores envolvidos com recursos hídricos em disporem de laboratórios voltados para: monitoramento de qualidade e quantidade de água, simulação física e hidráulica de equipamentos etc. Sobre o Apoio ao empreendedorismo e à criação de empresa de base tecnológica, o volume, a estabilidade e a continuidade dos recursos do CTHidro, aliados à estratégia adotada de constante busca de parcerias, permitem que o apoio ao desenvolvimento científico não se restrinja apenas à pesquisa, mas que contemple as demais fase do processo de inovação tecnológica voltado aos recursos hídricos. Sobre os Diagnósticos, Avaliações e Prospeção Tecnológica, disse que essas ações visam a dar suporte às futuras decisões do Comitê Gestor do CTHidro, por meio do detalhamento de um diagnóstico do conhecimento sobre um determinado assunto no Brasil, das linhas de pesquisa prioritárias e dos projetos específicos a serem incentivados, como: da Qualidade de Água, um dos grandes problemas da sociedade brasileira , é decorrente das diferentes fontes de poluição que atuam tanto sobre a qualidade da água utilizada pela população, quanto sobre a qualidade das águas necessária à conservação ambiental dos sistemas hídricos brasileiros; do Desenvolvimento de Produtos e Equipamentos, onde praticamente, todos os equipamentos utilizados no monitoramento de recursos hídricos  são importados; da Qualidade de Água Subterrânea, o desenvolvimento urbano e industrial brasileiro tem produzido grandes impactos sobre os mananciais superficiais e subterrâneos. Com a pressão sobre o controle dos mananciais superficiais muitos efluentes urbanos e industriais têm sido despejados diretamente nas águas subterrâneas; a Dessalinização da Água, no semi-árido brasileiro e em algumas cidades brasileiras litorâneas que apresentam limitada disponibilidade de água. A água salobra dos aqüíferos do semi-árido e a água do mar podem, assim, constituir-se em fontes importantes de água para atendimento à população e mesmo a algumas indústrias; a Racionalização do Uso da Água no Meio Urbano, visa aprofundar o conhecimento e identificar os obstáculos ao desenvolvimento tecnológico que vise à racionalização do uso da água urbana, ao estímulo ao reúso da água e ao aumento da eficiência no consumo de água nos sistemas de irrigação, face a uma grande quantidade de água que é perdida no sistema de aproveitamento urbano, como na rede, no usos nas residências com aparelhos  ineficientes, entre outros;  no Controle dos Efluentes Difusos da Indústria Alimentícia, visa em especial a indústria alimentícia, que contribuem fortemente para os processo de contaminação de mananciais  e de poluição de cursos d’água. Ao Resumo dos Investimentos, falou sobre o quadro que resume os investimentos propostos, bem como, falou do comportamento de arrecadação do Fundo, considerações de teto e alocações de recursos previstas para 2002-2005, devem ser entendidas como indicação do CTHidro para a sociedade dos compromissos assumidos e das prioridades de investimentos. Essa palestra constará na íntegra como ANEXO I, dessa Ata, bem como, disponibilizada no site do Conselho </w:t>
      </w:r>
      <w:r>
        <w:rPr>
          <w:b/>
          <w:sz w:val="24"/>
        </w:rPr>
        <w:t>(</w:t>
      </w:r>
      <w:hyperlink r:id="rId39">
        <w:r>
          <w:rPr>
            <w:rStyle w:val="InternetLink"/>
            <w:b/>
            <w:sz w:val="24"/>
          </w:rPr>
          <w:t>www.cnrh-srh.gov.br)</w:t>
        </w:r>
      </w:hyperlink>
      <w:r>
        <w:rPr>
          <w:b/>
          <w:sz w:val="24"/>
        </w:rPr>
        <w:t>,</w:t>
      </w:r>
      <w:r>
        <w:rPr>
          <w:sz w:val="24"/>
        </w:rPr>
        <w:t xml:space="preserve"> após sua aprovação. A seguir, Dr.  Edil colocou que a Câmara Técnica é um ator privilegiado nessas ricas discussões e, franqueou a palavra aos participantes. Dra. Manuela colocou que essa Câmara vem fazendo reuniões regionais, e está faltando somente a da região Norte. Dr. Oscar acrescentou  que o MCT e as agências são permeáveis no que foi dito, e essas agências, que são: Finep e CNPq, são os órgãos que repassam e acompanham os recursos do Fundo. Dr. Edil perguntou sobre o planejamento dos editais. O Prof. Oscar, colocou que a previsão de lançamento de editais, como sendo, ações induzidas e manifestações de interesses, e são de 10 a 12 milhões de reais, e ações reguladoras, bolsa para mestrado no país na área de recursos hídricos, e 2 milhões de reais na área de capacitação, além do programa de apoio do CTHidro com os estados, e formação à distância, e prospecção do conhecimento em, águas subterrâneas, qualidade e equipamentos para monitoramento, onde o Fundo está a procura de adesões e contribuições. Dra. Regina Grego, colocou como exemplo,  a demanda na bacia do rio Pará, área que tem conhecimento, sobre a suinocultura, que é um fator preocupante, embora as cooperativas têm interesses de resolverem os problemas,  poluem o suficiente para incomodar todo o estado, o que fariam para participar  de tais editais. O Prof. Oscar colocou, que através de uma instituição educacional, eles poderão participar e associarem-se para financiamentos, tema que será discutido em   2003. Dra. Ana Cristina, perguntou sobre a interface de água subterrâneas e superficiais no estado da Bahia. O Prof. Oscar, respondeu que essa abrangência é temática, e não serão apenas ações induzidas. O Dr. Edil, chamou a atenção sobre a disponibilidade do site do CNPq - MCT, para os investimentos. Na oportunidade o Prof. Oscar, agradece a atenção dispensada, e despede-se. Com a palavra o Dr. Edil, colocou-se à disposição para quaisquer dúvidas, visto que, também é membro do Fundo Setorial, acrescentando, que todo o planejamento do ano de 2002, ainda podem receber alterações ou tópicos (sugestões) nos itens, abordagens, regiões etc. Dra. Luíza Cristina, perguntou sobre o co-financiamento, sugerindo contrapartida com o Fundo de Energia Elétrica, mesmo o gerenciado pela ANEEL. Dr. Oití, interferiu e colocou, que houve o cuidado com o Fundo de Mineração. Dr. Edil, colocou que quando da aprovação do plano, foi orientado a definição para os anos seguintes, com editais temáticas ano a ano, havendo com isso, tempo de preparação, e estabelecimento de prazos para recebimento de propostas e liberação financeira. Dra. Irene, representante da Finep, explicou que a modalidade do convite , será direcionado ao proponente, que virá através de uma instituição de pesquisa, com contrapartida, claro, é público, e disponibilizado na pagina da Finep. E, também disponível em duas etapas, uma de pré-qualificação, facilitando objetivos do Fundo Setorial, e outra, apoiando a rede cooperativa, junto com uma agência, aproximando os Comitês ao Fundo Setorial e instituições. Dr. Edil, colocou que o Fundo trabalha também com orçamentos anuais, pois são arrecadações de recursos que não perdem, pois são alocados ao orçamento fim. Com a palavra a Profª. Yvonilde, representando o segmento Organizações Técnicas de Ensino e Pesquisa, perguntou sobre quanto pode-se pensar em médio e longo prazo, e quanto esse orçamento estabelece. Dra. Irene, respondeu, que os trabalhos pressupõem à mobilização local, projetos etc. A Profª., Yvonilde, citou como exemplo o São Francisco, o que foi acordado. O Dr. Edil, colocou que há uma sensibilidade do Prof. Tucci, sobre a formação de recursos humanos, que são ações iniciadas, se está para decisão do Comitê Gestor. Ao </w:t>
      </w:r>
      <w:r>
        <w:rPr>
          <w:b/>
          <w:i/>
          <w:sz w:val="24"/>
        </w:rPr>
        <w:t>Item IV da Pauta –</w:t>
      </w:r>
      <w:r>
        <w:rPr>
          <w:sz w:val="24"/>
        </w:rPr>
        <w:t xml:space="preserve"> Apresentação sobre, “Qualidade na Habitação – Cooperação do setor Privado com a SEDU-PR”, pelo Dr. Mário William Esper, ABCP – Dr. Edil apresentou o Dr. Mário William, como sendo o Presidente da Associação Brasileira de Cimento Portland - ABCP, e Presidente do Comitê Nacional de Desenvolvimento Tecnológico da Habitação – CTECH, ao qual passou a palavra. Dr. Mário, apresentou-se e agradeceu a oportunidade, e disponibilizou slides para visualização, discorrendo sobre o Plano Nacional de Habitação, PBQP - Habitat, que é coordenado pela Casa Civil da Presidência da República, nos seguintes termos: Os objetivos são a universalização do acesso à moradia, a ampliação do estoque de moradias e a melhoria das habitações existentes, a regularização dos assentamentos irregulares e promoção do acesso à terra urbana e, modernizar o setor habitacional com o aprimoramento de legislação e capacitação dos agentes. Daí, ao Déficit Habitacional, com um quantitativo na ordem dos e 4,0 milhões de novas habitações nas áreas urbanas, com um qualitativo de 5,6 milhões de moradias carentes de infra-estrutura (água, esgoto, energia, coleta de lixo), e 2,4 milhões de moradias com precariedade de construção ou adensamento excessivo, cujo déficit é concentrado nas populações de menor renda, como sendo: 85% correspondente a famílias com rendimento mensal de até 5 salários mínimos, e 55% correspondente a famílias com rendimento mensal de até 2 salários mínimos. Colocou que foram investidos R$ 36,05 bilhões, de 1995 a outubro de 2000, com recursos do FGTS/OGU/SBPE/CAIXA, beneficiando 2.343.482 famílias e gerando empregos na ordem de 2.162.410 pessoas. Colocou ainda, que a produção nacional está em descompasso com relação ao perfil do déficit e da demanda decorrentes do crescimento demográfico, e que o Programa Brasileiro da Qualidade e Produtividade da Construção Habitacional - PBPQ da Habitação, tem como objetivo geral, apoiar o esforço brasileiro de modernidade através da promoção da qualidade e produtividade do setor da construção habitacional, com vistas a aumentar a competitividade de bens e serviços por ele produzidos, especificamente, estimulando o inter-relacionamento entre agentes do setor, promover a articulação internacional com ênfase no Cone do Sul, apoiar e estruturar programas de formação e re-qualificação de mão-de-obra etc. Sobre o Comitê Nacional de Desenvolvimento Tecnológico da Habitação – CTECH, criado pela Portaria Interministerial n.º 1195 de 16/02/1998, com o objetivo, entre outros, de acompanhar a implementação do PBQP-H, principalmente nos programas voltados à inovação  tecnológica do setor de habitação, através de sugestões e proposições de diretrizes para seu aperfeiçoamento. Em seguida, falou sobre seu Organograma, os Projetos e Obras, com cooperação técnica bilateral Brasil/França/BID para o PBQP-H; sobre os Materiais, Componentes e Sistemas; o Sistema de Qualificação de empresa Construtoras; do Uso do Poder de Compra; da Qualidade de Materiais, que objetiva, “elevar para 90%, até o ano 2002, o percentual médio de conformidade com as normas técnicas dos produtos que compõem a cesta básica de materiais de construção”, destacando-a: Estruturais e de Alvenaria; Coberturas e Acabamentos; e, Sistemas Hidráulicos e Elétricos. Falou em seguida, do Programa de Substituição de Bacias Sanitárias, quando em 1998 o CTECH, convocou as indústrias de louça sanitária, e de comum acordo estabelecem metas para fabricação das bacias, até o ano 2000, 9 litros, e até o ano 2002, 6,8 litros de consumo de água por descarga. Citou como exemplo, o programa  da prefeitura de NY, sobre troca voluntária de 1,3 milhões de bacias sanitárias e obtém uma economia de 30% no consumo de água e no tratamento de esgotos, com economia de bilhões de U$. Finalmente, sobre as experiência brasileiras, em diversas empresas com trocas de; bacias, torneiras, arejadores, restritores de vazão etc. Para tanto, estamos disponibilizando na íntegra, como ANEXO II desta ata, e no site (</w:t>
      </w:r>
      <w:hyperlink r:id="rId40">
        <w:r>
          <w:rPr>
            <w:rStyle w:val="InternetLink"/>
          </w:rPr>
          <w:t>www.cnrh-srh.gov.br</w:t>
        </w:r>
      </w:hyperlink>
      <w:r>
        <w:rPr>
          <w:sz w:val="24"/>
        </w:rPr>
        <w:t xml:space="preserve">), após aprovação da ata. Com a palavra o Dr. Edil, agradeceu a brilhante apresentação do Dr. Mário, disponibilizando a palavra, após perguntar sobre a inserção social do uso da água. Dr. Mário, respondeu que a SEDU escolherá 2 a 3 municípios para um trabalho de parceria para a troca de bacias sanitárias, com o objetivo de sensibilizar, economizar água e tratamento de esgotos. Com a palavra, o Dr. João Salles, disse que tem como desafio  colocar às construtoras no Distrito Federal um sistema duplo predial modificado para o reúso da água, no entanto, tem dificuldades para tal, e perguntou, como a ANAMACO,  poderia contribuir nesse sistema? Dr.ª. Luíza Cristina, acrescenta se é uma questão de sensibilidade, ou cultura etc.? Dr. Mário, respondeu que o problema é realmente cultural, pois as válvulas atuais tem regulagem de água, citando que existe diversos conjuntos habitacionais com implantação de reúso, acrescentando que há muita resistência em inovações tecnológicas, no entanto, o governo de todo o País, estão sensibilizados e mobilizando socialmente. DR. Johnny perguntou, sobre o processo de habilitação de construtoras e sobre as perdas de materiais. Dr. Mário, disse que foi criado um paradigma sobre perdas, de que chegava de 15 a 20%, na verdade, hoje os índices são baixos, na ordem de 5 a 6%. Dr. Oití, colocou que o reúso de água em edifícios no Japão é comum, não sobra, e perguntou, se existe algum cálculo do percentual de economia com o reúso dessa água, no caso brasileiro? Dr. Mário, respondeu que não chegou à população o perigo da falta d’água. Dr. João Salles colocou que em Brasília já tem estudos à respeito, no entanto as construtoras não levam a sério, pois, na verdade “construir é market”. Dr.ª. Regina Greco, elogiou o trabalho do CTECH, porém sentiu falta no estudo, ou, outro lado, como: argila, cal, pedra, areia etc., são produtos minerais, extraídos dos rios, nas suas nascentes e calhas, sugeriu pensar um pouco sobre isso, pois o estado libera a mineração sem critérios etc. Dr. Mário colocou, que é uma questão de conscientização, qualidade-educação, e que o programa prevê isso, tanto que, as olarias não geram tanto empregos, e são combatidas no programa, e as empresas estão se adequando aos programas ambientais, no governo já têm programas de substituição de areia, contemplando resíduos de construções, e a preocupação com o meio ambiente é sempre visto, e defendido com sustentabilidade. Dr. João Salles, colocou que a construção é usuária dos insumos, areia, brita, argila etc., no entanto, a bacia hidrográfica através de seus Comitês, terão que estudar e normatizar o uso desse materiais. Prof.a.  Yvonilde, perguntou se existe algum tipo de ações ou experiências do CTECH voltados para o semi-árido?. Dr. Mário, disse desconhecer. Dr.ª. Irene colocou, que a Finep está preparando editais, carta-convites para os usuários de recursos hídricos, voltados à equipamentos e empresas, e, perguntou ao Dr. Mário, qual sua opinião sobre fabricantes? Dr. Mário respondeu, que não existe muitos gargalos tecnológicos, o brasileiro é inventivo, existem sim, gargalos de projetos, pois falta capacitação para desenvolvimento, contudo, o maior entrave é a legislação. Dra. Manuela observou, que precisamos na realidade é divulgação do que temos, porque está havendo relutância nas mudanças. Dra. Luíza Cristina perguntou, existe algum programa de qualidade de consumo de água por produto?. Foi respondida que sim, no Programa Água-Cidade em São Paulo. Dr. Edil colocou, para os membros estudarem e agendarem reuniões do Grupo de Trabalho da Câmara com o CTECH, com o objetivo de estudos visando normatizações, sobre os aspectos regulatórios etc. Com a palavra o Dr. Edil, às 13:15 horas agradeceu a participação de todos naquela parte da reunião, para retornarem  após o almoço, às 14:00 horas. Retornados, ao </w:t>
      </w:r>
      <w:r>
        <w:rPr>
          <w:b/>
          <w:i/>
          <w:sz w:val="24"/>
        </w:rPr>
        <w:t>Item III da Pauta</w:t>
      </w:r>
      <w:r>
        <w:rPr>
          <w:sz w:val="24"/>
        </w:rPr>
        <w:t xml:space="preserve"> – Leitura e aprovação da ata da 13ª reunião – que colocada em discussão, foi aprovada com algumas correções/sugestões. Ao </w:t>
      </w:r>
      <w:r>
        <w:rPr>
          <w:b/>
          <w:i/>
          <w:sz w:val="24"/>
        </w:rPr>
        <w:t>Item V da Pauta</w:t>
      </w:r>
      <w:r>
        <w:rPr>
          <w:sz w:val="24"/>
        </w:rPr>
        <w:t xml:space="preserve"> – Apresentação sobre “Tecnologias Industriais Básicas para a Gestão de Recursos Hídricos” pela Dr.ª. Léa Contier de Freitas, MCT/TIB. Com a palavra a Dr.ª Léa, apresentou em slides, e discorreu sobre a “Tecnologia Industrial Básica para o Setor de Recursos Hídricos”, sobre  os modelos Autóctones (substituição de importações)  e os modelos Interdependentes (integração competitiva), sobre as barreiras técnicas ao comércio, estratégias de mercado e, à Metrologia, destacou  os padrões e rastreabilidade, as unidades de base e derivadas, e a nova rastreabilidade internacional. À Normalização, falou sobre os princípios, seus níveis. Sobre a Regulamentação Técnica, definiu como sendo “Documento que contém regras de caráter obrigatório e, que é adotado por uma autoridade, o qual estabelece requisitos técnicos, seja diretamente, seja pela referência ou incorporação do conteúdo de uma norma, de uma especificação técnica, ou de um código de prática”, em geral, regulamentos técnicos visam assegurar aspectos relativos à saúde, segurança ou meio ambiente. Sobre a Avaliação da Conformidade, “é um exame sistemático do grau de atendimento por parte de um produto, processo ou serviço aos requisitos especificados”, sobre a Garantia “é a atividade que resulta em uma declaração, proporcionando confiança que um produto, processo ou serviço atende aos requisitos especificados”. A seguir, teceu sobre alguns aspectos do credenciamento, certificação e procedimentos de autorização, os sistemas de avaliação da conformidade e seus modelos; da Harmonização dos sistemas de metrologia, normalização, regulamentação e avaliação da conformidade, alguns de seus aspectos, como: a importância do reconhecimento internacional e, seus acordos de reconhecimento. Sobre a Programação TIB, dos apoios aos projetos das áreas de: Metrologia, Normalização e Avaliação da Conformidade; Tecnologias de Gestão; Propriedade Industrial; Design, e Informação Tecnológica Industrial. E finalmente, a TIB para Gestão de Recursos Hídricos, como sendo: “a redução da disponibilidade dos recursos hídricos, a deterioração da qualidade da água e a intensificação da concorrência pelo seu uso exigem maior eficiência da gestão desses recursos, o que não pode prescindir de uma base de medição confiável, de normas técnicas amplamente discutidas e compatíveis com recomendações internacionais e, em alguns casos, de certificação e outros mecanismos de avaliação da conformidade”, falou sobre a promulgação das Leis, 9.433 e 9.984, das demandas de gerenciamento e o esforço de P&amp;D, suas determinações, do levantamento do panorama atual, destacando: a Vazão: várias faixas de valores que vão desde grandes vazões, típicas dos rios e saídas de reservatórios até pequenas vazões, típicas do fornecimento doméstico; e Análises químicas e biológicas: qualidade da água. Destacamos como ANEXO III, e posteriormente, no site </w:t>
      </w:r>
      <w:r>
        <w:rPr>
          <w:b/>
          <w:sz w:val="24"/>
        </w:rPr>
        <w:t>(</w:t>
      </w:r>
      <w:hyperlink r:id="rId41">
        <w:r>
          <w:rPr>
            <w:rStyle w:val="InternetLink"/>
          </w:rPr>
          <w:t>www.cnrh-srh.gov.br</w:t>
        </w:r>
      </w:hyperlink>
      <w:r>
        <w:rPr>
          <w:b/>
          <w:sz w:val="24"/>
        </w:rPr>
        <w:t>)</w:t>
      </w:r>
      <w:r>
        <w:rPr>
          <w:sz w:val="24"/>
        </w:rPr>
        <w:t xml:space="preserve">  após aprovação da ata. Com a palavra, o Dr. Edil destacou a apresentação da Dr.ª Léa, e disponibilizou a palavra. Dr. Oití, perguntou sobre a calibração de molinetes, se foi resolvido o problema? Foi respondido que não. Dr. Roberto Monteiro,  sobre o controle de qualidade analítica, o controle de qualidade da água, dos órgãos estaduais, suas metodologias, e sobre laboratórios de referência, ou excelência, (estado da arte). Dr. Edil, falou sobre a medição chave, das disponibilidades e medições históricas, citando o CONAMA, sobre os padrões técnicos, os limites poluentes, induzindo a um processo produtivo. Acrescentou que,  se essa Câmara investir em normas, muito produzirá, visto que, vazão é medida fundamental para o momento. Profª. Yvonilde, perguntou sobre a determinação dos níveis de potabilidade, e, uma dúvida, se está havendo redução de disponibilidade, e sobre padrão de medição. Dr. Edil respondeu que, sobre os laboratórios de vazão, existem várias faixas de medição, mas não para grandes vazões. Dr. Roberto Monteiro, perguntou se as normatizações de instrumentos de medição, sondagens, meio ambiente, são regulamentadas pela ABNT ou Inmetro?. Dra. Léa, respondeu que até agosto de 1992, o Inmetro normatizava e não capacitava, contudo, normas são impostas pelo mercado, a ABNT normatiza. Dr. Joaquim Gabriel, perguntou se existe alguma regulamentação, que proíbe normas laboratoriais?, foi respondido que o mercado se auto-faz, ou auto-normatiza, pois regulamentar é temerário. Dr. Edil, agradeceu a presença e brilhante apresentação da Dra. Léa e, convidou-a para participar nas reuniões de Grupo de Trabalho da Câmara, o que aceitou, e aguarda comunicação. Ao </w:t>
      </w:r>
      <w:r>
        <w:rPr>
          <w:b/>
          <w:i/>
          <w:sz w:val="24"/>
        </w:rPr>
        <w:t>Item VII da Pauta</w:t>
      </w:r>
      <w:r>
        <w:rPr>
          <w:sz w:val="24"/>
        </w:rPr>
        <w:t xml:space="preserve"> – Planejamento das Atividades dos Grupos de Trabalho – Na oportunidade, Dr. Edil comentou, e lamentou sobre a não realização da reunião (Norte) prevista para Manaus, por determinações superiores e, registrou os agradecimentos ao Dr. Marcus Barros,  face às mobilizações ocorridas naquela região para a realização daquela reunião, no entanto, previu para o próximo mês de agosto a realização da reunião naquela região. Passou a palavra ao Dr. Oití, que corroborou com o Dr. Edil, e acrescentou que esta reunião deveria acontecer. Após diversas sugestões, ficou sob a coordenação do Dr. Oití, a programação para a realização da reunião, prevista para os dias 12 e 13 de agosto, em Manaus – AM. Ao previsto no </w:t>
      </w:r>
      <w:r>
        <w:rPr>
          <w:b/>
          <w:i/>
          <w:sz w:val="24"/>
        </w:rPr>
        <w:t>sub-item 7.1</w:t>
      </w:r>
      <w:r>
        <w:rPr>
          <w:sz w:val="24"/>
        </w:rPr>
        <w:t xml:space="preserve"> – </w:t>
      </w:r>
      <w:r>
        <w:rPr>
          <w:sz w:val="24"/>
          <w:u w:val="single"/>
        </w:rPr>
        <w:t>Levantamento das Demandas de C&amp;T em Recursos Hídricos</w:t>
      </w:r>
      <w:r>
        <w:rPr>
          <w:sz w:val="24"/>
        </w:rPr>
        <w:t xml:space="preserve"> – Dr. Oití, colocou que, foi feito um melhor estudo sobre as demandas até então levantadas, solicitando que a Dra. Adélia distribuísse por intermédio da relatoria da Câmara o documento “Releitura do Documento – Consolidado das Sugestões das Reuniões para o Fundo Setorial de Recursos Hídricos do MCT”, explicando os procedimentos adotados, e que estão aguardando a realização da reunião de Manaus, para finalizá-lo. Documento na íntegra como ANEXO IV desta ata. Ao  </w:t>
      </w:r>
      <w:r>
        <w:rPr>
          <w:b/>
          <w:i/>
          <w:sz w:val="24"/>
        </w:rPr>
        <w:t>sub-item 7.2</w:t>
      </w:r>
      <w:r>
        <w:rPr>
          <w:sz w:val="24"/>
        </w:rPr>
        <w:t xml:space="preserve"> </w:t>
      </w:r>
      <w:r>
        <w:rPr>
          <w:sz w:val="24"/>
          <w:u w:val="single"/>
        </w:rPr>
        <w:t>– Plano Nacional de Capacitação em Recursos Hídricos.</w:t>
      </w:r>
      <w:r>
        <w:rPr>
          <w:sz w:val="24"/>
        </w:rPr>
        <w:t xml:space="preserve"> Dr. Edil falou sobre a Proposta para um Programa Nacional de Capacitação em Recursos Hídricos, de autoria do Prof. Antônio Eduardo Lanna, do Instituto de Pesquisas Hidráulicas da Universidade Federal do Rio Grande do Sul, que será utilizado como documento principal do Grupo de Trabalho, ANEXO V, da ata. Após breve dissertação e discussão sobre o PNCRH, ficando à cargo da Profª. Yvonilde a coordenação do Grupo de Trabalho de Plano Nacional de Capacitação em Recursos Hídricos,  sobre o qual agendará uma reunião durante o SIMPORH – 2º Simpósio de Recursos Hídricos do Centro-Oeste, a ser realizado pela ABRH nos dias 23 a 26 de julho em Campo Grande – MS, e outra no I Simpósio de Recursos Hídricos da Região Sul, de 28 a 30 de agosto, em Caxias do Sul - RS. Com a palavra a Dra. Regina Grego, colocou, que como primeira participação nas reuniões da Câmara, pôde sentir que só falta levar (capacitação) aos produtores se outros com uma linguagem mais simples, fazendo conhecer os princípios básicos, como: água, outorga, bacia, reúso etc., citou como exemplo, um trabalho que vem sendo feito às comunidades e escolas da região da bacia do rio Pará, com grupos municipais para a disseminação e desencadeamento da figura água, nas escolas em geral, igrejas, e reuniões diversas. Enfatizou a divulgação através de programas de rádio, já que os produtores rurais ouvem rádio enquanto fazem a ordenha, porém muitos deles não vêem TV. O CD produzido para as estações de rádio, com duração de 38 segundos, um programa de “outdoors” e programa de TV foram os meios de comunicação usados por este Comitê. Exibiu aos presentes o jornalzinho Água é Vida, onde é divulgado todos os trabalhos e idéias, não só do Comitê, como de todos os participantes, além de patrocínio de empresas para TVs, divulgarem os trabalhos também, o Lyons, Rotary, etc. Dr. Oití com a palavra, elogiou a ênfase colocada pela colega Regina, no entanto, destacou que o objetivo das reuniões regionais da Câmara, é isso, e, citou o item 3 do Consolidado. Profª. Yvonilde colocou, que é preciso atrair para a área de recursos hídricos, outras formações, como: jornalistas, sociólogos, pedagogos etc., citando como exemplo de fonte de divulgação, o teatro, como uma interação poderosa, e acrescentou, que não vale a pena investir muito em educação formal, precisa sim reeducar, etc. Dr. Enéas colocou, que no estado do Paraná, existe projetos para eventos com o objetivo de atingir usuários em geral,  como: juizes, promotores, ONGs etc. com duração de sete meses. Ao </w:t>
      </w:r>
      <w:r>
        <w:rPr>
          <w:b/>
          <w:i/>
          <w:sz w:val="24"/>
        </w:rPr>
        <w:t>sub-item 7.3</w:t>
      </w:r>
      <w:r>
        <w:rPr>
          <w:sz w:val="24"/>
        </w:rPr>
        <w:t xml:space="preserve"> – </w:t>
      </w:r>
      <w:r>
        <w:rPr>
          <w:sz w:val="24"/>
          <w:u w:val="single"/>
        </w:rPr>
        <w:t>Equipamentos de monitoramento e aproveitamento da água.</w:t>
      </w:r>
      <w:r>
        <w:rPr>
          <w:sz w:val="24"/>
        </w:rPr>
        <w:t xml:space="preserve"> Dr. Edil colocou, que esse Grupo não avançou muito, e ainda está sob sua coordenação. Profª. Yvonilde, sugeriu trabalhar nesse grupo com  pessoas ligadas na área elétrica, hidráulica, e citou: ABES, ASSEMAE, CPRM, etc. Ao  </w:t>
      </w:r>
      <w:r>
        <w:rPr>
          <w:b/>
          <w:i/>
          <w:sz w:val="24"/>
        </w:rPr>
        <w:t>sub-item 7.4</w:t>
      </w:r>
      <w:r>
        <w:rPr>
          <w:sz w:val="24"/>
        </w:rPr>
        <w:t xml:space="preserve"> </w:t>
      </w:r>
      <w:r>
        <w:rPr>
          <w:sz w:val="24"/>
          <w:u w:val="single"/>
        </w:rPr>
        <w:t>– Eficiência do Uso da água nos processos industriais e urbanos.</w:t>
      </w:r>
      <w:r>
        <w:rPr>
          <w:sz w:val="24"/>
        </w:rPr>
        <w:t xml:space="preserve"> A Dra. Luíza Cristina, colocou que foi feita uma reunião preliminar com o Dr. Edil e Dra. Celina com o objetivo de levantar subsídios e normatizações sobre o assunto. Em seguida, colocou da necessidade de aumentar a participação de pessoas no Grupo. Daí a diversos comentários e sugestões como, interagir com IBS sobre eficiência do uso da água na indústria siderúrgica, resgatar alguns parâmetros de consumo de água por produto que foram levantados pela Confederação Nacional da Indústria, entre outros, para a montagem do grupo, com apoio e divulgação através da Secretaria Executiva do Conselho. Na oportunidade, o Dr. Enéas, e Dra. Maria Aparecida Vargas, ofereceram-se para participarem. Dr. Marcelo, sugeriu divulgar às indústrias têxtil através do Conselho. Dra. Ana Cristina, colocou que buscará nas indústrias do estado da Bahia, condições e participantes. Ao </w:t>
      </w:r>
      <w:r>
        <w:rPr>
          <w:b/>
          <w:i/>
          <w:sz w:val="24"/>
        </w:rPr>
        <w:t>sub-item 7.5</w:t>
      </w:r>
      <w:r>
        <w:rPr>
          <w:sz w:val="24"/>
        </w:rPr>
        <w:t xml:space="preserve"> – </w:t>
      </w:r>
      <w:r>
        <w:rPr>
          <w:sz w:val="24"/>
          <w:u w:val="single"/>
        </w:rPr>
        <w:t>Reúso não Potável da água.</w:t>
      </w:r>
      <w:r>
        <w:rPr>
          <w:sz w:val="24"/>
        </w:rPr>
        <w:t xml:space="preserve"> Com a palavra do Dr. Johnny,  colocou que foram feitos contatos com diversos possíveis participantes e/ou palestrantes, com grata disposição de participarem, no entanto, houve uma paralisação em função de recursos financeiros de algumas entidades governamentais. Além de duas reuniões com o presidente da Câmara Dr. Edil, nos dias  06 e 17 de maio, com o objetivo de definir profissionais e produtos,  montagem de pauta para uma reunião do Grupo prevista para os dias 7, 8 ou 9 de agosto vindouro.   Na oportunidade distribuiu aos participantes, o Programa de Desenvolvimento Científico e Tecnológico, previsto no Plano de Ação  da FUNASA, que foi institucionalizado visando o aperfeiçoamento das ações de Engenharia de Saúde Pública, cujo objetivo principal, é fornecer de forma sucinta as informações sobre as pesquisas e experiências que sejam promissoras no reaproveitamento dos efluentes sanitários tratados, que para tanto, disponibilizamos como ANEXO VI,  dessa pauta. Dr. Edil, agradeceu ao Dr. Johnny, sua participação e o andamento dos trabalhos do Grupo. Ao </w:t>
      </w:r>
      <w:r>
        <w:rPr>
          <w:b/>
          <w:i/>
          <w:sz w:val="24"/>
        </w:rPr>
        <w:t>Item VIII da Pauta</w:t>
      </w:r>
      <w:r>
        <w:rPr>
          <w:sz w:val="24"/>
        </w:rPr>
        <w:t xml:space="preserve"> – Assuntos Gerais. Com a palavra a Dra. Luíza Cristina, registrou os agradecimentos a Dra. Celina Lopes pela documentação disponibilizada sobre o uso eficiente da água. Dr. Enéas, agradeceu a oportunidade. Dra. Regina Greco, convidou o presentes para participarem do Seminário Legislativo Águas de Minas, a ser realizado nos dias 1, 2 e 3 de julho na Assembléia Legislativa em Belo Horizonte – MG. Dra. Maria Manuela perguntou da minuta de correspondência a ser enviada aos Conselheiros e Comitês sobre os trabalhos da CTCT. O Dr. Edil respondeu que a minuta seria passada aos membros da Câmara na semana seguinte para comentários, e em seguida enviada aos Conselheiros do CNRH. Dr. Edil, agradeceu a presença de todos, e encerrou a reunião às 17:30 horas. </w:t>
      </w:r>
    </w:p>
    <w:p>
      <w:pPr>
        <w:pStyle w:val="Normal"/>
        <w:tabs>
          <w:tab w:val="clear" w:pos="708"/>
          <w:tab w:val="left" w:pos="851" w:leader="none"/>
        </w:tabs>
        <w:spacing w:before="0" w:after="120"/>
        <w:ind w:right="38" w:hanging="0"/>
        <w:jc w:val="both"/>
        <w:rPr>
          <w:sz w:val="24"/>
        </w:rPr>
      </w:pPr>
      <w:r>
        <w:rPr>
          <w:sz w:val="24"/>
        </w:rPr>
      </w:r>
    </w:p>
    <w:p>
      <w:pPr>
        <w:pStyle w:val="Normal"/>
        <w:tabs>
          <w:tab w:val="clear" w:pos="708"/>
          <w:tab w:val="left" w:pos="851" w:leader="none"/>
        </w:tabs>
        <w:spacing w:before="0" w:after="120"/>
        <w:ind w:right="38" w:hanging="0"/>
        <w:jc w:val="both"/>
        <w:rPr>
          <w:sz w:val="24"/>
        </w:rPr>
      </w:pPr>
      <w:r>
        <w:rPr>
          <w:sz w:val="24"/>
        </w:rPr>
        <w:t>Ata aprovada na 15ª reunião realizada no dia 12/08/2002.</w:t>
      </w:r>
    </w:p>
    <w:p>
      <w:pPr>
        <w:pStyle w:val="Normal"/>
        <w:tabs>
          <w:tab w:val="clear" w:pos="708"/>
          <w:tab w:val="left" w:pos="851" w:leader="none"/>
        </w:tabs>
        <w:spacing w:before="0" w:after="120"/>
        <w:ind w:right="38" w:hanging="0"/>
        <w:jc w:val="both"/>
        <w:rPr>
          <w:sz w:val="24"/>
        </w:rPr>
      </w:pPr>
      <w:r>
        <w:rPr>
          <w:sz w:val="24"/>
        </w:rPr>
      </w:r>
    </w:p>
    <w:p>
      <w:pPr>
        <w:pStyle w:val="Normal"/>
        <w:tabs>
          <w:tab w:val="clear" w:pos="708"/>
          <w:tab w:val="left" w:pos="851" w:leader="none"/>
        </w:tabs>
        <w:spacing w:before="0" w:after="120"/>
        <w:ind w:right="38" w:hanging="0"/>
        <w:jc w:val="both"/>
        <w:rPr>
          <w:sz w:val="24"/>
        </w:rPr>
      </w:pPr>
      <w:r>
        <w:rPr>
          <w:sz w:val="24"/>
        </w:rPr>
        <w:tab/>
        <w:t>JOSÉ EDIL BENEDITO</w:t>
        <w:tab/>
        <w:tab/>
        <w:tab/>
        <w:tab/>
        <w:t>WALTER JORGE DOS SANTOS</w:t>
      </w:r>
    </w:p>
    <w:p>
      <w:pPr>
        <w:pStyle w:val="Normal"/>
        <w:tabs>
          <w:tab w:val="clear" w:pos="708"/>
          <w:tab w:val="left" w:pos="851" w:leader="none"/>
        </w:tabs>
        <w:spacing w:before="0" w:after="120"/>
        <w:ind w:right="38" w:hanging="0"/>
        <w:jc w:val="both"/>
        <w:rPr>
          <w:sz w:val="24"/>
        </w:rPr>
      </w:pPr>
      <w:r>
        <w:rPr>
          <w:sz w:val="24"/>
        </w:rPr>
        <w:tab/>
        <w:tab/>
        <w:t>Presidente</w:t>
        <w:tab/>
        <w:tab/>
        <w:tab/>
        <w:tab/>
        <w:tab/>
        <w:tab/>
        <w:tab/>
        <w:t>Relator</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zxx"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tabs>
        <w:tab w:val="clear" w:pos="708"/>
        <w:tab w:val="left" w:pos="851" w:leader="none"/>
      </w:tabs>
      <w:spacing w:before="0" w:after="120"/>
      <w:ind w:left="0" w:right="38" w:hanging="0"/>
      <w:jc w:val="both"/>
      <w:outlineLvl w:val="1"/>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LineNumbering">
    <w:name w:val="Lin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oliveira@agricultura.gov.br" TargetMode="External"/><Relationship Id="rId3" Type="http://schemas.openxmlformats.org/officeDocument/2006/relationships/hyperlink" Target="mailto:coiti@mct.gov.br" TargetMode="External"/><Relationship Id="rId4" Type="http://schemas.openxmlformats.org/officeDocument/2006/relationships/hyperlink" Target="mailto:manuela.moreira@bol.com.br" TargetMode="External"/><Relationship Id="rId5" Type="http://schemas.openxmlformats.org/officeDocument/2006/relationships/hyperlink" Target="mailto:johnny.santos@funasa.gov.br" TargetMode="External"/><Relationship Id="rId6" Type="http://schemas.openxmlformats.org/officeDocument/2006/relationships/hyperlink" Target="mailto:jose.edil@ana.gov.br" TargetMode="External"/><Relationship Id="rId7" Type="http://schemas.openxmlformats.org/officeDocument/2006/relationships/hyperlink" Target="mailto:rulemar@aneel.gov.br" TargetMode="External"/><Relationship Id="rId8" Type="http://schemas.openxmlformats.org/officeDocument/2006/relationships/hyperlink" Target="mailto:eneas@pr.gov.br" TargetMode="External"/><Relationship Id="rId9" Type="http://schemas.openxmlformats.org/officeDocument/2006/relationships/hyperlink" Target="mailto:ericovieira@hotmail.com" TargetMode="External"/><Relationship Id="rId10" Type="http://schemas.openxmlformats.org/officeDocument/2006/relationships/hyperlink" Target="mailto:doclf@semarh.df.gov.br" TargetMode="External"/><Relationship Id="rId11" Type="http://schemas.openxmlformats.org/officeDocument/2006/relationships/hyperlink" Target="mailto:aclessa@srh.ba.gov.br" TargetMode="External"/><Relationship Id="rId12" Type="http://schemas.openxmlformats.org/officeDocument/2006/relationships/hyperlink" Target="mailto:lckrau@furnas.com.br" TargetMode="External"/><Relationship Id="rId13" Type="http://schemas.openxmlformats.org/officeDocument/2006/relationships/hyperlink" Target="mailto:cbh@para@uol.com.br" TargetMode="External"/><Relationship Id="rId14" Type="http://schemas.openxmlformats.org/officeDocument/2006/relationships/hyperlink" Target="mailto:regreco@uol.com.br" TargetMode="External"/><Relationship Id="rId15" Type="http://schemas.openxmlformats.org/officeDocument/2006/relationships/hyperlink" Target="mailto:cordeiro@unb.br" TargetMode="External"/><Relationship Id="rId16" Type="http://schemas.openxmlformats.org/officeDocument/2006/relationships/hyperlink" Target="mailto:jmoacir@cerb.ba.gov.br" TargetMode="External"/><Relationship Id="rId17" Type="http://schemas.openxmlformats.org/officeDocument/2006/relationships/hyperlink" Target="mailto:jmachado@ana.gov.br" TargetMode="External"/><Relationship Id="rId18" Type="http://schemas.openxmlformats.org/officeDocument/2006/relationships/hyperlink" Target="mailto:georges@ana.gov.br" TargetMode="External"/><Relationship Id="rId19" Type="http://schemas.openxmlformats.org/officeDocument/2006/relationships/hyperlink" Target="mailto:celina@ana.gov.br" TargetMode="External"/><Relationship Id="rId20" Type="http://schemas.openxmlformats.org/officeDocument/2006/relationships/hyperlink" Target="mailto:ajapiassu@mct.gov.br" TargetMode="External"/><Relationship Id="rId21" Type="http://schemas.openxmlformats.org/officeDocument/2006/relationships/hyperlink" Target="mailto:ialtafin@finep.gov.br" TargetMode="External"/><Relationship Id="rId22" Type="http://schemas.openxmlformats.org/officeDocument/2006/relationships/hyperlink" Target="mailto:nilson@funceme.br" TargetMode="External"/><Relationship Id="rId23" Type="http://schemas.openxmlformats.org/officeDocument/2006/relationships/hyperlink" Target="mailto:eduardo@finep.gov.br" TargetMode="External"/><Relationship Id="rId24" Type="http://schemas.openxmlformats.org/officeDocument/2006/relationships/hyperlink" Target="mailto:danielam@ana.gov.br" TargetMode="External"/><Relationship Id="rId25" Type="http://schemas.openxmlformats.org/officeDocument/2006/relationships/hyperlink" Target="mailto:rogeriom@ana.gov.br" TargetMode="External"/><Relationship Id="rId26" Type="http://schemas.openxmlformats.org/officeDocument/2006/relationships/hyperlink" Target="mailto:virginia@ana.gov.br" TargetMode="External"/><Relationship Id="rId27" Type="http://schemas.openxmlformats.org/officeDocument/2006/relationships/hyperlink" Target="mailto:monica.b@terra.com.br" TargetMode="External"/><Relationship Id="rId28" Type="http://schemas.openxmlformats.org/officeDocument/2006/relationships/hyperlink" Target="mailto:anamuglia@ieg.com.br" TargetMode="External"/><Relationship Id="rId29" Type="http://schemas.openxmlformats.org/officeDocument/2006/relationships/hyperlink" Target="mailto:eligasmiranda@bol.com.br" TargetMode="External"/><Relationship Id="rId30" Type="http://schemas.openxmlformats.org/officeDocument/2006/relationships/hyperlink" Target="mailto:marcelo.coutinho@funsa.gov.br" TargetMode="External"/><Relationship Id="rId31" Type="http://schemas.openxmlformats.org/officeDocument/2006/relationships/hyperlink" Target="mailto:grh@ufba.br" TargetMode="External"/><Relationship Id="rId32" Type="http://schemas.openxmlformats.org/officeDocument/2006/relationships/hyperlink" Target="mailto:yvonild@ufba.br" TargetMode="External"/><Relationship Id="rId33" Type="http://schemas.openxmlformats.org/officeDocument/2006/relationships/hyperlink" Target="mailto:jsrsalles@terra.com.br" TargetMode="External"/><Relationship Id="rId34" Type="http://schemas.openxmlformats.org/officeDocument/2006/relationships/hyperlink" Target="mailto:vagasma@zaz.com.br" TargetMode="External"/><Relationship Id="rId35" Type="http://schemas.openxmlformats.org/officeDocument/2006/relationships/hyperlink" Target="mailto:d.bizarro@bol.com.br" TargetMode="External"/><Relationship Id="rId36" Type="http://schemas.openxmlformats.org/officeDocument/2006/relationships/hyperlink" Target="mailto:d.bizarro@bol.com.br" TargetMode="External"/><Relationship Id="rId37" Type="http://schemas.openxmlformats.org/officeDocument/2006/relationships/hyperlink" Target="mailto:schubart@ana.gov.br" TargetMode="External"/><Relationship Id="rId38" Type="http://schemas.openxmlformats.org/officeDocument/2006/relationships/hyperlink" Target="mailto:walter-jorge.santos@mma.gov.br" TargetMode="External"/><Relationship Id="rId39" Type="http://schemas.openxmlformats.org/officeDocument/2006/relationships/hyperlink" Target="" TargetMode="External"/><Relationship Id="rId40" Type="http://schemas.openxmlformats.org/officeDocument/2006/relationships/hyperlink" Target="http://www.cnrh-srh.gov.br/" TargetMode="External"/><Relationship Id="rId41" Type="http://schemas.openxmlformats.org/officeDocument/2006/relationships/hyperlink" Target="http://www.cnrh-srh.gov.br/"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1:03:00Z</dcterms:created>
  <dc:creator>WALTER</dc:creator>
  <dc:description/>
  <cp:keywords/>
  <dc:language>en-US</dc:language>
  <cp:lastModifiedBy>TDA</cp:lastModifiedBy>
  <cp:lastPrinted>2002-06-18T11:04:00Z</cp:lastPrinted>
  <dcterms:modified xsi:type="dcterms:W3CDTF">2009-01-05T16:04:00Z</dcterms:modified>
  <cp:revision>2</cp:revision>
  <dc:subject/>
  <dc:title>MINUTA ATA 112ª REUNIÃO CTCT</dc:title>
</cp:coreProperties>
</file>