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</w:rPr>
      </w:pPr>
      <w:r>
        <w:rPr>
          <w:b/>
        </w:rPr>
        <w:t>MINISTÉRIO DO MEIO AMBIENTE</w:t>
      </w:r>
    </w:p>
    <w:p>
      <w:pPr>
        <w:pStyle w:val="Heading5"/>
        <w:rPr>
          <w:b/>
          <w:b/>
        </w:rPr>
      </w:pPr>
      <w:r>
        <w:rPr>
          <w:b/>
        </w:rPr>
        <w:t>SECRETARIA DE RECURSOS HÍDRICOS</w:t>
      </w:r>
    </w:p>
    <w:p>
      <w:pPr>
        <w:pStyle w:val="Heading3"/>
        <w:rPr>
          <w:sz w:val="28"/>
        </w:rPr>
      </w:pPr>
      <w:r>
        <w:rPr>
          <w:sz w:val="28"/>
        </w:rPr>
        <w:t>CONSELHO NACIONAL DE RECURSOS HÍDRICOS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CÂMARA TÉCNICA DE CIÊNCIA E TECN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 xml:space="preserve">PAUTA DA 14ª REUNIÃO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:           28 DE JUNHO DE 2002</w:t>
      </w:r>
    </w:p>
    <w:p>
      <w:pPr>
        <w:pStyle w:val="Normal"/>
        <w:rPr>
          <w:sz w:val="24"/>
        </w:rPr>
      </w:pPr>
      <w:r>
        <w:rPr>
          <w:sz w:val="24"/>
        </w:rPr>
        <w:t xml:space="preserve">HORÁRIO -  INÍCIO: 09:30 hor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: :       Secretaria de Recursos Hídricos - Mini - auditório do Edifício Sede d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ODEVASF - no SGAN. QD. 601 - Lote 01 - 4º andar - Brasília - DF.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.</w:t>
        <w:tab/>
        <w:t>ABERTUR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DA PAUTA DO DI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LEITURA E APROVAÇÃO DA ATA DA 12ª  REUNIÃO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SOBRE “QUALIDADE NA HABITAÇÃO – COOPERAÇÃO DO SETOR PRIVADO COM A SEDU-PR”, PELO Dr. MÁRIO WILLIAM ESPER – ABCP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RESENTAÇÃO SOBRE “TECNOLOGIAS INDUSTRIAIS BÁSICAS PARA A GESTÃO DE RECURSOS HÍDRICOS”, PELA DRª LÉA CONTIER DE FREITAS, MCT/TIB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.</w:t>
        <w:tab/>
        <w:t>APRESENTAÇÃO DO PLANO DE INVESTIMENTOS 2002-2005 DO FUNDO SETORIAL DE RECURSOS HÍDRICOS – CT-HIDR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ANEJAMENTO DAS ATIVIDADES DOS GRUPOS DE TRABALHO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EVANTAMENTO DAS DEMANDAS DE C&amp;T EM RECURSOS HÍDRICOS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LANO NACIONAL DE CAPACITAÇÃO EM RECURSOS HÍDRICOS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QUIPAMENTOS DE MONITORAMENTO E APROVEITAMENTO DE ÁGUA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IFICIÊNCIA DO USO DA ÁGUA NOS PROCESSOS INDUSTRIAIS E URBANOS; 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ÚSO NÃO POTÁVEL DA ÁGUA; 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SUNTOS GERAIS.</w:t>
      </w:r>
    </w:p>
    <w:sectPr>
      <w:footerReference w:type="default" r:id="rId3"/>
      <w:type w:val="nextPage"/>
      <w:pgSz w:w="12240" w:h="15840"/>
      <w:pgMar w:left="1418" w:right="1134" w:gutter="0" w:header="0" w:top="1247" w:footer="9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Visite nosso site: </w:t>
    </w:r>
    <w:r>
      <w:rPr>
        <w:b/>
        <w:sz w:val="24"/>
      </w:rPr>
      <w:t>www.cnrh-srh.gov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32:00Z</dcterms:created>
  <dc:creator>Walter</dc:creator>
  <dc:description/>
  <dc:language>en-US</dc:language>
  <cp:lastModifiedBy>SRH</cp:lastModifiedBy>
  <cp:lastPrinted>2002-04-05T15:30:00Z</cp:lastPrinted>
  <dcterms:modified xsi:type="dcterms:W3CDTF">2002-06-26T18:39:00Z</dcterms:modified>
  <cp:revision>3</cp:revision>
  <dc:subject/>
  <dc:title>PAUTA DA CÂMARA</dc:title>
</cp:coreProperties>
</file>