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ATA DA 12ª REUNIÃO DA CÂMARA TÉCNICA DE CIÊNCIA  E TECNOLOGIA</w:t>
      </w:r>
      <w:r>
        <w:rPr>
          <w:b/>
          <w:sz w:val="24"/>
        </w:rPr>
        <w:t xml:space="preserve"> </w:t>
      </w:r>
    </w:p>
    <w:p>
      <w:pPr>
        <w:pStyle w:val="Normal"/>
        <w:jc w:val="center"/>
        <w:rPr>
          <w:b/>
          <w:b/>
          <w:sz w:val="24"/>
        </w:rPr>
      </w:pPr>
      <w:r>
        <w:rPr>
          <w:b/>
          <w:sz w:val="24"/>
        </w:rPr>
      </w:r>
    </w:p>
    <w:p>
      <w:pPr>
        <w:pStyle w:val="TextBody"/>
        <w:rPr/>
      </w:pPr>
      <w:r>
        <w:rPr>
          <w:b/>
        </w:rPr>
        <w:t>LOCAL</w:t>
      </w:r>
      <w:r>
        <w:rPr/>
        <w:t>: Mini - Auditório da Secretaria de Recursos Hídricos - Edifício Sede da CODEVASF –  SGAN. QD. 601 – Lote 01 – 4º andar – Brasília – DF.</w:t>
      </w:r>
    </w:p>
    <w:p>
      <w:pPr>
        <w:pStyle w:val="Normal"/>
        <w:jc w:val="both"/>
        <w:rPr/>
      </w:pPr>
      <w:r>
        <w:rPr>
          <w:b/>
          <w:sz w:val="24"/>
        </w:rPr>
        <w:t>DATA</w:t>
      </w:r>
      <w:r>
        <w:rPr>
          <w:sz w:val="24"/>
        </w:rPr>
        <w:t>: 11/03/2002</w:t>
      </w:r>
    </w:p>
    <w:p>
      <w:pPr>
        <w:pStyle w:val="Normal"/>
        <w:jc w:val="both"/>
        <w:rPr/>
      </w:pPr>
      <w:r>
        <w:rPr>
          <w:b/>
          <w:sz w:val="24"/>
        </w:rPr>
        <w:t>HORÁRIO</w:t>
      </w:r>
      <w:r>
        <w:rPr>
          <w:sz w:val="24"/>
        </w:rPr>
        <w:t xml:space="preserve">: 09:30 horas  - </w:t>
      </w:r>
      <w:r>
        <w:rPr>
          <w:b/>
          <w:sz w:val="24"/>
        </w:rPr>
        <w:t xml:space="preserve">TÉRMINO: </w:t>
      </w:r>
      <w:r>
        <w:rPr>
          <w:sz w:val="24"/>
        </w:rPr>
        <w:t>17:15 horas</w:t>
      </w:r>
    </w:p>
    <w:p>
      <w:pPr>
        <w:pStyle w:val="Normal"/>
        <w:jc w:val="both"/>
        <w:rPr>
          <w:b/>
          <w:b/>
          <w:sz w:val="24"/>
        </w:rPr>
      </w:pPr>
      <w:r>
        <w:rPr>
          <w:b/>
          <w:sz w:val="24"/>
        </w:rPr>
        <w:t>PARTICIPANTES:</w:t>
      </w:r>
    </w:p>
    <w:p>
      <w:pPr>
        <w:pStyle w:val="Normal"/>
        <w:numPr>
          <w:ilvl w:val="0"/>
          <w:numId w:val="5"/>
        </w:numPr>
        <w:jc w:val="both"/>
        <w:rPr/>
      </w:pPr>
      <w:r>
        <w:rPr>
          <w:sz w:val="24"/>
        </w:rPr>
        <w:t>Ministério da Ciência e Tecnologia: Carlos Oití Berbert (</w:t>
      </w:r>
      <w:hyperlink r:id="rId2">
        <w:r>
          <w:rPr>
            <w:rStyle w:val="InternetLink"/>
            <w:sz w:val="24"/>
          </w:rPr>
          <w:t>coiti@mct.gov.br</w:t>
        </w:r>
      </w:hyperlink>
      <w:r>
        <w:rPr>
          <w:sz w:val="24"/>
        </w:rPr>
        <w:t>)</w:t>
      </w:r>
    </w:p>
    <w:p>
      <w:pPr>
        <w:pStyle w:val="Normal"/>
        <w:numPr>
          <w:ilvl w:val="0"/>
          <w:numId w:val="5"/>
        </w:numPr>
        <w:jc w:val="both"/>
        <w:rPr>
          <w:sz w:val="24"/>
        </w:rPr>
      </w:pPr>
      <w:r>
        <w:rPr>
          <w:sz w:val="24"/>
        </w:rPr>
        <w:t xml:space="preserve">Ministério da Agricultura, Pecuária e Abastecimento: </w:t>
      </w:r>
    </w:p>
    <w:p>
      <w:pPr>
        <w:pStyle w:val="Normal"/>
        <w:numPr>
          <w:ilvl w:val="0"/>
          <w:numId w:val="5"/>
        </w:numPr>
        <w:jc w:val="both"/>
        <w:rPr/>
      </w:pPr>
      <w:r>
        <w:rPr>
          <w:sz w:val="24"/>
        </w:rPr>
        <w:t>Ministério da Saúde: Johnny Ferreira dos Santos (</w:t>
      </w:r>
      <w:hyperlink r:id="rId3">
        <w:r>
          <w:rPr>
            <w:rStyle w:val="InternetLink"/>
            <w:sz w:val="24"/>
          </w:rPr>
          <w:t>johnny.santos@funasa.gov.br</w:t>
        </w:r>
      </w:hyperlink>
      <w:r>
        <w:rPr>
          <w:sz w:val="24"/>
        </w:rPr>
        <w:t>)</w:t>
      </w:r>
    </w:p>
    <w:p>
      <w:pPr>
        <w:pStyle w:val="Normal"/>
        <w:numPr>
          <w:ilvl w:val="0"/>
          <w:numId w:val="5"/>
        </w:numPr>
        <w:jc w:val="both"/>
        <w:rPr>
          <w:sz w:val="24"/>
        </w:rPr>
      </w:pPr>
      <w:r>
        <w:rPr>
          <w:sz w:val="24"/>
        </w:rPr>
        <w:t>Conselho Estadual - Região Sul:</w:t>
      </w:r>
    </w:p>
    <w:p>
      <w:pPr>
        <w:pStyle w:val="Normal"/>
        <w:numPr>
          <w:ilvl w:val="0"/>
          <w:numId w:val="5"/>
        </w:numPr>
        <w:jc w:val="both"/>
        <w:rPr/>
      </w:pPr>
      <w:r>
        <w:rPr>
          <w:sz w:val="24"/>
        </w:rPr>
        <w:t>Agência Nacional de Águas – ANA: José Edil Benedito (</w:t>
      </w:r>
      <w:hyperlink r:id="rId4">
        <w:r>
          <w:rPr>
            <w:rStyle w:val="InternetLink"/>
            <w:sz w:val="24"/>
          </w:rPr>
          <w:t>jose.edil@ana.gov.br</w:t>
        </w:r>
      </w:hyperlink>
      <w:r>
        <w:rPr>
          <w:sz w:val="24"/>
        </w:rPr>
        <w:t>)</w:t>
      </w:r>
    </w:p>
    <w:p>
      <w:pPr>
        <w:pStyle w:val="Normal"/>
        <w:numPr>
          <w:ilvl w:val="0"/>
          <w:numId w:val="5"/>
        </w:numPr>
        <w:jc w:val="both"/>
        <w:rPr/>
      </w:pPr>
      <w:r>
        <w:rPr>
          <w:sz w:val="24"/>
        </w:rPr>
        <w:t>Concessionárias e Autorizadas de Geração Hidrelétrica Luíza Cristina Krau de Oliveira (</w:t>
      </w:r>
      <w:hyperlink r:id="rId5">
        <w:r>
          <w:rPr>
            <w:rStyle w:val="InternetLink"/>
            <w:sz w:val="24"/>
          </w:rPr>
          <w:t>lckrau@furnas.com.br</w:t>
        </w:r>
      </w:hyperlink>
      <w:r>
        <w:rPr>
          <w:sz w:val="24"/>
        </w:rPr>
        <w:t>)</w:t>
      </w:r>
    </w:p>
    <w:p>
      <w:pPr>
        <w:pStyle w:val="Normal"/>
        <w:numPr>
          <w:ilvl w:val="0"/>
          <w:numId w:val="5"/>
        </w:numPr>
        <w:jc w:val="both"/>
        <w:rPr>
          <w:b/>
          <w:b/>
          <w:sz w:val="24"/>
        </w:rPr>
      </w:pPr>
      <w:r>
        <w:rPr>
          <w:sz w:val="24"/>
        </w:rPr>
        <w:t>Organizações Técnicas de Ensino e Pesquisa: Ausência Justificada (?)</w:t>
      </w:r>
    </w:p>
    <w:p>
      <w:pPr>
        <w:pStyle w:val="Normal"/>
        <w:numPr>
          <w:ilvl w:val="0"/>
          <w:numId w:val="5"/>
        </w:numPr>
        <w:jc w:val="both"/>
        <w:rPr>
          <w:b/>
          <w:b/>
          <w:sz w:val="24"/>
        </w:rPr>
      </w:pPr>
      <w:r>
        <w:rPr>
          <w:b/>
          <w:sz w:val="24"/>
        </w:rPr>
        <w:t>CONVIDADOS:</w:t>
      </w:r>
    </w:p>
    <w:p>
      <w:pPr>
        <w:pStyle w:val="Normal"/>
        <w:numPr>
          <w:ilvl w:val="0"/>
          <w:numId w:val="6"/>
        </w:numPr>
        <w:jc w:val="both"/>
        <w:rPr>
          <w:b/>
          <w:b/>
          <w:sz w:val="24"/>
        </w:rPr>
      </w:pPr>
      <w:r>
        <w:rPr>
          <w:sz w:val="24"/>
        </w:rPr>
        <w:t>José Moacir Brito Soares Santana – Companhia de Engenharia Rural da Bahia – CERB - (</w:t>
      </w:r>
      <w:hyperlink r:id="rId6">
        <w:r>
          <w:rPr>
            <w:rStyle w:val="InternetLink"/>
            <w:sz w:val="24"/>
          </w:rPr>
          <w:t>jmoacir@cerb.ba.gov.br</w:t>
        </w:r>
      </w:hyperlink>
      <w:r>
        <w:rPr>
          <w:sz w:val="24"/>
        </w:rPr>
        <w:t>)</w:t>
      </w:r>
    </w:p>
    <w:p>
      <w:pPr>
        <w:pStyle w:val="Normal"/>
        <w:numPr>
          <w:ilvl w:val="0"/>
          <w:numId w:val="6"/>
        </w:numPr>
        <w:jc w:val="both"/>
        <w:rPr/>
      </w:pPr>
      <w:r>
        <w:rPr>
          <w:sz w:val="24"/>
        </w:rPr>
        <w:t>José Cisino Menezes Lopes – Associação dos Agricultores e Irrigantes do Oeste da Bahia – AIBA – (</w:t>
      </w:r>
      <w:hyperlink r:id="rId7">
        <w:r>
          <w:rPr>
            <w:rStyle w:val="InternetLink"/>
            <w:sz w:val="24"/>
          </w:rPr>
          <w:t>aiba@uol.com.br</w:t>
        </w:r>
      </w:hyperlink>
      <w:r>
        <w:rPr>
          <w:sz w:val="24"/>
        </w:rPr>
        <w:t>)</w:t>
      </w:r>
    </w:p>
    <w:p>
      <w:pPr>
        <w:pStyle w:val="Normal"/>
        <w:numPr>
          <w:ilvl w:val="0"/>
          <w:numId w:val="6"/>
        </w:numPr>
        <w:jc w:val="both"/>
        <w:rPr/>
      </w:pPr>
      <w:r>
        <w:rPr>
          <w:sz w:val="24"/>
        </w:rPr>
        <w:t>Lademir Luiz Beal – Universidade de Caxias do Sul – RS – (</w:t>
      </w:r>
      <w:hyperlink r:id="rId8">
        <w:r>
          <w:rPr>
            <w:rStyle w:val="InternetLink"/>
            <w:sz w:val="24"/>
          </w:rPr>
          <w:t>llbeal@ucs.tche.br</w:t>
        </w:r>
      </w:hyperlink>
      <w:r>
        <w:rPr>
          <w:sz w:val="24"/>
        </w:rPr>
        <w:t>)</w:t>
      </w:r>
    </w:p>
    <w:p>
      <w:pPr>
        <w:pStyle w:val="Normal"/>
        <w:numPr>
          <w:ilvl w:val="0"/>
          <w:numId w:val="6"/>
        </w:numPr>
        <w:jc w:val="both"/>
        <w:rPr/>
      </w:pPr>
      <w:r>
        <w:rPr>
          <w:sz w:val="24"/>
        </w:rPr>
        <w:t>Therezinha Maria Novais de Oliveira – Univille – Joinville – SC – (</w:t>
      </w:r>
      <w:hyperlink r:id="rId9">
        <w:r>
          <w:rPr>
            <w:rStyle w:val="InternetLink"/>
            <w:sz w:val="24"/>
          </w:rPr>
          <w:t>tnovais@univille.edu.br</w:t>
        </w:r>
      </w:hyperlink>
      <w:r>
        <w:rPr>
          <w:sz w:val="24"/>
        </w:rPr>
        <w:t>)</w:t>
      </w:r>
    </w:p>
    <w:p>
      <w:pPr>
        <w:pStyle w:val="Normal"/>
        <w:numPr>
          <w:ilvl w:val="0"/>
          <w:numId w:val="6"/>
        </w:numPr>
        <w:jc w:val="both"/>
        <w:rPr/>
      </w:pPr>
      <w:r>
        <w:rPr>
          <w:sz w:val="24"/>
        </w:rPr>
        <w:t>José Mario Gomes Ribeiro – Comitê do Rio Cubatão – Santa Catarina - SC – (</w:t>
      </w:r>
      <w:hyperlink r:id="rId10">
        <w:r>
          <w:rPr>
            <w:rStyle w:val="InternetLink"/>
            <w:sz w:val="24"/>
          </w:rPr>
          <w:t>jmgr@dohler.com.br</w:t>
        </w:r>
      </w:hyperlink>
      <w:r>
        <w:rPr>
          <w:sz w:val="24"/>
        </w:rPr>
        <w:t>)</w:t>
      </w:r>
    </w:p>
    <w:p>
      <w:pPr>
        <w:pStyle w:val="Normal"/>
        <w:numPr>
          <w:ilvl w:val="0"/>
          <w:numId w:val="6"/>
        </w:numPr>
        <w:jc w:val="both"/>
        <w:rPr/>
      </w:pPr>
      <w:r>
        <w:rPr>
          <w:sz w:val="24"/>
        </w:rPr>
        <w:t>Érico Vieira – Semarh / DF – (</w:t>
      </w:r>
      <w:hyperlink r:id="rId11">
        <w:r>
          <w:rPr>
            <w:rStyle w:val="InternetLink"/>
            <w:sz w:val="24"/>
          </w:rPr>
          <w:t>doclf@semarh.df.bov.br</w:t>
        </w:r>
      </w:hyperlink>
      <w:r>
        <w:rPr>
          <w:sz w:val="24"/>
        </w:rPr>
        <w:t>) e (</w:t>
      </w:r>
      <w:hyperlink r:id="rId12">
        <w:r>
          <w:rPr>
            <w:rStyle w:val="InternetLink"/>
            <w:sz w:val="24"/>
          </w:rPr>
          <w:t>ericovieira@hotmail.com</w:t>
        </w:r>
      </w:hyperlink>
      <w:r>
        <w:rPr>
          <w:sz w:val="24"/>
        </w:rPr>
        <w:t>)</w:t>
      </w:r>
    </w:p>
    <w:p>
      <w:pPr>
        <w:pStyle w:val="Normal"/>
        <w:numPr>
          <w:ilvl w:val="0"/>
          <w:numId w:val="6"/>
        </w:numPr>
        <w:jc w:val="both"/>
        <w:rPr/>
      </w:pPr>
      <w:r>
        <w:rPr>
          <w:sz w:val="24"/>
          <w:lang w:val="en-US"/>
        </w:rPr>
        <w:t>Herbert Otto Roger Schubart – ANA – (</w:t>
      </w:r>
      <w:hyperlink r:id="rId13">
        <w:r>
          <w:rPr>
            <w:rStyle w:val="InternetLink"/>
            <w:sz w:val="24"/>
            <w:lang w:val="en-US"/>
          </w:rPr>
          <w:t>schubart@ana.gov.br</w:t>
        </w:r>
      </w:hyperlink>
      <w:r>
        <w:rPr>
          <w:sz w:val="24"/>
          <w:lang w:val="en-US"/>
        </w:rPr>
        <w:t>)</w:t>
      </w:r>
    </w:p>
    <w:p>
      <w:pPr>
        <w:pStyle w:val="Normal"/>
        <w:numPr>
          <w:ilvl w:val="0"/>
          <w:numId w:val="6"/>
        </w:numPr>
        <w:jc w:val="both"/>
        <w:rPr/>
      </w:pPr>
      <w:r>
        <w:rPr>
          <w:sz w:val="24"/>
        </w:rPr>
        <w:t>Gustavo Campos – SRH/MMA – (</w:t>
      </w:r>
      <w:hyperlink r:id="rId14">
        <w:r>
          <w:rPr>
            <w:rStyle w:val="InternetLink"/>
            <w:sz w:val="24"/>
          </w:rPr>
          <w:t>gocampos@zipmail.com.br</w:t>
        </w:r>
      </w:hyperlink>
      <w:r>
        <w:rPr>
          <w:sz w:val="24"/>
        </w:rPr>
        <w:t>)</w:t>
      </w:r>
    </w:p>
    <w:p>
      <w:pPr>
        <w:pStyle w:val="Normal"/>
        <w:numPr>
          <w:ilvl w:val="0"/>
          <w:numId w:val="6"/>
        </w:numPr>
        <w:jc w:val="both"/>
        <w:rPr/>
      </w:pPr>
      <w:r>
        <w:rPr>
          <w:sz w:val="24"/>
        </w:rPr>
        <w:t>Hidely Grassi Rizzo – ANA – (</w:t>
      </w:r>
      <w:hyperlink r:id="rId15">
        <w:r>
          <w:rPr>
            <w:rStyle w:val="InternetLink"/>
            <w:sz w:val="24"/>
          </w:rPr>
          <w:t>hidely@ana.gov.br</w:t>
        </w:r>
      </w:hyperlink>
      <w:r>
        <w:rPr>
          <w:sz w:val="24"/>
        </w:rPr>
        <w:t>)</w:t>
      </w:r>
    </w:p>
    <w:p>
      <w:pPr>
        <w:pStyle w:val="Normal"/>
        <w:numPr>
          <w:ilvl w:val="0"/>
          <w:numId w:val="6"/>
        </w:numPr>
        <w:jc w:val="both"/>
        <w:rPr/>
      </w:pPr>
      <w:r>
        <w:rPr>
          <w:sz w:val="24"/>
        </w:rPr>
        <w:t>Hugo P. Godinho – PUC/MG – (</w:t>
      </w:r>
      <w:hyperlink r:id="rId16">
        <w:r>
          <w:rPr>
            <w:rStyle w:val="InternetLink"/>
            <w:sz w:val="24"/>
          </w:rPr>
          <w:t>hgodinho@pucminas.br</w:t>
        </w:r>
      </w:hyperlink>
      <w:r>
        <w:rPr>
          <w:sz w:val="24"/>
        </w:rPr>
        <w:t>)</w:t>
      </w:r>
    </w:p>
    <w:p>
      <w:pPr>
        <w:pStyle w:val="Normal"/>
        <w:jc w:val="both"/>
        <w:rPr>
          <w:b/>
          <w:b/>
          <w:sz w:val="24"/>
        </w:rPr>
      </w:pPr>
      <w:r>
        <w:rPr>
          <w:b/>
          <w:sz w:val="24"/>
        </w:rPr>
        <w:t>RELATORIA:</w:t>
      </w:r>
    </w:p>
    <w:p>
      <w:pPr>
        <w:pStyle w:val="Normal"/>
        <w:numPr>
          <w:ilvl w:val="0"/>
          <w:numId w:val="4"/>
        </w:numPr>
        <w:jc w:val="both"/>
        <w:rPr>
          <w:b/>
          <w:b/>
          <w:sz w:val="24"/>
        </w:rPr>
      </w:pPr>
      <w:r>
        <w:rPr>
          <w:sz w:val="24"/>
        </w:rPr>
        <w:t>Maria Manuela Martins Alves Moreira: (</w:t>
      </w:r>
      <w:hyperlink r:id="rId17">
        <w:r>
          <w:rPr>
            <w:rStyle w:val="InternetLink"/>
            <w:sz w:val="24"/>
          </w:rPr>
          <w:t>frank.souza@mma.gov.br</w:t>
        </w:r>
      </w:hyperlink>
      <w:r>
        <w:rPr>
          <w:sz w:val="24"/>
        </w:rPr>
        <w:t>)</w:t>
      </w:r>
    </w:p>
    <w:p>
      <w:pPr>
        <w:pStyle w:val="Normal"/>
        <w:numPr>
          <w:ilvl w:val="0"/>
          <w:numId w:val="4"/>
        </w:numPr>
        <w:jc w:val="both"/>
        <w:rPr>
          <w:b/>
          <w:b/>
          <w:sz w:val="24"/>
        </w:rPr>
      </w:pPr>
      <w:r>
        <w:rPr>
          <w:sz w:val="24"/>
        </w:rPr>
        <w:t>Walter Jorge dos Santos: (</w:t>
      </w:r>
      <w:hyperlink r:id="rId18">
        <w:r>
          <w:rPr>
            <w:rStyle w:val="InternetLink"/>
            <w:sz w:val="24"/>
          </w:rPr>
          <w:t>walter-jorge.santos@mma.gov.br</w:t>
        </w:r>
      </w:hyperlink>
      <w:r>
        <w:rPr>
          <w:sz w:val="24"/>
        </w:rPr>
        <w:t>)</w:t>
      </w:r>
    </w:p>
    <w:p>
      <w:pPr>
        <w:pStyle w:val="Normal"/>
        <w:jc w:val="both"/>
        <w:rPr>
          <w:b/>
          <w:b/>
          <w:sz w:val="24"/>
        </w:rPr>
      </w:pPr>
      <w:r>
        <w:rPr>
          <w:b/>
          <w:sz w:val="24"/>
        </w:rPr>
        <w:t>ASSUNTOS DISCUTIDOS:</w:t>
      </w:r>
    </w:p>
    <w:p>
      <w:pPr>
        <w:pStyle w:val="Normal"/>
        <w:jc w:val="both"/>
        <w:rPr/>
      </w:pPr>
      <w:r>
        <w:rPr>
          <w:b/>
          <w:i/>
          <w:sz w:val="24"/>
        </w:rPr>
        <w:t>I - Abertura dos Trabalhos</w:t>
      </w:r>
      <w:r>
        <w:rPr>
          <w:sz w:val="24"/>
        </w:rPr>
        <w:t xml:space="preserve">, realizada pela Conselheira Suplente do CNRH, Drª. Maria Manuela, representando a Secretaria Executiva do Conselho, deu boas vindas aos presentes, apresentou-se, e solicitou que todos se apresentassem, visto que estavam participando da reunião novos representantes  e  convidados. Feitas as apresentações, e de posse da palavra, Drª. Manuela passou ao </w:t>
      </w:r>
      <w:r>
        <w:rPr>
          <w:b/>
          <w:i/>
          <w:sz w:val="24"/>
        </w:rPr>
        <w:t xml:space="preserve">item II </w:t>
      </w:r>
      <w:r>
        <w:rPr>
          <w:sz w:val="24"/>
        </w:rPr>
        <w:t xml:space="preserve">da pauta,  solicitando que fosse feita a leitura da Ordem do Dia, como segue: II – Apresentação da Pauta do Dia; III – Eleição do Presidente da Câmara; IV – Leitura e aprovação das atas da 10ª e 11ª reuniões; V – Análise da necessidade de formação de Grupos de Trabalho; VI – Estudo e agendamento das reuniões ordinárias, e definição da reunião regional (Norte); VII – Discussão da Estratégia Proativa da Câmara: a) definição das demandas/sugestões levantadas nas reuniões regionais; b) definição da continuação das reuniões regionais; c) definição do Programa de Trabalho; e VIII – Assuntos Gerais. Isto posto, passou-se ao </w:t>
      </w:r>
      <w:r>
        <w:rPr>
          <w:b/>
          <w:i/>
          <w:sz w:val="24"/>
        </w:rPr>
        <w:t>item III da  Pauta</w:t>
      </w:r>
      <w:r>
        <w:rPr>
          <w:sz w:val="24"/>
        </w:rPr>
        <w:t xml:space="preserve"> – Eleição do Presidente da Câmara. Dra. Manuela informou que, conforme relatado na 11ª reunião, realizada em Aracaju – SE, aconteceram modificações  na Composição do Conselho Nacional de Recursos Hídricos, nesta e em todas as  Câmaras Técnicas,  em função  do Decreto nº 3.978, de 22 de outubro de 2001, que alterou dispositivos do Decreto nº 2.612, de 3  de junho de 1998, que regulamenta o CNRH. Acrescentou que na VI Reunião Ordinária do Conselho, realizada no dia 20 de dezembro de 2001,  a Câmara Técnica Legal e Institucional – CTIL,  apresentou através de seu Presidente Dr. Julio Thadeu,  proposta de resolução, com alterações significativas no Regimento Interno do Conselho. Aprovada, esta resolução  deu origem à Portaria nº 65, de 15 de fevereiro de 2002, do Ministério do Meio Ambiente, publicada no D.O.U., do dia 19 de fevereiro, onde, entre outras, na “SEÇÃO III – DAS CÂMARAS TÉCNICAS”,  artigo 21, a composição das Câmaras Técnicas, fica alterada como se segue: “Art. 21. As Câmaras Técnicas Permanentes, no número máximo de dez, serão constituídas de, no mínimo, sete membros e, no máximo, treze, com mandato de dois anos, admitida a recondução.” Continuando, Dra. Manuela colocou que, face às alterações havidas no Regimento Interno do Conselho, a Secretaria Executiva do Conselho encaminhou a todos os Conselheiros, titulares e suplentes, ofício, com prazo estipulado até o dia 30 de janeiro, solicitando manifestação de interesse, para atenderem o que consta no artigo 21 do Regimento, compondo, e/ou complementando,  as Câmaras até então criadas. Manifestações essas que foram encaminhadas à CTIL, Câmara responsável pela análise e criação de Câmaras Técnicas, para os procedimentos de praxe. Isto posto, Dra. Manuela acrescentou,  distribuindo aos presentes, cópias da nova composição das Câmaras elaborada pela CTIL, dizendo que este seria item de pauta de Reunião do Conselho, que se realizará no dia 14 de março próximo. Diante do exposto, ficou decido que a eleição do Presidente desta Câmara ficaria adiada e constituirá item de pauta  para a próxima reunião. Em seguida, passou a  coordenação da reunião à Dra. Luíza Cristina Krau de Oliveira, para a continuidade dos trabalhos, que introduziu o </w:t>
      </w:r>
      <w:r>
        <w:rPr>
          <w:b/>
          <w:i/>
          <w:sz w:val="24"/>
        </w:rPr>
        <w:t>Item IV da Pauta</w:t>
      </w:r>
      <w:r>
        <w:rPr>
          <w:sz w:val="24"/>
        </w:rPr>
        <w:t xml:space="preserve"> – Leitura e Aprovação das atas da 10ª e 11ª reuniões, que foram aprovadas com algumas correções gramaticais. A seguir, solicitou aos presentes que fosse feita uma inversão de pauta, como sendo: os itens V e VII seriam discutidos após o item VI, o que foi aceito por todos, face à similaridade  dos assuntos. </w:t>
      </w:r>
      <w:r>
        <w:rPr>
          <w:b/>
          <w:i/>
          <w:sz w:val="24"/>
        </w:rPr>
        <w:t>Item VI da Pauta</w:t>
      </w:r>
      <w:r>
        <w:rPr>
          <w:sz w:val="24"/>
        </w:rPr>
        <w:t xml:space="preserve"> – Estudo e Agendamento das reuniões ordinárias, e definição da reunião Regional (Norte). Dra. Luíza Cristina expôs sobre as reuniões anteriores e sobre as demandas e sugestões nelas levantadas, passando em seguida a palavra ao  Dr. Oití, que justificou seu ponto de vista,  que essas reuniões regionais são válidas, e que deveriam acontecer outras mais, à medida do possível. Dr. Johnny, Conselheiro suplente, e representante do Ministério da Saúde, disse que, embora participando pela primeira vez das reuniões da Câmara, e pela colocação da  Coordenadora da reunião, é a favor da manutenção das reuniões regionais. Dr. Edil, disse que os levantamentos feitos das demandas até agora deveriam ser distribuídos,  encerrando-se esta fase. Lembrou  que na reunião anterior sugeriu que se fizesse a reunião no Norte com outra finalidade, visto que muito pouco acrescentaria às demandas, perguntando: como se incentivará os grupos emergentes?  Que estratégia deve ser aplicada na Região Norte? - contudo, acha que se pode realizar reuniões regionais, já identificando parceiros, com o objetivo de desenvolver políticas direcionadas e assuntos demandados com prioridade. Na oportunidade, apresentaram-se os senhores Prof. Hugo Godinho, representante da PUC Minas, e o Dr. Herbert Schubart, representante da ANA. Dr. Oití disse que a reunião Norte deveria ser definida, porque não estava sentindo-se bem sem esta, e posteriormente acompanharia a proposição feita pelo Dr. Edil. Com a palavra, o Prof. Lademir, representante da Universidade de Caxias do Sul, disse que aprova e apoia a idéia do Dr. Edil, ou seja,que se realizem  reuniões voltadas à estratégia de parceria, dizendo que na área em que trabalha, no curso de Engenharia Ambiental, há também  Comitês. Essa área, na sua Universidade, é emergente; portanto, vê com simpatia e apoia a sugestão do Dr. Edil,  acrescentando, sobre o CTHidro,  que  nos editais há 30% das verbas destinadas às regiões Norte, Nordeste e Centro-Oeste e que deveriam criar através da ANA, ou outro, linhas para fomentar a cooperação institucional  com grupos consolidados. Dra. Manuela  concordou com o Dr. Oití, e com o Dr. Edil,  que essa reunião, na Região Norte, deveria ser feita com apoio de algum grupo/instituição da região  com a participação também de representantes do CTHidro,  porque além de levantar demandas,  buscaria identificar grupos nas regiões, aproveitando o levantamento das demandas que surgirem. Dr. Edil colocou que continua apreensivo e ansioso com o documento consolidado sobre as demandas em ciência e tecnologia, e complementou dizendo que o Amazonas não vai somar muito, que dever-se-ia encerrar esse tipo de reunião e  se discutir outro caminho para o Norte. Dr. Oití colocou, que a cada reunião regional é apresentado o levantamento  da reunião anterior e concluiu dizendo  que deveria acontecer essa reunião, para fechar o documento com a realização das 5 (cinco) reuniões regionais, colocando que na reunião poderia ocorrer uma palestra regional, a qual poderia ser  com a CPRM. Dra. Luíza Cristina adiantou que, sobre a  intenção desta Câmara de criar o Grupo de Trabalho,  deveria ser protelada para depois da reunião com todos os membros do CT.  A Dra. Manuela disse concordar com o Dr. Oití sobre a reunião Norte, mesmo porque, politicamente, é viável e lógico. Dra. Luíza Cristina, exemplificou citando a palestra ouvida em Aracaju – SE, sobre as questões de água e saúde pública da  região Norte, e diz ser interessante se reunir para ver o que acontece,  ouvir sobre as doenças de veiculação hídrica, que devido às características hidrológicas lá demoram mais as situações de cheias e secas, e também sobre os problemas de poluição específicos da região.  Dr. Oití, comentou sobre as enchentes e outros problemas nos estados da Região, como: poluição de mercúrio no rio Tapajós.  Dra. Manuela cobrou do Dr. Oití o apoio do MCT, para levar os representantes dos estados a Manaus, o que foi acatado, colocando-se à disposição. Dr. José Cisino falou sobre a carência das regiões brasileiras, principalmente na sua região, Nordeste, e que é necessário que o setor privado participe também das discussões, além das instituições emergentes, citando como exemplo, a Lei de cobrança pelo uso da água, criada no Estado da BA, cuja efetuação não contou com  a participação dos Comitês ou usuários. Dra. Luíza Cristina retomando  a palavra para o fechamento da discussão, resumiu e definiu a pauta da reunião em Manaus: 1. Divulgar e apresentar o papel do Sistema de Gerenciamento de Recursos Hídricos; 2. Uma palestra com um representante do CTHidro; 3. Uma palestra de uma entidade da região, sobre as demandas, etc.; 4. Capacitação em recursos hídricos na região amazônica; 5. Análise crítica do documento (resumo das sugestões de outras reuniões), além de manter as reuniões regionais com as entidades emergentes. Foi agendada a reunião, para os dias 21 e 22 de maio em Manaus - AM. Na oportunidade, definiu-se e agendou-se para o dia 19 de abril a 13ª reunião da CTCT. A Dra. Luíza Cristina, com  a palavra, passou  aos </w:t>
      </w:r>
      <w:r>
        <w:rPr>
          <w:b/>
          <w:i/>
          <w:sz w:val="24"/>
        </w:rPr>
        <w:t>Itens V e VII da Pauta</w:t>
      </w:r>
      <w:r>
        <w:rPr>
          <w:sz w:val="24"/>
        </w:rPr>
        <w:t xml:space="preserve"> -  V – Análise da necessidade de formação de Grupos de Trabalho; e, VII – Discussão da Estratégia Proativa da Câmara: a) definição das demandas/sugestões levantadas nas reuniões regionais; b) definição da continuação das reuniões regionais; e c) definição do Programa de Trabalho. </w:t>
      </w:r>
      <w:r>
        <w:rPr>
          <w:b/>
          <w:i/>
          <w:sz w:val="24"/>
        </w:rPr>
        <w:t xml:space="preserve"> </w:t>
      </w:r>
      <w:r>
        <w:rPr>
          <w:sz w:val="24"/>
        </w:rPr>
        <w:t xml:space="preserve">Nessa oportunidade, foi distribuído aos presentes o documento intitulado “Consolidado das Sugestões para o Fundo Setorial de Recursos Hídricos – MCT”, incluindo o sumário das sugestões para temas de P&amp;D levantados nas reuniões regionais do Centro Oeste, Nordeste, Sudeste e Sul do País, e que servirá de subsídio e modelo para a formação do Grupo de Trabalho. Com a palavra, o Dr. Edil comentou que no Brasil os organismos representativos da sociedade são pouco qualificados em termos de pessoal, principalmente no concernente a recursos hídricos. Além disso,  as escolas têm pouco interesse em formar e/ou qualificar pessoal em recursos hídricos.  A Profª. Therezinha, representante da Univille, de Joinville – SC, colocou que é a favor da formação do Grupo de Trabalho e Capacitação,  acrescentando que os professores   em Engenharia, Hidrologia etc., são os que vão formar os futuros representantes em recursos hídricos, principalmente em planejamento, onde existe uma lacuna. O Dr. Oití, sugeriu que seja elaborado um documento básico, como aconteceu na Câmara Técnica de Águas Subterrâneas, tendo por base esse documento para a preparação de proposta de Resolução, e a partir desta os documentos seguintes estarão mais claros. Dr. Edil colocou que um Grupo de Trabalho para estabelecer uma política sobre capacitação demoraria pelo menos um ano para conhecer seu trabalho, além disso, há tópicos, como por exemplo, na área de saúde, que também necessitam de aprimoramento em C&amp;T. O Prof. Lademir, comentou sobre a irrigação no Sul do País;  quando o arroz é irrigado, existe um déficit hídrico em outras regiões, e citou como exemplo Dom Pedrito. Dr. Oití colocou, que existe, e é do conhecimento de alguns dos participantes à reunião, o Plano Nacional de Capacitação em Recursos Hídricos, que não deveria ser esquecido, necessitando de atualização, no que foi corroborado  pelo Dr. Edil, dizendo que existem algumas falhas, nele, contudo é fácil melhorá-lo e aperfeiçoá-lo. O Dr. Johnny comentou sobre a Portaria nº 1469, de 29 de dezembro de 2000, do Ministério da Saúde, a qual estabelece as normas e procedimentos para o controle e vigilância da água de consumo humano e padrões de potabilidade, e se ofereceu para uma palestra sobre essa Portaria. Outro tema em discussão na Saúde, refere-se ao consumo mínimo de água </w:t>
      </w:r>
      <w:r>
        <w:rPr>
          <w:i/>
          <w:sz w:val="24"/>
        </w:rPr>
        <w:t>per capita</w:t>
      </w:r>
      <w:r>
        <w:rPr>
          <w:sz w:val="24"/>
        </w:rPr>
        <w:t xml:space="preserve"> para abastecimento público, o qual deverá sofrer amplos estudos e debates. Após diversas discussões a respeito, decidiu-se por consultar os Conselheiros e Comitês, com cópia aos membros da Câmara, pedindo sugestões em quais  temas esta Câmara deveria concentrar-se durante este ano. Decidiu-se também, definir um Grupo Tarefa, com os membros da Câmara, para a análise crítica das demandas levantadas nas reuniões regionais; essa análise seria feita no período da tarde de hoje. Em seguida, foram definidos os itens de pauta da próxima reunião: I – Planejamento detalhado da reunião em Manaus – AM; II – Apresentação da minuta das demandas levantadas para discussão; III – Apresentação “Palestra sobre Plano Nacional de Capacitação em Recursos Hídricos” pelo Dr. Edil;  IV – Apresentação “Portaria 1469/2000, do Ministério da Saúde”, pelo Dr. Johnny;  V – Consolidação do Plano de Trabalho da Câmara.  Dra. Luíza Cristina, encerrou a reunião, às 12:40 horas, ficando-se de retornar às 14:00 horas, com o grupo composto por : Dr. Oití, Dr. Johnny, Dra. Luíza Cristina, Dr. José Moacir, Prof. Lademir, Profª. Therezinha, Dr. José Mário, Drª. Manuela, Dr. Herbert, Prof. Godinho e Walter, que farão a análise crítica das demandas e sugestões levantadas. Retornando à reunião, o Grupo reuniu-se para discussão até as l7:15 horas, deixando ao encargo da Dra. Manuela o fechamento dos trabalhos, cujos resultados encontram-se anexos a esta.</w:t>
      </w:r>
    </w:p>
    <w:p>
      <w:pPr>
        <w:pStyle w:val="Normal"/>
        <w:jc w:val="both"/>
        <w:rPr>
          <w:sz w:val="24"/>
        </w:rPr>
      </w:pPr>
      <w:r>
        <w:rPr>
          <w:sz w:val="24"/>
        </w:rPr>
      </w:r>
    </w:p>
    <w:p>
      <w:pPr>
        <w:pStyle w:val="Normal"/>
        <w:jc w:val="both"/>
        <w:rPr>
          <w:sz w:val="24"/>
        </w:rPr>
      </w:pPr>
      <w:r>
        <w:rPr>
          <w:sz w:val="24"/>
        </w:rPr>
        <w:t>Ata aprovada na 13ª reunião realizada no dia 16/04/02.</w:t>
      </w:r>
    </w:p>
    <w:p>
      <w:pPr>
        <w:pStyle w:val="Normal"/>
        <w:jc w:val="both"/>
        <w:rPr>
          <w:sz w:val="24"/>
        </w:rPr>
      </w:pPr>
      <w:r>
        <w:rPr>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
    <w:name w:val="Saudação"/>
    <w:basedOn w:val="Normal"/>
    <w:next w:val="Normal"/>
    <w:qFormat/>
    <w:pPr/>
    <w:rPr/>
  </w:style>
  <w:style w:type="paragraph" w:styleId="Commarcadores">
    <w:name w:val="Com marcadores"/>
    <w:basedOn w:val="Normal"/>
    <w:qFormat/>
    <w:pPr>
      <w:numPr>
        <w:ilvl w:val="0"/>
        <w:numId w:val="3"/>
      </w:numPr>
    </w:pPr>
    <w:rPr/>
  </w:style>
  <w:style w:type="paragraph" w:styleId="Commarcadores2">
    <w:name w:val="Com marcadores 2"/>
    <w:basedOn w:val="Normal"/>
    <w:qFormat/>
    <w:pPr>
      <w:numPr>
        <w:ilvl w:val="0"/>
        <w:numId w:val="2"/>
      </w:numPr>
    </w:pPr>
    <w:rPr/>
  </w:style>
  <w:style w:type="paragraph" w:styleId="Listadecontinuao2">
    <w:name w:val="Lista de continuação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Responderencaminharcabealhos">
    <w:name w:val="Responder/encaminhar cabeçalhos"/>
    <w:basedOn w:val="Normal"/>
    <w:qFormat/>
    <w:pPr/>
    <w:rPr/>
  </w:style>
  <w:style w:type="paragraph" w:styleId="ResponderEncaminharParaDeData">
    <w:name w:val="Responder/Encaminhar Para: De: Dat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iti@mct.gov.br" TargetMode="External"/><Relationship Id="rId3" Type="http://schemas.openxmlformats.org/officeDocument/2006/relationships/hyperlink" Target="mailto:johnny.santos@funasa.gov.br" TargetMode="External"/><Relationship Id="rId4" Type="http://schemas.openxmlformats.org/officeDocument/2006/relationships/hyperlink" Target="mailto:jose.edil@ana.gov.br" TargetMode="External"/><Relationship Id="rId5" Type="http://schemas.openxmlformats.org/officeDocument/2006/relationships/hyperlink" Target="mailto:lckrau@furnas.com.br" TargetMode="External"/><Relationship Id="rId6" Type="http://schemas.openxmlformats.org/officeDocument/2006/relationships/hyperlink" Target="mailto:jmoacir@cerb.ba.gov.br" TargetMode="External"/><Relationship Id="rId7" Type="http://schemas.openxmlformats.org/officeDocument/2006/relationships/hyperlink" Target="mailto:aiba@uol.com.br" TargetMode="External"/><Relationship Id="rId8" Type="http://schemas.openxmlformats.org/officeDocument/2006/relationships/hyperlink" Target="mailto:llbeal@ucs.tche.br" TargetMode="External"/><Relationship Id="rId9" Type="http://schemas.openxmlformats.org/officeDocument/2006/relationships/hyperlink" Target="mailto:tnovais@univille.edu.br" TargetMode="External"/><Relationship Id="rId10" Type="http://schemas.openxmlformats.org/officeDocument/2006/relationships/hyperlink" Target="mailto:jmgr@dohler.com.br" TargetMode="External"/><Relationship Id="rId11" Type="http://schemas.openxmlformats.org/officeDocument/2006/relationships/hyperlink" Target="mailto:doclf@semarh.df.bov.br" TargetMode="External"/><Relationship Id="rId12" Type="http://schemas.openxmlformats.org/officeDocument/2006/relationships/hyperlink" Target="mailto:ericovieira@hotmail.com" TargetMode="External"/><Relationship Id="rId13" Type="http://schemas.openxmlformats.org/officeDocument/2006/relationships/hyperlink" Target="mailto:schubart@ana.gov.br" TargetMode="External"/><Relationship Id="rId14" Type="http://schemas.openxmlformats.org/officeDocument/2006/relationships/hyperlink" Target="mailto:gocampos@zipmail.com.br" TargetMode="External"/><Relationship Id="rId15" Type="http://schemas.openxmlformats.org/officeDocument/2006/relationships/hyperlink" Target="mailto:hidely@ana.gov.br" TargetMode="External"/><Relationship Id="rId16" Type="http://schemas.openxmlformats.org/officeDocument/2006/relationships/hyperlink" Target="mailto:hgodinho@pucminas.br" TargetMode="External"/><Relationship Id="rId17" Type="http://schemas.openxmlformats.org/officeDocument/2006/relationships/hyperlink" Target="mailto:frank.souza@mma.gov.br" TargetMode="External"/><Relationship Id="rId18" Type="http://schemas.openxmlformats.org/officeDocument/2006/relationships/hyperlink" Target="mailto:walter-jorge.santos@mma.gov.b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2:04:00Z</dcterms:created>
  <dc:creator>WALTER</dc:creator>
  <dc:description/>
  <cp:keywords/>
  <dc:language>en-US</dc:language>
  <cp:lastModifiedBy>TDA</cp:lastModifiedBy>
  <cp:lastPrinted>2002-04-10T10:59:00Z</cp:lastPrinted>
  <dcterms:modified xsi:type="dcterms:W3CDTF">2009-01-05T16:04:00Z</dcterms:modified>
  <cp:revision>4</cp:revision>
  <dc:subject/>
  <dc:title>MINUTA ATA 12ª REUNIÃO CTCT</dc:title>
</cp:coreProperties>
</file>