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ATA DA 11ª REUNIÃO DA CÂMARA TÉCNICA DE CIÊNCIA  E TECNOLOGIA</w:t>
      </w:r>
      <w:r>
        <w:rPr>
          <w:b/>
          <w:sz w:val="24"/>
        </w:rPr>
        <w:t xml:space="preserve"> </w:t>
      </w:r>
    </w:p>
    <w:p>
      <w:pPr>
        <w:pStyle w:val="Normal"/>
        <w:jc w:val="center"/>
        <w:rPr>
          <w:b/>
          <w:b/>
          <w:sz w:val="24"/>
        </w:rPr>
      </w:pPr>
      <w:r>
        <w:rPr>
          <w:b/>
          <w:sz w:val="24"/>
        </w:rPr>
      </w:r>
    </w:p>
    <w:p>
      <w:pPr>
        <w:pStyle w:val="TextBody"/>
        <w:rPr/>
      </w:pPr>
      <w:r>
        <w:rPr/>
        <w:t>Realizada no Auditório da 4ª Superintendência Regional da  CODEVASF – na Avenida Paulo Barreto de Menezes, 2150 – Aracaju – SE.</w:t>
      </w:r>
    </w:p>
    <w:p>
      <w:pPr>
        <w:pStyle w:val="Normal"/>
        <w:jc w:val="both"/>
        <w:rPr>
          <w:sz w:val="24"/>
        </w:rPr>
      </w:pPr>
      <w:r>
        <w:rPr>
          <w:sz w:val="24"/>
        </w:rPr>
        <w:t>Data: 28/11/2001</w:t>
      </w:r>
    </w:p>
    <w:p>
      <w:pPr>
        <w:pStyle w:val="Normal"/>
        <w:jc w:val="both"/>
        <w:rPr>
          <w:sz w:val="24"/>
        </w:rPr>
      </w:pPr>
      <w:r>
        <w:rPr>
          <w:sz w:val="24"/>
        </w:rPr>
        <w:t>Início: 13:50 horas - Término: 17:30 horas</w:t>
      </w:r>
    </w:p>
    <w:p>
      <w:pPr>
        <w:pStyle w:val="Normal"/>
        <w:jc w:val="both"/>
        <w:rPr>
          <w:b/>
          <w:b/>
          <w:sz w:val="24"/>
        </w:rPr>
      </w:pPr>
      <w:r>
        <w:rPr>
          <w:b/>
          <w:sz w:val="24"/>
        </w:rPr>
        <w:t>PARTICIPANTES:</w:t>
      </w:r>
    </w:p>
    <w:p>
      <w:pPr>
        <w:pStyle w:val="Normal"/>
        <w:numPr>
          <w:ilvl w:val="0"/>
          <w:numId w:val="3"/>
        </w:numPr>
        <w:jc w:val="both"/>
        <w:rPr/>
      </w:pPr>
      <w:r>
        <w:rPr>
          <w:sz w:val="24"/>
        </w:rPr>
        <w:t>Ministério da Ciência e Tecnologia: Carlos Oití Berbert (</w:t>
      </w:r>
      <w:hyperlink r:id="rId2">
        <w:r>
          <w:rPr>
            <w:rStyle w:val="InternetLink"/>
            <w:sz w:val="24"/>
          </w:rPr>
          <w:t>coiti@mct.gov.br</w:t>
        </w:r>
      </w:hyperlink>
      <w:r>
        <w:rPr>
          <w:sz w:val="24"/>
        </w:rPr>
        <w:t>)</w:t>
      </w:r>
    </w:p>
    <w:p>
      <w:pPr>
        <w:pStyle w:val="Normal"/>
        <w:numPr>
          <w:ilvl w:val="0"/>
          <w:numId w:val="3"/>
        </w:numPr>
        <w:jc w:val="both"/>
        <w:rPr/>
      </w:pPr>
      <w:r>
        <w:rPr>
          <w:sz w:val="24"/>
        </w:rPr>
        <w:t>Ministério da Agricultura: Luiz Novais de Almeida (</w:t>
      </w:r>
      <w:hyperlink r:id="rId3">
        <w:r>
          <w:rPr>
            <w:rStyle w:val="InternetLink"/>
            <w:sz w:val="24"/>
          </w:rPr>
          <w:t>mcoliveira@agricultura.gov.br</w:t>
        </w:r>
      </w:hyperlink>
      <w:r>
        <w:rPr>
          <w:sz w:val="24"/>
        </w:rPr>
        <w:t>)</w:t>
      </w:r>
    </w:p>
    <w:p>
      <w:pPr>
        <w:pStyle w:val="Normal"/>
        <w:numPr>
          <w:ilvl w:val="0"/>
          <w:numId w:val="3"/>
        </w:numPr>
        <w:jc w:val="both"/>
        <w:rPr>
          <w:sz w:val="24"/>
        </w:rPr>
      </w:pPr>
      <w:r>
        <w:rPr>
          <w:sz w:val="24"/>
        </w:rPr>
        <w:t xml:space="preserve">Conselho Estadual - Região Centro Oeste: </w:t>
      </w:r>
    </w:p>
    <w:p>
      <w:pPr>
        <w:pStyle w:val="Normal"/>
        <w:numPr>
          <w:ilvl w:val="0"/>
          <w:numId w:val="3"/>
        </w:numPr>
        <w:jc w:val="both"/>
        <w:rPr>
          <w:sz w:val="24"/>
        </w:rPr>
      </w:pPr>
      <w:r>
        <w:rPr>
          <w:sz w:val="24"/>
        </w:rPr>
        <w:t xml:space="preserve">Conselho Estadual - Região Nordeste: </w:t>
      </w:r>
    </w:p>
    <w:p>
      <w:pPr>
        <w:pStyle w:val="Normal"/>
        <w:numPr>
          <w:ilvl w:val="0"/>
          <w:numId w:val="3"/>
        </w:numPr>
        <w:jc w:val="both"/>
        <w:rPr/>
      </w:pPr>
      <w:r>
        <w:rPr>
          <w:sz w:val="24"/>
        </w:rPr>
        <w:t>Concessionárias e Autorizadas de Geração Hidrelétrica: Luíza Cristina Krau de Oliveira (</w:t>
      </w:r>
      <w:hyperlink r:id="rId4">
        <w:r>
          <w:rPr>
            <w:rStyle w:val="InternetLink"/>
            <w:sz w:val="24"/>
          </w:rPr>
          <w:t>lckrau@furnas.com.br</w:t>
        </w:r>
      </w:hyperlink>
      <w:r>
        <w:rPr>
          <w:sz w:val="24"/>
        </w:rPr>
        <w:t>)</w:t>
      </w:r>
    </w:p>
    <w:p>
      <w:pPr>
        <w:pStyle w:val="Normal"/>
        <w:numPr>
          <w:ilvl w:val="0"/>
          <w:numId w:val="3"/>
        </w:numPr>
        <w:jc w:val="both"/>
        <w:rPr/>
      </w:pPr>
      <w:r>
        <w:rPr>
          <w:sz w:val="24"/>
        </w:rPr>
        <w:t>Organizações Técnicas de Ensino e Pesquisa: Rubem La Laina Porto (</w:t>
      </w:r>
      <w:hyperlink r:id="rId5">
        <w:r>
          <w:rPr>
            <w:rStyle w:val="InternetLink"/>
            <w:sz w:val="24"/>
          </w:rPr>
          <w:t>rlporto@usp.br</w:t>
        </w:r>
      </w:hyperlink>
      <w:r>
        <w:rPr>
          <w:sz w:val="24"/>
        </w:rPr>
        <w:t>)</w:t>
      </w:r>
    </w:p>
    <w:p>
      <w:pPr>
        <w:pStyle w:val="Normal"/>
        <w:jc w:val="both"/>
        <w:rPr>
          <w:b/>
          <w:b/>
          <w:sz w:val="24"/>
        </w:rPr>
      </w:pPr>
      <w:r>
        <w:rPr>
          <w:b/>
          <w:sz w:val="24"/>
        </w:rPr>
        <w:t>CONVIDADOS:</w:t>
      </w:r>
    </w:p>
    <w:p>
      <w:pPr>
        <w:pStyle w:val="Normal"/>
        <w:numPr>
          <w:ilvl w:val="0"/>
          <w:numId w:val="4"/>
        </w:numPr>
        <w:jc w:val="both"/>
        <w:rPr/>
      </w:pPr>
      <w:r>
        <w:rPr>
          <w:sz w:val="24"/>
        </w:rPr>
        <w:t>Deíza Lara Pinto (</w:t>
      </w:r>
      <w:hyperlink r:id="rId6">
        <w:r>
          <w:rPr>
            <w:rStyle w:val="InternetLink"/>
            <w:sz w:val="24"/>
          </w:rPr>
          <w:t>dlara@cnpq.br</w:t>
        </w:r>
      </w:hyperlink>
      <w:r>
        <w:rPr>
          <w:sz w:val="24"/>
        </w:rPr>
        <w:t>)</w:t>
      </w:r>
    </w:p>
    <w:p>
      <w:pPr>
        <w:pStyle w:val="Normal"/>
        <w:numPr>
          <w:ilvl w:val="0"/>
          <w:numId w:val="4"/>
        </w:numPr>
        <w:jc w:val="both"/>
        <w:rPr/>
      </w:pPr>
      <w:r>
        <w:rPr>
          <w:sz w:val="24"/>
        </w:rPr>
        <w:t>José Cisino Menezes Lopes – AIBA – (</w:t>
      </w:r>
      <w:hyperlink r:id="rId7">
        <w:r>
          <w:rPr>
            <w:rStyle w:val="InternetLink"/>
            <w:sz w:val="24"/>
          </w:rPr>
          <w:t>aiba@uol.com.br</w:t>
        </w:r>
      </w:hyperlink>
      <w:r>
        <w:rPr>
          <w:sz w:val="24"/>
        </w:rPr>
        <w:t>)</w:t>
      </w:r>
    </w:p>
    <w:p>
      <w:pPr>
        <w:pStyle w:val="Normal"/>
        <w:numPr>
          <w:ilvl w:val="0"/>
          <w:numId w:val="4"/>
        </w:numPr>
        <w:jc w:val="both"/>
        <w:rPr/>
      </w:pPr>
      <w:r>
        <w:rPr>
          <w:sz w:val="24"/>
        </w:rPr>
        <w:t>Amaury Mauro de Oliveira (</w:t>
      </w:r>
      <w:hyperlink r:id="rId8">
        <w:r>
          <w:rPr>
            <w:rStyle w:val="InternetLink"/>
            <w:sz w:val="24"/>
          </w:rPr>
          <w:t>amauro@cerb.ba.gov.br</w:t>
        </w:r>
      </w:hyperlink>
      <w:r>
        <w:rPr>
          <w:sz w:val="24"/>
        </w:rPr>
        <w:t>)</w:t>
      </w:r>
    </w:p>
    <w:p>
      <w:pPr>
        <w:pStyle w:val="Normal"/>
        <w:numPr>
          <w:ilvl w:val="0"/>
          <w:numId w:val="4"/>
        </w:numPr>
        <w:jc w:val="both"/>
        <w:rPr/>
      </w:pPr>
      <w:r>
        <w:rPr>
          <w:sz w:val="24"/>
        </w:rPr>
        <w:t>Daniel José da Silva (</w:t>
      </w:r>
      <w:hyperlink r:id="rId9">
        <w:r>
          <w:rPr>
            <w:rStyle w:val="InternetLink"/>
            <w:sz w:val="24"/>
          </w:rPr>
          <w:t>daniels@ens.ufsc.br</w:t>
        </w:r>
      </w:hyperlink>
      <w:r>
        <w:rPr>
          <w:sz w:val="24"/>
        </w:rPr>
        <w:t>)</w:t>
      </w:r>
    </w:p>
    <w:p>
      <w:pPr>
        <w:pStyle w:val="Normal"/>
        <w:numPr>
          <w:ilvl w:val="0"/>
          <w:numId w:val="4"/>
        </w:numPr>
        <w:jc w:val="both"/>
        <w:rPr/>
      </w:pPr>
      <w:r>
        <w:rPr>
          <w:sz w:val="24"/>
          <w:lang w:val="en-US"/>
        </w:rPr>
        <w:t>Hidely Grassi Rizzo (</w:t>
      </w:r>
      <w:hyperlink r:id="rId10">
        <w:r>
          <w:rPr>
            <w:rStyle w:val="InternetLink"/>
            <w:sz w:val="24"/>
            <w:lang w:val="en-US"/>
          </w:rPr>
          <w:t>hidely@opengate.com.br</w:t>
        </w:r>
      </w:hyperlink>
      <w:r>
        <w:rPr>
          <w:sz w:val="24"/>
          <w:lang w:val="en-US"/>
        </w:rPr>
        <w:t>)</w:t>
      </w:r>
    </w:p>
    <w:p>
      <w:pPr>
        <w:pStyle w:val="Normal"/>
        <w:numPr>
          <w:ilvl w:val="0"/>
          <w:numId w:val="5"/>
        </w:numPr>
        <w:ind w:left="708" w:hanging="708"/>
        <w:jc w:val="both"/>
        <w:rPr/>
      </w:pPr>
      <w:r>
        <w:rPr>
          <w:sz w:val="24"/>
        </w:rPr>
        <w:t>José Edil Benedito (</w:t>
      </w:r>
      <w:hyperlink r:id="rId11">
        <w:r>
          <w:rPr>
            <w:rStyle w:val="InternetLink"/>
            <w:sz w:val="24"/>
          </w:rPr>
          <w:t>jose.edil@ana.gov.br</w:t>
        </w:r>
      </w:hyperlink>
      <w:r>
        <w:rPr>
          <w:sz w:val="24"/>
        </w:rPr>
        <w:t>)</w:t>
      </w:r>
    </w:p>
    <w:p>
      <w:pPr>
        <w:pStyle w:val="Normal"/>
        <w:numPr>
          <w:ilvl w:val="0"/>
          <w:numId w:val="5"/>
        </w:numPr>
        <w:jc w:val="both"/>
        <w:rPr/>
      </w:pPr>
      <w:r>
        <w:rPr>
          <w:sz w:val="24"/>
        </w:rPr>
        <w:t>Helvécio Mattana Saturnino (</w:t>
      </w:r>
      <w:hyperlink r:id="rId12">
        <w:r>
          <w:rPr>
            <w:rStyle w:val="InternetLink"/>
            <w:sz w:val="24"/>
          </w:rPr>
          <w:t>helvecio@gcsnset.com.br</w:t>
        </w:r>
      </w:hyperlink>
      <w:r>
        <w:rPr>
          <w:sz w:val="24"/>
        </w:rPr>
        <w:t>)</w:t>
      </w:r>
    </w:p>
    <w:p>
      <w:pPr>
        <w:pStyle w:val="Normal"/>
        <w:numPr>
          <w:ilvl w:val="0"/>
          <w:numId w:val="5"/>
        </w:numPr>
        <w:jc w:val="both"/>
        <w:rPr/>
      </w:pPr>
      <w:r>
        <w:rPr>
          <w:sz w:val="24"/>
        </w:rPr>
        <w:t xml:space="preserve">Jessé Cláudio de Lima Costa </w:t>
      </w:r>
      <w:r>
        <w:rPr>
          <w:color w:val="0000FF"/>
          <w:sz w:val="24"/>
        </w:rPr>
        <w:t>(srh-depc@prodase.com.br)</w:t>
      </w:r>
    </w:p>
    <w:p>
      <w:pPr>
        <w:pStyle w:val="Normal"/>
        <w:numPr>
          <w:ilvl w:val="0"/>
          <w:numId w:val="5"/>
        </w:numPr>
        <w:jc w:val="both"/>
        <w:rPr/>
      </w:pPr>
      <w:r>
        <w:rPr>
          <w:sz w:val="24"/>
        </w:rPr>
        <w:t>Martha Schaer Barbosa (</w:t>
      </w:r>
      <w:hyperlink r:id="rId13">
        <w:r>
          <w:rPr>
            <w:rStyle w:val="InternetLink"/>
            <w:sz w:val="24"/>
          </w:rPr>
          <w:t>m.schaer@uol.com.br</w:t>
        </w:r>
      </w:hyperlink>
      <w:r>
        <w:rPr>
          <w:sz w:val="24"/>
        </w:rPr>
        <w:t>)</w:t>
      </w:r>
    </w:p>
    <w:p>
      <w:pPr>
        <w:pStyle w:val="Normal"/>
        <w:numPr>
          <w:ilvl w:val="0"/>
          <w:numId w:val="5"/>
        </w:numPr>
        <w:jc w:val="both"/>
        <w:rPr/>
      </w:pPr>
      <w:r>
        <w:rPr>
          <w:sz w:val="24"/>
        </w:rPr>
        <w:t>Júlio Thadeu Silva Kettelhut (</w:t>
      </w:r>
      <w:hyperlink r:id="rId14">
        <w:r>
          <w:rPr>
            <w:rStyle w:val="InternetLink"/>
            <w:sz w:val="24"/>
          </w:rPr>
          <w:t>julio.kettelhut@mma.gov.br</w:t>
        </w:r>
      </w:hyperlink>
      <w:r>
        <w:rPr>
          <w:sz w:val="24"/>
        </w:rPr>
        <w:t>)</w:t>
      </w:r>
    </w:p>
    <w:p>
      <w:pPr>
        <w:pStyle w:val="Normal"/>
        <w:numPr>
          <w:ilvl w:val="0"/>
          <w:numId w:val="5"/>
        </w:numPr>
        <w:jc w:val="both"/>
        <w:rPr/>
      </w:pPr>
      <w:r>
        <w:rPr>
          <w:sz w:val="24"/>
        </w:rPr>
        <w:t>Isaac Góes de Queiroz – SRH-BA – (</w:t>
      </w:r>
      <w:hyperlink r:id="rId15">
        <w:r>
          <w:rPr>
            <w:rStyle w:val="InternetLink"/>
            <w:sz w:val="24"/>
          </w:rPr>
          <w:t>isaac@srh.ba.gov.br</w:t>
        </w:r>
      </w:hyperlink>
      <w:r>
        <w:rPr>
          <w:sz w:val="24"/>
        </w:rPr>
        <w:t>)</w:t>
      </w:r>
    </w:p>
    <w:p>
      <w:pPr>
        <w:pStyle w:val="Normal"/>
        <w:numPr>
          <w:ilvl w:val="0"/>
          <w:numId w:val="5"/>
        </w:numPr>
        <w:jc w:val="both"/>
        <w:rPr/>
      </w:pPr>
      <w:r>
        <w:rPr>
          <w:sz w:val="24"/>
        </w:rPr>
        <w:t>Júlio Florêncio Filho (</w:t>
      </w:r>
      <w:hyperlink r:id="rId16">
        <w:r>
          <w:rPr>
            <w:rStyle w:val="InternetLink"/>
            <w:sz w:val="24"/>
          </w:rPr>
          <w:t>julio.florencio@ig.com.br</w:t>
        </w:r>
      </w:hyperlink>
      <w:r>
        <w:rPr>
          <w:sz w:val="24"/>
        </w:rPr>
        <w:t>)</w:t>
      </w:r>
    </w:p>
    <w:p>
      <w:pPr>
        <w:pStyle w:val="Normal"/>
        <w:jc w:val="both"/>
        <w:rPr>
          <w:b/>
          <w:b/>
          <w:sz w:val="24"/>
        </w:rPr>
      </w:pPr>
      <w:r>
        <w:rPr>
          <w:b/>
          <w:sz w:val="24"/>
        </w:rPr>
        <w:t>RELATORIA:</w:t>
      </w:r>
    </w:p>
    <w:p>
      <w:pPr>
        <w:pStyle w:val="Normal"/>
        <w:numPr>
          <w:ilvl w:val="0"/>
          <w:numId w:val="2"/>
        </w:numPr>
        <w:jc w:val="both"/>
        <w:rPr>
          <w:b/>
          <w:b/>
          <w:sz w:val="24"/>
        </w:rPr>
      </w:pPr>
      <w:r>
        <w:rPr>
          <w:sz w:val="24"/>
        </w:rPr>
        <w:t>Maria Manuela Martins Alves Moreira: (</w:t>
      </w:r>
      <w:hyperlink r:id="rId17">
        <w:r>
          <w:rPr>
            <w:rStyle w:val="InternetLink"/>
            <w:sz w:val="24"/>
          </w:rPr>
          <w:t>frank.souza@mma.gov.br</w:t>
        </w:r>
      </w:hyperlink>
      <w:r>
        <w:rPr>
          <w:sz w:val="24"/>
        </w:rPr>
        <w:t>)</w:t>
      </w:r>
    </w:p>
    <w:p>
      <w:pPr>
        <w:pStyle w:val="Normal"/>
        <w:numPr>
          <w:ilvl w:val="0"/>
          <w:numId w:val="2"/>
        </w:numPr>
        <w:jc w:val="both"/>
        <w:rPr>
          <w:b/>
          <w:b/>
          <w:sz w:val="24"/>
        </w:rPr>
      </w:pPr>
      <w:r>
        <w:rPr>
          <w:sz w:val="24"/>
        </w:rPr>
        <w:t>Walter Jorge dos Santos: (</w:t>
      </w:r>
      <w:hyperlink r:id="rId18">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jc w:val="both"/>
        <w:rPr/>
      </w:pPr>
      <w:r>
        <w:rPr>
          <w:b/>
          <w:i/>
          <w:sz w:val="24"/>
        </w:rPr>
        <w:t>I - Abertura dos Trabalhos</w:t>
      </w:r>
      <w:r>
        <w:rPr>
          <w:sz w:val="24"/>
        </w:rPr>
        <w:t xml:space="preserve">, realizada pelo Dr. Júlio Thadeu Silva Kettelhut, Diretor de Programas de Implementação da Secretaria de Recursos Hídricos do Ministério do Meio Ambiente, que deu boas vindas a todos e, ao reinicio das atividades do Conselho Nacional e  Câmaras Técnicas, discorreu sobre os trabalhos realizados pela Secretaria Executiva do Conselho durante sua paralisação. Em seguida, explicou as modificações havidas  nesta Câmara Técnica,  e na Composição do Conselho Nacional de Recursos Hídricos,  da qual, face às alterações realizadas no âmbito da Presidência da República, conforme Decreto n.º 3.978, de 22 de outubro de 2001, alterando os dispositivos do Decreto n.º 2.612, de 3 de junho de 1998, que regulamentava o CNRH, substituiu 03 (três) órgãos representantes do governo federal, entre eles o Ministério da Educação. Assim o presidente da Câmara,  o Prof. Daniel José da Silva, presente à reunião, que representava esse Ministério, teve que ser  destituído, encontrando-se esta Câmara, no momento, sem presidente definido. O Dr. Júlio informou também que, face à retomada das atividades do Conselho e Câmaras Técnicas, a Secretaria Executiva do Conselho convocou os Presidentes das Câmaras Técnicas, que  se reuniram  no dia 06 de novembro próximo passado, com a finalidade de discutirem aspectos relacionados à uniformização de procedimentos, funções e papéis a serem desempenhados,  como: atas, programas de trabalhos, dinâmica de reuniões a cada 30 e 45 dias, etc., e que cada Câmara, através de seus relatores fez um levantamento e resumo das atas das reuniões anteriores, com a finalidade de, entre outras, analisar e definir como proceder no concernente à freqüência dos membros às reuniões  das Câmaras, visto que, algumas representações infringiram o disposto no art. 28, do Regimento Interno do Conselho, “Art. 28 – A ausência não justificada de membros de Câmara Técnica , por três reuniões consecutivas, ou por cinco alternadas, no decorrer de um biênio, implicará sua exclusão da mesma”, donde decidiram pela aplicação do Regimento, e encaminharam para análise e decisões ao Grupo de Trabalho do Conselho, que  decidiram pela substituição dos representantes, e  solicitaram, aos Conselheiros, titulares e suplentes, manifestações de interesse quanto ao  preenchimento das vagas. Com aparte, o Dr. José Edil Benedito, convidado e representante da ANA, solicitou maiores esclarecimentos sobre o assunto. Dr. Júlio, colocou que o Grupo de Trabalho foi criado pelo CNRH de acordo com a Resolução n.º 3, de 10 de junho de 1999 e, publicada no dia 24 de novembro de 1999, tendo por objetivo a elaboração de propostas de criação de Câmaras Técnicas Permanentes e Provisórias, de acordo com os critérios estabelecidos no Regimento Interno do Conselho. Este Grupo, reuniu-se nos dias 06 e 19 de novembro, com o objetivo de analisar a proposta de criação da Câmara Técnica Permanente sobre a Cobrança pelo Uso da Água e, propor nova composição para Câmaras Técnicas de Plano Nacional de Recursos Hídricos, e de Assuntos Legais e Institucionais, atendendo ao disposto no  art. 22, § 1º, do Regimento Interno, que atendendo solicitação dos Presidentes das Câmaras Técnicas, e em cumprimento às normas regimentais relativas às ausências não justificadas dos membros nas reuniões das Câmaras Técnicas (art. 28 RIC), decidiram-se por enviar aos Conselheiros e respectivos suplentes, correspondência consultando-os quanto ao interesse de sua instituição, órgão ou segmento que representa, em particular, nas vagas existentes nas Câmaras Técnicas, bem como, na Câmara Técnica de Cobrança, em estudo, solicitando uma resposta até o dia 12/11, para discussão no Grupo, de forma a garantir prazo para inserção dos assuntos tratados na pauta da VI Reunião Ordinária do CNRH. Após o exposto, distribuiu-se aos participantes, uma cópia do Relatório de Atividades do Grupo de Trabalho, que contém as sugestões da nova composição das Câmaras (anexo 1). Foi comentado sobre a representação do Conselho Estadual do Nordeste, que  embora tivesse profissionais dos estados nordestinos sempre presentes às reuniões da CTCT, não houve oficialização do detentor da cadeira àqueles representantes, consequentemente, a Região Nordeste perdeu o assento nesta Câmara. Em seguida, Dr. Júlio Thadeu explicou sobre a participação dos membros nas Câmaras Técnicas de acordo com o regimento, e acrescentou que a Câmara Técnica Legal e Institucional - CTIL, se reunirá, e levará ao Conselho proposta de alteração do regimento. Falou sobre a não publicação do Decreto aprovado pelo Conselho, que altera o número de representantes do Conselho e Câmaras, porém, será estudada através da CTIL a possibilidade de inclusão de um maior número de segmentos às CTs. Dr. Edil perguntou sobre o sistema de exclusão de membros das CTs, o que foi explicado, conforme previsto no art. 28 do Regimento. Dr. Oití perguntou sobre os critérios e procedimentos  de substituição dos membros das CTs pelo Grupo de Trabalho, e sobre a reunião do Conselho no dia 20 de dezembro. __ Dr. Júlio Thadeu  explicou como foi adotado, e que maiores explicações constavam do relatório de atividades do Grupo de Trabalho anteriormente distribuído, quanto à aprovação de alteração do regimento, colocou que, se aprovados, assuntos de urgência, sem restrições, podem ser encaminhados ao Conselho. Dra. Luíza Cristina perguntou; como será a composição das Câmaras após completado os dois anos de mandato? __ Dr. Júlio disse que seria adotado o mesmo critério constante do relatório de atividades do Grupo de Trabalho. A seguir, Dr. Júlio propôs a inversão  dos itens III e IV da pauta, com a finalidade de discutir a eleição do Presidente,  o que foi acordado por todos, e passou-se ao </w:t>
      </w:r>
      <w:r>
        <w:rPr>
          <w:b/>
          <w:i/>
          <w:sz w:val="24"/>
        </w:rPr>
        <w:t>item IV da Pauta –</w:t>
      </w:r>
      <w:r>
        <w:rPr>
          <w:sz w:val="24"/>
        </w:rPr>
        <w:t xml:space="preserve"> Eleição do Presidente da Câmara – Na oportunidade, Dr. Júlio sugeriu, que embora houvesse quorum para se proceder à eleição,  deveriam estudar e aguardar a definição da composição da Câmara  após a  reunião do Conselho no dia 20 de dezembro, o que foi acordado. Após breves observações dos participantes, foi sugerido pelo Dr. Edil que a representante Dra. Luíza Cristina, em caráter excepcional, exercesse a função de Coordenadora daquela reunião, até a realização da próxima reunião, o que foi aceito por todos. Dra. Luiza Cristina, agradeceu a deferência, e passou ao </w:t>
      </w:r>
      <w:r>
        <w:rPr>
          <w:b/>
          <w:i/>
          <w:sz w:val="24"/>
        </w:rPr>
        <w:t xml:space="preserve">item II da Pauta – </w:t>
      </w:r>
      <w:r>
        <w:rPr>
          <w:sz w:val="24"/>
        </w:rPr>
        <w:t xml:space="preserve">Apresentação da Pauta do dia – e solicitou  à Dra. Manuela que fizesse a leitura, como segue: 1 - Abertura; 2 - Apresentação da Pauta do dia; 3 - Leitura e Aprovação das Atas da 9ª e 10ª reuniões; 4 - Eleição do Presidente da Câmara; 5 - Análise e Proposição de Substituição de Membros da Câmara; 6 - Análise da Situação de Trabalho da Câmara; 7 - Discussão da Estratégia Proativa da Câmara – Programa de Trabalho; e 8 - Assuntos gerais. Passou-se então ao </w:t>
      </w:r>
      <w:r>
        <w:rPr>
          <w:b/>
          <w:i/>
          <w:sz w:val="24"/>
        </w:rPr>
        <w:t>item III da Pauta  –</w:t>
      </w:r>
      <w:r>
        <w:rPr>
          <w:sz w:val="24"/>
        </w:rPr>
        <w:t xml:space="preserve"> Leitura e Aprovação das atas da 9ª e 10ª reuniões -   ficando aprovada a ata da 9ª reunião, e estipulado um  prazo de 15 dias  para que os membros apresentassem possíveis sugestões/alterações sobre a ata da 10ª reunião, que seriam enviadas à Secretaria Executiva, no endereço eletrônico do relator Walter. Daí ao </w:t>
      </w:r>
      <w:r>
        <w:rPr>
          <w:b/>
          <w:i/>
          <w:sz w:val="24"/>
        </w:rPr>
        <w:t xml:space="preserve">item V da Pauta – </w:t>
      </w:r>
      <w:r>
        <w:rPr>
          <w:sz w:val="24"/>
        </w:rPr>
        <w:t xml:space="preserve">Análise e Proposição de Substituição de Membros da Câmara - Após diversas colocações e sugestões, decidiu-se que nada tinham a acrescentar ao Relatório de Atividades da reunião do Grupo de Trabalho do Conselho,  visto que era assunto de pauta da VI  reunião ordinária do Conselho. Ao </w:t>
      </w:r>
      <w:r>
        <w:rPr>
          <w:b/>
          <w:i/>
          <w:sz w:val="24"/>
        </w:rPr>
        <w:t xml:space="preserve">item VI da pauta - </w:t>
      </w:r>
      <w:r>
        <w:rPr>
          <w:sz w:val="24"/>
        </w:rPr>
        <w:t xml:space="preserve"> Análise da Situação de Trabalho da Câmara – Com a palavra, Dra. Manuela colocou que o Relatório de Atividades do Grupo de Trabalho do Conselho,  os Decretos nºs. 2.612 / 3.978 foram distribuídos para conhecimento, além do “Consolidado das Sugestões para o Fundo Setorial de Recursos Hídricos – MCT”, complementado que se referiam às demandas/sugestões levantadas nas reuniões regionais realizadas pela Câmara, e foram  consolidadas e divididas em 6 grandes grupos, que não sofreram críticas e nenhuma decisão a respeito; porém,  o objetivo é enviá-las como subsídios ao Conselho Nacional e ao Fundo Setorial de Recursos Hídricos – CTHidro, do MCT. Dr. Oití, elogiou a documentação em causa, sugerindo que fosse analisada pela Câmara com o objetivo de definir o que seria encaminhado ao CTHidro, e os dados que seriam motivo de moção do Conselho ao MEC. Dra. Manuela pergunta, realizaremos  a próxima reunião regional (Norte), refazemos outras regionais? __ Dr. Edil, colocou que, através de sua participação em algumas reuniões da Câmara, havia feito um levantamento para seu trabalho, e que acreditava que estavam superadas essas reuniões, posto que, ficaram definidas pelo Fundo as diretrizes gerais. Contudo, acha que deve ser analisado o material já existente, e ver o que cabe enviar ao Fundo Gestor. Sugeriu que deveriam criar um grupo de trabalho com o objetivo de operacionalizar e encaminhar sugestões de moções ao Conselho sobre, Educação Ambiental, Conservação dos Recursos Hídricos, e analisar se vale a pena aprofundar nessa linha. Dra. Luíza Cristina, colocou que no Amazonas existem problemas que são totalmente diferentes das outras regiões do país, e que merecem um estudo mais aprofundado. Dr. Oití, colocou que deveria acontecer a reunião regional (Norte), porque é uma área do país totalmente diferente de outras, e que não existe nenhum programa específico para a região. Ainda assim, poderão surgir projetos, programas e outras maneiras de participar, além de  que essas contribuições poderão ser agregadas como sugestões aos trabalhos do MCT no próximo ano. Dra. Manuela, diz que concorda com Dr. Edil, principalmente no concernente à Educação Ambiental, por esse motivo faz questão da participação do MEC na Câmara Técnica, embora aquele Ministério tenha deixado de compor o Conselho, pois nada impede, inclusive que continue sendo representado pelas pessoas dos Profs. Daniel e José Leitão, que muito somam e enriquecem os encontros, e que essas reuniões regionais não acontecem somente para contribuição ao Fundo, que muitos dados ainda poderão servir como fontes para atender às diretrizes. O Sr. José Cisino, colocou que todos os programas/reuniões estão de olho só nos órgãos de governo, não visam ao usuário, não estão olhando o interior do país, terá que ser olhado para dar mais chances aos que estão fora do eixo.  Sugeriu pegar projetos no Prodetab,  para conhecimento e ver se há possibilidade de aplicação  nas áreas do oeste da Bahia, pois urge fazer alguma coisa para aquela região, e que as demandas estão muito no centro do país e o interior está às cegas. Dr. Edil, sugeriu  que, se a Câmara for levantar as demandas da região Norte, deveria dirigir-se ao CTHidro para levantar essas informações, e/ou promover a reunião dessa CT naquela região, e com isso a Câmara poderia cuidar de seus focos, como criar grupos de trabalho, etc., e citou o CONAMA, que chegou a formar 20 grupos de trabalho, como: Petrobrás, Energia, etc. Um aparte da Dra. Luíza Cristina  perguntou: e se buscássemos  nos  Comitês de bacias, que possuem suas próprias CTs.,  como e quais instrumentos esses Comitês fomentariam essas experiências?. Com a palavra o Prof. La Laina,  comentou que o Fundo Setorial foi criado, é uma boa novidade, tem um excelente documento estratégico porque ele não se perdeu em colocar linhas, pois seu grande mérito é exatamente a amplitude, em suma, foi colocado numa vitrine,  quem o analisar pode sugerir, e até melhorá-lo com um trabalho sério, porém acrescentaria muito pouco. Continuando, colocou que o aspecto gerencial é que vai determinar o sucesso ou o fracasso do Fundo;  se todos trabalharem no gerenciamento da pesquisa com certeza este estará fadado ao sucesso, pois o Fundo é novo,  temos esquema de gerenciamento de projetos científicos no Brasil, porém tem muito a melhorar. Concluiu dizendo que este  é um assunto da Câmara Técnica; como fazer, ainda não sabe, e pergunta: será que não podemos colaborar com o aspecto estratégico e gerencial dos projetos?. Em seguida, justificou o fato de ter que ausentar-se, face a uma homenagem ao Prof. Flávio Terra Barth, que aconteceria àquela hora, na programação do Simpósio promovido pela ABRH. Dr. Helvécio colocou que, o problema não é a universidade no interior, mas sim, superar os que existem na linha de frente, portanto esta  Câmara tem um desafio, pois o desenvolvimento está ocorrendo, tem dinheiro, o problema é como resolver, pois não existe um modelo específico, tem que haver um esboço de parceria, pois o interior está “com a corda arrebentando”, enquanto na academia não estão dando o valor ideal, e existe uma lista de problemas, mas como estão estudando para solucionar? E como vamos selecionar e criar focos para tal?. Dr. Júlio Thadeu concordou, e disse que falta democratizar mais o movimento C &amp; T, claro que com critérios bem definidos, e caberia não só ouvir o técnico na ponta, mas também a sociedade interessada. Aí é que cabe ao Conselho processar o mecanismo de ouvir os usuários, as pessoas que não têm condições de investir em C&amp;T, mas estabelecer mecanismos para incorporar ao técnico de ponta em cadeia, de baixo para cima. Deve-se sim, criar tecnologias baratas que funcionam, de fácil aplicação e condições adequadas. Sugeriu à Câmara programar, ver mecanismos e, sistematizar, pois falta tecnologia de aplicação de acordo com a realidade. Dr. Oití colocou, que a Câmara não trabalha como apêndice ao Fundo, pois o levantado nas reuniões regionais não chega ao nível superior, e que o objetivo não é atender somente ao CTHidro. Dra. Luíza Cristina, acrescentou que situações da região Norte são bem diferentes de outras regiões, e que a disseminação de doenças, como dengue e febre amarela, estão migrando a outros Estados; portanto é a favor de uma reunião regional no Norte. Dra. Deíza Lara, Conselheira suplente do MCT, em sua  primeira participação nas reuniões de CTs do CNRH, perguntou: como estão vendo a situação da CT e do Fundo Setorial?, pois sentiu que a CT se preocupa com aspectos técnicos mais abrangentes que o Fundo, e como participante do Grupo Gestor do Fundo, colocou que, tudo que é feito no Fundo é gerência, e em poucos meses realizaram um árduo trabalho, inclusive com a preocupação de atender todos os critérios estabelecidos pelo TCU e que as universidades não tiveram tempo de fazer um projeto bem elaborado.  O   CNPq  e a  FINEP estão ajudando  a finalizar o trabalho para que os projetos possam vir a ser contratados sem criar problemas jurídicos futuros. Sr. Cisino, colocou que é preciso um respaldo científico por traz, e que estava tão interessado que  contratou uma empresa para fazer um projeto, porém não houve tempo hábil para apresentá-lo. Contudo, aproveitou uma verba, pequena, e levantou bastante dados no oeste baiano. Dra. Luíza Cristina, colocou que a pesquisa e levantamento de dados, estão sendo feitos em Belo Horizonte com dinheiro de desenvolvimento científico. Com a palavra o Prof. Daniel, solicitou que fossem     registrados os agradecimentos ao Prof. Carlos Alberto Ribeiro Xavier, à José Leitão de Albuquerque Filho, ex-conselheiros, titular e  suplente do Conselho, representando o MEC,  reforçando a colocação da Dra. Manuela sobre a participação do MEC como convidado às reuniões da Câmara. Daí, estendeu os agradecimentos ao Dr. Garrido, Dra. Manuela, Walter e demais colegas da Câmara Técnica. Considerou, em seguida, que esta Câmara foi uma divulgadora do Conselho Nacional, e que deveriam continuar com as reuniões regionais, e tinha sonhado e programado os trabalhos da CT, para que o Fundo Setorial pudesse inaugurar com idéias e interesses levantados pela Câmara, contudo, a primeira fase do processo foi perdida, mas a participação da Câmara poderá vir a ser mais efetiva com relação ao Fundo. Colocou ainda, que não entendeu a inexplicável saída do MEC do Conselho, que  a força da tecnologia e a educação precisam estar mais presentes com os  colegas nas reuniões da Câmara neste ano, bem como, deu oportunidade para aprenderem, que a CT não vive só para o  Fundo Setorial, pois este financia, e aquela formula e    levanta dados, e que todas as demandas levantadas servirão como subsídios à proposta proativa da Câmara e, portando deverão ser valorizadas. Dra. Luíza Cristina agradeceu, dizendo que aprendeu muito com as reuniões da Câmara e elogiou o aspecto democrático do Prof. Daniel na condução das reuniões. Dr. Oití sugeriu que se registrasse uma menção de louvor ao Prof. Daniel, e em seguida registrou o seu lamento quanto à ausência da representação do MEC no Conselho, embora aquele Ministério tenha tido o  reconhecimento da participação dos representantes. Dr. Edil, elogiou a forma de atuação do Prof. Daniel na condução das reuniões, acrescentou que essa Câmara tem o papel mais importante na aplicação da  Política de Recursos Hídricos, do que o Fundo Setorial. Sugere a criação de alguns grupos de trabalho para dar seqüência aos estudos, pois eles ouvem melhor a sociedade do que a própria Câmara, exercendo um papel chave. Citou novamente o CONAMA, seus diversos grupos, e o FNMA, e sua importância ao GT. Dra. Deíza acrescentou, que os grupos podem determinar o tipo de pesquisa, ouvir toda a sociedade, inclusive a científica. Com a palavra o Dr. Jessé, registra o seu protesto sobre a exclusão da representatividade da região Nordeste  da CTCT, acrescentando que a região não deixara  de participar, no caso, Sergipe e Bahia, contudo o detentor da cadeira, o estado de Pernambuco nada fez para tal. Portanto, espera que o Conselho penalize o Estado, não a região, onde aguarda uma orientação e retorno do Conselho Estadual do Nordeste à CTCT. A seguir, agradece a presença de todos naquele Estado, principalmente a do Prof. Daniel, elogiando sua  condução e democracia nas reuniões por ele presididas, e que é a favor das reuniões regionais; além da regionalidade outras contribuições estão aí para serem  colhidas. Dr. Isaac, com a palavra, disse estar presente, representando a Dra. Ana Cristina Lessa, da SRH - Bahia, impossibilitada de comparecer àquela reunião. Segue-se o </w:t>
      </w:r>
      <w:r>
        <w:rPr>
          <w:b/>
          <w:i/>
          <w:sz w:val="24"/>
        </w:rPr>
        <w:t>item VII da pauta</w:t>
      </w:r>
      <w:r>
        <w:rPr>
          <w:sz w:val="24"/>
        </w:rPr>
        <w:t xml:space="preserve"> – Assuntos Gerais. Dra. Luíza Cristina,  sugeriu convidar e contar com a presença de representantes do CTHidro  na reunião regional Norte, e após discussões, decidiu-se   que a próxima (12ª) reunião acontecerá na segunda quinzena de fevereiro de 2002, com        data e pauta a serem confirmadas, e encerrou a reunião, agradecendo a presença de todos, às 17:30 horas.   </w:t>
      </w:r>
    </w:p>
    <w:p>
      <w:pPr>
        <w:pStyle w:val="Normal"/>
        <w:jc w:val="both"/>
        <w:rPr>
          <w:sz w:val="24"/>
        </w:rPr>
      </w:pPr>
      <w:r>
        <w:rPr>
          <w:sz w:val="24"/>
        </w:rPr>
      </w:r>
    </w:p>
    <w:p>
      <w:pPr>
        <w:pStyle w:val="Normal"/>
        <w:jc w:val="both"/>
        <w:rPr>
          <w:sz w:val="24"/>
        </w:rPr>
      </w:pPr>
      <w:r>
        <w:rPr>
          <w:sz w:val="24"/>
        </w:rPr>
        <w:t>Ata aprovada na 12ª reunião realizada no dia 11/03/02.</w:t>
      </w:r>
    </w:p>
    <w:p>
      <w:pPr>
        <w:pStyle w:val="Normal"/>
        <w:jc w:val="both"/>
        <w:rPr>
          <w:sz w:val="24"/>
        </w:rPr>
      </w:pPr>
      <w:r>
        <w:rPr>
          <w:sz w:val="24"/>
        </w:rPr>
      </w:r>
    </w:p>
    <w:sectPr>
      <w:footerReference w:type="default" r:id="rId19"/>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color w:val="0000FF"/>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ti@mct.gov.br" TargetMode="External"/><Relationship Id="rId3" Type="http://schemas.openxmlformats.org/officeDocument/2006/relationships/hyperlink" Target="mailto:mcoliveira@agricultura.gov.br" TargetMode="External"/><Relationship Id="rId4" Type="http://schemas.openxmlformats.org/officeDocument/2006/relationships/hyperlink" Target="mailto:lckrau@furnas.com.br" TargetMode="External"/><Relationship Id="rId5" Type="http://schemas.openxmlformats.org/officeDocument/2006/relationships/hyperlink" Target="mailto:rlporto@usp.br" TargetMode="External"/><Relationship Id="rId6" Type="http://schemas.openxmlformats.org/officeDocument/2006/relationships/hyperlink" Target="mailto:dlara@cnpq.br" TargetMode="External"/><Relationship Id="rId7" Type="http://schemas.openxmlformats.org/officeDocument/2006/relationships/hyperlink" Target="mailto:aiba@uol.com.br" TargetMode="External"/><Relationship Id="rId8" Type="http://schemas.openxmlformats.org/officeDocument/2006/relationships/hyperlink" Target="mailto:amauro@cerb.ba.gov.br" TargetMode="External"/><Relationship Id="rId9" Type="http://schemas.openxmlformats.org/officeDocument/2006/relationships/hyperlink" Target="mailto:daniels@ens.ufsc.br" TargetMode="External"/><Relationship Id="rId10" Type="http://schemas.openxmlformats.org/officeDocument/2006/relationships/hyperlink" Target="mailto:hidely@opengate.com.br" TargetMode="External"/><Relationship Id="rId11" Type="http://schemas.openxmlformats.org/officeDocument/2006/relationships/hyperlink" Target="mailto:jose.edil@ana.gov.br" TargetMode="External"/><Relationship Id="rId12" Type="http://schemas.openxmlformats.org/officeDocument/2006/relationships/hyperlink" Target="mailto:helvecio@gcsnset.com.br" TargetMode="External"/><Relationship Id="rId13" Type="http://schemas.openxmlformats.org/officeDocument/2006/relationships/hyperlink" Target="mailto:m.schaer@uol.com.br" TargetMode="External"/><Relationship Id="rId14" Type="http://schemas.openxmlformats.org/officeDocument/2006/relationships/hyperlink" Target="mailto:julio.kettelhut@mma.gov.br" TargetMode="External"/><Relationship Id="rId15" Type="http://schemas.openxmlformats.org/officeDocument/2006/relationships/hyperlink" Target="mailto:isaac@srh.ba.gov.br" TargetMode="External"/><Relationship Id="rId16" Type="http://schemas.openxmlformats.org/officeDocument/2006/relationships/hyperlink" Target="mailto:julio.florencio@ig.com.br" TargetMode="External"/><Relationship Id="rId17" Type="http://schemas.openxmlformats.org/officeDocument/2006/relationships/hyperlink" Target="mailto:frank.souza@mma.gov.br" TargetMode="External"/><Relationship Id="rId18" Type="http://schemas.openxmlformats.org/officeDocument/2006/relationships/hyperlink" Target="mailto:walter-jorge.santos@mma.gov.br"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04:00Z</dcterms:created>
  <dc:creator>Walter</dc:creator>
  <dc:description/>
  <cp:keywords/>
  <dc:language>en-US</dc:language>
  <cp:lastModifiedBy>TDA</cp:lastModifiedBy>
  <cp:lastPrinted>2001-06-25T12:09:00Z</cp:lastPrinted>
  <dcterms:modified xsi:type="dcterms:W3CDTF">2009-01-05T16:03:00Z</dcterms:modified>
  <cp:revision>4</cp:revision>
  <dc:subject>Ata 11ª reunião CTCT</dc:subject>
  <dc:title>MINUTA P/APROVAÇÃO DO PRESIDENTE DA CTCT</dc:title>
</cp:coreProperties>
</file>