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ATA DA 9ª REUNIÃO DA CÂMARA TÉCNICA DE CIÊNCIA  E </w:t>
      </w:r>
    </w:p>
    <w:p>
      <w:pPr>
        <w:pStyle w:val="Normal"/>
        <w:jc w:val="center"/>
        <w:rPr/>
      </w:pPr>
      <w:r>
        <w:rPr>
          <w:b/>
          <w:sz w:val="32"/>
        </w:rPr>
        <w:t>TECNOLOGIA</w:t>
      </w:r>
      <w:r>
        <w:rPr>
          <w:b/>
          <w:sz w:val="24"/>
        </w:rPr>
        <w:t xml:space="preserve"> </w:t>
      </w:r>
    </w:p>
    <w:p>
      <w:pPr>
        <w:pStyle w:val="Normal"/>
        <w:jc w:val="center"/>
        <w:rPr>
          <w:b/>
          <w:b/>
          <w:sz w:val="24"/>
        </w:rPr>
      </w:pPr>
      <w:r>
        <w:rPr>
          <w:b/>
          <w:sz w:val="24"/>
        </w:rPr>
      </w:r>
    </w:p>
    <w:p>
      <w:pPr>
        <w:pStyle w:val="TextBody"/>
        <w:rPr/>
      </w:pPr>
      <w:r>
        <w:rPr/>
        <w:t>Realizada no Mini - Auditório da Secretaria de Recursos Hídricos, no Edifício Sede da CODEVASF – no SGAN. QD. 601 – Lote 01 – 4º andar – Brasília – DF.</w:t>
      </w:r>
    </w:p>
    <w:p>
      <w:pPr>
        <w:pStyle w:val="Normal"/>
        <w:jc w:val="both"/>
        <w:rPr>
          <w:sz w:val="24"/>
        </w:rPr>
      </w:pPr>
      <w:r>
        <w:rPr>
          <w:sz w:val="24"/>
        </w:rPr>
        <w:t>Data: 23/05/2001</w:t>
      </w:r>
    </w:p>
    <w:p>
      <w:pPr>
        <w:pStyle w:val="Normal"/>
        <w:jc w:val="both"/>
        <w:rPr>
          <w:sz w:val="24"/>
        </w:rPr>
      </w:pPr>
      <w:r>
        <w:rPr>
          <w:sz w:val="24"/>
        </w:rPr>
        <w:t>Início: 10:30 horas - Término: 17:30 horas</w:t>
      </w:r>
    </w:p>
    <w:p>
      <w:pPr>
        <w:pStyle w:val="Normal"/>
        <w:jc w:val="both"/>
        <w:rPr>
          <w:b/>
          <w:b/>
          <w:sz w:val="24"/>
        </w:rPr>
      </w:pPr>
      <w:r>
        <w:rPr>
          <w:b/>
          <w:sz w:val="24"/>
        </w:rPr>
        <w:t>PARTICIPANTES:</w:t>
      </w:r>
    </w:p>
    <w:p>
      <w:pPr>
        <w:pStyle w:val="Normal"/>
        <w:numPr>
          <w:ilvl w:val="0"/>
          <w:numId w:val="3"/>
        </w:numPr>
        <w:jc w:val="both"/>
        <w:rPr/>
      </w:pPr>
      <w:r>
        <w:rPr>
          <w:sz w:val="24"/>
        </w:rPr>
        <w:t>Ministério da Ciência e Tecnologia: Carlos Oití Berbert (</w:t>
      </w:r>
      <w:hyperlink r:id="rId2">
        <w:r>
          <w:rPr>
            <w:rStyle w:val="InternetLink"/>
            <w:sz w:val="24"/>
          </w:rPr>
          <w:t>coiti@mct.gov.br</w:t>
        </w:r>
      </w:hyperlink>
      <w:r>
        <w:rPr>
          <w:sz w:val="24"/>
        </w:rPr>
        <w:t>)</w:t>
      </w:r>
    </w:p>
    <w:p>
      <w:pPr>
        <w:pStyle w:val="Normal"/>
        <w:numPr>
          <w:ilvl w:val="0"/>
          <w:numId w:val="3"/>
        </w:numPr>
        <w:jc w:val="both"/>
        <w:rPr/>
      </w:pPr>
      <w:r>
        <w:rPr>
          <w:sz w:val="24"/>
        </w:rPr>
        <w:t>Ministério da Agricultura, Pecuária e Abastecimento: Maurício Carvalho de Oliveira (</w:t>
      </w:r>
      <w:hyperlink r:id="rId3">
        <w:r>
          <w:rPr>
            <w:rStyle w:val="InternetLink"/>
            <w:sz w:val="24"/>
          </w:rPr>
          <w:t>mcoliveira@agricultura.gov.br</w:t>
        </w:r>
      </w:hyperlink>
      <w:r>
        <w:rPr>
          <w:sz w:val="24"/>
        </w:rPr>
        <w:t>)</w:t>
      </w:r>
    </w:p>
    <w:p>
      <w:pPr>
        <w:pStyle w:val="Normal"/>
        <w:numPr>
          <w:ilvl w:val="0"/>
          <w:numId w:val="3"/>
        </w:numPr>
        <w:jc w:val="both"/>
        <w:rPr/>
      </w:pPr>
      <w:r>
        <w:rPr>
          <w:sz w:val="24"/>
        </w:rPr>
        <w:t>Ministério da Educação: Daniel José da Silva (</w:t>
      </w:r>
      <w:hyperlink r:id="rId4">
        <w:r>
          <w:rPr>
            <w:rStyle w:val="InternetLink"/>
            <w:sz w:val="24"/>
          </w:rPr>
          <w:t>danieljs@ens.ufsc.br</w:t>
        </w:r>
      </w:hyperlink>
      <w:r>
        <w:rPr>
          <w:sz w:val="24"/>
        </w:rPr>
        <w:t>)</w:t>
      </w:r>
    </w:p>
    <w:p>
      <w:pPr>
        <w:pStyle w:val="Normal"/>
        <w:numPr>
          <w:ilvl w:val="0"/>
          <w:numId w:val="3"/>
        </w:numPr>
        <w:jc w:val="both"/>
        <w:rPr>
          <w:sz w:val="24"/>
        </w:rPr>
      </w:pPr>
      <w:r>
        <w:rPr>
          <w:sz w:val="24"/>
        </w:rPr>
        <w:t xml:space="preserve">Conselho Estadual - Região Centro Oeste: </w:t>
      </w:r>
    </w:p>
    <w:p>
      <w:pPr>
        <w:pStyle w:val="Normal"/>
        <w:numPr>
          <w:ilvl w:val="0"/>
          <w:numId w:val="3"/>
        </w:numPr>
        <w:jc w:val="both"/>
        <w:rPr>
          <w:sz w:val="24"/>
        </w:rPr>
      </w:pPr>
      <w:r>
        <w:rPr>
          <w:sz w:val="24"/>
        </w:rPr>
        <w:t xml:space="preserve">Conselho Estadual - Região Nordeste: </w:t>
      </w:r>
    </w:p>
    <w:p>
      <w:pPr>
        <w:pStyle w:val="Normal"/>
        <w:numPr>
          <w:ilvl w:val="0"/>
          <w:numId w:val="3"/>
        </w:numPr>
        <w:jc w:val="both"/>
        <w:rPr/>
      </w:pPr>
      <w:r>
        <w:rPr>
          <w:sz w:val="24"/>
        </w:rPr>
        <w:t>Concessionárias e Autorizadas de Geração Hidrelétrica: Luíza Cristina Krau de Oliveira (</w:t>
      </w:r>
      <w:hyperlink r:id="rId5">
        <w:r>
          <w:rPr>
            <w:rStyle w:val="InternetLink"/>
            <w:sz w:val="24"/>
          </w:rPr>
          <w:t>lckrau@furnas.com.br</w:t>
        </w:r>
      </w:hyperlink>
      <w:r>
        <w:rPr>
          <w:sz w:val="24"/>
        </w:rPr>
        <w:t>)</w:t>
      </w:r>
    </w:p>
    <w:p>
      <w:pPr>
        <w:pStyle w:val="Normal"/>
        <w:numPr>
          <w:ilvl w:val="0"/>
          <w:numId w:val="3"/>
        </w:numPr>
        <w:jc w:val="both"/>
        <w:rPr/>
      </w:pPr>
      <w:r>
        <w:rPr>
          <w:sz w:val="24"/>
        </w:rPr>
        <w:t>Organizações Técnicas de Ensino e Pesquisa: Rubem La Laina Porto (</w:t>
      </w:r>
      <w:hyperlink r:id="rId6">
        <w:r>
          <w:rPr>
            <w:rStyle w:val="InternetLink"/>
            <w:sz w:val="24"/>
          </w:rPr>
          <w:t>rlporto@usp.br</w:t>
        </w:r>
      </w:hyperlink>
      <w:r>
        <w:rPr>
          <w:sz w:val="24"/>
        </w:rPr>
        <w:t>)</w:t>
      </w:r>
    </w:p>
    <w:p>
      <w:pPr>
        <w:pStyle w:val="Normal"/>
        <w:jc w:val="both"/>
        <w:rPr>
          <w:b/>
          <w:b/>
          <w:sz w:val="24"/>
        </w:rPr>
      </w:pPr>
      <w:r>
        <w:rPr>
          <w:b/>
          <w:sz w:val="24"/>
        </w:rPr>
        <w:t>CONVIDADOS:</w:t>
      </w:r>
    </w:p>
    <w:p>
      <w:pPr>
        <w:pStyle w:val="Normal"/>
        <w:numPr>
          <w:ilvl w:val="0"/>
          <w:numId w:val="4"/>
        </w:numPr>
        <w:jc w:val="both"/>
        <w:rPr/>
      </w:pPr>
      <w:r>
        <w:rPr>
          <w:sz w:val="24"/>
        </w:rPr>
        <w:t>José Leitão de Albuquerque Filho (</w:t>
      </w:r>
      <w:hyperlink r:id="rId7">
        <w:r>
          <w:rPr>
            <w:rStyle w:val="InternetLink"/>
            <w:sz w:val="24"/>
          </w:rPr>
          <w:t>eambiental@sef.mec.gov.br</w:t>
        </w:r>
      </w:hyperlink>
      <w:r>
        <w:rPr>
          <w:sz w:val="24"/>
        </w:rPr>
        <w:t>)</w:t>
      </w:r>
    </w:p>
    <w:p>
      <w:pPr>
        <w:pStyle w:val="Normal"/>
        <w:numPr>
          <w:ilvl w:val="0"/>
          <w:numId w:val="5"/>
        </w:numPr>
        <w:jc w:val="both"/>
        <w:rPr/>
      </w:pPr>
      <w:r>
        <w:rPr>
          <w:sz w:val="24"/>
        </w:rPr>
        <w:t>Helvécio Mattana Saturnino (</w:t>
      </w:r>
      <w:hyperlink r:id="rId8">
        <w:r>
          <w:rPr>
            <w:rStyle w:val="InternetLink"/>
            <w:sz w:val="24"/>
          </w:rPr>
          <w:t>helvecio@gcsnset.com.br</w:t>
        </w:r>
      </w:hyperlink>
      <w:r>
        <w:rPr>
          <w:sz w:val="24"/>
        </w:rPr>
        <w:t>)</w:t>
      </w:r>
    </w:p>
    <w:p>
      <w:pPr>
        <w:pStyle w:val="Normal"/>
        <w:numPr>
          <w:ilvl w:val="0"/>
          <w:numId w:val="5"/>
        </w:numPr>
        <w:jc w:val="both"/>
        <w:rPr/>
      </w:pPr>
      <w:r>
        <w:rPr>
          <w:sz w:val="24"/>
        </w:rPr>
        <w:t>Hugo P. Godinho (</w:t>
      </w:r>
      <w:hyperlink r:id="rId9">
        <w:r>
          <w:rPr>
            <w:rStyle w:val="InternetLink"/>
            <w:sz w:val="24"/>
          </w:rPr>
          <w:t>hgodinho@pucminas.br</w:t>
        </w:r>
      </w:hyperlink>
      <w:r>
        <w:rPr>
          <w:sz w:val="24"/>
        </w:rPr>
        <w:t>)</w:t>
      </w:r>
    </w:p>
    <w:p>
      <w:pPr>
        <w:pStyle w:val="Normal"/>
        <w:numPr>
          <w:ilvl w:val="0"/>
          <w:numId w:val="5"/>
        </w:numPr>
        <w:jc w:val="both"/>
        <w:rPr>
          <w:sz w:val="24"/>
        </w:rPr>
      </w:pPr>
      <w:r>
        <w:rPr>
          <w:sz w:val="24"/>
        </w:rPr>
        <w:t>Jorge Pessôa Maranhão (</w:t>
      </w:r>
      <w:hyperlink r:id="rId10">
        <w:r>
          <w:rPr>
            <w:rStyle w:val="InternetLink"/>
            <w:sz w:val="24"/>
          </w:rPr>
          <w:t>jorgemaranhao@mme.gov.br)</w:t>
        </w:r>
      </w:hyperlink>
    </w:p>
    <w:p>
      <w:pPr>
        <w:pStyle w:val="Normal"/>
        <w:numPr>
          <w:ilvl w:val="0"/>
          <w:numId w:val="5"/>
        </w:numPr>
        <w:jc w:val="both"/>
        <w:rPr/>
      </w:pPr>
      <w:r>
        <w:rPr>
          <w:sz w:val="24"/>
        </w:rPr>
        <w:t>Gualter Carvalho Mendes (</w:t>
      </w:r>
      <w:hyperlink r:id="rId11">
        <w:r>
          <w:rPr>
            <w:rStyle w:val="InternetLink"/>
            <w:sz w:val="24"/>
          </w:rPr>
          <w:t>gualtermendes@mme.gov.br</w:t>
        </w:r>
      </w:hyperlink>
      <w:r>
        <w:rPr>
          <w:sz w:val="24"/>
        </w:rPr>
        <w:t>)</w:t>
      </w:r>
    </w:p>
    <w:p>
      <w:pPr>
        <w:pStyle w:val="Normal"/>
        <w:numPr>
          <w:ilvl w:val="0"/>
          <w:numId w:val="5"/>
        </w:numPr>
        <w:jc w:val="both"/>
        <w:rPr/>
      </w:pPr>
      <w:r>
        <w:rPr>
          <w:sz w:val="24"/>
        </w:rPr>
        <w:t>Maria Elvira Piñero Maceira (</w:t>
      </w:r>
      <w:hyperlink r:id="rId12">
        <w:r>
          <w:rPr>
            <w:rStyle w:val="InternetLink"/>
            <w:sz w:val="24"/>
          </w:rPr>
          <w:t>elvira@cepel.br</w:t>
        </w:r>
      </w:hyperlink>
      <w:r>
        <w:rPr>
          <w:sz w:val="24"/>
        </w:rPr>
        <w:t>)</w:t>
      </w:r>
    </w:p>
    <w:p>
      <w:pPr>
        <w:pStyle w:val="Normal"/>
        <w:numPr>
          <w:ilvl w:val="0"/>
          <w:numId w:val="5"/>
        </w:numPr>
        <w:jc w:val="both"/>
        <w:rPr/>
      </w:pPr>
      <w:r>
        <w:rPr>
          <w:sz w:val="24"/>
        </w:rPr>
        <w:t>Barbara Johnsen (</w:t>
      </w:r>
      <w:hyperlink r:id="rId13">
        <w:r>
          <w:rPr>
            <w:rStyle w:val="InternetLink"/>
            <w:sz w:val="24"/>
          </w:rPr>
          <w:t>3marias@progressnet.com.br</w:t>
        </w:r>
      </w:hyperlink>
      <w:r>
        <w:rPr>
          <w:sz w:val="24"/>
        </w:rPr>
        <w:t>)</w:t>
      </w:r>
    </w:p>
    <w:p>
      <w:pPr>
        <w:pStyle w:val="Normal"/>
        <w:numPr>
          <w:ilvl w:val="0"/>
          <w:numId w:val="5"/>
        </w:numPr>
        <w:jc w:val="both"/>
        <w:rPr/>
      </w:pPr>
      <w:r>
        <w:rPr>
          <w:sz w:val="24"/>
        </w:rPr>
        <w:t>Mônica Meyer (</w:t>
      </w:r>
      <w:hyperlink r:id="rId14">
        <w:r>
          <w:rPr>
            <w:rStyle w:val="InternetLink"/>
            <w:sz w:val="24"/>
          </w:rPr>
          <w:t>ama@reitoria.ufmg.br</w:t>
        </w:r>
      </w:hyperlink>
      <w:r>
        <w:rPr>
          <w:sz w:val="24"/>
        </w:rPr>
        <w:t>) e (</w:t>
      </w:r>
      <w:hyperlink r:id="rId15">
        <w:r>
          <w:rPr>
            <w:rStyle w:val="InternetLink"/>
            <w:sz w:val="24"/>
          </w:rPr>
          <w:t>museu@reitoria.ufmg.br</w:t>
        </w:r>
      </w:hyperlink>
      <w:r>
        <w:rPr>
          <w:sz w:val="24"/>
        </w:rPr>
        <w:t>)</w:t>
      </w:r>
    </w:p>
    <w:p>
      <w:pPr>
        <w:pStyle w:val="Normal"/>
        <w:numPr>
          <w:ilvl w:val="0"/>
          <w:numId w:val="5"/>
        </w:numPr>
        <w:jc w:val="both"/>
        <w:rPr/>
      </w:pPr>
      <w:r>
        <w:rPr>
          <w:sz w:val="24"/>
        </w:rPr>
        <w:t>Claudia Padovesi Fonseca (</w:t>
      </w:r>
      <w:hyperlink r:id="rId16">
        <w:r>
          <w:rPr>
            <w:rStyle w:val="InternetLink"/>
            <w:sz w:val="24"/>
          </w:rPr>
          <w:t>padovesi@unb.br</w:t>
        </w:r>
      </w:hyperlink>
      <w:r>
        <w:rPr>
          <w:sz w:val="24"/>
        </w:rPr>
        <w:t>)</w:t>
      </w:r>
    </w:p>
    <w:p>
      <w:pPr>
        <w:pStyle w:val="Normal"/>
        <w:numPr>
          <w:ilvl w:val="0"/>
          <w:numId w:val="5"/>
        </w:numPr>
        <w:jc w:val="both"/>
        <w:rPr/>
      </w:pPr>
      <w:r>
        <w:rPr>
          <w:sz w:val="24"/>
        </w:rPr>
        <w:t>Clodionor Carvalho de Araújo (</w:t>
      </w:r>
      <w:hyperlink r:id="rId17">
        <w:r>
          <w:rPr>
            <w:rStyle w:val="InternetLink"/>
            <w:sz w:val="24"/>
          </w:rPr>
          <w:t>ihab@ihab.org.br</w:t>
        </w:r>
      </w:hyperlink>
      <w:r>
        <w:rPr>
          <w:sz w:val="24"/>
        </w:rPr>
        <w:t>)</w:t>
      </w:r>
    </w:p>
    <w:p>
      <w:pPr>
        <w:pStyle w:val="Normal"/>
        <w:numPr>
          <w:ilvl w:val="0"/>
          <w:numId w:val="5"/>
        </w:numPr>
        <w:ind w:left="708" w:hanging="708"/>
        <w:jc w:val="both"/>
        <w:rPr/>
      </w:pPr>
      <w:r>
        <w:rPr>
          <w:sz w:val="24"/>
        </w:rPr>
        <w:t>José Edil Benedito (</w:t>
      </w:r>
      <w:hyperlink r:id="rId18">
        <w:r>
          <w:rPr>
            <w:rStyle w:val="InternetLink"/>
            <w:sz w:val="24"/>
          </w:rPr>
          <w:t>tecnologia@proagua.gov.br</w:t>
        </w:r>
      </w:hyperlink>
      <w:r>
        <w:rPr>
          <w:sz w:val="24"/>
        </w:rPr>
        <w:t>)</w:t>
      </w:r>
    </w:p>
    <w:p>
      <w:pPr>
        <w:pStyle w:val="Normal"/>
        <w:numPr>
          <w:ilvl w:val="0"/>
          <w:numId w:val="5"/>
        </w:numPr>
        <w:ind w:left="708" w:hanging="708"/>
        <w:jc w:val="both"/>
        <w:rPr/>
      </w:pPr>
      <w:r>
        <w:rPr>
          <w:sz w:val="24"/>
        </w:rPr>
        <w:t>Herbert O R. Schubart (</w:t>
      </w:r>
      <w:hyperlink r:id="rId19">
        <w:r>
          <w:rPr>
            <w:rStyle w:val="InternetLink"/>
            <w:sz w:val="24"/>
          </w:rPr>
          <w:t>tecnologia@proagua.gov.br</w:t>
        </w:r>
      </w:hyperlink>
      <w:r>
        <w:rPr>
          <w:sz w:val="24"/>
        </w:rPr>
        <w:t>)</w:t>
      </w:r>
    </w:p>
    <w:p>
      <w:pPr>
        <w:pStyle w:val="Normal"/>
        <w:numPr>
          <w:ilvl w:val="0"/>
          <w:numId w:val="5"/>
        </w:numPr>
        <w:ind w:left="708" w:hanging="708"/>
        <w:jc w:val="both"/>
        <w:rPr/>
      </w:pPr>
      <w:r>
        <w:rPr>
          <w:sz w:val="24"/>
        </w:rPr>
        <w:t>Norma Felicidade Lopes da Silva Valêncio (</w:t>
      </w:r>
      <w:hyperlink r:id="rId20">
        <w:r>
          <w:rPr>
            <w:rStyle w:val="InternetLink"/>
            <w:sz w:val="24"/>
          </w:rPr>
          <w:t>normaf@ufscar.br</w:t>
        </w:r>
      </w:hyperlink>
      <w:r>
        <w:rPr>
          <w:sz w:val="24"/>
        </w:rPr>
        <w:t>)</w:t>
      </w:r>
    </w:p>
    <w:p>
      <w:pPr>
        <w:pStyle w:val="Normal"/>
        <w:jc w:val="both"/>
        <w:rPr>
          <w:b/>
          <w:b/>
          <w:sz w:val="24"/>
        </w:rPr>
      </w:pPr>
      <w:r>
        <w:rPr>
          <w:b/>
          <w:sz w:val="24"/>
        </w:rPr>
        <w:t>RELATORIA:</w:t>
      </w:r>
    </w:p>
    <w:p>
      <w:pPr>
        <w:pStyle w:val="Normal"/>
        <w:numPr>
          <w:ilvl w:val="0"/>
          <w:numId w:val="2"/>
        </w:numPr>
        <w:jc w:val="both"/>
        <w:rPr>
          <w:b/>
          <w:b/>
          <w:sz w:val="24"/>
        </w:rPr>
      </w:pPr>
      <w:r>
        <w:rPr>
          <w:sz w:val="24"/>
        </w:rPr>
        <w:t>Maria Manuela Martins Alves Moreira: (</w:t>
      </w:r>
      <w:hyperlink r:id="rId21">
        <w:r>
          <w:rPr>
            <w:rStyle w:val="InternetLink"/>
            <w:sz w:val="24"/>
          </w:rPr>
          <w:t>frank.souza@mma.gov.br</w:t>
        </w:r>
      </w:hyperlink>
      <w:r>
        <w:rPr>
          <w:sz w:val="24"/>
        </w:rPr>
        <w:t>)</w:t>
      </w:r>
    </w:p>
    <w:p>
      <w:pPr>
        <w:pStyle w:val="Normal"/>
        <w:numPr>
          <w:ilvl w:val="0"/>
          <w:numId w:val="2"/>
        </w:numPr>
        <w:jc w:val="both"/>
        <w:rPr>
          <w:b/>
          <w:b/>
          <w:sz w:val="24"/>
        </w:rPr>
      </w:pPr>
      <w:r>
        <w:rPr>
          <w:sz w:val="24"/>
        </w:rPr>
        <w:t>Walter Jorge dos Santos: (</w:t>
      </w:r>
      <w:hyperlink r:id="rId22">
        <w:r>
          <w:rPr>
            <w:rStyle w:val="InternetLink"/>
            <w:sz w:val="24"/>
          </w:rPr>
          <w:t>walter-jorge.santos@mma.gov.br</w:t>
        </w:r>
      </w:hyperlink>
      <w:r>
        <w:rPr>
          <w:sz w:val="24"/>
        </w:rPr>
        <w:t>)</w:t>
      </w:r>
    </w:p>
    <w:p>
      <w:pPr>
        <w:pStyle w:val="Normal"/>
        <w:jc w:val="both"/>
        <w:rPr>
          <w:b/>
          <w:b/>
          <w:sz w:val="24"/>
        </w:rPr>
      </w:pPr>
      <w:r>
        <w:rPr>
          <w:b/>
          <w:sz w:val="24"/>
        </w:rPr>
        <w:t>ASSUNTOS DISCUTIDOS:</w:t>
      </w:r>
    </w:p>
    <w:p>
      <w:pPr>
        <w:pStyle w:val="Normal"/>
        <w:jc w:val="both"/>
        <w:rPr/>
      </w:pPr>
      <w:r>
        <w:rPr>
          <w:b/>
          <w:i/>
          <w:sz w:val="24"/>
        </w:rPr>
        <w:t>I - Abertura dos Trabalhos</w:t>
      </w:r>
      <w:r>
        <w:rPr>
          <w:sz w:val="24"/>
        </w:rPr>
        <w:t xml:space="preserve">, realizada pelo Presidente da Câmara Técnica, Prof. Daniel José da Silva, deu  boas vindas aos presentes, apresentou-se, e solicitou que todos se apresentassem  visto que, estavam participando da reunião novos representantes e convidados. O Presidente destacou a presença do Dr. Helvécio Mattana Saturnino, representante da ABID, o Prof. Hugo Godinho, PUC-MG, Dr. Jorge Pessôa Maranhão e Dr. Gualter Carvalho Mendes, representantes do MME, Profª. Claudia Padovesi Fonseca, representante da Sociedade Brasileira de Limnologia e Profª. Barbara Johnsen, representando a Federação dos Pescadores Artesanais do Estado de Minas Gerais, do Dr. Clodionor Carvalho de Araújo, representante da CPRM e o Instituto Hidroambiental Águas do Brasil, do Estado do Ceará, o Dr. Herbert O R. Schubart, assessor da ANA, participantes pela primeira vez das reuniões da Câmara. Com a palavra o Presidente explicou que a reunião tem por objetivo a consolidação das recomendações e diretrizes levantadas nas reuniões regionais do Nordeste, Centro-Oeste e Sudeste, além de outras que serão anotadas nessa reunião, que servirão de subsídios ao FSRH, entre outros assuntos, conforme pauta, a qual solicitou que fosse feita a leitura da ordem do dia, como segue: II – Análise e aprovação da Ata da 8ª reunião;  III – Consolidação das recomendações e diretrizes levantadas nas reuniões regionais do Nordeste, Centro-Oeste e Sudeste; IV – Discussão da estratégia Proativa da Câmara, visando recomendações ao CNRH;  V – Agendamento das próximas reuniões, e organização das reuniões Regionais do Norte e Sul; e  VI – Assuntos Gerais. Passando ao </w:t>
      </w:r>
      <w:r>
        <w:rPr>
          <w:b/>
          <w:i/>
          <w:sz w:val="24"/>
        </w:rPr>
        <w:t xml:space="preserve">item II </w:t>
      </w:r>
      <w:r>
        <w:rPr>
          <w:sz w:val="24"/>
        </w:rPr>
        <w:t xml:space="preserve">da pauta, foi dispensada a leitura da ata da 8ª Reunião Ordinária, visto que, todos os membros de posse prévia da mesma, colocaram suas observações a tempo e esta foi aprovada, com algumas correções gramaticais. Dando continuidade, passou-se ao </w:t>
      </w:r>
      <w:r>
        <w:rPr>
          <w:b/>
          <w:i/>
          <w:sz w:val="24"/>
        </w:rPr>
        <w:t>item III</w:t>
      </w:r>
      <w:r>
        <w:rPr>
          <w:sz w:val="24"/>
        </w:rPr>
        <w:t xml:space="preserve"> da pauta, Consolidação das Recomendações e Diretrizes levantadas nas Reuniões Regionais do Nordeste, Centro-Oeste e Sudeste. O Prof. Daniel apresentou e distribuiu as contribuições das reuniões IV e V regionais do Nordeste e Centro-Oeste respectivamente, colocando  que após análise e discussão, integrassem  uma divisão dessas sugestões em quatro grandes Eixos Temáticos, como sendo: </w:t>
      </w:r>
      <w:r>
        <w:rPr>
          <w:b/>
          <w:sz w:val="24"/>
        </w:rPr>
        <w:t>1. Educacional; 2. Dinâmica Ecológica de Bacias; 3. Gestão Participativa; e 4. De Ciência e Tecnologia em aspectos sociais, de seu uso sustentável</w:t>
      </w:r>
      <w:r>
        <w:rPr>
          <w:sz w:val="24"/>
        </w:rPr>
        <w:t xml:space="preserve">. A seguir explicou: 1 – É uma área onde se identifica, por ser também educador, e que é um crescente a participação social/educacional, onde existe uma integração de mais de 10.000 pessoas, após o lançamento da Agenda 21, com a consolidação da Lei 9.433;  2 – Uma participação interessante, além das pertinências, hidrologia/ecologia, análise dos ecossistemas, padrões de qualidade, se a própria participação das pessoas que incorporam-se e agregam-se. Diversas contribuições foram arroladas nesse parâmetro, e citou como exemplo a participação de um irrigante no Estado da Bahia, que clamava por recursos e não sugeria recursos hídricos; 3 – A aproximação da hidrologia com a sociedade, onde conclamam o uso, o aproveitamento dos recursos hídricos. Considera esse eixo, um agregador, onde os usuários não qualificados das bacias (irrigação, energia, pescadores etc.), aprendem a conviver com o </w:t>
      </w:r>
      <w:r>
        <w:rPr>
          <w:i/>
          <w:sz w:val="24"/>
        </w:rPr>
        <w:t xml:space="preserve">diferente; </w:t>
      </w:r>
      <w:r>
        <w:rPr>
          <w:sz w:val="24"/>
        </w:rPr>
        <w:t>e 4 – Esse o maior de todos os eixos, onde reúne os aspectos especializados do uso sustentável dos recursos hídricos e, citou como exemplo, o representante da CEMIG na reunião regional em Belo Horizonte – MG, que falou até em efeito estufa, camada de ozônio etc., significa dizer que ao adjetivar o uso sustentável, significa reunir saberes.  Em seguida, pergunta aos participantes o que acham dos quatro eixos, o que sugerem, necessitam ampliar, suprimir?, etc. O Dr. Gualter coloca que esta Câmara, além dos recursos hídricos deveria se estender ao meio ambiente, que é também tecnologia, e que deveríamos organizar os recursos hídricos não só em barragens, energia etc., mas  também, com outras fontes de energia, como:  solar, gás, carvão e outras, que envolvem o meio ambiente. A Dra. Manuela coloca, que achou alguém que divide água e recursos hídricos, e que temos também as hidrovias que acham que não causam impactos, pois não existe eclusas sem energia, quanto aos recursos hídricos, que o Dr. Gualter colocou, disse que a Câmara está ligada ao CNRH, e este à água, contudo, ele tem razão porque nossas águas estão nas mãos do Setor Elétrico, que a Câmara está integrada com o FNRH, pode integrar também com os outros Fundos para incentivo à pesquisas e outros. Já o Prof. Leitão vê essa proposição contemplada na linha e eixo temático 4, e sente-se comum porque a educação ambiental está em todos os eixos, além de explorar e estimular. A Dra. Bárbara fala sobre criação de Comitês, e nas pessoas semi-nativas, e o como colocar essas   no meio, pois somos educados e não educamos, porém na prática eles sabem bem mais do que pensamos, citou exemplo: “o nativo sabe a hora que o peixe desova, e o estudioso não”, principalmente no São Francisco, o que não acontece no Jequitinhonha. O  Dr. Maurício coloca que temos muito mais a aprender do que ensinar. E quanto aos eixos acha que é esse o caminho. O Dr. Oití coloca que está no caminho certo, basta agregar as contribuições de MG, e aguardar as outras reuniões regionais, e por uma questão de ênfase, tomarmos cuidado para não dispersar. O Dr. La Laina coloca que não há dúvida de que expandimos muito quanto ao fato, e também muito nas observações, porém, tem receio de que  ao chegar no CNRH com obviedades e generalidades que todos já conhecem, e que o próprio governo avançou com a Lei 9.433, 8 de janeiro de 1997,  e 9.984,  de 17 de julho de  2000,  achando que estamos atrás do que já foi feito e nossa parcela está limitada num contexto maior, perguntado, o que está fora da Lei?. Ela se relaciona com recursos hídricos, prestem atenção no que é recurso, água é um recurso, quando expandimos, no caso educação em recursos hídricos, existe o Fundo Estadual de Recursos Hídricos, como também educação ambiental, e disse que qualquer um dá curso, porém não tem quem avalia. Coloca ainda,  somos CT  do Conselho, se aparecer uma proposta específica sobre aproveitamento de energia eólica no Ceará, isto é um projeto, portanto precisamos quantificar e,  que toda proposta ou projeto devem ser quantificados. A Dra. Manuela coloca que existe um ponto na Lei que é realmente a grande crítica, ela não fala em meio ambiente, pois este vem dizendo que temos que ter integração com o meio ambiente e, acrescenta, se apresentarmos como CT algo ao Conselho, podem dizer que não são concretas, contudo, são subsídios.  O Prof. La Laina coloca, que disse que devemos levar projetos, propostas etc., não que corre o risco de apresentar coisas velhas, quer dizer com isso que sejamos objetivos. O Prof. Daniel disse que a proposta é com a consolidação, e será amadurecida o bastante antes de apresentar. A Profª. Cláudia coloca que achou pertinente, porque integra o meio com os recursos hídricos, no seu modo de ver a água vive integrada com o meio ambiente, que é preciso conhecer para fazer, e usar como sustentável. Dr. Oití coloca, os recursos hídricos no meio ambiente, e não o meio ambiente nos recursos hídricos. Acha que a CT deve apresentar alguma coisa ao Conselho, e considera essas sugestões como itens de subsídios e lembranças. A Dra. Manuela diz que sobre esse assunto, ela conversou com o Diretor Dr. Júlio Thadeu, e que ele considera que essa Câmara vem produzindo, e que vem divulgando e muito seus trabalhos e, acima de tudo o Conselho, com suas reuniões regionais e, mesmo porque não é uma Câmara específica de moções, resoluções etc.  Reiterando o Dr. Oití coloca que sua preocupação é apresentar resultados. O Prof. Leitão disse que apesar de tudo, a concretude dever chegar ao PNRH e PNCRH, e enfatiza que a PNEAmbiental, trabalha com a idéia e o objetivo de resgatar a educação ambiental. O Dr. Gualter disse que a preocupação é um fruto, e que a Câmara pode produzir muito mais do que resoluções, moções etc., porém, concretamente, quando se faz um projeto energético com gás, por exemplo, ele precisa de água, e que por sinal estraga muito a água, e que as fontes de produção tem que se adaptarem aos recursos hídricos e ao meio ambiente. O Prof. Hugo coloca e relata fatos, e disse que chegou o momento, e que muitos especialistas discutem assuntos não relacionados entre si, e o esforço hoje é que todos tenham um conhecimento com a relação, entre, “o que é desconhecido não é respeitado”, exemplificou: No São Francisco, ocorreram instalações de usuários, programas de irrigação e   nunca se preocuparam com nada além de tirar a água, além dos pólos industriais, essa era a figura clássica da região/nação, hoje com essas reuniões está mudando e, que na década de 30 havia na bacia 25.000 pescadores ligados ao peixe (sustentava e exportava), produzia-se tanto que se fizesse um ramal ligando Pirapora à Belo Horizonte, seria abastecida, nos anos 70, 25 kg de peixe por pescador, nos anos 80, 12 kg, dos anos 90 aos dias de hoje, não chega a 3 kg de peixe. Com isso ficou o pescador culpado pelo esvaziamento do pescado no rio, hoje é proibido pescar. Portanto se nessas reuniões não houver a participação de todas a linhas, a tendência é cometer-mos os mesmo erros de antes, por isso não podemos abrir mão de diversos setores participarem de discussões do mesmo assunto. A Dra. Bárbara coloca que proíbem os pobres de pescar em Minas Gerais, e são  30.000 profissionais, no entanto,   500.000 pescadores esportistas podem pescar 5 kg por dia. O Prof. Daniel tomou a palavra para apresentar o Dr. Garrido e o Dr. Júlio Thadeu aos participantes, considerando que tinha convidado-o oportunamente. Dr. Garrido desculpou-se por não poder participar embora tivesse agendado e prometido ao presidente Prof. Daniel, e disse, “sem nenhum demérito as outras Câmaras Técnicas, ele ancoraria em Ciência e Tecnologia” por ser uma área que sempre se identificou, e colocou que, tão logo atendesse sua agenda, voltaria para acrescentar  o solicitado pelo Prof. Daniel. A Dra. Bárbara colocou que foram essas mesmas Câmaras que impuseram essa interdisciplinaridade. Colocou ainda, que quando se falava em ecologia (anos 70 e 80), e que CNPq tem diversos projetos de alternativas de energia (talvez até indígenas), quem sabe a CT não teria condições de resgatar, se através do FEHIDRO (já que o governo não consegue tomar conta sozinho)  já que divide através de Lei a participação da sociedade, deveria também ajudar com recursos financeiros para mobilizar, formar comitês etc. A Profª.  Mônica disse, quero falar como educadora, “pode me servir um copo de recursos hídricos?” e acrescentou, quando trabalhava em Itabira – MG, trabalhávamos sobre o impacto da mineração na água, e foi um trabalho muito produtivo, sentíamos como que “tivéssemos inventado a natureza”. Quando aos eixos temáticos, sugeriu que fosse colocado assim como uma espiral, antropocêntrico, porque na verdade a água é um elemento estruturante da própria vida, e houve congregação do saber técnico e não técnico, pois os índios do Xingu ou de Minas Gerais sabem e são conceptivos, pois conhecem da água, suas pluralidades, diversidades de uso e valores que tem no cotidiano e, acrescentou que uma Câmara Técnica ao encaminhar uma proposta ou moção ao Conselho Nacional, deve saber qual a concepção, que parecer, e tem que se estabelecer uma relação de diálogo, informações etc. Neste momento o Prof. Daniel registra a presença da Profª. Norma Valêncio. Coma palavra a Dra. Maria Elvira, colocou que estava refletindo sobre o que ouviu, a existência de interesses, dos  usos múltiplos e, que é preciso desenvolver uma metodologia para esses usos. A Dra. Luíza Cristina coloca que após ver tantos temas sobre educação, tem uma preocupação que quando transformados em  projetos, porque os Planos de bacia vão ser aprovados pelos Comitês, Agências etc.,  é preciso uma participação cooperativa, e  precisamos ficar atentos quando da aprovação por esses agenciadores, porque antes o ambiente de planejamento era cooperativo e, no momento são bastante competitivos, principalmente nas bacias, comitês etc.   Com a palavra o Prof. Daniel, sugeriu um intervalo para o almoço (13:20 e retorno às 15:00 horas). Após o almoço o Prof. Daniel colocou que gostaria de concluir o Item III da pauta, propondo a criação de um Grupo de Trabalho para organizar as consolidações das reuniões regionais e criar os grupos agregadores dos eixos, definindo-se as participações de: Dr. Oití, Prof. Leitão, Dra. Manuela e Walter. Antes porém, de passar o próximo item de pauta, o Presidente solicitou ao Dr. Clodionor que fizesse algumas  observações. Este disse que veio por acaso à reunião, pois quando ao procurar o Dr. Oití que estava reunido, foi convidado à participar, no entanto permaneceu calado para familiarizar-se, principalmente com o tema.  Em seguida colocou que como funcionário da CPRM dedica ao serviço geológico, falou sobre as águas de açude, exploração, explotação, etc. Também sobre a SRH do Ceará, da evolução dos trabalhos daquela Secretaria, e do Instituto Hidroambiental Águas do Brasil, do qual é presidente, e do trabalho que esse instituto faz junto à sociedade como um todo, com um programa intitulado “</w:t>
      </w:r>
      <w:r>
        <w:rPr>
          <w:i/>
          <w:sz w:val="24"/>
        </w:rPr>
        <w:t>Amigo das Águas</w:t>
      </w:r>
      <w:r>
        <w:rPr>
          <w:sz w:val="24"/>
        </w:rPr>
        <w:t xml:space="preserve">” – NOSSA ÁGUA EU ME OCUPO -. Em seguida com a palavra o Dr. Helvécio, presidente da Associação dos Produtores de Plantio Direto,  que  criou um plano operacional a pedido da ABID. Colocou  que os eixos coadunam com o que está proposto, o caminho está bem elaborado, mas se colocado em forma de edital poucos terão acesso, porém não sabe até que ponto, na prática, a Câmara contribui. Sobre a agricultura, vê a bacia sempre ocupada pelo setor econômico, e o plantio direto (associação) não medem esforços para economizar, posto  que, o trabalho está bem expressivo, importante e com conhecimento tanto nacional como internacionalmente, onde evita o processo de erosão, porém, um não perceptivo,  é o problema da degradação dentro da bacia , as pastagens, em função do desmatamento, contudo, é somente uma questão de tempo. Foi criado um modelo “Clube Amigos da Terra”, onde já usam a bacia como um todo sem degradar, e estão comprometidos até com o que está acontecendo na jusante, cujo objetivo é trabalhar e fazer essa agricultura sustentável, e o esforço é muito grande no sentido de mobilização, com a sociedade num todo, universidades, além, de cursos para a educação e utilização do plantio direto, e sobre sustentabilidade, quando se abre um cerrado já mede a carga de orgânicos, utilizam a recuperação de esgotos, sob decantação, aplicam na agricultura e devolvem ao lençol  a água limpa por evapotranspiração, o adubo químico é bem dosado para não poluir as águas subterrâneas, tudo isso, utilizado com o plantio direto. Existe Centros Nacionais que trabalham sempre com o plantio direto, e hoje não se ara mais o solo, todos escutam o Clube Amigos da Terra. Resumindo colocou que se tivermos na Câmara Técnica a tecnologia da irrigação, plantio direto, cerqueiro, sempre contribuirá para a boa água, por isso devemos ter um P &amp; D para apoiar o manejo sustentável das bacias hidrográficas e os programas de irrigação e drenagem e, colocou como sugestões e contribuições: </w:t>
      </w:r>
      <w:r>
        <w:rPr>
          <w:b/>
          <w:sz w:val="24"/>
        </w:rPr>
        <w:t>1.</w:t>
      </w:r>
      <w:r>
        <w:rPr>
          <w:sz w:val="24"/>
        </w:rPr>
        <w:t xml:space="preserve"> Apoiar os trabalhos voltados para capacitação, difusão e de pesquisa, tecnologia e inovações em Plantio Direto, entendendo-o como um sistema que busca a menor intervenção possível no solo, com rotação de cultura, a exemplo de rotação entre lavouras e pastagens, revertendo-se ciclos de pobreza para o de prosperidade, trabalhando-se com toda a gama de produtores, articulando-se com as associações de produtores, técnicos e diversos interessados, a exemplo da APDC, para que haja o desenvolvimento com a integração tecnológica entre os setores público e privado;  </w:t>
      </w:r>
      <w:r>
        <w:rPr>
          <w:b/>
          <w:sz w:val="24"/>
        </w:rPr>
        <w:t xml:space="preserve">2. </w:t>
      </w:r>
      <w:r>
        <w:rPr>
          <w:sz w:val="24"/>
        </w:rPr>
        <w:t xml:space="preserve"> Na irrigação e drenagem, na articulação com a ABID para implementar integração tecnológica visando trabalhos que fortaleçam a parceria APDC-ABID, aproximação com universidades, EMBRAPA e diversos organismos públicos. Urgência na implementação de esforços para melhorar o manejo da irrigação e drenagem, com validações de resultados de pesquisa, eventos voltados para o setor, capacitação etc.;  e </w:t>
      </w:r>
      <w:r>
        <w:rPr>
          <w:b/>
          <w:sz w:val="24"/>
        </w:rPr>
        <w:t>3.</w:t>
      </w:r>
      <w:r>
        <w:rPr>
          <w:sz w:val="24"/>
        </w:rPr>
        <w:t xml:space="preserve"> Apoio à pesquisa voltada para conservação e economia de água nos processos produtivos. Com a palavra a  Profª. Norma colocou que, a Câmara Técnica, a medida que fomenta nova produção no setor, não deveria </w:t>
      </w:r>
    </w:p>
    <w:p>
      <w:pPr>
        <w:pStyle w:val="Normal"/>
        <w:jc w:val="both"/>
        <w:rPr/>
      </w:pPr>
      <w:r>
        <w:rPr>
          <w:sz w:val="24"/>
        </w:rPr>
        <w:t xml:space="preserve">fazê-lo sem antes preocupar-se em colaborar na disseminação do conhecimento científico já constituído e que, no mais das vezes, não tem chegado ao público que dele precisa para mudar suas práticas ligadas ao acesso e o uso dos recursos hídricos. Sugere que a CT deveria recomendar seminários específicos para que   os pesquisadores, cujo  produto seja considerado relevante mas que tenha tido uma extensão frágil,  possam municiar com novos elementos os membros da Câmara sobre os quais são os produtos que realmente precisam ser gerados e quais os que, já gerados, precisam ter a publicação devida a fim de evitar a duplicidade de esforços a partir de recursos financeiros – no geral, públicos – escassos. Para tanto, recomenda que, uma vez que a CT tenha interesse na promoção de um evento desta natureza, venha contatar formalmente o Fórum Pró-Reitores de Extensão das Universidades Brasileiras, a fim de solicitar sua colaboração no levantamento de informações e mobilização das Instituições Universitárias para tal fim. Como ilustração, informa que ocorrerá um encontro em Vitória – ES de 29 a 31 de  maio do corrente, no qual a presidência dispôs-se a estimular várias Universidades pelas diversas regiões do país a aderirem ao projeto de cooperação bilateral Brasil-Canadá  “Gestão  Participativa da Pesca Interior”, sob a coordenação da UFSCar, contando com a colaboração inicial da  UFMG, PUC-Minas, UFSC, entre outras. É uma ação participativa, criando uma relação entre parceiros com utilização comum, a água, tendo peixe como um bioindicador que sinaliza para a manutenção da integridade da ecossistema aquático. Ao </w:t>
      </w:r>
      <w:r>
        <w:rPr>
          <w:b/>
          <w:i/>
          <w:sz w:val="24"/>
        </w:rPr>
        <w:t>Item IV da Pauta</w:t>
      </w:r>
      <w:r>
        <w:rPr>
          <w:sz w:val="24"/>
        </w:rPr>
        <w:t xml:space="preserve"> – Discussão da Estratégia Proativa da Câmara, visando recomendações ao CNRH – O Presidente, explicou a finalidade e a preocupação de alguns membros em encaminhar produtos ao CNRH. Colocou que são dois os grandes papéis: I – Atender as demandas e, II – Enquanto organismo, propor recomendações ao CN. Como fazer isso? 1. Documento consolidado das sugestões/subsídios; 2.  Usar das idéias e da Lei 9.433; 3. Normatizações; 4. Educação Ambiental;  5. Apoio “O conjunto de Leis correlatas”, que são: Lei da Unidade de Conservação Ambiental; Lei Ambiental; Código Florestal; Código das Águas, Lei 9.433; Lei 9.994; Agenda 21; PNRH; Resolução de Outorga, etc., tudo isso analisado com rigor das Leis. Sugeriu,   à  secretaria da Câmara estudar a possibilidade de montar um  álbum com essa Legislação. Isto feito, todos os  participantes aceitaram as explicações e colocações do presidente, ficando de começar os estudos referente à estratégia proativa, com a intenção de subsidiar já nas próximas reuniões, e ficou decidido que o item IV da Pauta – DISCUSSÃO PROATIVA DA CÂMARA, VISANDO RECOMENDAÇÕES AO CNRH, passaria a ser um item permanente de pauta das próximas reuniões. O Presidente passou a palavra ao Dr. Garrido, Secretário Nacional de Recursos Hídricos, que fez-se novamente presente à reunião. Este colocou que o trabalho da CT vem atendendo as expectativas e diretrizes normatizadas pelo  Conselho e, sugeriu que esta trabalhasse também com: Poluição, Eventos Críticos e Conflitos de Usos, por serem assuntos pertinentes, além de estudos sobre os usos múltiplos como subsídios ao Fundo Setorial. Com a palavra o Dr. Edil colocou que devemos estudar e transmitir uma mensagem para investir em tecnologia para redução do uso da água, como irrigação que é o maior, têm que ser específico, mas também industrial etc., não esquecendo que o Fundo Setorial será praticamente perpétuo, tendo condições de planejamento, estudos prospectivos sobre saneamento, esgotamento, resíduos sólidos etc., dirigindo para o futuro e atacar agora, e observou “se falta água para energia, quem garante que não falta para consumo?).  Passou-se ao </w:t>
      </w:r>
      <w:r>
        <w:rPr>
          <w:b/>
          <w:i/>
          <w:sz w:val="24"/>
        </w:rPr>
        <w:t xml:space="preserve">Item V da Pauta </w:t>
      </w:r>
      <w:r>
        <w:rPr>
          <w:b/>
          <w:sz w:val="24"/>
        </w:rPr>
        <w:t xml:space="preserve">– </w:t>
      </w:r>
      <w:r>
        <w:rPr>
          <w:sz w:val="24"/>
        </w:rPr>
        <w:t xml:space="preserve">Agendamento das próximas reuniões, e organização das reuniões regionais do Norte e Sul, definindo que será realizada uma reunião regional (Sul) em Florianópolis – SC, no dia 26 de junho, outra regional (Norte) que será realizada em Manaus – AM, no dia 31 de julho, com locais e horários a serem definidos. Ficou agendado também duas reuniões que serão realizadas em Brasília – DF, nos dias 29 de agosto e 26 de setembro respectivamente. Ao </w:t>
      </w:r>
      <w:r>
        <w:rPr>
          <w:b/>
          <w:i/>
          <w:sz w:val="24"/>
        </w:rPr>
        <w:t>Item VI da Pauta</w:t>
      </w:r>
      <w:r>
        <w:rPr>
          <w:sz w:val="24"/>
        </w:rPr>
        <w:t xml:space="preserve"> – Assuntos Gerais;  Com a palavra o Dr. Oití colocou sobre o Projeto Prospectar, que trabalha sob a ótica de com vê os recursos hídricos nos próximos 10 anos. O Dr. Helvécio colocou que será realizado em Fortaleza – CE,  o XI CONIRD – Congresso Nacional de Irrigação e Drenagem e, a IV Conferência Interestadual sobre a Água e o Meio Ambiente. Na oportunidade todos agradeceram, elogiaram, confirmaram a importância e utilidade das contribuições e as reuniões da Câmara. O Prof. Daniel agradeceu a presença de todos, em particular a representação da ABID, e das contribuições havidas por todos. </w:t>
      </w:r>
    </w:p>
    <w:p>
      <w:pPr>
        <w:pStyle w:val="Normal"/>
        <w:jc w:val="both"/>
        <w:rPr>
          <w:sz w:val="24"/>
        </w:rPr>
      </w:pPr>
      <w:r>
        <w:rPr>
          <w:sz w:val="24"/>
        </w:rPr>
      </w:r>
    </w:p>
    <w:p>
      <w:pPr>
        <w:pStyle w:val="Normal"/>
        <w:jc w:val="both"/>
        <w:rPr>
          <w:sz w:val="24"/>
        </w:rPr>
      </w:pPr>
      <w:r>
        <w:rPr>
          <w:sz w:val="24"/>
        </w:rPr>
        <w:t>Ata aprovada na 11ª reunião realizada no dia 28/11/01.</w:t>
      </w:r>
    </w:p>
    <w:p>
      <w:pPr>
        <w:pStyle w:val="Normal"/>
        <w:jc w:val="both"/>
        <w:rPr>
          <w:sz w:val="24"/>
        </w:rPr>
      </w:pPr>
      <w:r>
        <w:rPr>
          <w:sz w:val="2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color w:val="0000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iti@mct.gov.br" TargetMode="External"/><Relationship Id="rId3" Type="http://schemas.openxmlformats.org/officeDocument/2006/relationships/hyperlink" Target="mailto:mcoliveira@agricultura.gov.br" TargetMode="External"/><Relationship Id="rId4" Type="http://schemas.openxmlformats.org/officeDocument/2006/relationships/hyperlink" Target="mailto:danieljs@ens.ufsc.br" TargetMode="External"/><Relationship Id="rId5" Type="http://schemas.openxmlformats.org/officeDocument/2006/relationships/hyperlink" Target="mailto:lckrau@furnas.com.br" TargetMode="External"/><Relationship Id="rId6" Type="http://schemas.openxmlformats.org/officeDocument/2006/relationships/hyperlink" Target="mailto:rlporto@usp.br" TargetMode="External"/><Relationship Id="rId7" Type="http://schemas.openxmlformats.org/officeDocument/2006/relationships/hyperlink" Target="mailto:eambiental@sef.mec.gov.br" TargetMode="External"/><Relationship Id="rId8" Type="http://schemas.openxmlformats.org/officeDocument/2006/relationships/hyperlink" Target="mailto:helvecio@gcsnset.com.br" TargetMode="External"/><Relationship Id="rId9" Type="http://schemas.openxmlformats.org/officeDocument/2006/relationships/hyperlink" Target="mailto:hgodinho@pucminas.br" TargetMode="External"/><Relationship Id="rId10" Type="http://schemas.openxmlformats.org/officeDocument/2006/relationships/hyperlink" Target="mailto:jorgemaranhao@mme.gov.br)/" TargetMode="External"/><Relationship Id="rId11" Type="http://schemas.openxmlformats.org/officeDocument/2006/relationships/hyperlink" Target="mailto:gualtermendes@mme.gov.br" TargetMode="External"/><Relationship Id="rId12" Type="http://schemas.openxmlformats.org/officeDocument/2006/relationships/hyperlink" Target="mailto:elvira@cepel.br" TargetMode="External"/><Relationship Id="rId13" Type="http://schemas.openxmlformats.org/officeDocument/2006/relationships/hyperlink" Target="mailto:3marias@progressnet.com.br" TargetMode="External"/><Relationship Id="rId14" Type="http://schemas.openxmlformats.org/officeDocument/2006/relationships/hyperlink" Target="mailto:ama@reitoria.ufmg.br" TargetMode="External"/><Relationship Id="rId15" Type="http://schemas.openxmlformats.org/officeDocument/2006/relationships/hyperlink" Target="mailto:museu@reitoria.ufmg.br" TargetMode="External"/><Relationship Id="rId16" Type="http://schemas.openxmlformats.org/officeDocument/2006/relationships/hyperlink" Target="mailto:padovesi@unb.br" TargetMode="External"/><Relationship Id="rId17" Type="http://schemas.openxmlformats.org/officeDocument/2006/relationships/hyperlink" Target="mailto:ihab@ihab.org.br" TargetMode="External"/><Relationship Id="rId18" Type="http://schemas.openxmlformats.org/officeDocument/2006/relationships/hyperlink" Target="mailto:tecnologia@proagua.gov.br" TargetMode="External"/><Relationship Id="rId19" Type="http://schemas.openxmlformats.org/officeDocument/2006/relationships/hyperlink" Target="mailto:tecnologia@proagua.gov.br" TargetMode="External"/><Relationship Id="rId20" Type="http://schemas.openxmlformats.org/officeDocument/2006/relationships/hyperlink" Target="mailto:normaf@ufscar.br" TargetMode="External"/><Relationship Id="rId21" Type="http://schemas.openxmlformats.org/officeDocument/2006/relationships/hyperlink" Target="mailto:frank.souza@mma.gov.br" TargetMode="External"/><Relationship Id="rId22" Type="http://schemas.openxmlformats.org/officeDocument/2006/relationships/hyperlink" Target="mailto:walter-jorge.santos@mma.gov.br"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8:40:00Z</dcterms:created>
  <dc:creator>Walter</dc:creator>
  <dc:description/>
  <cp:keywords/>
  <dc:language>en-US</dc:language>
  <cp:lastModifiedBy>TDA</cp:lastModifiedBy>
  <cp:lastPrinted>2001-03-02T10:24:00Z</cp:lastPrinted>
  <dcterms:modified xsi:type="dcterms:W3CDTF">2009-01-05T16:02:00Z</dcterms:modified>
  <cp:revision>10</cp:revision>
  <dc:subject>Ata 9ª reunião CTCT</dc:subject>
  <dc:title>ATA DA 9ª REUNIÃO DA CÂMARA TÉCNICA DE CIÊNCIA E TECNOLOGIA</dc:title>
</cp:coreProperties>
</file>