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PAUTA DA 9ª REUNIÃO DA CÂMARA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TÉCNICA DE CIÊNCIA E TECNOLOG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23  de maio de 2001</w:t>
      </w:r>
    </w:p>
    <w:p>
      <w:pPr>
        <w:pStyle w:val="Normal"/>
        <w:rPr>
          <w:sz w:val="24"/>
        </w:rPr>
      </w:pPr>
      <w:r>
        <w:rPr>
          <w:sz w:val="24"/>
        </w:rPr>
        <w:t>HORÁRIO -  INÍCIO: 10:30 horas – TÉRMINO: 17:00 horas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Secretaria de Recursos Hídricos - Mini - auditório do Edifício Sede d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CODEVASF - no SGAN. QD. 601 - Lote 01 - 4º andar - Brasília - DF.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ANÁLISE E APROVAÇÃO DA ATA DA 8ª REUNIÃ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right="-234" w:hanging="705"/>
        <w:rPr>
          <w:sz w:val="24"/>
        </w:rPr>
      </w:pPr>
      <w:r>
        <w:rPr>
          <w:sz w:val="24"/>
        </w:rPr>
        <w:t xml:space="preserve">III. </w:t>
        <w:tab/>
        <w:t>CONSOLIDAÇÃO DAS RECOMENDAÇÕES E DIRETRIZES LEVANTADAS NAS REUNIÕES REGIONAIS DO NORDESTE, CENTRO-OESTE E SUDESTE;</w:t>
        <w:tab/>
        <w:tab/>
        <w:tab/>
      </w:r>
    </w:p>
    <w:p>
      <w:pPr>
        <w:pStyle w:val="Normal"/>
        <w:ind w:left="708" w:hanging="705"/>
        <w:rPr>
          <w:sz w:val="24"/>
        </w:rPr>
      </w:pPr>
      <w:r>
        <w:rPr>
          <w:sz w:val="24"/>
        </w:rPr>
        <w:t>IV.</w:t>
        <w:tab/>
        <w:t xml:space="preserve">DISCUSSÃO DA ESTRATÉGIA PROATIVA DA CÂMARA, VISANDO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ECOMENDAÇÕES AO CNR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GENDAMENTO DAS PRÓXIMAS REUNIÕES, E ORGANIZAÇÃO DAS REUNIÕES REGIONAIS DO NORTE E  SUL;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UNTOS GERA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Visite nosso site</w:t>
      </w:r>
      <w:r>
        <w:rPr>
          <w:sz w:val="24"/>
        </w:rPr>
        <w:t xml:space="preserve"> : </w:t>
      </w:r>
      <w:r>
        <w:rPr>
          <w:b/>
          <w:sz w:val="24"/>
        </w:rPr>
        <w:t>www.cnrh-srh.gov.b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46:00Z</dcterms:created>
  <dc:creator>codefasf</dc:creator>
  <dc:description/>
  <dc:language>en-US</dc:language>
  <cp:lastModifiedBy>SRH</cp:lastModifiedBy>
  <cp:lastPrinted>2001-05-22T15:29:00Z</cp:lastPrinted>
  <dcterms:modified xsi:type="dcterms:W3CDTF">2001-05-22T18:31:00Z</dcterms:modified>
  <cp:revision>6</cp:revision>
  <dc:subject/>
  <dc:title>PAUTA DA CÂMARA</dc:title>
</cp:coreProperties>
</file>