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CONSELHO NACIONAL DE RECURSOS HÍDRICO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PAUTA DA 8ª REUNIÃO DA CÂMARA</w:t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TÉCNICA DE CIÊNCIA E TECNOLOG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TA: </w:t>
        <w:tab/>
        <w:t>25 DE ABRIL DE 2001</w:t>
      </w:r>
    </w:p>
    <w:p>
      <w:pPr>
        <w:pStyle w:val="Normal"/>
        <w:rPr>
          <w:sz w:val="24"/>
        </w:rPr>
      </w:pPr>
      <w:r>
        <w:rPr>
          <w:sz w:val="24"/>
        </w:rPr>
        <w:t>HORÁRIO:</w:t>
        <w:tab/>
        <w:t>INÍCIO: 08:30 horas – TÉRMINO: 17:00 horas</w:t>
      </w:r>
    </w:p>
    <w:p>
      <w:pPr>
        <w:pStyle w:val="Normal"/>
        <w:rPr>
          <w:sz w:val="24"/>
        </w:rPr>
      </w:pPr>
      <w:r>
        <w:rPr>
          <w:sz w:val="24"/>
        </w:rPr>
        <w:t xml:space="preserve">LOCAL: </w:t>
        <w:tab/>
        <w:t xml:space="preserve">AUDITÓRIO DA SECRETARIA DA EDUCAÇÃ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 MINAS GERA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VENIDA AMAZONAS, 585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AIRRO GAMELEIRA – BELO HORIZONTE - MG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BERTU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RESENTAÇÃO DA PAUTA DO DIA E LEITURA E APROVAÇÃO DA ATA DA  REUNIÃO ANTERIOR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RESENTAÇÃO DAS DEMANDAS DE EDUCAÇÃO, CIÊNCIA E TECNOLOGIA DE RECURSOS HÍDRICOS PELOS REPRESENTANTES DE USUÁRIOS DA ÁGUA DA REGIÃO SUDESTE  (DISTRIBUIÇÃO, GERAÇÃO, IRRIGAÇÃO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PRESENTAÇÃO DAS DEMANDAS DE EDUCAÇÃO, CIÊNCIA E TECNOLOGIA DE RECURSOS HÍDRICOS PELOS REPRESENTANTES DE INSTITUIÇÕES DE ENSINO, PESQUISA E EXTENSÃO E ORGANIZAÇÕES CIVIS COM ATUAÇÃO NOS RECURSOS HÍDRICOS DA REGIÃO SUDESTE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ÍNTESE DAS DEMANDAS E PROPOSIÇÕE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VALIAÇÃO DA REUNIÃO E ENCERRAMEN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1:09:00Z</dcterms:created>
  <dc:creator>codefasf</dc:creator>
  <dc:description/>
  <dc:language>en-US</dc:language>
  <cp:lastModifiedBy>SRH</cp:lastModifiedBy>
  <cp:lastPrinted>2001-04-02T10:38:00Z</cp:lastPrinted>
  <dcterms:modified xsi:type="dcterms:W3CDTF">2001-09-11T18:16:00Z</dcterms:modified>
  <cp:revision>7</cp:revision>
  <dc:subject/>
  <dc:title>PAUTA DA CÂMARA</dc:title>
</cp:coreProperties>
</file>