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ATA DA 5ª REUNIÃO DA CÂMARA TÉCNICA DE CIÊNCIA  E </w:t>
      </w:r>
    </w:p>
    <w:p>
      <w:pPr>
        <w:pStyle w:val="Normal"/>
        <w:jc w:val="center"/>
        <w:rPr>
          <w:b/>
          <w:b/>
          <w:sz w:val="32"/>
        </w:rPr>
      </w:pPr>
      <w:r>
        <w:rPr>
          <w:b/>
          <w:sz w:val="32"/>
        </w:rPr>
        <w:t xml:space="preserve">TECNOLOGIA </w:t>
      </w:r>
    </w:p>
    <w:p>
      <w:pPr>
        <w:pStyle w:val="Normal"/>
        <w:jc w:val="center"/>
        <w:rPr>
          <w:b/>
          <w:b/>
          <w:sz w:val="24"/>
        </w:rPr>
      </w:pPr>
      <w:r>
        <w:rPr>
          <w:b/>
          <w:sz w:val="24"/>
        </w:rPr>
      </w:r>
    </w:p>
    <w:p>
      <w:pPr>
        <w:pStyle w:val="Normal"/>
        <w:jc w:val="both"/>
        <w:rPr>
          <w:sz w:val="24"/>
        </w:rPr>
      </w:pPr>
      <w:r>
        <w:rPr>
          <w:sz w:val="24"/>
        </w:rPr>
        <w:t>Realizada no Auditório da Secretaria de Meio Ambiente e Recursos Hídricos - SEMARH - DF - sito a SEPN. 511 - BLOCO "A" - EDIFÍCIO BITTAR II - COBERTURA - BRASILIA - DF;</w:t>
      </w:r>
    </w:p>
    <w:p>
      <w:pPr>
        <w:pStyle w:val="Normal"/>
        <w:jc w:val="both"/>
        <w:rPr>
          <w:sz w:val="24"/>
        </w:rPr>
      </w:pPr>
      <w:r>
        <w:rPr>
          <w:sz w:val="24"/>
        </w:rPr>
        <w:t>Data: 05/12/00</w:t>
      </w:r>
    </w:p>
    <w:p>
      <w:pPr>
        <w:pStyle w:val="Normal"/>
        <w:jc w:val="both"/>
        <w:rPr>
          <w:sz w:val="24"/>
        </w:rPr>
      </w:pPr>
      <w:r>
        <w:rPr>
          <w:sz w:val="24"/>
        </w:rPr>
        <w:t>Início: 08:30 horas - Término: 17:00 horas</w:t>
      </w:r>
    </w:p>
    <w:p>
      <w:pPr>
        <w:pStyle w:val="Normal"/>
        <w:jc w:val="both"/>
        <w:rPr>
          <w:b/>
          <w:b/>
          <w:sz w:val="24"/>
        </w:rPr>
      </w:pPr>
      <w:r>
        <w:rPr>
          <w:b/>
          <w:sz w:val="24"/>
        </w:rPr>
        <w:t>PARTICIPANTES:</w:t>
      </w:r>
    </w:p>
    <w:p>
      <w:pPr>
        <w:pStyle w:val="Normal"/>
        <w:numPr>
          <w:ilvl w:val="0"/>
          <w:numId w:val="2"/>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2"/>
        </w:numPr>
        <w:jc w:val="both"/>
        <w:rPr/>
      </w:pPr>
      <w:r>
        <w:rPr>
          <w:sz w:val="24"/>
        </w:rPr>
        <w:t>Ministério da Agricultura, Pecuária e Abastecimento: Luiz Novaes de Almeida (</w:t>
      </w:r>
      <w:hyperlink r:id="rId3">
        <w:r>
          <w:rPr>
            <w:rStyle w:val="InternetLink"/>
            <w:sz w:val="24"/>
          </w:rPr>
          <w:t>lnovais@agricultura.gov.br</w:t>
        </w:r>
      </w:hyperlink>
      <w:r>
        <w:rPr>
          <w:sz w:val="24"/>
        </w:rPr>
        <w:t>)</w:t>
      </w:r>
    </w:p>
    <w:p>
      <w:pPr>
        <w:pStyle w:val="Normal"/>
        <w:numPr>
          <w:ilvl w:val="0"/>
          <w:numId w:val="2"/>
        </w:numPr>
        <w:jc w:val="both"/>
        <w:rPr/>
      </w:pPr>
      <w:r>
        <w:rPr>
          <w:sz w:val="24"/>
        </w:rPr>
        <w:t>Ministério da Educação: José Leitão de Albuquerque Filho (</w:t>
      </w:r>
      <w:hyperlink r:id="rId4">
        <w:r>
          <w:rPr>
            <w:rStyle w:val="InternetLink"/>
            <w:sz w:val="24"/>
          </w:rPr>
          <w:t>eambiental@sef.mec.gov.br</w:t>
        </w:r>
      </w:hyperlink>
      <w:r>
        <w:rPr>
          <w:sz w:val="24"/>
        </w:rPr>
        <w:t>)</w:t>
      </w:r>
    </w:p>
    <w:p>
      <w:pPr>
        <w:pStyle w:val="Normal"/>
        <w:numPr>
          <w:ilvl w:val="0"/>
          <w:numId w:val="2"/>
        </w:numPr>
        <w:jc w:val="both"/>
        <w:rPr/>
      </w:pPr>
      <w:r>
        <w:rPr>
          <w:sz w:val="24"/>
        </w:rPr>
        <w:t>Conselho Estadual - Região Centro Oeste: Érico Vieira: (</w:t>
      </w:r>
      <w:hyperlink r:id="rId5">
        <w:r>
          <w:rPr>
            <w:rStyle w:val="InternetLink"/>
            <w:sz w:val="24"/>
          </w:rPr>
          <w:t>erico.vieira@apis.com.br</w:t>
        </w:r>
      </w:hyperlink>
      <w:r>
        <w:rPr>
          <w:sz w:val="24"/>
        </w:rPr>
        <w:t>)</w:t>
      </w:r>
    </w:p>
    <w:p>
      <w:pPr>
        <w:pStyle w:val="Normal"/>
        <w:numPr>
          <w:ilvl w:val="0"/>
          <w:numId w:val="2"/>
        </w:numPr>
        <w:jc w:val="both"/>
        <w:rPr/>
      </w:pPr>
      <w:r>
        <w:rPr>
          <w:sz w:val="24"/>
        </w:rPr>
        <w:t>Conselho Estadual - Região Nordeste: Ana Cristina Lessa Santos (</w:t>
      </w:r>
      <w:hyperlink r:id="rId6">
        <w:r>
          <w:rPr>
            <w:rStyle w:val="InternetLink"/>
            <w:sz w:val="24"/>
          </w:rPr>
          <w:t>srh.upp@svn.com.br</w:t>
        </w:r>
      </w:hyperlink>
      <w:r>
        <w:rPr>
          <w:sz w:val="24"/>
        </w:rPr>
        <w:t>)</w:t>
      </w:r>
    </w:p>
    <w:p>
      <w:pPr>
        <w:pStyle w:val="Normal"/>
        <w:numPr>
          <w:ilvl w:val="0"/>
          <w:numId w:val="2"/>
        </w:numPr>
        <w:jc w:val="both"/>
        <w:rPr/>
      </w:pPr>
      <w:r>
        <w:rPr>
          <w:sz w:val="24"/>
        </w:rPr>
        <w:t>Concessionárias e Autorizadas de Geração Hidrelétrica Luíza Cristina Krau de Oliveira (</w:t>
      </w:r>
      <w:hyperlink r:id="rId7">
        <w:r>
          <w:rPr>
            <w:rStyle w:val="InternetLink"/>
            <w:sz w:val="24"/>
          </w:rPr>
          <w:t>lckrau@furnas.com.br</w:t>
        </w:r>
      </w:hyperlink>
      <w:r>
        <w:rPr>
          <w:sz w:val="24"/>
        </w:rPr>
        <w:t>)</w:t>
      </w:r>
    </w:p>
    <w:p>
      <w:pPr>
        <w:pStyle w:val="Normal"/>
        <w:numPr>
          <w:ilvl w:val="0"/>
          <w:numId w:val="2"/>
        </w:numPr>
        <w:jc w:val="both"/>
        <w:rPr>
          <w:sz w:val="24"/>
        </w:rPr>
      </w:pPr>
      <w:r>
        <w:rPr>
          <w:sz w:val="24"/>
        </w:rPr>
        <w:t>Organizações Técnicas de Ensino e Pesquisa: Ausência Justificada</w:t>
      </w:r>
    </w:p>
    <w:p>
      <w:pPr>
        <w:pStyle w:val="Normal"/>
        <w:jc w:val="both"/>
        <w:rPr>
          <w:b/>
          <w:b/>
          <w:sz w:val="24"/>
        </w:rPr>
      </w:pPr>
      <w:r>
        <w:rPr>
          <w:b/>
          <w:sz w:val="24"/>
        </w:rPr>
        <w:t>CONVIDADOS:</w:t>
      </w:r>
    </w:p>
    <w:p>
      <w:pPr>
        <w:pStyle w:val="Normal"/>
        <w:numPr>
          <w:ilvl w:val="0"/>
          <w:numId w:val="3"/>
        </w:numPr>
        <w:jc w:val="both"/>
        <w:rPr>
          <w:b/>
          <w:b/>
          <w:sz w:val="24"/>
        </w:rPr>
      </w:pPr>
      <w:r>
        <w:rPr>
          <w:sz w:val="24"/>
        </w:rPr>
        <w:t>Ivan De Lamônica Freira -  FEMA/MT - (</w:t>
      </w:r>
      <w:hyperlink r:id="rId8">
        <w:r>
          <w:rPr>
            <w:rStyle w:val="InternetLink"/>
            <w:sz w:val="24"/>
          </w:rPr>
          <w:t>direchid@yahoo.com.br</w:t>
        </w:r>
      </w:hyperlink>
      <w:r>
        <w:rPr>
          <w:sz w:val="24"/>
        </w:rPr>
        <w:t>)</w:t>
      </w:r>
    </w:p>
    <w:p>
      <w:pPr>
        <w:pStyle w:val="Normal"/>
        <w:numPr>
          <w:ilvl w:val="0"/>
          <w:numId w:val="3"/>
        </w:numPr>
        <w:jc w:val="both"/>
        <w:rPr>
          <w:b/>
          <w:b/>
          <w:sz w:val="24"/>
        </w:rPr>
      </w:pPr>
      <w:r>
        <w:rPr>
          <w:sz w:val="24"/>
        </w:rPr>
        <w:t>Sônia Paulino Mattos: (</w:t>
      </w:r>
      <w:hyperlink r:id="rId9">
        <w:r>
          <w:rPr>
            <w:rStyle w:val="InternetLink"/>
            <w:sz w:val="24"/>
          </w:rPr>
          <w:t>family@tba.com.br</w:t>
        </w:r>
      </w:hyperlink>
      <w:r>
        <w:rPr>
          <w:sz w:val="24"/>
        </w:rPr>
        <w:t>)</w:t>
      </w:r>
    </w:p>
    <w:p>
      <w:pPr>
        <w:pStyle w:val="Normal"/>
        <w:numPr>
          <w:ilvl w:val="0"/>
          <w:numId w:val="3"/>
        </w:numPr>
        <w:jc w:val="both"/>
        <w:rPr>
          <w:b/>
          <w:b/>
          <w:sz w:val="24"/>
        </w:rPr>
      </w:pPr>
      <w:r>
        <w:rPr>
          <w:sz w:val="24"/>
        </w:rPr>
        <w:t>Augusto Franco Melo da Silva Bragança: (</w:t>
      </w:r>
      <w:hyperlink r:id="rId10">
        <w:r>
          <w:rPr>
            <w:rStyle w:val="InternetLink"/>
            <w:sz w:val="24"/>
          </w:rPr>
          <w:t>abraganca@snirh.gob.br)</w:t>
        </w:r>
      </w:hyperlink>
    </w:p>
    <w:p>
      <w:pPr>
        <w:pStyle w:val="Normal"/>
        <w:numPr>
          <w:ilvl w:val="0"/>
          <w:numId w:val="3"/>
        </w:numPr>
        <w:jc w:val="both"/>
        <w:rPr>
          <w:b/>
          <w:b/>
          <w:sz w:val="24"/>
        </w:rPr>
      </w:pPr>
      <w:r>
        <w:rPr>
          <w:sz w:val="24"/>
        </w:rPr>
        <w:t>José  A  Torsani - SEMARH - DF: (</w:t>
      </w:r>
      <w:hyperlink r:id="rId11">
        <w:r>
          <w:rPr>
            <w:rStyle w:val="InternetLink"/>
            <w:sz w:val="24"/>
          </w:rPr>
          <w:t>torsani@tba.gov.br</w:t>
        </w:r>
      </w:hyperlink>
      <w:r>
        <w:rPr>
          <w:sz w:val="24"/>
        </w:rPr>
        <w:t>)</w:t>
      </w:r>
    </w:p>
    <w:p>
      <w:pPr>
        <w:pStyle w:val="Normal"/>
        <w:numPr>
          <w:ilvl w:val="0"/>
          <w:numId w:val="3"/>
        </w:numPr>
        <w:jc w:val="both"/>
        <w:rPr>
          <w:b/>
          <w:b/>
          <w:sz w:val="24"/>
        </w:rPr>
      </w:pPr>
      <w:r>
        <w:rPr>
          <w:sz w:val="24"/>
        </w:rPr>
        <w:t>Demetrios Christofidis: (</w:t>
      </w:r>
      <w:hyperlink r:id="rId12">
        <w:r>
          <w:rPr>
            <w:rStyle w:val="InternetLink"/>
            <w:sz w:val="24"/>
          </w:rPr>
          <w:t>agapi@brhs.com.br</w:t>
        </w:r>
      </w:hyperlink>
      <w:r>
        <w:rPr>
          <w:sz w:val="24"/>
        </w:rPr>
        <w:t>)</w:t>
      </w:r>
    </w:p>
    <w:p>
      <w:pPr>
        <w:pStyle w:val="Normal"/>
        <w:numPr>
          <w:ilvl w:val="0"/>
          <w:numId w:val="3"/>
        </w:numPr>
        <w:jc w:val="both"/>
        <w:rPr>
          <w:b/>
          <w:b/>
          <w:sz w:val="24"/>
        </w:rPr>
      </w:pPr>
      <w:r>
        <w:rPr>
          <w:sz w:val="24"/>
        </w:rPr>
        <w:t>João Metello de Mattos - ASCAP/MCT - (</w:t>
      </w:r>
      <w:hyperlink r:id="rId13">
        <w:r>
          <w:rPr>
            <w:rStyle w:val="InternetLink"/>
            <w:sz w:val="24"/>
          </w:rPr>
          <w:t>metello@mct.gov.br</w:t>
        </w:r>
      </w:hyperlink>
      <w:r>
        <w:rPr>
          <w:sz w:val="24"/>
        </w:rPr>
        <w:t>)</w:t>
      </w:r>
    </w:p>
    <w:p>
      <w:pPr>
        <w:pStyle w:val="Normal"/>
        <w:numPr>
          <w:ilvl w:val="0"/>
          <w:numId w:val="3"/>
        </w:numPr>
        <w:jc w:val="both"/>
        <w:rPr>
          <w:b/>
          <w:b/>
          <w:sz w:val="24"/>
        </w:rPr>
      </w:pPr>
      <w:r>
        <w:rPr>
          <w:sz w:val="24"/>
        </w:rPr>
        <w:t>Girlene Rodrigues Leite: (</w:t>
      </w:r>
      <w:hyperlink r:id="rId14">
        <w:r>
          <w:rPr>
            <w:rStyle w:val="InternetLink"/>
            <w:sz w:val="24"/>
          </w:rPr>
          <w:t>grleite@zaz.com.br</w:t>
        </w:r>
      </w:hyperlink>
      <w:r>
        <w:rPr>
          <w:sz w:val="24"/>
        </w:rPr>
        <w:t>)</w:t>
      </w:r>
    </w:p>
    <w:p>
      <w:pPr>
        <w:pStyle w:val="Normal"/>
        <w:numPr>
          <w:ilvl w:val="0"/>
          <w:numId w:val="3"/>
        </w:numPr>
        <w:jc w:val="both"/>
        <w:rPr>
          <w:b/>
          <w:b/>
          <w:sz w:val="24"/>
        </w:rPr>
      </w:pPr>
      <w:r>
        <w:rPr>
          <w:sz w:val="24"/>
        </w:rPr>
        <w:t>Luiz Antonio Barbosa: (</w:t>
      </w:r>
      <w:hyperlink r:id="rId15">
        <w:r>
          <w:rPr>
            <w:rStyle w:val="InternetLink"/>
            <w:sz w:val="24"/>
          </w:rPr>
          <w:t>luizgeo@ig.com.br</w:t>
        </w:r>
      </w:hyperlink>
      <w:r>
        <w:rPr>
          <w:sz w:val="24"/>
        </w:rPr>
        <w:t>)</w:t>
      </w:r>
    </w:p>
    <w:p>
      <w:pPr>
        <w:pStyle w:val="Normal"/>
        <w:numPr>
          <w:ilvl w:val="0"/>
          <w:numId w:val="3"/>
        </w:numPr>
        <w:jc w:val="both"/>
        <w:rPr>
          <w:b/>
          <w:b/>
          <w:sz w:val="24"/>
        </w:rPr>
      </w:pPr>
      <w:r>
        <w:rPr>
          <w:sz w:val="24"/>
        </w:rPr>
        <w:t>João Carlos de Souza Maia: (</w:t>
      </w:r>
      <w:hyperlink r:id="rId16">
        <w:r>
          <w:rPr>
            <w:rStyle w:val="InternetLink"/>
            <w:sz w:val="24"/>
          </w:rPr>
          <w:t>maia@fapemat.br</w:t>
        </w:r>
      </w:hyperlink>
      <w:r>
        <w:rPr>
          <w:sz w:val="24"/>
        </w:rPr>
        <w:t>)</w:t>
      </w:r>
    </w:p>
    <w:p>
      <w:pPr>
        <w:pStyle w:val="Normal"/>
        <w:jc w:val="both"/>
        <w:rPr>
          <w:b/>
          <w:b/>
          <w:sz w:val="24"/>
        </w:rPr>
      </w:pPr>
      <w:r>
        <w:rPr>
          <w:b/>
          <w:sz w:val="24"/>
        </w:rPr>
        <w:t>RELATORIA:</w:t>
      </w:r>
    </w:p>
    <w:p>
      <w:pPr>
        <w:pStyle w:val="Normal"/>
        <w:numPr>
          <w:ilvl w:val="0"/>
          <w:numId w:val="1"/>
        </w:numPr>
        <w:jc w:val="both"/>
        <w:rPr>
          <w:b/>
          <w:b/>
          <w:sz w:val="24"/>
        </w:rPr>
      </w:pPr>
      <w:r>
        <w:rPr>
          <w:sz w:val="24"/>
        </w:rPr>
        <w:t>Maria Manuela Martins Alves Moreira: (</w:t>
      </w:r>
      <w:hyperlink r:id="rId17">
        <w:r>
          <w:rPr>
            <w:rStyle w:val="InternetLink"/>
            <w:sz w:val="24"/>
          </w:rPr>
          <w:t>frank.souza@mma.gov.br</w:t>
        </w:r>
      </w:hyperlink>
      <w:r>
        <w:rPr>
          <w:sz w:val="24"/>
        </w:rPr>
        <w:t>)</w:t>
      </w:r>
    </w:p>
    <w:p>
      <w:pPr>
        <w:pStyle w:val="Normal"/>
        <w:numPr>
          <w:ilvl w:val="0"/>
          <w:numId w:val="1"/>
        </w:numPr>
        <w:jc w:val="both"/>
        <w:rPr>
          <w:b/>
          <w:b/>
          <w:sz w:val="24"/>
        </w:rPr>
      </w:pPr>
      <w:r>
        <w:rPr>
          <w:sz w:val="24"/>
        </w:rPr>
        <w:t>Walter Jorge dos Santos: (</w:t>
      </w:r>
      <w:hyperlink r:id="rId18">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representante do Ministério da Ciência &amp; Tecnologia, Dr. Carlos Oití Berbert, que na ausência  justificada do Presidente da CT, Prof. Dr. Daniel José  da Silva, que lhe  solicitou dirigisse os trabalhos do dia. Ao dar as boas vindas aos presentes, Dr. Oití explicou que  a reunião tem por objetivo a obtenção de informações sobre as demandas por Ciência &amp; Tecnologia, dos diversos setores de usuários da água da Região Centro Oeste, e a finalidade das reuniões regionais é permitir à Câmara Técnica colher subsídios  que possam ser sugeridos ao CNRH, no que tange à capacitação e desenvolvimento científico e tecnológico na área de Recursos Hídricos. A seguir convidou para compor a mesa e iniciar os trabalhos o Dr. José Aparecido    Torsani, Sub-Secretário da Secretaria de Meio Ambiente e Recursos Hídricos do DF, que cumprimentou a todos os presentes, dizendo sentir-se  gratificado com a presença de todos nas instalações da Secretaria, e justificou a ausência do Secretário, Dr. Antônio Luiz Barbosa. Em seguida, falou sobre a Lei das Águas do DF, de n.º 512/93, ainda sem regulamentação, sobre as mudanças de órgãos, como a  SEMATEC para SEMARH, e sobre a extinção do IEMA. Na oportunidade colocou estar há quatro meses como Sub-Secretário, e que tem bastante interesse em participar de outras reuniões da Câmara. Agradeceu a gentileza do convite, a participação na abertura dos trabalhos, e colocou-se, bem como a SEMARH-DF, à disposição dos membros da CTCT. Passou a palavra ao Dr. Oití, presidente da mesa, que convidou a Dra. Manuela para compor a mesa, e em seguida prosseguiu com a leitura da ordem do dia, como segue: II - Apresentação da pauta do dia e leitura e aprovação da Ata da reunião anterior, III - Apresentação das demandas  de educação, ciência e tecnologia de recursos hídricos pelos representantes de usuários da água da Região Centro-Oeste (distribuição, geração, irrigação): IV - Apresentação das demandas de educação, ciência e tecnologia de recursos hídricos pelos representantes de instituições de ensino, pesquisa, extensão e organizações civis com atuação nos recursos hídricos da região centro - oeste: V - Síntese das demandas e proposições, e VI - Avaliação da reunião e encerramento. Passando ao </w:t>
      </w:r>
      <w:r>
        <w:rPr>
          <w:b/>
          <w:i/>
          <w:sz w:val="24"/>
        </w:rPr>
        <w:t xml:space="preserve">item II </w:t>
      </w:r>
      <w:r>
        <w:rPr>
          <w:sz w:val="24"/>
        </w:rPr>
        <w:t xml:space="preserve">da pauta, foi dispensada a Leitura da Ata da IV Reunião Ordinária, visto que, todos os membros de posse de cópia da mesma, colocariam  suas observações a posteriori, ficando, assim aprovada. Dando continuidade, o Presidente da mesa sugeriu que, face ao pequeno número de presentes,  os  </w:t>
      </w:r>
      <w:r>
        <w:rPr>
          <w:b/>
          <w:i/>
          <w:sz w:val="24"/>
        </w:rPr>
        <w:t xml:space="preserve">itens III e IV </w:t>
      </w:r>
      <w:r>
        <w:rPr>
          <w:sz w:val="24"/>
        </w:rPr>
        <w:t>da pauta fossem abordados simultaneamente. O Presidente da mesa apresentou e explicou a proposta, baseada na estratégia de realizar cinco reuniões regionais no País, uma em cada região, com o objetivo de criar oportunidades aos membros da Câmara Técnica, de ouvirem as demandas dos diversos setores. Como essa reunião é a segunda, explicou a finalidade, a política de Recursos Hídricos do CNRH-SRH-MMA, os instrumentos básicos, e solicitou àqueles que trouxeram alguma demanda pudessem fazer uso da palavra, apresentando suas idéias, suas proposições, suas experiências a respeito, e como poderia ser melhor utilizado o recurso hídrico pelo seu setor, com respeito à capacitação das pessoas, ao desenvolvimento de tecnologias que economizem a água, ao desenvolvimento de modelos científicos que  permitam um melhor conhecimento do ciclo hidrológico de cada região. Em síntese, a Câmara Técnica gostaria de encaminhar recomendações ao CNRH, com vistas a uma política que oriente, em especial, o Fundo Setorial de Recursos Hídricos, mecanismo do Governo Federal, que irá financiar e alocar recursos públicos, especificamente para o desenvolvimento científico e tecnológico dos recursos hídricos e para o seu uso sustentado. Acrescentou que o MCT, está totalmente envolvido no assunto, mesmo porque é o Coordenador dos Fundos Setoriais, e o MMA criou várias Câmaras Técnicas relacionadas à água, uma delas a de Ciência e Tecnologia, cujo propósito  é capacitar recursos humanos e desenvolver tecnologias apropriadas. Exemplificando: Quais os problemas de aproveitamento ou utilização de água na Região Centro-Oeste que mereçam uma profundidade de estudos de desenvolvimento científico e tecnológico?. Em que campos deveriam ser priorizados os investimentos em Ciência e Tecnologia na questão de água, coletando-se subsídios, para os editais que convocarão os centros de pesquisas, grupos de desenvolvimento tecnológico, universidades,  empresas?. Com a palavra a Dra. Sônia, representante da CAESB, disse que há muito trabalha com recursos hídricos, e apresentou sua preocupação também com a água subutilizada no DF, e com a  falta de treinamento técnico: laboratoristas, hidrologistas (fazem cursos no Sul). Acrescentou que cada região deveria ter um laboratório de referência e também um de treinamento, além de livros sobre rios e lagos do Brasil. Disse que depois do censo  demográfico verificou-se que 80 (por cento) da população é urbana, daí ser premente o enquadramento de corpos d'água, assim como a Educação Sanitária e Ambiental, além de procurar parcerias, principalmente na área de Saúde. Com a palavra o Dr. Augusto Bragança, da SRH-DF, falou da necessidade de maiores informações consolidadas sobre a água, e sua disponibilização aos usuários,  e também sobre os instrumentos, a política, a metodologia para análise e qualidade da água. O Dr. Érico Vieira acrescentou que, além da formação de técnicos de nível médio, dever-se-ia criar outras especialidades, como cursos de extensão, e,  levar-se a outros dados de cursos d'água nos que não são de interesse de usuários como os setores elétrico e de saneamento. Citou como exemplo o  Rio Preto, sobre o qual a  CAESB não detém praticamente nenhuma informação.  O Prof. José Leitão disse que o MEC está estudando a possibilidade de fazer chegar ao cidadão comum as informações sobre Recursos Hídricos, integrando os Centros de Referência de Recursos Hídricos com os Centros de Referência em Educação Ambiental, como,  "Protocolo Verde". Com a palavra o Dr. Ivan De Lamônica, Diretor do Ministério da Agricultura de Mato Grosso, disse que a legislação sobre recursos hídricos  é nova no estado e ainda está sendo regulamentada. Contudo, considera que a formação de técnicos de nível médio é de suma importância , como técnicos em laboratórios, hidrometristas e outros, visto que a Secretaria do Estado é dotada de laboratório ambiental, muito bom por sinal, com equipamentos inoperantes, por falta de técnicos e operadores. Diz concordar com a Dra. Sônia sobre a criação de Centros de Referência, principalmente nas universidades, a partir de uma triagem, levantando-se quem é quem em recursos hídricos, treinamentos etc. A Dra. Girlene, da área de Estudos Hidrológicos da  SEMARH - DF, observou que faltam monitoramento de qualidade, quantidade e informações para outorga e enquadramento. Com a palavra a Dra. Ana Cristina, discorreu sobre a criação de Centros de Treinamentos, com o apoio do MCT, o que ajudaria na formação de mão-de-obra qualificada para os estados, estudos e formação de tecnologia contra o desperdício da água, principalmente na irrigação, no uso urbano e doméstico, procurando-se eventualmente vincular financiamentos, da CEF por exemplo, à redução do desperdício da água. A Dra. Luíza Cristina, disse da necessidade de se procederem estudos sobre  eficiência energética, meio ambiente, qualidade e quantidade da água, também de reservatórios, através de um trabalho conjunto das universidades, procurando-se cumprir exigências da ANEEL, para utilização do Fundo Setorial de Energia. Franqueada a palavra, o Dr. e Prof. Demetrios Christofidis, representante do MIN e CDS da UnB, destacou alguns problemas a serem objeto de propostas nos Planos de Capacitação e de Desenvolvimento Científico e Tecnológico, como: A - Lançamento de esgotos domésticos nos corpos de água que devem ter tratamento prévio de acordo com características dos resíduos e capacidades de depuração dos corpos receptores. Obtenção de formas de tratamento mais baratas, cursos de capacitação de operadores, projetistas, monitoramento; B - Resíduos líquidos industriais: cursos e pesquisas em reutilização de resíduos e elaboração de subprojetos de valor econômico dos resíduos que atualmente são fonte de poluição. Existem experiências neste sentido e devem ser aprofundadas, por meio de teses e trabalhos técnicos;  C - Estudo das características qualitativas dos lançamentos de águas pluviais oriundas da drenagem urbana. Os escoamentos pelas vias públicas carreiam metais pesados para os corpos de água. Quais são? Em que concentrações? Em que casos? Como obter o desenvolvimento sustentável?; D - Abatedouros e resíduos de produção de alimentos; desenvolvimento de alternativas de baixo custo para tratamento dos resíduos, treinamentos e linhas de pesquisa; E - Perdas nos sistemas de abastecimento urbano, treinamentos e linhas de pesquisa; F - Perdas de água nos sistemas de irrigação. Difusão de métodos e manejo de uso eficiente, definição de um programa de reconversão para métodos poupadores de águia.  Sugeriu, para a capacitação de recursos humanos que venha possibilitar o desenvolvimento sustentável dos recursos hídricos, o seguinte: I - Formação de pessoal e pesquisa nos aspectos afins à gestão dos recursos hídricos (Lei n.º 9.433): Planos de Bacias/Recursos Hídricos, Enquadramento, Outorga, Sistema de Cobrança, Sistema de Informações, Compensação Financeira e Educação Ambiental;  II - Que as propostas de Treinamento em recursos hídricos tenham currículos com aspectos interdisciplinares e partilhamento entre ciências exatas e humanas; III - Formação de um Cadastro Nacional de Profissionais, cursos, pesquisas, instituições, referências, acervo técnico existente, teses e trabalhos em andamento;  IV – Definição de informações associadas com Planos de Cargos de Agentes executores de ações hídricas: em oferta, uso e proteção, para que os encarregados da execução, após serem treinados não migrem para outros Setores;  V - Formação ou designação de Centros de Referência, por região, em capacitação e desenvolvimento científico e tecnológico, a exemplo do existente no México.  VI – Definição de  um Plano de Revisão de Normas correlatas a recursos hídricos para inserção dos aspectos previstos na Lei. 9.433 e requisitos ambientais; VII – Proposição de cursos e temas de tese no âmbito dos principais problemas e requisitos das bacias hidrográficas, onde seria exercitada a gestão participativa e programas de sensibilização; VIII – Estabelecimento de  linhas de parceria SRH/CNPq/Empresas/Universidades, entidades técnicas participantes do Projeto Aqüífero Guarani (oito estados brasileiros e três países, Argentina, Paraguai e Uruguai), para estudos quanto à proteção de área de recarga e formas de uso das águas conforme características; e IX - Estudos e pesquisas sobre efeito dos aterros sanitários nos corpos de água e planos de zoneamentos hídricos. Concluiu dizendo  esperar que tais sugestões, após debatidas, ajustadas e complementadas, sejam objeto de proposta institucional, à Câmara Técnica, com inserção na Proposta Global de estudos de recursos hídricos.  Com a palavra o Dr. João Metello, Analista do MCT,  disse que veio para ouvir as demandas sobre Ciência e Tecnologia. Em seguida falou sobre o Fundo Setorial, sobre as fontes de captação e sobre a necessidade de serem apresentados bons  projetos de C&amp;T na área de Recursos Hídricos para utilização dos recursos financeiros. E que deveríamos inserir o Fundo no Sistema de Planejamento plurianual no próximo exercício, visto que já tem recursos financeiros disponibilizados, estão precisando de projetos para aplicá-los. O Dr. Oití com a palavra, falou sobre erosão e assoreamento e outros tópicos colocados na reunião da região Nordeste e  não mencionados nesta reunião, citando, ainda o problema da poluição das fontes hídricas nos centros urbanos, citou à exemplo a cidade de  São Paulo. Em seguida, passou-se ao item</w:t>
      </w:r>
      <w:r>
        <w:rPr>
          <w:b/>
          <w:i/>
          <w:sz w:val="24"/>
        </w:rPr>
        <w:t xml:space="preserve"> V da pauta</w:t>
      </w:r>
      <w:r>
        <w:rPr>
          <w:sz w:val="24"/>
        </w:rPr>
        <w:t xml:space="preserve"> - Síntese das Demandas e Proposições, o que foi bastante discutido. O </w:t>
        <w:tab/>
        <w:t xml:space="preserve">Presidente da mesa,  colocou que, ainda que mais de 100 convites tenham sido enviados, via e-mail, para instituições e pessoas da área nos estados do Distrito Federal, Goiás, Mato Grosso e Mato Grosso do Sul, para esta reunião, a resposta, com  presença efetiva, foi muito pequena. Ainda que os participantes tenham sido  bastante atuantes, viu-se este encontro um tanto prejudicado em seu objetivo maior de tratar das demandas de educação, ciência e tecnologia na área de Recursos Hídricos com outros representantes de usuários da água (distribuição, geração, irrigação), bem como com as instituições de ensino, pesquisa e extensão, e organizações civis, com atuação em toda a Região Centro - Oeste.  Mesmo assim, foi possível coletarem-se algumas contribuições importantes, levantadas pelos participantes, na forma de sugestões, a seguir resumidas, e divididas em quatro grandes grupos: </w:t>
      </w:r>
      <w:r>
        <w:rPr>
          <w:b/>
          <w:sz w:val="24"/>
        </w:rPr>
        <w:t>1. Formação/Capacitação de Recursos Humanos</w:t>
      </w:r>
      <w:r>
        <w:rPr>
          <w:sz w:val="24"/>
        </w:rPr>
        <w:t>, através de: 1.1. - Criação de Centros de Referência em Recursos Hídricos, se possível um em cada Região do País, para capacitação e treinamento de profissionais em águas; 1.2 - Priorização à preparação/formação de pessoal de nível médio (hidrometrista) sobretudo, dada a sua extrema carência no País, e estímulo a formação de profissionais de nível superior, a exemplo de Engenheiros e Geólogos Hidrólogos; 1.3 - Incentivo à elaboração de teses de mestrado e doutorado em assuntos pertinentes a água, por parte das Universidades; e 1.4 - Inclusão, nos currículos das Universidades, de matéria específica sobre Recursos Hídricos, com ênfase para a importância desse bem à sociedade, em todos os seus aspectos</w:t>
      </w:r>
      <w:r>
        <w:rPr>
          <w:b/>
          <w:sz w:val="24"/>
        </w:rPr>
        <w:t>. 2. Educação/Conscientização da Sociedade</w:t>
      </w:r>
      <w:r>
        <w:rPr>
          <w:sz w:val="24"/>
        </w:rPr>
        <w:t xml:space="preserve"> - 2.1 - Inclusão, nos currículos das Escolas Primárias e Secundárias, o ensino obrigatório básico sobre a importância da água, para as pessoas, e a necessidade de se eliminarem os desperdícios e meios para fazê-lo. 2.2 - Preparação, edição e distribuição em larga escala, de forma regular e continuada, a escolas e outros grupos societários, de cartilhas atrativas, com linguagem simples, acessível à população em geral e às crianças em especial, envolvendo o assunto "Água : Importância, Necessidade e Meios de Racionalização de Usos"; 2.3 - Conscientização dos técnicos/profissionais de águas de seu papel junto à sociedade, através da realização de Reuniões, Seminários, Workshops etc...  para a finalidade do empreendimento específico em que estejam atuando, ou seja, a transmissão do objetivo de seu trabalho às populações locais. </w:t>
      </w:r>
      <w:r>
        <w:rPr>
          <w:b/>
          <w:sz w:val="24"/>
        </w:rPr>
        <w:t>3. Informação</w:t>
      </w:r>
      <w:r>
        <w:rPr>
          <w:sz w:val="24"/>
        </w:rPr>
        <w:t xml:space="preserve"> - 3.1 - Criação de Sistema de Informações em Recursos Hídricos integrado, consolidado, de fácil acesso à sociedade e divulgação extensiva e intensiva do mesmo; 3.2 - Implantação de cadastro de técnicos, pesquisadores, instituições etc... da área de Recursos Hídricos no PROSSIGA Brasil do CNPq; 3.3 - Ampliação da rede de monitoramento dos Recursos Hídricos do País; 3.4 - Consideração, na informação/divulgação, da multidisciplinaridade inerente aos recursos hídricos e sua interação ambiental (solos, vegetação, ocupação antrópica, áreas de proteção ambiental etc...);  e, 3.5 - Catalogação e divulgação de tecnologias avançadas de racionalização do uso da água. </w:t>
      </w:r>
      <w:r>
        <w:rPr>
          <w:b/>
          <w:sz w:val="24"/>
        </w:rPr>
        <w:t>4. Desenvolvimento Científico e Tecnológico</w:t>
      </w:r>
      <w:r>
        <w:rPr>
          <w:sz w:val="24"/>
        </w:rPr>
        <w:t xml:space="preserve">, priorizando: 4.1 - Desenvolvimento e divulgação de tecnologias simples de obtenção, aproveitamento e uso racional da água; 4.2 - Metodologias de avaliação da qualidade e quantidade de água de bacias hidrográficas, aqüíferos subterrâneos, barragens, lagos etc...; 4.3 - Estudos de drenagem urbana e de tecnologias de despoluição;  4.4 - Estudos e desenvolvimento de tecnologias de reaproveitamento (reuso) da água, sobretudo em empreendimentos empresariais e obras governamentais; 4.5 - Tecnologias de minimização dos impactos das cheias, principalmente nas zonas urbanas; 4.6 - Estudos nas áreas de bioindicadores e biodiversidade dos Recursos Hídricos a nível local, regional e nacional; 4.7 - Desenvolvimento de tecnologias para minimização do problema de erosão, mormente em áreas agrícolas; 4.8 - Desenvolvimento de tecnologias apropriadas e econômicas de irrigação para culturas de baixo retorno financeiro; 4.9 -  Estudos e tecnologias atualizadas e econômicas de tratamento e lançamento de dejetos, produtos de saneamento urbano; 4.10 - Estudos de Aqüíferos subterrâneos e desenvolvimento de técnicas apropriadas e econômicas para a locação de furos de sondagem, perfuração, recuperação e aproveitamento de água subterrânea; 4.11 - Desenvolvimento tecnológico de recarga de aqüíferos; 4.12 - Incentivo aos estudos de zoneamento hídrico de caráter local e regional, superficial e subterrâneo; 4.13 - Desenvolvimento de equipamentos para coleta de amostras, medição de vazões, aferição, hoje quase todos importados; e, 4.14 - Revisão e atualização das normas da ABNT no que tange aos recursos Hídricos e assuntos correlatos. Continuando,  o Presidente da Mesa disse que, tal como ocorrera na Reunião da Câmara Técnica em Salvador, no dia 13 de novembro último, estes temas serão importantes, não só como subsídios à implementação dos instrumentos da Política Nacional de Recursos Hídricos, como para a elaboração dos Editais do Fundo Setorial de Recursos Hídricos  do MCT, com o que concorda o Dr. José Metello, representante do GT do MCT para esse Fundo, e ainda, como bem lembrou a Dra. Luíza Cristina, membro dessa Câmara, que os Recursos Hídricos têm estreita ligação com os recursos de Petróleo e Gás, Energia, Mineração, para os quais os Fundos Setoriais já foram criados e com os outros fundos a serem implementados. Portanto, existe a possibilidade, com esses fundos, de se realizar um extenso trabalho de desenvolvimento científico e tecnológico para o Brasil, através de bons projetos que poderão ser apresentados quando do lançamento dos respectivos editais. Passou-se em seguida, ao </w:t>
      </w:r>
      <w:r>
        <w:rPr>
          <w:b/>
          <w:i/>
          <w:sz w:val="24"/>
        </w:rPr>
        <w:t xml:space="preserve">VI e último item da pauta </w:t>
      </w:r>
      <w:r>
        <w:rPr>
          <w:sz w:val="24"/>
        </w:rPr>
        <w:t>- Avaliação da reunião e encerramento - Aberta a palavra, onde todos agradeceram e elogiaram  a condução da reunião, sugeriram incluir na lista de convidados para as próximas reuniões, a Secretaria de Ciência e Tecnologia dos estados. Dr. Oití, de acordo com os demais membros, sugeriu  que a próxima reunião ordinária da Câmara, fosse realizada no mês de fevereiro de 2001, com data a ser marcada, (entre os dias 12 e 16), em Brasília - DF,  quando se definiria a próxima reunião regional. Agradeceu a presença de todos e encerrou a reunião às 13:15 horas.</w:t>
      </w:r>
    </w:p>
    <w:p>
      <w:pPr>
        <w:pStyle w:val="Normal"/>
        <w:jc w:val="both"/>
        <w:rPr>
          <w:sz w:val="24"/>
        </w:rPr>
      </w:pPr>
      <w:r>
        <w:rPr>
          <w:sz w:val="24"/>
        </w:rPr>
      </w:r>
    </w:p>
    <w:p>
      <w:pPr>
        <w:pStyle w:val="Normal"/>
        <w:jc w:val="both"/>
        <w:rPr>
          <w:sz w:val="24"/>
        </w:rPr>
      </w:pPr>
      <w:r>
        <w:rPr>
          <w:sz w:val="24"/>
        </w:rPr>
        <w:t>Ata aprovada na 6ª reunião do dia 25/02/2001.</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lnovais@agricultura.gov.br" TargetMode="External"/><Relationship Id="rId4" Type="http://schemas.openxmlformats.org/officeDocument/2006/relationships/hyperlink" Target="mailto:eambiental@sef.mec.gov.br" TargetMode="External"/><Relationship Id="rId5" Type="http://schemas.openxmlformats.org/officeDocument/2006/relationships/hyperlink" Target="mailto:erico.vieira@apis.com.br" TargetMode="External"/><Relationship Id="rId6" Type="http://schemas.openxmlformats.org/officeDocument/2006/relationships/hyperlink" Target="mailto:srh.upp@svn.com.br" TargetMode="External"/><Relationship Id="rId7" Type="http://schemas.openxmlformats.org/officeDocument/2006/relationships/hyperlink" Target="mailto:lckrau@furnas.com.br" TargetMode="External"/><Relationship Id="rId8" Type="http://schemas.openxmlformats.org/officeDocument/2006/relationships/hyperlink" Target="mailto:direchid@yahoo.com.br" TargetMode="External"/><Relationship Id="rId9" Type="http://schemas.openxmlformats.org/officeDocument/2006/relationships/hyperlink" Target="mailto:family@tba.com.br" TargetMode="External"/><Relationship Id="rId10" Type="http://schemas.openxmlformats.org/officeDocument/2006/relationships/hyperlink" Target="mailto:abragan&#231;a@snirh.gob.br)" TargetMode="External"/><Relationship Id="rId11" Type="http://schemas.openxmlformats.org/officeDocument/2006/relationships/hyperlink" Target="mailto:torsani@tba.gov.br" TargetMode="External"/><Relationship Id="rId12" Type="http://schemas.openxmlformats.org/officeDocument/2006/relationships/hyperlink" Target="mailto:agapi@brhs.com.br" TargetMode="External"/><Relationship Id="rId13" Type="http://schemas.openxmlformats.org/officeDocument/2006/relationships/hyperlink" Target="mailto:metello@mct.gov.br" TargetMode="External"/><Relationship Id="rId14" Type="http://schemas.openxmlformats.org/officeDocument/2006/relationships/hyperlink" Target="mailto:grleite@zaz.com.br" TargetMode="External"/><Relationship Id="rId15" Type="http://schemas.openxmlformats.org/officeDocument/2006/relationships/hyperlink" Target="mailto:luizgeo@ig.com.br" TargetMode="External"/><Relationship Id="rId16" Type="http://schemas.openxmlformats.org/officeDocument/2006/relationships/hyperlink" Target="mailto:maia@fapemat.br" TargetMode="External"/><Relationship Id="rId17" Type="http://schemas.openxmlformats.org/officeDocument/2006/relationships/hyperlink" Target="mailto:frank.souza@mma.gov.br" TargetMode="External"/><Relationship Id="rId18" Type="http://schemas.openxmlformats.org/officeDocument/2006/relationships/hyperlink" Target="mailto:walter-jorge.santos@mma.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54:00Z</dcterms:created>
  <dc:creator>Walter</dc:creator>
  <dc:description/>
  <cp:keywords/>
  <dc:language>en-US</dc:language>
  <cp:lastModifiedBy>TDA</cp:lastModifiedBy>
  <dcterms:modified xsi:type="dcterms:W3CDTF">2009-01-05T16:02:00Z</dcterms:modified>
  <cp:revision>8</cp:revision>
  <dc:subject>Ata 5ª reunião CTCT</dc:subject>
  <dc:title>ATA DA 5ª REUNIÃO DA CÂMARA TÉCNICA DE CIÊNCIA E TECNOLOGIA</dc:title>
</cp:coreProperties>
</file>