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detexto2"/>
        <w:rPr>
          <w:sz w:val="32"/>
        </w:rPr>
      </w:pPr>
      <w:r>
        <w:rPr>
          <w:sz w:val="32"/>
        </w:rPr>
        <w:t>ATA DA 3ª REUNIÃO DA CÂMARA TÉCNICA DE CIÊNCIA E TECNOLOGIA</w:t>
      </w:r>
    </w:p>
    <w:p>
      <w:pPr>
        <w:pStyle w:val="Normal"/>
        <w:jc w:val="both"/>
        <w:rPr>
          <w:sz w:val="24"/>
          <w:lang w:val="pt-PT"/>
        </w:rPr>
      </w:pPr>
      <w:r>
        <w:rPr>
          <w:sz w:val="24"/>
          <w:lang w:val="pt-PT"/>
        </w:rPr>
      </w:r>
    </w:p>
    <w:p>
      <w:pPr>
        <w:pStyle w:val="Normal"/>
        <w:jc w:val="both"/>
        <w:rPr>
          <w:sz w:val="24"/>
          <w:lang w:val="pt-PT"/>
        </w:rPr>
      </w:pPr>
      <w:r>
        <w:rPr>
          <w:sz w:val="24"/>
          <w:lang w:val="pt-PT"/>
        </w:rPr>
        <w:t>Realizada na Esplanada dos Ministérios – Bloco “L” – Edifício Sede do Ministério da Educação – 5º andar, sala de reuniões.</w:t>
      </w:r>
    </w:p>
    <w:p>
      <w:pPr>
        <w:pStyle w:val="Normal"/>
        <w:jc w:val="both"/>
        <w:rPr>
          <w:sz w:val="24"/>
          <w:lang w:val="pt-PT"/>
        </w:rPr>
      </w:pPr>
      <w:r>
        <w:rPr>
          <w:sz w:val="24"/>
          <w:lang w:val="pt-PT"/>
        </w:rPr>
        <w:t xml:space="preserve">Data: 25/09/2000 </w:t>
      </w:r>
    </w:p>
    <w:p>
      <w:pPr>
        <w:pStyle w:val="Normal"/>
        <w:jc w:val="both"/>
        <w:rPr>
          <w:sz w:val="24"/>
          <w:lang w:val="pt-PT"/>
        </w:rPr>
      </w:pPr>
      <w:r>
        <w:rPr>
          <w:sz w:val="24"/>
          <w:lang w:val="pt-PT"/>
        </w:rPr>
        <w:t>Início: 13:30 horas – Término: 17:45 Horas</w:t>
      </w:r>
    </w:p>
    <w:p>
      <w:pPr>
        <w:pStyle w:val="Normal"/>
        <w:jc w:val="both"/>
        <w:rPr>
          <w:b/>
          <w:b/>
          <w:sz w:val="24"/>
          <w:lang w:val="pt-PT"/>
        </w:rPr>
      </w:pPr>
      <w:r>
        <w:rPr>
          <w:b/>
          <w:sz w:val="24"/>
          <w:lang w:val="pt-PT"/>
        </w:rPr>
        <w:t>PARTICIPANTES:</w:t>
      </w:r>
    </w:p>
    <w:p>
      <w:pPr>
        <w:pStyle w:val="TextBody"/>
        <w:numPr>
          <w:ilvl w:val="0"/>
          <w:numId w:val="4"/>
        </w:numPr>
        <w:rPr/>
      </w:pPr>
      <w:r>
        <w:rPr/>
        <w:t>Ministério da Ciência e Tecnologia: Carlos Oiti Berbert (</w:t>
      </w:r>
      <w:hyperlink r:id="rId2">
        <w:r>
          <w:rPr>
            <w:rStyle w:val="InternetLink"/>
          </w:rPr>
          <w:t>oiti@cnpq.br</w:t>
        </w:r>
      </w:hyperlink>
      <w:r>
        <w:rPr/>
        <w:t>)</w:t>
      </w:r>
    </w:p>
    <w:p>
      <w:pPr>
        <w:pStyle w:val="TextBody"/>
        <w:numPr>
          <w:ilvl w:val="0"/>
          <w:numId w:val="4"/>
        </w:numPr>
        <w:rPr/>
      </w:pPr>
      <w:r>
        <w:rPr/>
        <w:t>Ministério da Agricultura, Pecuária e Abastecimento:</w:t>
      </w:r>
    </w:p>
    <w:p>
      <w:pPr>
        <w:pStyle w:val="TextBody"/>
        <w:numPr>
          <w:ilvl w:val="0"/>
          <w:numId w:val="4"/>
        </w:numPr>
        <w:rPr/>
      </w:pPr>
      <w:r>
        <w:rPr/>
        <w:t>Ministério da Educação: Daniel José da Silva  (</w:t>
      </w:r>
      <w:hyperlink r:id="rId3">
        <w:r>
          <w:rPr>
            <w:rStyle w:val="InternetLink"/>
          </w:rPr>
          <w:t>danieljs@ens.efsc.br</w:t>
        </w:r>
      </w:hyperlink>
      <w:r>
        <w:rPr/>
        <w:t>)</w:t>
      </w:r>
    </w:p>
    <w:p>
      <w:pPr>
        <w:pStyle w:val="TextBody"/>
        <w:numPr>
          <w:ilvl w:val="0"/>
          <w:numId w:val="4"/>
        </w:numPr>
        <w:rPr/>
      </w:pPr>
      <w:r>
        <w:rPr/>
        <w:t>Conselho Estadual – Região Centro-Oeste: Érico Vieira – SEMARH-DF (</w:t>
      </w:r>
      <w:hyperlink r:id="rId4">
        <w:r>
          <w:rPr>
            <w:rStyle w:val="InternetLink"/>
          </w:rPr>
          <w:t>dolabell@brnet.com.br</w:t>
        </w:r>
      </w:hyperlink>
      <w:r>
        <w:rPr/>
        <w:t>)</w:t>
      </w:r>
    </w:p>
    <w:p>
      <w:pPr>
        <w:pStyle w:val="TextBody"/>
        <w:numPr>
          <w:ilvl w:val="0"/>
          <w:numId w:val="4"/>
        </w:numPr>
        <w:rPr/>
      </w:pPr>
      <w:r>
        <w:rPr/>
        <w:t>Conselho Estadual - Região Nordeste: Ana Cristina Lessa Santos (</w:t>
      </w:r>
      <w:hyperlink r:id="rId5">
        <w:r>
          <w:rPr>
            <w:rStyle w:val="InternetLink"/>
          </w:rPr>
          <w:t>srh.upp@svn.com.br</w:t>
        </w:r>
      </w:hyperlink>
      <w:r>
        <w:rPr/>
        <w:t>)</w:t>
      </w:r>
    </w:p>
    <w:p>
      <w:pPr>
        <w:pStyle w:val="TextBody"/>
        <w:numPr>
          <w:ilvl w:val="0"/>
          <w:numId w:val="4"/>
        </w:numPr>
        <w:rPr/>
      </w:pPr>
      <w:r>
        <w:rPr/>
        <w:t>Concessionárias e Autorizadas de Geração Hidrelétrica – Luiza Cristina Krau de Oliveira (</w:t>
      </w:r>
      <w:hyperlink r:id="rId6">
        <w:r>
          <w:rPr>
            <w:rStyle w:val="InternetLink"/>
          </w:rPr>
          <w:t>lckrau@furnas.com.br</w:t>
        </w:r>
      </w:hyperlink>
      <w:r>
        <w:rPr/>
        <w:t>)</w:t>
      </w:r>
    </w:p>
    <w:p>
      <w:pPr>
        <w:pStyle w:val="TextBody"/>
        <w:numPr>
          <w:ilvl w:val="0"/>
          <w:numId w:val="4"/>
        </w:numPr>
        <w:rPr/>
      </w:pPr>
      <w:r>
        <w:rPr/>
        <w:t>Organizações Técnicas e Ensino e Pesquisa:</w:t>
      </w:r>
    </w:p>
    <w:p>
      <w:pPr>
        <w:pStyle w:val="Normal"/>
        <w:jc w:val="both"/>
        <w:rPr>
          <w:b/>
          <w:b/>
          <w:sz w:val="24"/>
          <w:lang w:val="pt-PT"/>
        </w:rPr>
      </w:pPr>
      <w:r>
        <w:rPr>
          <w:b/>
          <w:sz w:val="24"/>
          <w:lang w:val="pt-PT"/>
        </w:rPr>
        <w:t>CONVIDADOS:</w:t>
      </w:r>
    </w:p>
    <w:p>
      <w:pPr>
        <w:pStyle w:val="Normal"/>
        <w:numPr>
          <w:ilvl w:val="0"/>
          <w:numId w:val="3"/>
        </w:numPr>
        <w:jc w:val="both"/>
        <w:rPr/>
      </w:pPr>
      <w:r>
        <w:rPr>
          <w:sz w:val="24"/>
        </w:rPr>
        <w:t>AESBE – Associação das Empresas de Saneamento Básico Estaduais: Alípio Teixeira dos Santos Neto (</w:t>
      </w:r>
      <w:hyperlink r:id="rId7">
        <w:r>
          <w:rPr>
            <w:rStyle w:val="InternetLink"/>
            <w:sz w:val="24"/>
          </w:rPr>
          <w:t>asantosn@sabesp.com.br</w:t>
        </w:r>
      </w:hyperlink>
      <w:r>
        <w:rPr>
          <w:sz w:val="24"/>
        </w:rPr>
        <w:t>)</w:t>
      </w:r>
    </w:p>
    <w:p>
      <w:pPr>
        <w:pStyle w:val="Normal"/>
        <w:numPr>
          <w:ilvl w:val="0"/>
          <w:numId w:val="3"/>
        </w:numPr>
        <w:jc w:val="both"/>
        <w:rPr/>
      </w:pPr>
      <w:r>
        <w:rPr>
          <w:sz w:val="24"/>
        </w:rPr>
        <w:t>MEC – José Leitão de Albuquerque Filho (</w:t>
      </w:r>
      <w:hyperlink r:id="rId8">
        <w:r>
          <w:rPr>
            <w:rStyle w:val="InternetLink"/>
            <w:sz w:val="24"/>
          </w:rPr>
          <w:t>eambiental@sef.mec.gov.br</w:t>
        </w:r>
      </w:hyperlink>
      <w:r>
        <w:rPr>
          <w:sz w:val="24"/>
        </w:rPr>
        <w:t>)</w:t>
      </w:r>
    </w:p>
    <w:p>
      <w:pPr>
        <w:pStyle w:val="Normal"/>
        <w:numPr>
          <w:ilvl w:val="0"/>
          <w:numId w:val="3"/>
        </w:numPr>
        <w:jc w:val="both"/>
        <w:rPr/>
      </w:pPr>
      <w:r>
        <w:rPr>
          <w:sz w:val="24"/>
        </w:rPr>
        <w:t>Arnaldo Augusto Setti (</w:t>
      </w:r>
      <w:hyperlink r:id="rId9">
        <w:r>
          <w:rPr>
            <w:rStyle w:val="InternetLink"/>
            <w:sz w:val="24"/>
          </w:rPr>
          <w:t>arnaldosetti@uol.com.br</w:t>
        </w:r>
      </w:hyperlink>
      <w:r>
        <w:rPr>
          <w:sz w:val="24"/>
        </w:rPr>
        <w:t xml:space="preserve">) </w:t>
      </w:r>
    </w:p>
    <w:p>
      <w:pPr>
        <w:pStyle w:val="TextBody"/>
        <w:rPr>
          <w:b/>
          <w:b/>
        </w:rPr>
      </w:pPr>
      <w:r>
        <w:rPr>
          <w:b/>
        </w:rPr>
        <w:t>RELATORIA:</w:t>
      </w:r>
    </w:p>
    <w:p>
      <w:pPr>
        <w:pStyle w:val="TextBody"/>
        <w:numPr>
          <w:ilvl w:val="0"/>
          <w:numId w:val="2"/>
        </w:numPr>
        <w:rPr/>
      </w:pPr>
      <w:r>
        <w:rPr/>
        <w:t>Maria Manuela Martins Alves Moreira (</w:t>
      </w:r>
      <w:hyperlink r:id="rId10">
        <w:r>
          <w:rPr>
            <w:rStyle w:val="InternetLink"/>
          </w:rPr>
          <w:t>manuelam@uol.com.br</w:t>
        </w:r>
      </w:hyperlink>
      <w:r>
        <w:rPr/>
        <w:t>)</w:t>
      </w:r>
    </w:p>
    <w:p>
      <w:pPr>
        <w:pStyle w:val="TextBody"/>
        <w:numPr>
          <w:ilvl w:val="0"/>
          <w:numId w:val="2"/>
        </w:numPr>
        <w:rPr/>
      </w:pPr>
      <w:r>
        <w:rPr/>
        <w:t>Walter Jorge dos Santos (</w:t>
      </w:r>
      <w:hyperlink r:id="rId11">
        <w:r>
          <w:rPr>
            <w:rStyle w:val="InternetLink"/>
          </w:rPr>
          <w:t>walter-jorge.santos@mma.gov.br</w:t>
        </w:r>
      </w:hyperlink>
      <w:r>
        <w:rPr/>
        <w:t>)</w:t>
      </w:r>
    </w:p>
    <w:p>
      <w:pPr>
        <w:pStyle w:val="TextBody"/>
        <w:rPr>
          <w:b/>
          <w:b/>
        </w:rPr>
      </w:pPr>
      <w:r>
        <w:rPr>
          <w:b/>
        </w:rPr>
        <w:t>ASSUNTOS DISCUTIDOS:</w:t>
      </w:r>
    </w:p>
    <w:p>
      <w:pPr>
        <w:pStyle w:val="TextBody"/>
        <w:rPr/>
      </w:pPr>
      <w:r>
        <w:rPr/>
        <w:t>I - Abertura, realizada pelo Presidente da Câmara Técnica  Prof.  Daniel   José da  Silva.</w:t>
      </w:r>
    </w:p>
    <w:p>
      <w:pPr>
        <w:pStyle w:val="TextBody"/>
        <w:rPr/>
      </w:pPr>
      <w:r>
        <w:rPr/>
        <w:t xml:space="preserve">Após as devidas apresentações, agradeceu a presença do Dr. Carlos Oití Berbert, que passa a compor a CTCT como representante do Ministério da Ciência e Tecnologia, e, em seguida, colocou a Agenda da Reunião em discussão, como segue: II - Análise e Aprovação da Ata da II reunião; III - Consolidação do Plano de Trabalho; IV - Agenda das Reuniões Regionais; V - Análise do Plano Nacional de Capacitação em Recursos Hídricos, e VI - Assuntos Gerais. Procedeu-se à leitura da Ata da II reunião ordinária, sendo esta aprovada por unanimidade pelos membros presentes. Dando continuidade , o item III da pauta - Consolidação do Plano de trabalho - o Presidente apresentou e explicou  sua Proposta de um primeiro Plano de Trabalho da Câmara Técnica Permanente de Ciência e Tecnologia instituída pela Resolução nº 11 do Conselho Nacional de Recursos Hídricos, de 21 de junho de 2000, para discussão entre seus pares, como um texto básico. Destacou inicialmente o conjunto de leis federais com pertinência à Política Nacional das Águas, tomando-se como marco de referência a Lei Federal 9433/97, que estabelece a Política Nacional de Recursos Hídricos. Destacou ainda quatro leis federais que possuem relação direta com a 9433, e que são: Lei 9.984/2000, que institui a ANA, a Lei 9.985/2000, que define o Sistema Nacional de Unidades de Conservação, a Lei 4.771/1965, que institui o novo Código Florestal e a Lei 9.795/1999, que define a Política Nacional de Educação Ambiental, e mais o regimento Interno do CNRH, Anexo à Portaria 407/99 e à Resolução 11/2000, do CNRH, que institui essa Câmara Técnica. Comentou que o conjunto de referências citado acima, embora represente apenas um recorte do todo, permite a visualização de um contexto extremamente positivo. O Brasil dispõe de estatutos jurídicos maiores para o aproveitamento e gerenciamento sustentável dos seus recursos hídricos. Isto permite a perspectiva de uma efetiva reversão da atual trajetória de degradação e desperdício que marcam o histórico de uso da água em nosso País. No curto prazo, de 2 a 5 anos, pode-se esperar um significativo avanço da organização institucional e social voltada para o planejamento e gerenciamento da água, conforme previsto nos estatutos jurídicos. Este avanço demandará, como já demanda hoje, um esforço paralelo e transversal de aumento de qualificação de milhares de pessoas e organizações que estarão, e as que já estão à frente do processo. Essa qualificação pode ser visualizada num contexto no qual emergem duas demandas principais que são: </w:t>
      </w:r>
      <w:r>
        <w:rPr>
          <w:i/>
        </w:rPr>
        <w:t xml:space="preserve">Strito Senso, </w:t>
      </w:r>
      <w:r>
        <w:rPr/>
        <w:t xml:space="preserve">relativa ao domínio dos fundamentos, diretrizes, instrumentos e conceitos da Política Nacional de Águas e de suas legislações pertinentes, e, </w:t>
      </w:r>
      <w:r>
        <w:rPr>
          <w:i/>
        </w:rPr>
        <w:t>latu senso</w:t>
      </w:r>
      <w:r>
        <w:rPr/>
        <w:t>, relativa ao conjunto de conhecimentos científicos e tecnológicos para o aproveitamento sustentável dos recursos hídricos, em especial, aqueles voltados à redução do consumo e do desperdício nos usos setoriais, com destaque para a irrigação, abastecimento urbano e uso domiciliar. Proposto o contexto, resta estabelecer a missão da CTCT, que pode ser extraída do texto da Resolução n.º 11 e da seção III do Regimento do CNRH. "</w:t>
      </w:r>
      <w:r>
        <w:rPr>
          <w:i/>
        </w:rPr>
        <w:t>Auxiliar o Conselho Nacional de Recursos Hídricos na consolidação da Política Nacional de Recursos Hídricos, propondo e analisando matérias relativas ao desenvolvimento científico e tecnológico, voltados para o aproveitamento sustentável da água."</w:t>
      </w:r>
      <w:r>
        <w:rPr/>
        <w:t xml:space="preserve"> Isto posto, apresentou duas estratégias para consideração: I - CONSOLIDAR UMA PROPOSIÇÃO DE CAPACITAÇÃO NACIONAL DE APROVEITAMENTO SUSTENTÁVEL DOS RECURSOS HÍDRICOS, a ser encaminhada ao CNRH... e II - CONSOLIDAR UMA PROPOSIÇÃO DE DESENVOLVIMENTO CIENTÍFICO E TECNOLÓGICO PARA O APROVEITAMENTO SUSTENTÁVEL DOS RECURSOS HÍDRICOS NO PAÍS, a ser encaminhada ao CNRH. Propôs o encaminhamento destas estratégias através de cinco reuniões regionais (uma em cada região geográfica do País), nas quais os membros da CT possam ouvir e discutir com as representações dos diversos setores usuários e interessados, suas sugestões específicas e gerais a respeito destas duas principais demandas, sem prejuízo de demandas específicas que venham a ser colocadas. Um trabalho de sistematização poderá dar os diversos encaminhamentos possíveis ao Conselho Nacional. Após as devidas explicações colocou-se o discussão. O Dr. Alípio elogiou a visão estratégica dos dois pontos, e sugeriu um estudo sobre a demanda através de um processo de sistematização, dando-se conhecimento a outros, e um estudo de prospecção com intuito de se fazer acontecer a estratégia por um longo período. Perguntada sobre algum dado ou outras técnicas utilizadas ou aprovadas em outras Câmaras Técnicas, Dr.ª Manuela sugeriu pesquisa no site do CNRH., quando necessário. Dr. Oití sugeriu que seja sugerida ao Ministério de Ciência e Tecnologia, a inclusão, entre as áreas prioritárias para estudos prospectivos, que ali vêm sendo feitos, a de Recursos Hídricos, sendo ainda necessária a divulgação do assunto junto à sociedade em geral e, sobretudo, nas escolas, no que tange à importância da água, seus diversos usos e necessidade de se eliminar o desperdício e a poluição desse recurso, assim como o desenvolvimento de novas tecnologias de aproveitamento e conservação procurando-se aplicá-las de acordo com as necessidades  regionais, como por exemplo, no NE: dessalinização, no AM: estudos de previsão de cheias, na verdade um comparativo entre os estados para aplicação da estratégica.  Dr.ª. Luiza Cristina , achou interessantes, embora seja iniciante em  Planos Nacionais, sugeriu que os critérios para aprovação da utilização dos recursos provenientes dos fundos setoriais não se restringissem somente a tecnologia de ponta, a técnica a aplicar não seja somente de ponta, procurando alcançar todos os níveis, fazer campanha nacional, como exemplo: coletar e selecionar lixos, reflorestamento, etc. Além de outras considerações, decidiu-se que as estratégias propostas seriam discutidas com maior intensidade nas reuniões regionais previstas no Plano de Trabalho. Drª Manuela, embora temerosa quanto aos resultados das reuniões no Nordeste, que podem não atender à finalidade esperada, disse que seria de bom alvitre tentar esse tipo de reunião como início de tática de trabalho e como isso talvez se possa  motivar outras entidades e regiões, ouvir, apoiar, divulgar, criar novas metas e diretrizes.  Dr.ª. Ana Cristina comentou sobre a representatividade dos estados do Nordeste, de como reunir todos os estados, e como é difícil num só lugar; e disse estar pensando em convocar agentes financiadores, como bancos, para a reunião do Nordeste. Sugeriu que talvez o  CNRH como agente de governo possa  criar normas restringindo certos financiamentos caso não sejam cumpridas algumas metas (protocolo verde). Dr. Érico falou sobre o PNCRH que já tem fundos, perguntando porque não utilizá-los como articulação. O prof. José Leitão disse que a Câmara deveria viabilizar informações através de boletins, disseminando-os ao máximo junto à população, ou mesmo até promover cursos, e completado pelo membro Dr. Oití, complementou que os estudos prospectivos deveriam começar gradativamente, em estreita ligação com o MCT, acrescentando também que não se deve esquecer a  Agenda 21 lançado e publicado pelo MMA, para que não haja choques de propostas, e que começaríamos dali. Daí o presidente prof. Daniel perguntou  como conseguir uma representação regional, para que não se torne somente estadual, logo agendou para o dia 30 de outubro do corrente ano em Salvador - BA a próxima reunião, ou seja, IV reunião ordinária e I regional, e para o dia 05 de dezembro a V reunião ordinária e II regional, possivelmente em Brasília - DF. Dando prosseguimento à reunião passou-se ao item V da pauta. Com a palavra o prof. Arnaldo Setti, agradeceu a oportunidade de apresentar o projeto do PNCRH, do qual foi um dos autores, dizendo que o mesmo fôra aprovado e nunca aplicado; falou sobre o grupo de trabalho que o elaborou, informando a metodologia de elaboração do Plano, destacando itens considerados preponderantes, com o propósito de elucidar o que, e como a CTCT iria utilizar; as dificuldades de aplicação, e para conseguir atingir o alvo, ele deveria ser descentralizado para viabilizar sua implantação. Disse que o trabalho foi feito por um grupo de pessoas de alto nível técnico, competentes, envolvendo muita pesquisa. Forneceu detalhes sobre a estrutura do Plano, suas finalidades e até mesmo a elaboração do Termo de Referência. Sentiu não ter condições de copiar o Plano para todos os membros, devido ao tamanho do volume; contudo,  a Dr.ª Manuela disse poder viabiliza-lo eletronicamente, e aproveitou para comentar sobre a dificuldade de aplicação do plano em função de recursos, e que deveria ser acionado o Fundo Setorial de Recursos Hídricos do MCT, sugerindo ainda que mais pessoas deveriam ser chamadas para analisar o documento.  Dr. Oití perguntou como é visto o PNCRH atualmente na Secretaria de Recursos Hídricos, como poderia ser ele  implantado, notando a necessidade de  priorização  dos temas a serem abordados. O prof. José Leitão concordou que  o Plano deve ser revisado até mesmo  pelas formalizações posteriores ao projeto (Plano) que é de 1997, e citou a  Agenda 21 e próprio MEC. Na sequência o Sr. Presidente, passou ao VI e último item da pauta da reunião, falando sobre a próxima reunião do CNRH que acontecerá no dia 06 de dezembro, razão pela qual a reunião da CTCT, estaria sendo agendada para o dia 05. Em seguida cada membro tomou da palavra agradecendo  e elogiando a conclusão e os resultados do encontro. O prof. José Leitão colocou à disposição da CTCT as instalações do MEC para outras reuniões, e nada mais havendo a tratar, o Presidente deu por encerrada a reunião. </w:t>
      </w:r>
    </w:p>
    <w:p>
      <w:pPr>
        <w:pStyle w:val="TextBody"/>
        <w:rPr/>
      </w:pPr>
      <w:r>
        <w:rPr/>
      </w:r>
    </w:p>
    <w:p>
      <w:pPr>
        <w:pStyle w:val="TextBody"/>
        <w:rPr/>
      </w:pPr>
      <w:r>
        <w:rPr/>
        <w:t>Ata aprovada na 4 reunião do dia 13/11/2000.</w:t>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ind w:left="567" w:right="-567" w:hanging="567"/>
      <w:jc w:val="both"/>
      <w:outlineLvl w:val="0"/>
    </w:pPr>
    <w:rPr>
      <w:sz w:val="24"/>
      <w:lang w:val="pt-PT"/>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Fontepargpadro">
    <w:name w:val="Fonte parág. padrão"/>
    <w:qFormat/>
    <w:rPr/>
  </w:style>
  <w:style w:type="character" w:styleId="LineNumbering">
    <w:name w:val="Line Number"/>
    <w:basedOn w:val="Fontepargpadro"/>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pt-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jc w:val="center"/>
    </w:pPr>
    <w:rPr>
      <w:b/>
      <w:sz w:val="28"/>
      <w:lang w:val="pt-PT"/>
    </w:rPr>
  </w:style>
  <w:style w:type="paragraph" w:styleId="Estruturadodocumento">
    <w:name w:val="Estrutura do documento"/>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iti@cnpq.br" TargetMode="External"/><Relationship Id="rId3" Type="http://schemas.openxmlformats.org/officeDocument/2006/relationships/hyperlink" Target="mailto:danieljs@ens.efsc.br" TargetMode="External"/><Relationship Id="rId4" Type="http://schemas.openxmlformats.org/officeDocument/2006/relationships/hyperlink" Target="mailto:dolabell@brnet.com.br" TargetMode="External"/><Relationship Id="rId5" Type="http://schemas.openxmlformats.org/officeDocument/2006/relationships/hyperlink" Target="mailto:srh.upp@svn.com.br" TargetMode="External"/><Relationship Id="rId6" Type="http://schemas.openxmlformats.org/officeDocument/2006/relationships/hyperlink" Target="mailto:lckrau@furnas.com.br" TargetMode="External"/><Relationship Id="rId7" Type="http://schemas.openxmlformats.org/officeDocument/2006/relationships/hyperlink" Target="mailto:asantosn@sabesp.com.br" TargetMode="External"/><Relationship Id="rId8" Type="http://schemas.openxmlformats.org/officeDocument/2006/relationships/hyperlink" Target="mailto:eambiental@sef.mec.gov.br" TargetMode="External"/><Relationship Id="rId9" Type="http://schemas.openxmlformats.org/officeDocument/2006/relationships/hyperlink" Target="mailto:arnaldosetti@uol.com.br" TargetMode="External"/><Relationship Id="rId10" Type="http://schemas.openxmlformats.org/officeDocument/2006/relationships/hyperlink" Target="mailto:manuela_moreira@yahoo.com.br" TargetMode="External"/><Relationship Id="rId11" Type="http://schemas.openxmlformats.org/officeDocument/2006/relationships/hyperlink" Target="mailto:walter-jorge.santos@mma.gov.br"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2T12:52:00Z</dcterms:created>
  <dc:creator>Walter</dc:creator>
  <dc:description/>
  <cp:keywords/>
  <dc:language>en-US</dc:language>
  <cp:lastModifiedBy>TDA</cp:lastModifiedBy>
  <cp:lastPrinted>2000-10-10T00:09:00Z</cp:lastPrinted>
  <dcterms:modified xsi:type="dcterms:W3CDTF">2009-01-05T16:01:00Z</dcterms:modified>
  <cp:revision>8</cp:revision>
  <dc:subject>Ata 3ª reunião CTCT</dc:subject>
  <dc:title>ATA DA 3ª REUNIÃO DA CÂMARA TÉCNICA DE CIÊNCIA E TECNOLOGIA</dc:title>
</cp:coreProperties>
</file>