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a. Reunião do Grupo de Trabalho “Reavaliação e Alteração da Proposta de Resolução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a: </w:t>
      </w:r>
      <w:r>
        <w:rPr>
          <w:rFonts w:cs="Times New Roman" w:ascii="Times New Roman" w:hAnsi="Times New Roman"/>
          <w:sz w:val="24"/>
          <w:szCs w:val="24"/>
        </w:rPr>
        <w:t>02 de outubro de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mentári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a: falta entender melhor o que é Plano de Bacias e o que esta proposta propõe. O que estamos dispostos a propor? Falta uma maior aproximação junto à 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bis: Plano de Recursos Hídricos ou Plano de Bacia? A Resolução 17 fala de Planos de Recursos Hídricos em bacias hidrográficas. Nenhuma das 3 zonas caracteriza a base territorial proposta pela CTPNRH de modo que alguma delas seja considerada como t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ônio Edson: deve-se ater à área do estuário. O Plano de Bacia não pode adentrar em áreas marinhas. Na resolução da CTCOST se propõe estudos que não possui relação com Plano de Bacias, por exemplo, correntes marítimas. Considera a delimitação das zonas ileg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ão: o problema é conceitual. Há divergências no entendimento do que é INTEGRAÇÃO. Qual será a estratégia? Trabalhar mais dois anos em cima da Proposta apresentada pela CTCOST ou inserir algo mais na proposta apresentada pela CTPNRH? Na proposta da CTPNRH não há nada de novo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so: a questão do uso e ocupação do solo é um dos pontos focais tanto da gestão de RH quanto do GERCO, portanto poderia ser mais fortalecido na proposta. Faltou deixar claro qual a competência de cada um. É necessário, portanto, estabelecer quem faz o quê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erto: INTEGRAÇÃO não deve ser entendido como fusão de instrumentos, mas como compatibilização dos mesmos. Sugeriu que fosse apenas substituído o inciso I sem especificação das 3 zona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ncaminhament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ar à CTCOST a questão da delimitação das zonas e os posicionamentos colocados pelos representantes do G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7:56Z</dcterms:created>
  <dc:creator>SRHU MMA</dc:creator>
  <dc:description/>
  <dc:language>en-US</dc:language>
  <cp:lastModifiedBy/>
  <cp:revision>0</cp:revision>
  <dc:subject/>
  <dc:title/>
</cp:coreProperties>
</file>