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CÂMARA TÉCNICA DE COBRANÇA PELO USO DE RECURSOS HÍDRIC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42/2007/CTCOB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8ª Reunião da CTCOB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>Dando continuidade às atividades da Câmara Técnica de Cobrança pelo Uso de Recursos Hídricos - CTCOB, gostaríamos de convidá-lo (a), ou o seu representante devidamente credenciado, para a 48ª reunião da Câmara, a ser realizada nos dias 19, 20 e 21 de março de 2007, em Brasília / DF, 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>O evento 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000000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o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para confirmação 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, ainda, que no dia 19 de março está prevista a realização da 20ª Reunião Extraordinária do CNRH, de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,</w:t>
      </w:r>
    </w:p>
    <w:p>
      <w:pPr>
        <w:pStyle w:val="Normal"/>
        <w:tabs>
          <w:tab w:val="clear" w:pos="708"/>
          <w:tab w:val="left" w:pos="1428" w:leader="none"/>
        </w:tabs>
        <w:ind w:left="1428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RODRIGO SPEZIALI DE CARVALH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Presidente da CTCOB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2036016379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