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cs="Verdana"/>
          <w:color w:val="000000"/>
          <w:sz w:val="20"/>
        </w:rPr>
      </w:pPr>
      <w:r>
        <w:rPr>
          <w:rFonts w:cs="Verdana" w:ascii="Verdana" w:hAnsi="Verdana"/>
          <w:color w:val="000000"/>
          <w:sz w:val="20"/>
        </w:rPr>
        <w:t>CÂMARA TÉCNICA DE COBRANÇA PELO USO DE RECURSOS HÍDRICOS - CTCOB</w:t>
      </w:r>
    </w:p>
    <w:p>
      <w:pPr>
        <w:pStyle w:val="Corpodetexto2"/>
        <w:rPr>
          <w:rFonts w:ascii="Verdana" w:hAnsi="Verdana" w:cs="Verdana"/>
          <w:color w:val="000000"/>
          <w:sz w:val="20"/>
        </w:rPr>
      </w:pPr>
      <w:r>
        <w:rPr>
          <w:rFonts w:cs="Verdana" w:ascii="Verdana" w:hAnsi="Verdana"/>
          <w:color w:val="000000"/>
          <w:sz w:val="20"/>
        </w:rPr>
        <w:t>ATA DA 26ª REUNIÃO</w:t>
      </w:r>
    </w:p>
    <w:p>
      <w:pPr>
        <w:pStyle w:val="Corpodetexto2"/>
        <w:jc w:val="both"/>
        <w:rPr>
          <w:rFonts w:ascii="Verdana" w:hAnsi="Verdana" w:cs="Verdana"/>
          <w:color w:val="000000"/>
          <w:sz w:val="20"/>
        </w:rPr>
      </w:pPr>
      <w:r>
        <w:rPr>
          <w:rFonts w:cs="Verdana" w:ascii="Verdana" w:hAnsi="Verdana"/>
          <w:color w:val="000000"/>
          <w:sz w:val="20"/>
        </w:rPr>
      </w:r>
    </w:p>
    <w:p>
      <w:pPr>
        <w:pStyle w:val="Heading1"/>
        <w:tabs>
          <w:tab w:val="clear" w:pos="708"/>
          <w:tab w:val="left" w:pos="1276" w:leader="none"/>
        </w:tabs>
        <w:jc w:val="both"/>
        <w:rPr/>
      </w:pPr>
      <w:r>
        <w:rPr>
          <w:rFonts w:cs="Verdana" w:ascii="Verdana" w:hAnsi="Verdana"/>
          <w:b w:val="false"/>
          <w:u w:val="single"/>
        </w:rPr>
        <w:t>Datas</w:t>
      </w:r>
      <w:r>
        <w:rPr>
          <w:rFonts w:cs="Verdana" w:ascii="Verdana" w:hAnsi="Verdana"/>
          <w:b w:val="false"/>
        </w:rPr>
        <w:t>: 18 e 19 de agosto de 2004.</w:t>
      </w:r>
    </w:p>
    <w:p>
      <w:pPr>
        <w:pStyle w:val="Normal"/>
        <w:jc w:val="both"/>
        <w:rPr/>
      </w:pPr>
      <w:r>
        <w:rPr>
          <w:rFonts w:cs="Verdana" w:ascii="Verdana" w:hAnsi="Verdana"/>
          <w:u w:val="single"/>
        </w:rPr>
        <w:t>Local</w:t>
      </w:r>
      <w:r>
        <w:rPr>
          <w:rFonts w:cs="Verdana" w:ascii="Verdana" w:hAnsi="Verdana"/>
        </w:rPr>
        <w:t>: Mini Auditório da SRH/ MMA- Brasília/DF</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b/>
          <w:b/>
        </w:rPr>
      </w:pPr>
      <w:r>
        <w:rPr>
          <w:rFonts w:cs="Verdana" w:ascii="Verdana" w:hAnsi="Verdana"/>
          <w:b/>
        </w:rPr>
        <w:t>PARTICIPANTES:</w:t>
      </w:r>
    </w:p>
    <w:p>
      <w:pPr>
        <w:pStyle w:val="Normal"/>
        <w:jc w:val="both"/>
        <w:rPr>
          <w:rFonts w:ascii="Verdana" w:hAnsi="Verdana" w:cs="Verdana"/>
          <w:b/>
          <w:b/>
        </w:rPr>
      </w:pPr>
      <w:r>
        <w:rPr>
          <w:rFonts w:cs="Verdana" w:ascii="Verdana" w:hAnsi="Verdana"/>
          <w:b/>
        </w:rPr>
      </w:r>
    </w:p>
    <w:p>
      <w:pPr>
        <w:pStyle w:val="NormalWeb"/>
        <w:numPr>
          <w:ilvl w:val="0"/>
          <w:numId w:val="2"/>
        </w:numPr>
        <w:spacing w:before="0" w:after="0"/>
        <w:jc w:val="both"/>
        <w:rPr>
          <w:rFonts w:ascii="Verdana" w:hAnsi="Verdana" w:cs="Verdana"/>
          <w:sz w:val="20"/>
        </w:rPr>
      </w:pPr>
      <w:r>
        <w:rPr>
          <w:rFonts w:cs="Verdana" w:ascii="Verdana" w:hAnsi="Verdana"/>
          <w:sz w:val="20"/>
        </w:rPr>
        <w:t>Ministério do Meio Ambiente - MMA: Rodrigo Speziali (rspeziali@aol.com)</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Ministério da Agricultura- MAPA : Eduardo Cadavid (educa@sede.embrapa.br)                                         </w:t>
      </w:r>
    </w:p>
    <w:p>
      <w:pPr>
        <w:pStyle w:val="NormalWeb"/>
        <w:numPr>
          <w:ilvl w:val="0"/>
          <w:numId w:val="2"/>
        </w:numPr>
        <w:spacing w:before="0" w:after="0"/>
        <w:jc w:val="both"/>
        <w:rPr>
          <w:rFonts w:ascii="Verdana" w:hAnsi="Verdana" w:cs="Verdana"/>
          <w:sz w:val="20"/>
        </w:rPr>
      </w:pPr>
      <w:r>
        <w:rPr>
          <w:rFonts w:cs="Verdana" w:ascii="Verdana" w:hAnsi="Verdana"/>
          <w:sz w:val="20"/>
        </w:rPr>
        <w:t>Ministério do Meio Ambiente - ANA: Pedro Carlos Pocciotti (pedro@ana.gov.br)</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Ministério de Minas e Energia – MME: Gualter Carvalho Mendes- (gualtermendes@mme.gov.br) </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Ministério das Cidades: Maria Carmen Germano Braga (maria.braga@cidades.gov.br) </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Conselhos Estaduais de Recursos Hídricos – SP/RJ: Eliseu Itiro Ayabe (eayabe@sp.gov.br) </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Conselhos Estaduais de Recursos Hídricos – MG/ES: Alberto S. Schuartzman (alberto@igam.mg.gov.br) </w:t>
      </w:r>
    </w:p>
    <w:p>
      <w:pPr>
        <w:pStyle w:val="NormalWeb"/>
        <w:numPr>
          <w:ilvl w:val="0"/>
          <w:numId w:val="2"/>
        </w:numPr>
        <w:spacing w:before="0" w:after="0"/>
        <w:jc w:val="both"/>
        <w:rPr>
          <w:rFonts w:ascii="Verdana" w:hAnsi="Verdana" w:cs="Verdana"/>
          <w:sz w:val="20"/>
        </w:rPr>
      </w:pPr>
      <w:r>
        <w:rPr>
          <w:rFonts w:cs="Verdana" w:ascii="Verdana" w:hAnsi="Verdana"/>
          <w:sz w:val="20"/>
        </w:rPr>
        <w:t>Conselhos Estaduais de Recursos Hídricos – RS/SC: Héctor Raúl Muñoz Espinosa (hector@sds.sc.gov.br)</w:t>
      </w:r>
    </w:p>
    <w:p>
      <w:pPr>
        <w:pStyle w:val="NormalWeb"/>
        <w:numPr>
          <w:ilvl w:val="0"/>
          <w:numId w:val="2"/>
        </w:numPr>
        <w:spacing w:before="0" w:after="0"/>
        <w:jc w:val="both"/>
        <w:rPr>
          <w:rFonts w:ascii="Verdana" w:hAnsi="Verdana" w:cs="Verdana"/>
          <w:sz w:val="20"/>
        </w:rPr>
      </w:pPr>
      <w:r>
        <w:rPr>
          <w:rFonts w:cs="Verdana" w:ascii="Verdana" w:hAnsi="Verdana"/>
          <w:sz w:val="20"/>
        </w:rPr>
        <w:t>Usuário/Irrigantes: Jorge Orsi- CNA- (Jorge.orsi@cna.org.br)</w:t>
      </w:r>
    </w:p>
    <w:p>
      <w:pPr>
        <w:pStyle w:val="NormalWeb"/>
        <w:numPr>
          <w:ilvl w:val="0"/>
          <w:numId w:val="2"/>
        </w:numPr>
        <w:spacing w:before="0" w:after="0"/>
        <w:jc w:val="both"/>
        <w:rPr>
          <w:rFonts w:ascii="Verdana" w:hAnsi="Verdana" w:cs="Verdana"/>
          <w:sz w:val="20"/>
        </w:rPr>
      </w:pPr>
      <w:r>
        <w:rPr>
          <w:rFonts w:cs="Verdana" w:ascii="Verdana" w:hAnsi="Verdana"/>
          <w:sz w:val="20"/>
        </w:rPr>
        <w:t>Usuário/Concessionárias e Autorizadas de Geração Hidrelétrica: Decio Michellis Júnior (decio.michellis@gruporede.com.br)</w:t>
      </w:r>
    </w:p>
    <w:p>
      <w:pPr>
        <w:pStyle w:val="NormalWeb"/>
        <w:numPr>
          <w:ilvl w:val="0"/>
          <w:numId w:val="2"/>
        </w:numPr>
        <w:spacing w:before="0" w:after="0"/>
        <w:jc w:val="both"/>
        <w:rPr>
          <w:rFonts w:ascii="Verdana" w:hAnsi="Verdana" w:cs="Verdana"/>
          <w:sz w:val="20"/>
        </w:rPr>
      </w:pPr>
      <w:r>
        <w:rPr>
          <w:rFonts w:cs="Verdana" w:ascii="Verdana" w:hAnsi="Verdana"/>
          <w:sz w:val="20"/>
        </w:rPr>
        <w:t>Usuário/Industria: Patrícia Bóson- (tita@net.em.com.br)</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Usuário/Prestadoras de Serviço Publico de Abastecimento de Água e Esgotamento Sanitário- Elizabeth Costa de Oliveira- (elizabetholiveira@cedae-rj.com.br) </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Comitês- Eduardo L. Paschoalotti- (epaschoalotti@am.ripasa.com.br) </w:t>
      </w:r>
    </w:p>
    <w:p>
      <w:pPr>
        <w:pStyle w:val="NormalWeb"/>
        <w:numPr>
          <w:ilvl w:val="0"/>
          <w:numId w:val="2"/>
        </w:numPr>
        <w:spacing w:before="0" w:after="0"/>
        <w:jc w:val="both"/>
        <w:rPr>
          <w:rFonts w:ascii="Verdana" w:hAnsi="Verdana" w:cs="Verdana"/>
          <w:sz w:val="20"/>
        </w:rPr>
      </w:pPr>
      <w:r>
        <w:rPr>
          <w:rFonts w:cs="Verdana" w:ascii="Verdana" w:hAnsi="Verdana"/>
          <w:sz w:val="20"/>
        </w:rPr>
        <w:t>Consórcios e Associações Intermunicipais de Bacias Hidrográficas: Dalto Fravero Brochi- (dalto@agua.org.br)</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Organizações Técnicas e de Ensino e Pesquisa: Raymundo José Santos Garrido- (rgarrido@ufba.br) </w:t>
      </w:r>
    </w:p>
    <w:p>
      <w:pPr>
        <w:pStyle w:val="NormalWeb"/>
        <w:spacing w:before="0" w:after="0"/>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rPr>
      </w:pPr>
      <w:r>
        <w:rPr>
          <w:rFonts w:cs="Verdana" w:ascii="Verdana" w:hAnsi="Verdana"/>
          <w:b/>
          <w:color w:val="000000"/>
        </w:rPr>
        <w:t>CONVIDADOS:</w:t>
      </w:r>
    </w:p>
    <w:p>
      <w:pPr>
        <w:pStyle w:val="Normal"/>
        <w:jc w:val="both"/>
        <w:rPr>
          <w:rFonts w:ascii="Verdana" w:hAnsi="Verdana" w:cs="Verdana"/>
          <w:b/>
          <w:b/>
          <w:color w:val="000000"/>
          <w:lang w:val="pt-PT"/>
        </w:rPr>
      </w:pPr>
      <w:r>
        <w:rPr>
          <w:rFonts w:cs="Verdana" w:ascii="Verdana" w:hAnsi="Verdana"/>
          <w:b/>
          <w:color w:val="000000"/>
          <w:lang w:val="pt-PT"/>
        </w:rPr>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Alexandre Jorge Tavares de Souza- MME/SEE- alexandre.jorge@mme.gov.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Alfredo E. de Paula- SRH- alfredo.paula@mma.gov.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Carlos A. S. Teles- SRH/BA- cteles@srh.ba.gov.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Darcy Deitos- SUDERH-PR- darcydeitos@pr.gov.br</w:t>
      </w:r>
    </w:p>
    <w:p>
      <w:pPr>
        <w:pStyle w:val="Normal"/>
        <w:numPr>
          <w:ilvl w:val="0"/>
          <w:numId w:val="4"/>
        </w:numPr>
        <w:tabs>
          <w:tab w:val="clear" w:pos="708"/>
          <w:tab w:val="left" w:pos="406" w:leader="none"/>
        </w:tabs>
        <w:ind w:left="0" w:hanging="0"/>
        <w:jc w:val="both"/>
        <w:rPr>
          <w:rFonts w:ascii="Verdana" w:hAnsi="Verdana" w:cs="Verdana"/>
          <w:lang w:val="en-US"/>
        </w:rPr>
      </w:pPr>
      <w:r>
        <w:rPr>
          <w:rFonts w:cs="Verdana" w:ascii="Verdana" w:hAnsi="Verdana"/>
          <w:lang w:val="en-US"/>
        </w:rPr>
        <w:t>Douglas Falcão Wanderley- CHESF- dfalcao@chesf.gov.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Emanuel Teixeira de Queiroz- DNPM/MME- Emanuel@dnpm.gov.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Francisco Lopes Viana- ANA- fcoviana@ana.gov.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Jackson de Araújo Reis- jackson@ctrq.com.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José Cisino Meneses Lopes- AIBA- cisino@aiba.co.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Liliana Pimentel- SRH- liliana.pimentel@mma.gov.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Liliani Cristina Flores- liliane.flores@mma.gov.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Luiz Roberto Moretti- CBH-PCJ- lmoretti@sp.gov.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Marco Alexandro S. André- SRH- marco.andré@mma.gov.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Marcus Vinicius Lopes da Silva- CETESB-SP- cbhmogi@siteplanet.com.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Maria do Carmo Zinato- SRH- maria.zinato@mma.gov.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Marilene Ramos- FGV- mramos@fgv.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rPr>
        <w:t>Mauricio Andrés Ribeiro- ANA- Mauricio.andres@ana.gov.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Regina Coeli Montenegro Generino- SRH- regina.generino@ mma.gov.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Roberto Alves Monteiro- SRH- roalmonte@ig.com.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Valeria Almeida Lopes de Faria - CEMIG – vfaria@cemig.com.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Viviani P. Alves- SRH- viviani.Alves@mma.gov.br</w:t>
      </w:r>
    </w:p>
    <w:p>
      <w:pPr>
        <w:pStyle w:val="Normal"/>
        <w:jc w:val="both"/>
        <w:rPr>
          <w:rFonts w:ascii="Verdana" w:hAnsi="Verdana" w:cs="Verdana"/>
          <w:b/>
          <w:b/>
          <w:lang w:val="pt-PT"/>
        </w:rPr>
      </w:pPr>
      <w:r>
        <w:rPr>
          <w:rFonts w:cs="Verdana" w:ascii="Verdana" w:hAnsi="Verdana"/>
          <w:b/>
          <w:lang w:val="pt-PT"/>
        </w:rPr>
      </w:r>
    </w:p>
    <w:p>
      <w:pPr>
        <w:pStyle w:val="Normal"/>
        <w:jc w:val="both"/>
        <w:rPr>
          <w:rFonts w:ascii="Verdana" w:hAnsi="Verdana" w:cs="Verdana"/>
          <w:b/>
          <w:b/>
          <w:lang w:val="pt-PT"/>
        </w:rPr>
      </w:pPr>
      <w:r>
        <w:rPr>
          <w:rFonts w:cs="Verdana" w:ascii="Verdana" w:hAnsi="Verdana"/>
          <w:b/>
          <w:lang w:val="pt-PT"/>
        </w:rPr>
      </w:r>
    </w:p>
    <w:p>
      <w:pPr>
        <w:pStyle w:val="Normal"/>
        <w:jc w:val="both"/>
        <w:rPr>
          <w:rFonts w:ascii="Verdana" w:hAnsi="Verdana" w:cs="Verdana"/>
          <w:b/>
          <w:b/>
          <w:lang w:val="pt-PT"/>
        </w:rPr>
      </w:pPr>
      <w:r>
        <w:rPr>
          <w:rFonts w:cs="Verdana" w:ascii="Verdana" w:hAnsi="Verdana"/>
          <w:b/>
          <w:lang w:val="pt-PT"/>
        </w:rPr>
      </w:r>
    </w:p>
    <w:p>
      <w:pPr>
        <w:pStyle w:val="Normal"/>
        <w:jc w:val="both"/>
        <w:rPr>
          <w:rFonts w:ascii="Verdana" w:hAnsi="Verdana" w:cs="Verdana"/>
          <w:b/>
          <w:b/>
        </w:rPr>
      </w:pPr>
      <w:r>
        <w:rPr>
          <w:rFonts w:cs="Verdana" w:ascii="Verdana" w:hAnsi="Verdana"/>
          <w:b/>
        </w:rPr>
        <w:t>RELATORIA:</w:t>
      </w:r>
    </w:p>
    <w:p>
      <w:pPr>
        <w:pStyle w:val="Normal"/>
        <w:numPr>
          <w:ilvl w:val="0"/>
          <w:numId w:val="3"/>
        </w:numPr>
        <w:ind w:left="378" w:hanging="378"/>
        <w:jc w:val="both"/>
        <w:rPr>
          <w:rFonts w:ascii="Verdana" w:hAnsi="Verdana" w:cs="Verdana"/>
        </w:rPr>
      </w:pPr>
      <w:r>
        <w:rPr>
          <w:rFonts w:cs="Verdana" w:ascii="Verdana" w:hAnsi="Verdana"/>
        </w:rPr>
        <w:t>Ednaldo Mesquita Carvalho – SRH / MMA – Tel: (61) 317-1809 (ednaldo.mesquita@mma.gov.br)</w:t>
      </w:r>
    </w:p>
    <w:p>
      <w:pPr>
        <w:pStyle w:val="Normal"/>
        <w:numPr>
          <w:ilvl w:val="0"/>
          <w:numId w:val="3"/>
        </w:numPr>
        <w:ind w:left="378" w:hanging="378"/>
        <w:jc w:val="both"/>
        <w:rPr>
          <w:rFonts w:ascii="Verdana" w:hAnsi="Verdana" w:cs="Verdana"/>
        </w:rPr>
      </w:pPr>
      <w:r>
        <w:rPr>
          <w:rFonts w:cs="Verdana" w:ascii="Verdana" w:hAnsi="Verdana"/>
        </w:rPr>
      </w:r>
    </w:p>
    <w:p>
      <w:pPr>
        <w:pStyle w:val="Heading4"/>
        <w:spacing w:lineRule="auto" w:line="360"/>
        <w:rPr/>
      </w:pPr>
      <w:r>
        <w:rPr/>
        <w:t>ASSUNTOS DISCUTIDOS:</w:t>
      </w:r>
    </w:p>
    <w:p>
      <w:pPr>
        <w:pStyle w:val="Normal"/>
        <w:jc w:val="both"/>
        <w:rPr/>
      </w:pPr>
      <w:r>
        <w:rPr>
          <w:rFonts w:cs="Verdana" w:ascii="Verdana" w:hAnsi="Verdana"/>
        </w:rPr>
        <w:t xml:space="preserve">Nos dias 18 e 19 de agosto do ano de dois mil e quatro, com início às 10:00h, a Câmara Técnica de Cobrança pelo Uso de Recursos Hídricos – CTCOB do Conselho Nacional de Recursos Hídricos – CNRH realizou sua vigésima sexta reunião, na Cidade de Brasilia–DF, convocada há doze dias, sob a presidência do senhor Décio Michellis Júnior, tendo como relator o senhor Ednaldo Mesquita Carvalho. O Sr. Décio iniciou a reunião propondo uma inversão de pauta, por entender que seria mais lógico que o novo presidente a ser eleito pudesse conduzir a reunião desde o seu inicio, a sugestão foi acatada por todos. </w:t>
      </w:r>
      <w:r>
        <w:rPr>
          <w:rFonts w:cs="Verdana" w:ascii="Verdana" w:hAnsi="Verdana"/>
          <w:i/>
          <w:color w:val="0000FF"/>
        </w:rPr>
        <w:t>Item 3- Eleição do novo presidente da Câmara Técnica -</w:t>
      </w:r>
      <w:r>
        <w:rPr>
          <w:rFonts w:cs="Verdana" w:ascii="Verdana" w:hAnsi="Verdana"/>
          <w:color w:val="0000FF"/>
        </w:rPr>
        <w:t xml:space="preserve"> </w:t>
      </w:r>
      <w:r>
        <w:rPr>
          <w:rFonts w:cs="Verdana" w:ascii="Verdana" w:hAnsi="Verdana"/>
        </w:rPr>
        <w:t>O</w:t>
      </w:r>
      <w:r>
        <w:rPr>
          <w:rFonts w:cs="Verdana" w:ascii="Verdana" w:hAnsi="Verdana"/>
          <w:color w:val="0000FF"/>
        </w:rPr>
        <w:t xml:space="preserve"> </w:t>
      </w:r>
      <w:r>
        <w:rPr>
          <w:rFonts w:cs="Verdana" w:ascii="Verdana" w:hAnsi="Verdana"/>
        </w:rPr>
        <w:t xml:space="preserve">Sr. Ednaldo foi convidado pelo Sr. Décio para conduzir o processo de eleição, todos os membros presentes na reunião concordaram com aquele procedimento. O relator Sr. Ednaldo agradeceu a todos  e iniciou o processo, consultando os presentes sobre a existência de algum candidato à função. O Sr. Pedro Pocciotti agradeceu àqueles que sugeriram que ele deveria pleitear a função. Disse que devido às inúmeras responsabilidades já assumidas, era impossível para ele candidatar-se à presidência da CTCOB, por outro lado registrou que está disposto à cooperar ao máximo como representante da ANA na Câmara. Em seguida, o Sr. Décio manifestou sua disposição para continuar na presidência. Aproveitou a oportunidade para fazer breve relato sobre o que foi produzido nos últimos dois anos na CT, como a aprovação de resoluções e moções que resultaram em desdobramentos no CNRH, no Congresso Nacional e Imprensa. Lembrou das duas oficinas que foram realizadas, os esclarecimentos que elas proporcionaram, bem como os 11 grupos de trabalho que foram criados com o objetivo de aprofundar questões que poderiam redundar em emendas na proposta de resolução sobre diretrizes para a cobrança. Finalizou, agradecendo pelo privilégio de ter liderado a CTCOB e a todos pelas ajudas, contribuições e criticas. O Sr.Pedro Pocciotti apoiando a manifestação do Sr. Décio, citou ainda o parágrafo primeiro do Art. 27 do regimento do CNRH no qual está registrado a possibilidade de reeleição do atual presidente. O Sr. Alberto elogiou as realizações da CTCOB e a liderança do seu presidente. Apoiando a candidatura posta, lembrou que o processo de condução da Câmara sempre foi feito com serenidade e pulso. A Sra. Marilene Ramos registrou o seu apoio à candidatura do Sr. Décio e complementou dizendo que a tônica na CTCOB sempre a busca da harmonia. A Sra. Maria Carmem  relembrou que nos primeiros meses  da CTCOB as divergências e dissensos eram constantes e que posteriormente, a harmonia passou a reinar. Deu também seu apoio à candidatura do Sr. Décio. O Sr. Dalton disse que em nome dos Consórcios de Bacia, ele reconhecia o dinamismo do Sr. Décio, parabenizou a todos da CTCOB pelo trabalho realizado e manifestou seu apoio à pessoa do Sr. Décio na presidência da CTCOB.O Sr. Rodrigo Speziali relatou que a CTCOB convergiu e conseguiu avanços. Citou a promulgação da Lei nº 10881 e outros avanços na implementação da Política Nacional de Recursos Hídricos, como os esforços da CTCOB que possibilitaram a criação de fonte especifica no orçamento da União para abrigar os recursos da Cobrança. Registrou que esperava que estes e outros resultados obtidos pela CTCOB viessem a servir com o processo de recondução do Sr. Décio na presidência da Câmara. O condutor do processo eleitoral iniciou em seguida a votação, após consulta a todos os 16 membros da CT presentes. Foi eleito por unanimidade o Sr. Décio Michellis Júnior como presidente da CTCOB por mais um período de um ano. Após agradecer pela confiança depositada na sua pessoa, o Sr. Décio retornou à pauta da reunião. </w:t>
      </w:r>
      <w:r>
        <w:rPr>
          <w:rFonts w:cs="Verdana" w:ascii="Verdana" w:hAnsi="Verdana"/>
          <w:i/>
          <w:color w:val="0000FF"/>
        </w:rPr>
        <w:t xml:space="preserve">Item 1- Informes- </w:t>
      </w:r>
      <w:r>
        <w:rPr>
          <w:rFonts w:cs="Verdana" w:ascii="Verdana" w:hAnsi="Verdana"/>
        </w:rPr>
        <w:t>Inicialmente, foram feitos agradecimentos à Sra. Rachel L. Siqueira pelos serviços prestados à relatoria da CTCOB, que a partir daquela reunião não mais participaria da Câmara como relatora. Em seguida, foram apresentados os novos membros da CT. Primeiramente, o Conselho Estadual de Recursos Hídricos de Santa Catarina, representado na oportunidade pelo Sr. Héctor Muños Espinosa. O segmento das Prestadoras de Serviço  Público de Abastecimento de Água e Esgotamento Sanitário retornou à CTCOB representado pela Sra. Elizabeth C. de Oliveira, da Cedae-RJ. Foi informado também que, a partir daquela reunião, os Comitês e Consórcios de Bacias Hidrográficas passariam a ter duas vagas na Câmara. O Sr. Moretti representante do Comitê de Bacia Hidrográfica dos Rios Piracicaba, Capivari e Jundiaí, informou que o Comitê criou grupo de trabalho que está programando diversas oficinas na Bacia, relacionadas basicamente à implantação de instrumentos de gestão. Disse que em novembro comemoram-se os 15 anos de fundação do Consórcio PCJ e 11 anos do Comitê Estadual das bacias. Convidou a CTCOB para participar destas solenidades, realizando uma reunião da Câmara na Bacia, especificamente em Campinas, de preferência no dia 18 de novembro. Ainda como informe, o Sr. Rodrigo Speziali noticiou  que finalmente foi publicada a Portaria Interministerial nº 206 de 11/08/04, que institui o Grupo sob a coordenação da Secretaria Executiva do  MMA, com a finalidade de propor ações que visem solucionar questões operacionais decorrentes da cobrança pelo uso da água. O GT será integrado por 7 membros sendo 3 do MMA, 2 do MPO, 1 do MF e 1 da Casa Civil da Presidência da República. Um dos representantes do MMA deverá ser o Sr. Rodrigo Speziali. Foi manifestada por membros da CT a disposição de participar e colaborar com o GT. Foi recomendado que durante a primeira reunião do Grupo fosse informado este interesse. Ainda como informe o Sr. Ednaldo disse que após publicação da Lei Nº 10881 de 9/6/04, solicitou à SOF do MPO, que fosse enviado um técnico para auxiliar a CT na interpretação da Lei, principalmente do parágrafo terceiro do artigo 4º. Informou  que havia, por parte da SOF, a disposição de ajudar, mas que naquele período era impossível. A Sra. Patrícia, neste momento, disse que de fato a Lei 10881 era um avanço, era um norte para a própria proposta de resolução sobre diretrizes da cobrança. Comentou que preocupava muito com a elaboração anual da LDO, lembrou  sobre a fonte 116 que só saiu do anexo contigenciável para uma não contigenciável. Sua preocupação era que a cada ano gestões deveriam ser feitas para se impedir qualquer  recuo possível. Recomendou que a CTCOB deve continuar insistindo para que os recursos oriundos do Setor Elétrico- 0,75%, também não venham a ser contigenciados, considerando que já foram feitos vários documentos afirmando que aqueles recursos, que não são poucos, são também oriundos da cobrança no setor. Os outros aspectos relacionados a fluxos e destinação deverão ser também discutidos, mas não de forma preferencial. O Sr. Jorge Orsi informou que a Resolução 148 da ANA, foi publicada e trata da exigência de hidrômetros em captações de água para uso agrícola. A CNA, entidade representada por ele, é favorável à resolução desde que os medidores sejam exigidos em trechos em conflitos. Louvou a ANA pela procura do diálogo no setor. Ao mesmo tempo, fez questão de registrar o descontentamento do setor com a circulação e publicação de documentos e resoluções de forma aparentemente sigilosa. Em seguida, a Sra. Marilene Ramos pediu oportunidade para informar sobre o GT sob sua responsabilidade no caso o de nº 7 que trata da implementação da cobrança no CEIVAP. Especificamente, sobre a Lei estadual nº 4247/RJ, foi informado que aconteceu reunião envolvendo CT do CEIVAP, SERLA-RJ e Conselho Estadual de Recursos Hídricos do Rio de Janeiro-CERH-RJ. Como produto desta reunião, foram apresentadas as futuras emendas a serem feitas na Lei 4247. Reunião plenária do CERH-RJ  que deve acontecer proximamente para homologar ou não as sugestões propostas. Foi relatado também pela Sra. Marilene Ramos que os recursos da Cobrança na Bacia estão sendo arrecadados normalmente. Entendimentos entre a ANA/CEIVAP/Prefeituras e CEF estão sendo mantidos com o objetivo de minimizar problemas burocráticos decorrentes do processo de repasse dos recursos. Informou  que a Lei 10881 criou o Instrumento Contrato de Gestão que permitirá o repasse pela ANA à Entidade Delegatária. Concluiu, comentando sobre reunião no CEIVAP na qual foi aprovado o Plano de Aplicação a ser seguido pela AGEVAP, entidade delegatária. Antecipou que da mesma forma que a ANA tem hoje dificuldades operacionais e burocráticas  junto às entidades financeiras credenciadas, a AGEVAP também deverá ter. Pairam ainda dúvidas levantadas pela SERLA ao CEIVAP, relacionadas à própria modificação e regulamentação da Lei 4247/RJ, posicionamento do Comitê a respeito da transposição de bacia para abastecimento na Cidade do Rio de Janeiro,  e</w:t>
      </w:r>
      <w:r>
        <w:rPr>
          <w:rFonts w:cs="Verdana" w:ascii="Verdana" w:hAnsi="Verdana"/>
          <w:i/>
          <w:color w:val="0000FF"/>
        </w:rPr>
        <w:t xml:space="preserve"> </w:t>
      </w:r>
      <w:r>
        <w:rPr>
          <w:rFonts w:cs="Verdana" w:ascii="Verdana" w:hAnsi="Verdana"/>
        </w:rPr>
        <w:t xml:space="preserve">o que deverá ser feito com respeito à aplicação dos recursos arrecadados com a cobrança nos rios estaduais, afluentes do Rio Paraíba do Sul. A Sra. Elizabeth informou que, conforme parecer de sua autoria, a CEDAE não poderia pagar pelo uso da Água captada porque a Lei 4247, da maneira que esta redigida, não dá ao administrador a segurança necessária, mas que a CEDAE não havia se posicionado ainda formalmente quanto à questão. Mesmo assim, reconhece a importância do pagamento pelo uso da água. Ainda como informe o Sr. Cadavid comunicou que existem recursos no FINEP para financiar estudos sobre a Cobrança pelo uso dos Recursos Hídricos. Disse estar com a incumbência de preparar para a EMBRAPA o projeto para pleitear recursos destinados  àqueles estudos. Prometeu trazer o pleito para ser analisado e criticado pela CTCOB. A Sra. Patrícia fez elogios à EMBRAPA relacionados aos estudos sobre o ZEE para o Estado do Maranhão, recomendou o site: </w:t>
      </w:r>
      <w:r>
        <w:rPr>
          <w:rFonts w:cs="Verdana" w:ascii="Verdana" w:hAnsi="Verdana"/>
          <w:color w:val="0000FF"/>
        </w:rPr>
        <w:t>www.zee.ma.gov.br.</w:t>
      </w:r>
      <w:r>
        <w:rPr>
          <w:rFonts w:cs="Verdana" w:ascii="Verdana" w:hAnsi="Verdana"/>
          <w:i/>
          <w:color w:val="0000FF"/>
        </w:rPr>
        <w:t xml:space="preserve"> </w:t>
      </w:r>
      <w:r>
        <w:rPr>
          <w:rFonts w:cs="Verdana" w:ascii="Verdana" w:hAnsi="Verdana"/>
        </w:rPr>
        <w:t xml:space="preserve">O Sr. Décio informou que foi publicado no Estado do Mato Grosso pelo Sr. Gustavo Vettorado um artigo sob o titulo: “A cobrança pelo uso dos recursos hídricos, como instrumento estadual de política macro econômica” que coloca posições que contrariam os fundamentos da legislação que trata dos recursos hídricos. Deu como mensagem que a implantação da cobrança pelo uso dos recursos hídricos era mais grave e mais profunda do que se divulgava. O contingenciamento na prática continua, cuidados devem ser tomados quando dos estudos e processos para a sua implementação. Na parte da tarde do dia 18/08, foi iniciada a reunião às 14:00h com o </w:t>
      </w:r>
      <w:r>
        <w:rPr>
          <w:rFonts w:cs="Verdana" w:ascii="Verdana" w:hAnsi="Verdana"/>
          <w:i/>
          <w:color w:val="0000FF"/>
        </w:rPr>
        <w:t xml:space="preserve">item 2 da pauta </w:t>
      </w:r>
      <w:r>
        <w:rPr>
          <w:rFonts w:cs="Verdana" w:ascii="Verdana" w:hAnsi="Verdana"/>
        </w:rPr>
        <w:t xml:space="preserve">aprovação da ata da 25ª reunião. Com pequenas sugestões de modificação, a ata foi aprovada. </w:t>
      </w:r>
      <w:r>
        <w:rPr>
          <w:rFonts w:cs="Verdana" w:ascii="Verdana" w:hAnsi="Verdana"/>
          <w:i/>
          <w:color w:val="0000FF"/>
        </w:rPr>
        <w:t>Item 4 da pauta</w:t>
      </w:r>
      <w:r>
        <w:rPr>
          <w:rFonts w:cs="Verdana" w:ascii="Verdana" w:hAnsi="Verdana"/>
        </w:rPr>
        <w:t xml:space="preserve"> </w:t>
      </w:r>
      <w:r>
        <w:rPr>
          <w:rFonts w:cs="Verdana" w:ascii="Verdana" w:hAnsi="Verdana"/>
          <w:i/>
          <w:color w:val="0000FF"/>
        </w:rPr>
        <w:t xml:space="preserve">  </w:t>
      </w:r>
      <w:r>
        <w:rPr>
          <w:rFonts w:cs="Verdana" w:ascii="Verdana" w:hAnsi="Verdana"/>
        </w:rPr>
        <w:t xml:space="preserve">- </w:t>
      </w:r>
      <w:r>
        <w:rPr>
          <w:rFonts w:cs="Verdana" w:ascii="Verdana" w:hAnsi="Verdana"/>
          <w:color w:val="0000FF"/>
        </w:rPr>
        <w:t>Análise e encaminhamentos relacionados à resolução n.º 41 do CNRH . O</w:t>
      </w:r>
      <w:r>
        <w:rPr>
          <w:rFonts w:cs="Verdana" w:ascii="Verdana" w:hAnsi="Verdana"/>
        </w:rPr>
        <w:t xml:space="preserve"> relator leu o ofício n.º 26/2004 da CTIL  de 17/08/04 que explicita o Art. 6º da resolução que trata de criação de um Grupo de Trabalho-GTP, para acompanhar a execução do Projeto de Lei Orçamentária e promover a articulação com os Comitês de Bacia com a finalidade de detalhar prioridades para aplicação dos recursos da Cobrança. A Sra. Patrícia, complementarmente disse que foram considerados, na elaboração da resolução, os recursos oriundos do Setor Elétrico e aqueles da chamada cobrança “Condominial”. Explicou os critérios adotados para compor o quadro anexo à resolução. </w:t>
      </w:r>
      <w:r>
        <w:rPr>
          <w:rFonts w:cs="Verdana" w:ascii="Verdana" w:hAnsi="Verdana"/>
          <w:color w:val="0000FF"/>
        </w:rPr>
        <w:t>(Anexo 1).</w:t>
      </w:r>
      <w:r>
        <w:rPr>
          <w:rFonts w:cs="Verdana" w:ascii="Verdana" w:hAnsi="Verdana"/>
          <w:color w:val="FF0000"/>
        </w:rPr>
        <w:t xml:space="preserve"> </w:t>
      </w:r>
      <w:r>
        <w:rPr>
          <w:rFonts w:cs="Verdana" w:ascii="Verdana" w:hAnsi="Verdana"/>
        </w:rPr>
        <w:t xml:space="preserve">O Sr. Décio chamou a atenção para a leitura e entendimento do que estava  escrito na resolução, principalmente no artigo 6º. Entendia que ao CNRH compete propor prioridades e não ratificar o orçamento. Achou curiosa a timidez dos comitês e Conselhos Estaduais em não reivindicar e discutir o tema nas plenárias do CNRH. A Sra. Patrícia Bóson recomendou a todos que fizessem a leitura da resolução com calma. Em seguida, leu e interpretou alguns artigos, com destaque para o artigo 6º. Recomendou que todo o viés político do CNRH fosse usado para fazer com que as prioridades recomendadas pelo CNRH fossem mantidas. Comentou rapidamente sobre a forma que as informações dos Comitês vieram e disse que na próxima resolução a respeito, deverá ser feito melhor detalhamento sobre forma. O Sr. Alberto comentou sobre as criticas que foram feitas aos Conselhos Estaduais de Recursos Hídricos, disse que fez reflexões e discussões internas e sentiu que está havendo evolução. Recomendou que o GTP a ser criado venha a conhecer o que estaria sendo feito nos estados com respeito a planos de bacia e propostas de projetos coerentes a serem implementados, factíveis de serem aprovados. O Presidente da CTCOB voltou a insistir sobre a necessidade de se discutir a composição do GTP, e que seria da responsabilidade do GTP discutir a aprofundar as questões que estavam sendo postas naquele momento. Entendia que o GTP não deveria transformar-se em um super GT com a pretensão de gerir o orçamento da ANA. Em seguida, perguntou aos membros da CTCOB sobre o interesse na participação do GTP. O Sr. Garrido lembrou que a resolução n.º 35 do CNRH inovou ao incluir a ANA juntamente com os comitês, para encaminharem suas prioridades de aplicação dos recursos da Cobrança. Recomendou que deveria ser aproveitada a discussão do PL-1616 para provocar, nestes aspectos, as alterações na legislação vigente. O Sr. Alberto e Sra. Patrícia, recomendaram o nome do Sr. Décio para ser o coordenador do GTP e ainda sugeriram a importância da participação de representantes dos CERH. O Sr. Hector concordou e afirmou que os Comitês estão em perfeita articulação com os CERH, reforçando a importância da sua participação no GTP. Ao final, os representantes da ANA, Setor Elétrico, CERH de SC, Indústria e Organizações Técnicas de Ensino e Pesquisa se dispuseram a participar. O Sr. Décio comentou que as atividades do GTP deveriam estender-se até o fim do ano 2005, para acompanhamento da execução orçamentária, concordou em ser o seu coordenador. Pretendia, tão logo venham a iniciar-se os trabalhos, como primeira missão, recuperar as informações dos Comitês e sistematizá-las. As informações formatadas e sistematizadas seriam colocadas à ANA para a execução. Uma segunda fase seria mais delicada porque a demanda deveria possivelmente ser maior que a oferta. </w:t>
      </w:r>
      <w:r>
        <w:rPr>
          <w:rFonts w:cs="Verdana" w:ascii="Verdana" w:hAnsi="Verdana"/>
          <w:i/>
          <w:color w:val="0000FF"/>
        </w:rPr>
        <w:t>Item 5 da pauta- encaminhamentos relacionados a proposta de criação de CT de Gestão Integrada Costeira</w:t>
      </w:r>
      <w:r>
        <w:rPr>
          <w:rFonts w:cs="Verdana" w:ascii="Verdana" w:hAnsi="Verdana"/>
        </w:rPr>
        <w:t xml:space="preserve">. A CTIL encaminhou à CTCOB o oficio nº 24 de 30/07/2004, anexando documento para permitir a análise de proposta para criação da Câmara Técnica de Gestão Integrada Costeira. O assunto foi colocado em discussão com o objetivo de  analisar-se a possibilidade de haver superposição, paralelismos e conflitos desnecessários. O Sr. Pedro Pocciotti foi o primeiro a manifestar-se dizendo que achava interessante a criação da nova CT. Comentou sobre os inúmeros problemas existentes na foz dos diversos rios, disse que há inclusive a possibilidade de cobrança por estes lançamentos. A Sra Patrícia manifestou preocupação a respeito de outros biomas que da mesma maneira deveriam ser trabalhados não isoladamente, mas de forma integrada. Sugeriu reunião de todos os presidentes de CTs para se avaliar os estudos ou critérios especiais para atuação em biomas especiais. Por oportuno, lembrou o Sr. Décio que a maioria das CTs estão relacionadas aos instrumentos de gestão. Como encaminhamento, foi recomendado que a relatoria deveria preparar oficio à CTIL ponderando as responsabilidades da CTCOB, conforme art. 2º da resolução 21 do CNRH de 14/03/02. Complementarmente, o Sr. Hector Muñoz disse que o assunto a ser abordado pela nova CT é de importância fundamental. Comentou sobre as atividades de aqüicultura no Estado que exigem outorga para a obtenção de financiamentos bancários para os empreendimentos. Pela importância do tema, achava que alguém teria que promover estas discussões, estariam faltando entidades na área de gerenciamento costeiro. O Sr. Garrido concordou com a proposta de encaminhamento em análise, mas sugeriu que a CT entrasse na discussão do mérito sobre a validade ou não de se ter a nova CT. Particularmente, ele era contra a criação da nova CT por entender que as questões de foz são da responsabilidade da bacia como um todo. Em debate, o Sr. Pedro lembrou que em algumas situações, os lançamentos no mar independem de bacias hidrográficas, como o caso das línguas de esgotos que adentram as praias. Perguntou ao final, de quem seria a competência para disciplinar estes problemas”. Entendia que a CT a ser criada iria ajudar na definição de competência, regulamentação e estudos necessários. A Sra. Patrícia ainda ponderou que toda ação em um respectivo bioma se daria através dos instrumentos de gestão e das respectivas CTs  inclusive, aqueles relativos à gestão costeira. O PNRH seria por exemplo, um fator de integração e deveria dar diretrizes gerais para todos estes biomas. Como encaminhamento, o Presidente sugeriu que fosse feito um oficio à CTIL manifestando posição favorável da CTCOB pela criação da nova CT, mas ponderando que assuntos inerentes à cobrança por lançamentos ou outras deveriam ser discutidos em conjunto. Recomendou  que fosse colocado no oficio o conteúdo do artigo 2º da resolução n.º 21 do CNRH, que estabelece as atribuições da CTCOB. Todos concordaram com o encaminhamento proposto.  </w:t>
      </w:r>
      <w:r>
        <w:rPr>
          <w:rFonts w:cs="Verdana" w:ascii="Verdana" w:hAnsi="Verdana"/>
          <w:i/>
          <w:color w:val="0000FF"/>
        </w:rPr>
        <w:t>Item 6 da pauta- Assuntos Gerais-</w:t>
      </w:r>
      <w:r>
        <w:rPr>
          <w:rFonts w:cs="Verdana" w:ascii="Verdana" w:hAnsi="Verdana"/>
        </w:rPr>
        <w:t xml:space="preserve"> O Sr. Décio comentou sobre o convite formulado pelo PCJ para uma realização de reunião da CT na bacia, especificamente em Campinas, no mês de novembro. As datas sugeridas foram 18 e 19 ou 24 e 25/11</w:t>
      </w:r>
      <w:r>
        <w:rPr>
          <w:rFonts w:cs="Verdana" w:ascii="Verdana" w:hAnsi="Verdana"/>
          <w:i/>
          <w:color w:val="0000FF"/>
        </w:rPr>
        <w:t xml:space="preserve"> .</w:t>
      </w:r>
      <w:r>
        <w:rPr>
          <w:rFonts w:cs="Verdana" w:ascii="Verdana" w:hAnsi="Verdana"/>
          <w:color w:val="0000FF"/>
        </w:rPr>
        <w:t xml:space="preserve"> </w:t>
      </w:r>
      <w:r>
        <w:rPr>
          <w:rFonts w:cs="Verdana" w:ascii="Verdana" w:hAnsi="Verdana"/>
        </w:rPr>
        <w:t xml:space="preserve">A Sra. Patrícia Bóson, com relação ao Parecer Normativo n.º 1, da CONJUR/MMA, ponderou que o parecer contém afirmativas politicamente incorretas. Recomendou que a SRH ou CNRH se posicionassem formalmente a respeito. Disse que a posição explícita no parecer não é a mesma do MMA. O Sr. Décio entendia que se houvesse algum tipo de incoerência com a legislação vigente, caberia à CTIL ponderar e não à CTCOB. Como encaminhamento, sugeriu que o assunto voltasse à CTIL, para que esta preparasse análise e levasse à plenária do CNRH. O Sr. Garrido também disse que o parecer colide com  o inciso IV do Art. 35, da Lei 9433, que define que o CNRH tem a função ou atribuições para o estabelecimento de diretrizes complementares para implementação da Política Nacional de Recursos Hídricos. Concluiu, dizendo que o parecer não tem amparo à luz da legislação. A Sra. Elizabeth, discordando, disse que na sua opinião, o parecer tem sim amparo legal na legislação. Embora existissem posições contrárias, juridicamente estaria correto. Como proposta de encaminhamento, o Presidente propôs que o assunto retorne à CTIL, mesmo considerando os termos do ofício n.º 29/2004, de 17/08/04 daquela Câmara Técnica. A Sra. Patrícia que não poderia estar presente quando das discussões sobre o Art. 9 da Resolução “Critérios Gerais para a Cobrança pelo Uso dos Recursos Hídricos”, deixou sua posição de apoio à Sugestão 3 que transfere para os Comitês a responsabilidade no estabelecimento de limites a serem cobrados pelo uso da água nas bacias. Deixou  registrado que na proposta de resolução estaria faltando a menção sobre os agentes.O Sr. Décio disse que conforme rotinas de discussão da proposta de resolução, sugestões ainda poderiam ser recebidas, desde que por escrito na forma de emendas substitutivas, aditivas ou supressivas, se for o caso. A Sra Patrícia ainda fez rápida menção aos estudos que prometeu relacionados ao GT Marco Zero, pediu desculpas pelo atraso e prometeu encaminhar algo muito breve. </w:t>
      </w:r>
      <w:r>
        <w:rPr>
          <w:rFonts w:cs="Verdana" w:ascii="Verdana" w:hAnsi="Verdana"/>
          <w:i/>
          <w:color w:val="0000FF"/>
        </w:rPr>
        <w:t>Segundo dia da Reunião 19/08/09- Item 7 da pauta- Apresentação- A Política Nacional de Saneamento Ambiental por Marcos Heleno Fernandes Montenegro do Ministério das Cidades.</w:t>
      </w:r>
      <w:r>
        <w:rPr>
          <w:rFonts w:cs="Verdana" w:ascii="Verdana" w:hAnsi="Verdana"/>
        </w:rPr>
        <w:t xml:space="preserve"> Explicou, inicialmente, o Sr. Marcos Heleno que no momento estaria havendo um esforço de divulgação do projeto de Lei da Política Nacional de Saneamento, estaria em andamento um processo de consulta pública formal que deveria encerrar-se no dia 5/09/04. Comentou sobre todos os passos a seguir para encerrar a consulta e de fato concluir o projeto de lei. Explicou que foram oito meses de discussão para se obter o ante - projeto que tem duas partes:- Diretrizes para os serviços públicos de saneamento básico. – Política nacional de saneamento ambiental. Relatou, entre outras coisas, que para equacionar os problemas de saneamento no Brasil seriam necessários cerca de R$180 bilhões nos próximos 20 anos. Comentou que não bastariam recursos, os mesmos deveriam ser bem aplicados, citou  vários exemplos nos quais os recursos foram liberados e não foram devidamente aplicados. Citando exemplos do que estaria ocorrendo nos Estados, o Sr. Marcos Heleno procurou evidenciar a necessidade de regulação para o setor. Disse ainda que o quadro ou cenário da questão de saneamento era complexo e algo deveria ser feito para a sua modernização e organização. O PL em discussão previa ainda a Criação do CONISA- Conselho Nacional de Integração de Políticas de Saneamento Ambiental. Depois de uma hora de apresentação o Sr. Marcos Heleno concluiu, iniciando-se em seguida os debates. Como primeiro debatedor, o Sr. Décio levantou aspectos conflitantes entre o PL proposto e a política  de Recursos Hídricos. Foi sugerido o lastreamento da política regional de saneamento com os Planos de Bacia em elaboração ou elaborados. Em seguida, foi também proposto que financiamentos em bacias com Comitês já implementados e Planos concluídos, deveriam ser concedidos conforme estratégias e intervenções previstas nos Planos de Bacia. A Sra. Elizabeth ponderou que a política em estudo é Federal e não Nacional e, como estaria prevista, impunha determinadas regras que inibiam as participações dos tomadores dos recursos que seriam também, aqueles que arrecadavam. Ao final, durante os debates foram feitos comentários sobre a retomada de investimentos para o setor, por parte da União. Concluindo, ficou registrado que a compatibilização entre Planos de Bacia e Planos Municipais, só ajudaria o processo de implementação de ações relacionadas ao saneamento municipal e regional. Após agradecimento pela presença e palestra proferida formulado pelo Presidente da CTCOB, o Sr. Marcos Heleno agradeceu a todos pelo convite e disse que iria  empenhar-se para que o setor estivesse sempre presente na CTCOB. Fez apelo final para que todos lessem o documento sobre o PL distribuído e formulassem posteriormente suas sugestões. </w:t>
      </w:r>
      <w:r>
        <w:rPr>
          <w:rFonts w:cs="Verdana" w:ascii="Verdana" w:hAnsi="Verdana"/>
          <w:i/>
          <w:color w:val="0000FF"/>
        </w:rPr>
        <w:t xml:space="preserve">Item 9 da pauta- Continuidade da analise da proposta de resolução sobre critérios gerais para a Cobrança pelo uso dos Recursos Hídricos. </w:t>
      </w:r>
      <w:r>
        <w:rPr>
          <w:rFonts w:cs="Verdana" w:ascii="Verdana" w:hAnsi="Verdana"/>
        </w:rPr>
        <w:t>Como primeiro assunto, foram retomadas as discussões para a conclusão do último artigo da proposta de resolução, o artigo 9º. O Sr. Décio lembrou a posição do Setor Indústria externada no dia anterior que era de apoiar a sugestão ou alternativa 3, da versão 15, da proposta de resolução. O Sr. Pedro Pocciotti pediu a palavra para lembrar que em Porto Alegre, não só ele como um grande grupo de representantes também externaram seu apoio à sugestão 3. O Sr. Roberto Monteiro lembrou da Lei 9985/2000 que previa um percentual mínimo de 0,5% do valor do empreendimento como compensação ambiental. Solicitou apoio para recuperar a filosofia de apoio à descentralização das questões relacionadas aos recursos hídricos, através dos comitês, portanto também defendia que tetos deveriam existir mas  seriam estabelecidos pelo comitês.</w:t>
      </w:r>
      <w:r>
        <w:rPr>
          <w:rFonts w:cs="Verdana" w:ascii="Verdana" w:hAnsi="Verdana"/>
          <w:i/>
          <w:color w:val="0000FF"/>
        </w:rPr>
        <w:t xml:space="preserve"> </w:t>
      </w:r>
      <w:r>
        <w:rPr>
          <w:rFonts w:cs="Verdana" w:ascii="Verdana" w:hAnsi="Verdana"/>
        </w:rPr>
        <w:t xml:space="preserve">Por outro , estes apoiariam o estabelecimento de tetos na resolução. O Sr. Alberto  relembrou a visita feita à AUD no Rio Grande do Sul, onde se paga pelos serviços de  água na lavoura de arroz cerca de 8% dos custos de produção. Em princípio, achava  que 0,5%  sobre os valores do faturamento era pouco como teto. Diante desta conjuntura sugeria que fixar limites agora a priori, não seria aconselhável. Apoiou,  como os demais, a sugestão 3 que seria o estabelecimento de limites pelos comitês. O Sr. Raymundo Garrido comentou que como preço público, a cobrança não deveria ser decidida por colegiados mas sim pelos usuários. Ponderou que se a cobrança fosse usada para cobrir passivos ambientais e não para o gerenciamento, seriam necessários não 0,5% e sim 1,5% do faturamento dos usuários. Manifestou que não era favorável à sugestão de um teto para todo o Brasil, considerava uma precipitação fazê-lo. O Sr. Pedro Pocciotti voltou a comentar que a cobrança era um instrumento de gestão e como tal ela deveria ser flexível  e não engessada por parâmetros nacionais, cabendo aos comitês o estabelecimento de critérios regionais. O Sr. Décio, em defesa à sua posição contrária às anteriores, disse que fez reflexões sobre a compensação ambiental criada por resolução do CONAMA há 12 anos que limitou o limite inferior de 0,5% do valor do empreendimento  e que hoje existiam casos concretos de pagamento de taxas acima de 6%. Fez previsões de um prazo de 15 anos para de fato saber os impactos da cobrança sobre os usuários, se persistisse a decisão que estaria prevalecendo. Finalizou, afirmando que os problemas da compensação ambiental hoje, seriam os mesmos da cobrança amanhã. O Sr. Roberto Monteiro entendia que a compensação ambiental seria calculada sobre o valor do empreendimento, e cobrada de uma só vez. O fato gerador seria a existência do empreendimento, por isto não haveria possibilidade de comparação ou analogia com a cobrança. Concorda com as críticas à compensação ambiental, mas não concordava com as posições do Sr. Décio. Achava inconcebível uniformizar tetos, valores ou pisos. Cada bacia seria uma bacia, cada caso seria um caso. O Sr. Raymundo Garrido complementou, dizendo que o tema “cobrança” começaria nas Leis, nos Planos de Bacia. O Plano seria um instrumento que daria indicações e deveria respeitar limites. Disse que a engenharia financeira da bacia não deveria depender só da cobrança, deveriam ser previstas outras alternativas para o financiamento das intervenções contidas nos Planos. O Sr. Hector também manifestou que concordava que não seria possível comparar a compensação ambiental com a cobrança. O que foi dito sobre a compensação ambiental só reforçava a necessidade de se estabelecer estes parâmetros com participação e descentralização. O Sr Rodrigo Speziali fez citações à política de expansão do setor elétrico, licenciamentos e implantação de empreendimentos. Sobre a questão em discussão, defendeu a necessidade do fortalecimento dos comitês como prevê a legislação. A segurança que se tem ao delegar aos comitês seria através da descentralização e da participação. O Sr. Garrido explicou que o preço sendo estabelecido com a participação dos usuários, na sua opinião, nunca seria além da sua capacidade de pagamento. Ao final, sugeriu que se acrescentasse  algum artigo contendo o ritual da cobrança, inclusive citando a participação da ANA. O Sr. Pedro Pocciotte  aproveitou para comentar sobre fatos que iriam ocorrer decorrentes da dominialidade da água, para evitar conflitos, precauções deveriam ser tomadas quando da implementação da cobrança. Complementando, o Sr. Cisino registrou que valores diferentes pelo uso da água em uma mesma bacia poderiam causar problemas nos preços finais dos produtos, recomendou que todo o possível deveria ser feito na busca da harmonia. O Sr Alberto alertou que concordava com a importância da harmonia, mas alertou também que não se deveria ser esquecer que tudo está em implantação e mesmo assim, em rios com conflitos, portanto admitiu ser difícil colocar na resolução artigo relacionado a esta questão. Encerrados os debates o Sr. Décio apresentou três sugestões de encaminhamento - Desencadear o processo de votação. Seria colocada na resolução aquela alternativa majoritária, as demais seriam também encaminhadas à CTIL. – A outra alternativa seria a de não haver votação. Seriam encaminhadas todas as alternativas para o artigo 9.º , para a CTIL.- A alternativa aprovada foi a de ser encaminhada na resolução aquela sugestão mais votada. Aqueles contrários poderiam manifestar suas posições na CTIL ou na Plenária do CNRH, quando a matéria fosse analisada. Após votação foi aprovada a sugestão n.º 3, para o artigo 9.º da proposta de resolução qual seja: Art 9º - “O valor e o limite a serem cobrados pelo uso de recursos hídricos deverão estar definidos conforme critérios técnicos e operacionais, acordados nos comitês e órgãos gestores e aprovados pelo respectivo Conselho de Recursos Hídricos.” Registrou-se que o Srs. Décio e Eliseu apresentaram seus votos em separado. Foi recomendado que a relatoria fizesse contato com a CTIL no sentido de se obter um espaço na próxima reunião daquela CT, para apresentação formal da proposta de resolução. Foi recomendado pelo Sr. Raymundo Garrido que essa proposta de resolução fosse levada pela ANA ao Estado de São Paulo com o objetivo de uma melhor articulação. O representante da ANA na CTCOB, Sr. Pedro Pocciotti, ficou encarregado de propor este procedimento à Agência. </w:t>
      </w:r>
      <w:r>
        <w:rPr>
          <w:rFonts w:cs="Verdana" w:ascii="Verdana" w:hAnsi="Verdana"/>
          <w:i/>
          <w:color w:val="0000FF"/>
        </w:rPr>
        <w:t xml:space="preserve">Item 8 da pauta Relato sobre o andamento das atividades dos Grupos de Trabalho. </w:t>
      </w:r>
      <w:r>
        <w:rPr>
          <w:rFonts w:cs="Verdana" w:ascii="Verdana" w:hAnsi="Verdana"/>
        </w:rPr>
        <w:t>Inicialmente,</w:t>
      </w:r>
      <w:r>
        <w:rPr>
          <w:rFonts w:cs="Verdana" w:ascii="Verdana" w:hAnsi="Verdana"/>
          <w:i/>
        </w:rPr>
        <w:t xml:space="preserve"> </w:t>
      </w:r>
      <w:r>
        <w:rPr>
          <w:rFonts w:cs="Verdana" w:ascii="Verdana" w:hAnsi="Verdana"/>
        </w:rPr>
        <w:t>o Presidente da CTCOB explicou a razão da criação da maioria dos Grupos, qual seria a de fornecer subsídios para a formulação da proposta de resolução sobre Critérios Gerais para a Cobrança. Como as discussões sobre a proposta de resolução foram concluídas, alguns grupos perderam a sua razão de ser. Diante desta conjuntura, foi sugerido e acatado que apenas os seguintes grupos permaneceriam ativos: 1-Termos de Referência para  elaboração do relatório marco Zero- Coord. Sr. Demetrios Christofidis- MI. 2- Indicadores de acompanhamento da implantação da Cobrança- Coord. Sr. Rodrigo Speziali- SRH. 3- Fundos de Recursos Hídricos- Coord. Sra. Célia Cristina Moura-ANA. 4- Convergência da Cobrança pelos usos dos Recursos Hídricos nos Estados, Coord. Rodrigo Speziali- SRH. 5- Acompanhamento da Implementação da Cobrança na Bacia do Rio Paraíba do Sul, Coord. Sra. Marilene Ramos - FGV. Após discussões iniciais sobre datas para a realização de Oficina sobre “Pacto Federativo e a Convergência da Cobrança pelo Uso dos Recursos Hídricos”, o Presidente da CTCOB agradeceu a presença de todos e encerrou a reunião às 16h35h.  Ata aprovada em 26 de outubro de 2004, durante a 28ª Reunião da CTCOB.</w:t>
      </w:r>
    </w:p>
    <w:p>
      <w:pPr>
        <w:pStyle w:val="Footer"/>
        <w:tabs>
          <w:tab w:val="clear" w:pos="4419"/>
          <w:tab w:val="clear" w:pos="8838"/>
        </w:tabs>
        <w:jc w:val="both"/>
        <w:rPr>
          <w:rFonts w:ascii="Verdana" w:hAnsi="Verdana" w:cs="Verdana"/>
          <w:i/>
          <w:i/>
          <w:color w:val="0000FF"/>
        </w:rPr>
      </w:pPr>
      <w:r>
        <w:rPr>
          <w:rFonts w:cs="Verdana" w:ascii="Verdana" w:hAnsi="Verdana"/>
          <w:i/>
          <w:color w:val="0000FF"/>
        </w:rPr>
      </w:r>
    </w:p>
    <w:p>
      <w:pPr>
        <w:pStyle w:val="Normal"/>
        <w:jc w:val="both"/>
        <w:rPr>
          <w:rFonts w:ascii="Verdana" w:hAnsi="Verdana" w:cs="Verdana"/>
        </w:rPr>
      </w:pPr>
      <w:r>
        <w:rPr>
          <w:rFonts w:cs="Verdana" w:ascii="Verdana" w:hAnsi="Verdana"/>
        </w:rPr>
        <w:t>Ednaldo Mesquita Carvalho</w:t>
      </w:r>
    </w:p>
    <w:p>
      <w:pPr>
        <w:pStyle w:val="Normal"/>
        <w:jc w:val="both"/>
        <w:rPr>
          <w:rFonts w:ascii="Verdana" w:hAnsi="Verdana" w:cs="Verdana"/>
          <w:color w:val="0000FF"/>
        </w:rPr>
      </w:pPr>
      <w:r>
        <w:rPr>
          <w:rFonts w:eastAsia="Verdana" w:cs="Verdana" w:ascii="Verdana" w:hAnsi="Verdana"/>
        </w:rPr>
        <w:t xml:space="preserve">                                                           </w:t>
      </w:r>
      <w:r>
        <w:rPr>
          <w:rFonts w:cs="Verdana" w:ascii="Verdana" w:hAnsi="Verdana"/>
        </w:rPr>
        <w:t>Relator</w:t>
      </w:r>
    </w:p>
    <w:p>
      <w:pPr>
        <w:pStyle w:val="Normal"/>
        <w:jc w:val="both"/>
        <w:rPr>
          <w:rFonts w:ascii="Verdana" w:hAnsi="Verdana" w:cs="Verdana"/>
          <w:i/>
          <w:i/>
          <w:color w:val="0000FF"/>
        </w:rPr>
      </w:pPr>
      <w:r>
        <w:rPr>
          <w:rFonts w:cs="Verdana" w:ascii="Verdana" w:hAnsi="Verdana"/>
          <w:i/>
          <w:color w:val="0000FF"/>
        </w:rPr>
      </w:r>
    </w:p>
    <w:p>
      <w:pPr>
        <w:pStyle w:val="Footer"/>
        <w:tabs>
          <w:tab w:val="clear" w:pos="4419"/>
          <w:tab w:val="clear" w:pos="8838"/>
        </w:tabs>
        <w:jc w:val="both"/>
        <w:rPr>
          <w:rFonts w:ascii="Verdana" w:hAnsi="Verdana" w:cs="Verdana"/>
          <w:i/>
          <w:i/>
          <w:color w:val="0000FF"/>
        </w:rPr>
      </w:pPr>
      <w:r>
        <w:rPr>
          <w:rFonts w:cs="Verdana" w:ascii="Verdana" w:hAnsi="Verdana"/>
          <w:i/>
          <w:color w:val="0000FF"/>
        </w:rPr>
      </w:r>
    </w:p>
    <w:p>
      <w:pPr>
        <w:pStyle w:val="Normal"/>
        <w:jc w:val="both"/>
        <w:rPr>
          <w:rFonts w:ascii="Verdana" w:hAnsi="Verdana" w:cs="Verdana"/>
          <w:b/>
          <w:b/>
          <w:sz w:val="22"/>
        </w:rPr>
      </w:pPr>
      <w:r>
        <w:rPr>
          <w:rFonts w:cs="Verdana" w:ascii="Verdana" w:hAnsi="Verdana"/>
          <w:b/>
          <w:sz w:val="22"/>
        </w:rPr>
        <w:t>Décio Michellis Júnior</w:t>
      </w:r>
    </w:p>
    <w:p>
      <w:pPr>
        <w:pStyle w:val="Normal"/>
        <w:jc w:val="both"/>
        <w:rPr>
          <w:rFonts w:ascii="Verdana" w:hAnsi="Verdana" w:cs="Verdana"/>
          <w:b/>
          <w:b/>
          <w:sz w:val="22"/>
        </w:rPr>
      </w:pPr>
      <w:r>
        <w:rPr>
          <w:rFonts w:cs="Verdana" w:ascii="Verdana" w:hAnsi="Verdana"/>
          <w:b/>
          <w:sz w:val="22"/>
        </w:rPr>
        <w:t>Presidente da CTCOB</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rPr>
      </w:pPr>
      <w:r>
        <w:rPr>
          <w:rFonts w:cs="Verdana" w:ascii="Verdana" w:hAnsi="Verdana"/>
        </w:rPr>
      </w:r>
    </w:p>
    <w:p>
      <w:pPr>
        <w:pStyle w:val="Normal"/>
        <w:jc w:val="both"/>
        <w:rPr/>
      </w:pPr>
      <w:r>
        <w:rPr/>
        <w:t xml:space="preserve">                                       </w:t>
      </w:r>
    </w:p>
    <w:sectPr>
      <w:headerReference w:type="default" r:id="rId2"/>
      <w:headerReference w:type="first" r:id="rId3"/>
      <w:footerReference w:type="default" r:id="rId4"/>
      <w:footerReference w:type="first" r:id="rId5"/>
      <w:type w:val="nextPage"/>
      <w:pgSz w:w="11906" w:h="16838"/>
      <w:pgMar w:left="1418" w:right="1134" w:gutter="0" w:header="284" w:top="1418" w:footer="833"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rFonts w:ascii="Verdana" w:hAnsi="Verdana" w:cs="Verdana"/>
        <w:b/>
        <w:b/>
        <w:color w:val="808080"/>
        <w:sz w:val="16"/>
      </w:rPr>
    </w:pPr>
    <w:r>
      <w:rPr>
        <w:rFonts w:cs="Verdana" w:ascii="Verdana" w:hAnsi="Verdana"/>
        <w:b/>
        <w:color w:val="808080"/>
        <w:sz w:val="16"/>
      </w:rPr>
      <w:t xml:space="preserve">ATA DA 26 ª REUNIÃO DA CÂMARA TÉCNICA DE </w:t>
    </w:r>
  </w:p>
  <w:p>
    <w:pPr>
      <w:pStyle w:val="Header"/>
      <w:pBdr>
        <w:bottom w:val="single" w:sz="4" w:space="1" w:color="000000"/>
      </w:pBdr>
      <w:ind w:left="-426" w:hanging="0"/>
      <w:jc w:val="right"/>
      <w:rPr>
        <w:rFonts w:ascii="Verdana" w:hAnsi="Verdana" w:cs="Verdana"/>
        <w:b/>
        <w:b/>
        <w:color w:val="808080"/>
        <w:sz w:val="16"/>
      </w:rPr>
    </w:pPr>
    <w:r>
      <w:rPr>
        <w:rFonts w:cs="Verdana" w:ascii="Verdana" w:hAnsi="Verdana"/>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paragraph" w:styleId="Heading8">
    <w:name w:val="Heading 8"/>
    <w:basedOn w:val="Normal"/>
    <w:next w:val="Normal"/>
    <w:qFormat/>
    <w:pPr>
      <w:keepNext w:val="true"/>
      <w:numPr>
        <w:ilvl w:val="7"/>
        <w:numId w:val="1"/>
      </w:numPr>
      <w:spacing w:lineRule="auto" w:line="360"/>
      <w:ind w:left="28" w:hanging="0"/>
      <w:jc w:val="both"/>
      <w:outlineLvl w:val="7"/>
    </w:pPr>
    <w:rPr>
      <w:rFonts w:ascii="Verdana" w:hAnsi="Verdana" w:cs="Verdana"/>
      <w:b/>
      <w:i/>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character" w:styleId="StrongEmphasis">
    <w:name w:val="Strong"/>
    <w:basedOn w:val="Fontepargpadro"/>
    <w:qFormat/>
    <w:rPr>
      <w:b/>
    </w:rPr>
  </w:style>
  <w:style w:type="paragraph" w:styleId="Heading">
    <w:name w:val="Heading"/>
    <w:basedOn w:val="Normal"/>
    <w:next w:val="TextBody"/>
    <w:qFormat/>
    <w:pPr>
      <w:ind w:left="360" w:hanging="0"/>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993" w:hanging="993"/>
      <w:jc w:val="both"/>
    </w:pPr>
    <w:rPr>
      <w:rFonts w:ascii="Verdana" w:hAnsi="Verdana" w:cs="Verdana"/>
    </w:rPr>
  </w:style>
  <w:style w:type="paragraph" w:styleId="Textosimples">
    <w:name w:val="Texto simples"/>
    <w:basedOn w:val="Normal"/>
    <w:qFormat/>
    <w:pPr/>
    <w:rPr>
      <w:rFonts w:ascii="Courier New" w:hAnsi="Courier New" w:cs="Courier New"/>
    </w:rPr>
  </w:style>
  <w:style w:type="paragraph" w:styleId="Subtitle">
    <w:name w:val="Subtitle"/>
    <w:basedOn w:val="Normal"/>
    <w:next w:val="TextBody"/>
    <w:qFormat/>
    <w:pPr/>
    <w:rPr>
      <w:rFonts w:ascii="Verdana" w:hAnsi="Verdana" w:cs="Verdana"/>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4:18:00Z</dcterms:created>
  <dc:creator>xxxx</dc:creator>
  <dc:description/>
  <dc:language>en-US</dc:language>
  <cp:lastModifiedBy>SRH</cp:lastModifiedBy>
  <cp:lastPrinted>2003-11-11T08:58:00Z</cp:lastPrinted>
  <dcterms:modified xsi:type="dcterms:W3CDTF">2004-11-03T14:21:00Z</dcterms:modified>
  <cp:revision>4</cp:revision>
  <dc:subject/>
  <dc:title>ATA DA 6 ª REUNIÃO DE CAMARA TÉCNICA – PLANO NACIONAL, REALIZADA NA SECRETARIA DE RECURSOS HÍDRICOS, EM BRASILIA</dc:title>
</cp:coreProperties>
</file>