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ÂMARA TÉCNICA DE COBRANÇA PELO USO DE RECURSOS HÍDRICOS - CTCOB</w:t>
      </w:r>
    </w:p>
    <w:p>
      <w:pPr>
        <w:pStyle w:val="Corpodetexto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TA DA 20ª REUNIÃO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u w:val="single"/>
        </w:rPr>
        <w:t>Data</w:t>
      </w:r>
      <w:r>
        <w:rPr>
          <w:rFonts w:cs="Verdana" w:ascii="Verdana" w:hAnsi="Verdana"/>
          <w:b w:val="false"/>
          <w:color w:val="000000"/>
        </w:rPr>
        <w:t>: 19 de fevereiro de 2004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u w:val="single"/>
        </w:rPr>
        <w:t>Local</w:t>
      </w:r>
      <w:r>
        <w:rPr>
          <w:rFonts w:cs="Verdana" w:ascii="Verdana" w:hAnsi="Verdana"/>
          <w:color w:val="000000"/>
        </w:rPr>
        <w:t>: Secretaria de Recursos Hídricos do Ministério do Meio Ambiente, em Brasília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u w:val="single"/>
        </w:rPr>
        <w:t>Hora</w:t>
      </w:r>
      <w:r>
        <w:rPr>
          <w:rFonts w:cs="Verdana" w:ascii="Verdana" w:hAnsi="Verdana"/>
        </w:rPr>
        <w:t xml:space="preserve">: Início: 9h30; Término: 17h </w:t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Ministério da Agricultura: Eduardo A. Cadavid – (</w:t>
      </w:r>
      <w:r>
        <w:rPr>
          <w:rFonts w:cs="Verdana" w:ascii="Verdana" w:hAnsi="Verdana"/>
          <w:color w:val="0000FF"/>
          <w:sz w:val="20"/>
        </w:rPr>
        <w:t>educasede@embrapa.br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a Integração Nacional: Jader Paulo Gonçalves Verdade Júnior – (</w:t>
      </w:r>
      <w:r>
        <w:rPr>
          <w:rFonts w:cs="Verdana" w:ascii="Verdana" w:hAnsi="Verdana"/>
          <w:color w:val="0000FF"/>
          <w:sz w:val="20"/>
        </w:rPr>
        <w:t>jader.junior@integracao.gov.br</w:t>
      </w:r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o Meio Ambiente - MMA: Ednaldo Mesquita Carvalho – (</w:t>
      </w:r>
      <w:r>
        <w:rPr>
          <w:rFonts w:cs="Verdana" w:ascii="Verdana" w:hAnsi="Verdana"/>
          <w:color w:val="0000FF"/>
          <w:sz w:val="20"/>
        </w:rPr>
        <w:t>ednaldo.mesquita@mma.gov.br</w:t>
      </w:r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o Meio Ambiente - ANA: Pedro Carlos Pocciotti - (</w:t>
      </w:r>
      <w:hyperlink r:id="rId2">
        <w:r>
          <w:rPr>
            <w:rStyle w:val="InternetLink"/>
            <w:rFonts w:cs="Verdana" w:ascii="Verdana" w:hAnsi="Verdana"/>
            <w:sz w:val="20"/>
            <w:u w:val="none"/>
          </w:rPr>
          <w:t>pedro@ana.gov.br</w:t>
        </w:r>
      </w:hyperlink>
      <w:r>
        <w:rPr>
          <w:rFonts w:cs="Verdana" w:ascii="Verdana" w:hAnsi="Verdana"/>
          <w:color w:val="000000"/>
          <w:sz w:val="20"/>
        </w:rPr>
        <w:t xml:space="preserve">)     </w:t>
      </w:r>
    </w:p>
    <w:p>
      <w:pPr>
        <w:pStyle w:val="NormalWeb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e Minas e Energia – MME: Emanuel Teixeira de Queiroz – (</w:t>
      </w:r>
      <w:r>
        <w:rPr>
          <w:rFonts w:cs="Verdana" w:ascii="Verdana" w:hAnsi="Verdana"/>
          <w:color w:val="0000FF"/>
          <w:sz w:val="20"/>
        </w:rPr>
        <w:t>emanuel@dnpm.gov.br</w:t>
      </w:r>
      <w:r>
        <w:rPr>
          <w:rFonts w:cs="Verdana" w:ascii="Verdana" w:hAnsi="Verdana"/>
          <w:color w:val="000000"/>
          <w:sz w:val="20"/>
        </w:rPr>
        <w:t xml:space="preserve">)    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Planejamento, Orçamento e Gestão: não compareceu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as Cidades: Maria Carmen Germano Braga - (</w:t>
      </w:r>
      <w:hyperlink r:id="rId3">
        <w:r>
          <w:rPr>
            <w:rStyle w:val="InternetLink"/>
            <w:rFonts w:cs="Verdana" w:ascii="Verdana" w:hAnsi="Verdana"/>
            <w:sz w:val="20"/>
            <w:u w:val="none"/>
          </w:rPr>
          <w:t>maria.braga@cidades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– SP/RJ: não compareceu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Conselhos Estaduais de Recursos Hídricos – MG/ES: Alberto Simon Schvartzman - (</w:t>
      </w:r>
      <w:hyperlink r:id="rId4">
        <w:r>
          <w:rPr>
            <w:rStyle w:val="InternetLink"/>
            <w:rFonts w:cs="Verdana" w:ascii="Verdana" w:hAnsi="Verdana"/>
            <w:sz w:val="20"/>
            <w:u w:val="none"/>
          </w:rPr>
          <w:t>alberto@igam.mg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Conselhos Estaduais de Recursos Hídricos – CE/BA: Carlos Alberto Souza Teles – (</w:t>
      </w:r>
      <w:r>
        <w:rPr>
          <w:rFonts w:cs="Verdana" w:ascii="Verdana" w:hAnsi="Verdana"/>
          <w:color w:val="0000FF"/>
          <w:sz w:val="20"/>
        </w:rPr>
        <w:t>cteles@srh.ba.gov.br</w:t>
      </w:r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/Indústrias: Patrícia Helena G. Boson – (</w:t>
      </w:r>
      <w:r>
        <w:rPr>
          <w:rFonts w:cs="Verdana" w:ascii="Verdana" w:hAnsi="Verdana"/>
          <w:color w:val="0000FF"/>
          <w:sz w:val="20"/>
        </w:rPr>
        <w:t>tita@net.em.com.br</w:t>
      </w:r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/Irrigantes: Jairo dos Santos Lousa – (</w:t>
      </w:r>
      <w:r>
        <w:rPr>
          <w:rFonts w:cs="Verdana" w:ascii="Verdana" w:hAnsi="Verdana"/>
          <w:color w:val="0000FF"/>
          <w:sz w:val="20"/>
        </w:rPr>
        <w:t>jairolousa@yahoo.com.br</w:t>
      </w:r>
      <w:r>
        <w:rPr>
          <w:rFonts w:cs="Verdana" w:ascii="Verdana" w:hAnsi="Verdana"/>
          <w:color w:val="000000"/>
          <w:sz w:val="20"/>
        </w:rPr>
        <w:t xml:space="preserve">)   </w:t>
      </w:r>
    </w:p>
    <w:p>
      <w:pPr>
        <w:pStyle w:val="NormalWeb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/Concessionárias e Autorizadas de Geração Hidrelétrica: Decio Michellis Júnior – (</w:t>
      </w:r>
      <w:hyperlink r:id="rId5">
        <w:r>
          <w:rPr>
            <w:rStyle w:val="InternetLink"/>
            <w:rFonts w:cs="Verdana" w:ascii="Verdana" w:hAnsi="Verdana"/>
            <w:sz w:val="20"/>
            <w:u w:val="none"/>
          </w:rPr>
          <w:t>rela@terra.com.br</w:t>
        </w:r>
      </w:hyperlink>
      <w:r>
        <w:rPr>
          <w:rFonts w:cs="Verdana" w:ascii="Verdana" w:hAnsi="Verdana"/>
          <w:color w:val="0000FF"/>
          <w:sz w:val="20"/>
        </w:rPr>
        <w:t>/cobrceltins@uol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9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suário /Pescadores e Usuários de Recursos Hídricos com Finalidade de Lazer ou Turismo: não compareceu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itês, Consórcios e Associações Intermunicipais de Bacias Hidrográficas: Eduardo Lovo Paschoalotti 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Organizações Técnicas e de Ensino e Pesquisa: Jaildo Santos Pereira – (</w:t>
      </w:r>
      <w:r>
        <w:rPr>
          <w:rFonts w:cs="Verdana" w:ascii="Verdana" w:hAnsi="Verdana"/>
          <w:color w:val="0000FF"/>
          <w:sz w:val="20"/>
        </w:rPr>
        <w:t>jaildo@yahoo.com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ganizações Não-Governamentais 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ONVIDADOS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élia Cristina Moura Pimenta (ANA) – </w:t>
      </w:r>
      <w:r>
        <w:rPr>
          <w:rFonts w:cs="Verdana" w:ascii="Verdana" w:hAnsi="Verdana"/>
          <w:color w:val="0000FF"/>
        </w:rPr>
        <w:t>celiacristina@ana.gov.br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orge Orsi (CNA) – </w:t>
      </w:r>
      <w:r>
        <w:rPr>
          <w:rFonts w:cs="Verdana" w:ascii="Verdana" w:hAnsi="Verdana"/>
          <w:color w:val="0000FF"/>
        </w:rPr>
        <w:t>jorge@cna.org.br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osé Cizino Menezes Lopes (AIBA) – </w:t>
      </w:r>
      <w:r>
        <w:rPr>
          <w:rFonts w:cs="Verdana" w:ascii="Verdana" w:hAnsi="Verdana"/>
          <w:color w:val="0000FF"/>
        </w:rPr>
        <w:t>cizino@aiba.com.br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cila Massae Hayashi (Eletrobras) – </w:t>
      </w:r>
      <w:r>
        <w:rPr>
          <w:rFonts w:cs="Verdana" w:ascii="Verdana" w:hAnsi="Verdana"/>
          <w:color w:val="0000FF"/>
        </w:rPr>
        <w:t>lucila@eletrobras.com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Verdana" w:ascii="Verdana" w:hAnsi="Verdana"/>
        </w:rPr>
        <w:t xml:space="preserve">Luiz Fernando de Arruda Gonçalves (COPEL) – </w:t>
      </w:r>
      <w:hyperlink r:id="rId6">
        <w:r>
          <w:rPr>
            <w:rStyle w:val="InternetLink"/>
            <w:rFonts w:cs="Verdana" w:ascii="Verdana" w:hAnsi="Verdana"/>
            <w:u w:val="none"/>
          </w:rPr>
          <w:t>luiz.golcalves@copel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Verdana" w:ascii="Verdana" w:hAnsi="Verdana"/>
        </w:rPr>
        <w:t xml:space="preserve">Marcelo Taylor de Lima (CNI) – </w:t>
      </w:r>
      <w:hyperlink r:id="rId7">
        <w:r>
          <w:rPr>
            <w:rStyle w:val="InternetLink"/>
            <w:rFonts w:cs="Verdana" w:ascii="Verdana" w:hAnsi="Verdana"/>
            <w:u w:val="none"/>
          </w:rPr>
          <w:t>marcelo.taylor@terra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ilene Ramos (FGV) – </w:t>
      </w:r>
      <w:r>
        <w:rPr>
          <w:rFonts w:cs="Verdana" w:ascii="Verdana" w:hAnsi="Verdana"/>
          <w:color w:val="0000FF"/>
        </w:rPr>
        <w:t>mramos@fgv.br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ta de Cássia Munck (ANA) – </w:t>
      </w:r>
      <w:r>
        <w:rPr>
          <w:rFonts w:cs="Verdana" w:ascii="Verdana" w:hAnsi="Verdana"/>
          <w:color w:val="0000FF"/>
        </w:rPr>
        <w:t>rcayuppe@hotmail.com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erto Alves Monteiro (SRH/MMA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drigo Speziali (SRH/MMA)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Verdana" w:ascii="Verdana" w:hAnsi="Verdana"/>
        </w:rPr>
        <w:t xml:space="preserve">Valéria Almeida Lopes de Faria (CEMIG) – </w:t>
      </w:r>
      <w:hyperlink r:id="rId8">
        <w:r>
          <w:rPr>
            <w:rStyle w:val="InternetLink"/>
            <w:rFonts w:cs="Verdana" w:ascii="Verdana" w:hAnsi="Verdana"/>
            <w:u w:val="none"/>
          </w:rPr>
          <w:t>vfaria@cemig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>Rachel Landgraf de Siqueira – SRH / MMA  - Tel: (61) 317-1007 (</w:t>
      </w:r>
      <w:r>
        <w:rPr>
          <w:rFonts w:cs="Verdana" w:ascii="Verdana" w:hAnsi="Verdana"/>
          <w:color w:val="0000FF"/>
        </w:rPr>
        <w:t>rachel.siqueira@mma.gov.br</w:t>
      </w:r>
      <w:r>
        <w:rPr>
          <w:rFonts w:cs="Verdana" w:ascii="Verdana" w:hAnsi="Verdana"/>
          <w:color w:val="000000"/>
        </w:rPr>
        <w:t xml:space="preserve"> / </w:t>
      </w:r>
      <w:r>
        <w:rPr>
          <w:rFonts w:cs="Verdana" w:ascii="Verdana" w:hAnsi="Verdana"/>
          <w:color w:val="0000FF"/>
        </w:rPr>
        <w:t>landgraf@terra.com.br</w:t>
      </w:r>
      <w:r>
        <w:rPr>
          <w:rFonts w:cs="Verdana" w:ascii="Verdana" w:hAnsi="Verdana"/>
          <w:color w:val="000000"/>
        </w:rPr>
        <w:t xml:space="preserve"> 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1809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color w:val="0000FF"/>
        </w:rPr>
        <w:t>ednaldo.mesquita@mma.gov.br</w:t>
      </w:r>
      <w:r>
        <w:rPr>
          <w:rFonts w:cs="Verdana" w:ascii="Verdana" w:hAnsi="Verdana"/>
          <w:color w:val="000000"/>
        </w:rPr>
        <w:t>)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Heading4"/>
        <w:rPr/>
      </w:pPr>
      <w:r>
        <w:rPr/>
        <w:t>ASSUNTOS DISCUTID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Aos 19 dias de fevereiro do ano de dois mil e quatro, com início às nove horas e trinta minutos, a Câmara Técnica de Cobrança pelo Uso de Recursos Hídricos – CTCOB do Conselho Nacional de Recursos Hídricos – CNRH realizou sua vigésima reunião, convocada a doze dias, sob a presidência do senhor Decio Michellis Júnior, tendo como relatores os senhores Rachel Landgraf de Siqueira e Ednaldo Mesquita Carvalho. Seguem os informes e as deliberações da Ordem do Dia. </w:t>
      </w:r>
      <w:r>
        <w:rPr>
          <w:rFonts w:cs="Verdana" w:ascii="Verdana" w:hAnsi="Verdana"/>
          <w:i/>
          <w:color w:val="0000FF"/>
        </w:rPr>
        <w:t xml:space="preserve">Item 1 – Informes. </w:t>
      </w:r>
      <w:r>
        <w:rPr>
          <w:rFonts w:cs="Verdana" w:ascii="Verdana" w:hAnsi="Verdana"/>
        </w:rPr>
        <w:t>1º - A data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da 13ª Reunião Extraordinária do CNRH é 26 de março de 2004. 2º - Foi informado e distribuído cópia do Ofício nº 25/SE-MP do Ministério do Planejamento, Orçamento e Gestão, bem como seu anexo (Nota Técnica n.º 58/DEINF/SOF/MP, de 3 de dezembro de 2003) que traz manifestação do Ministério sobre a Moção CNRH n.º 20, de 26 de junho de 2003, que recomenda a adoção de medidas para o tratamento da receita proveniente da cobrança pelo uso da água. 3º - Foi distribuída cópia de matéria do jornal O Estado de São Paulo, de 10 de fevereiro de 2004, onde foi noticiado que o Secretário de Saneamento Ambiental do Ministério das Cidades, Abelardo Filho, teria dito que passaria a vigorar a Taxa Municipal contra Cheias, a partir de decisão de um grupo interministerial. A senhora Carmen Germano Braga esclareceu que a matéria está equivocada. O grupo interministerial existe sim, mas para tratar de questões amplas de saneamento como, por exemplo, procedimentos para tratamento de resíduos sólidos.  Segundo ela, não há a intenção de criação desta nova taxa. 4º - A senhora Célia Cristina informou sobre a criação da Fonte Orçamentária n.º 116, nomeada como Receita de Outorga de Direito de Uso de Recursos Hídricos. A nova fonte, proposta pelo Congresso Nacional, é consequência de ações da CTCOB, em contato com o relator do Orçamento Federal, deputado Jorge Bitar. 5º - Foi recomendado que a análise final da resolução que estabelece diretrizes gerais para a cobrança esteja adequada ao texto final do substitutivo do PL 1.616/99, que dispõe sobre a gestão administrativa e a organizacional do Sistema Nacional de Gerenciamento de Recursos Hídricos, para que não haja incoerências de legislações. 6º - Diante da manifestação do Ministério do Planejamento sobre a Moção CNRH n.º 20 e da criação da Fonte Orçamentária n.º 116, por decisão da CTCOB será redigida proposta de moção, a ser apreciada, primeiramente, pela Câmara Técnica de Assuntos Legais e Institucionais – CTIL, que recomende medidas que visem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assegurar a vinculação da arrecadação com a destinação dos recursos financeiros oriundos do pagamento pelo uso da água pelo setor hidrelétrico (0,75%), determinando, também para esses recursos, uma classificação específica, evitando-se as condições previstas de contingenciamento dos recursos orçamentários;</w:t>
      </w:r>
    </w:p>
    <w:p>
      <w:pPr>
        <w:pStyle w:val="TextBodyIndent"/>
        <w:spacing w:lineRule="auto" w:line="360"/>
        <w:rPr/>
      </w:pPr>
      <w:r>
        <w:rPr>
          <w:rFonts w:cs="Verdana" w:ascii="Verdana" w:hAnsi="Verdana"/>
          <w:sz w:val="20"/>
        </w:rPr>
        <w:t>- promover ações voltadas a incluir as receitas proveniente da utilização de recursos hídricos para a geração de energia elétrica no § 1º do artigo 7º da Medida Provisória n.º 165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inserir, nas disposições administrativas, institucionais e legais, em particular no Projeto de Lei de Diretrizes Orçamentárias — LDO 2005, uma rotina no tratamento da receita proveniente da cobrança pelo uso da água, em concordância com o que preconizam as Leis nº 9.433, de 1997, e nº 9.984, de 2000, e que as Agências de Água das bacias hidrográficas, ou as entidades a elas equiparadas, venham receber condições excepcionais para atuação, conforme previsto na Medida Provisória N.º 165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bter, junto ao órgão central do Sistema Integrado de Administração Financeira do Governo Federal — SIAFI, o enquadramento, no Projeto de Lei de Diretrizes Orçamentárias (LDO) 2005, das receitas provenientes da cobrança pelo uso dos recursos hídricos dentre aquelas com características operacionais específicas, incluindo o pagamento pelo uso da água do setor hidrelétrico; e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- assegurar que as entidades vinculadas ao MMA, no processo de distribuição dos limites orçamentários e financeiros, não definam pelo contingenciamento dos recursos oriundos da cobrança pelo uso da águ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color w:val="0000FF"/>
        </w:rPr>
        <w:t xml:space="preserve">Item 2 –  Aprovação da Ata: 19ª CTCOB. </w:t>
      </w:r>
      <w:r>
        <w:rPr>
          <w:rFonts w:cs="Verdana" w:ascii="Verdana" w:hAnsi="Verdana"/>
        </w:rPr>
        <w:t>Aprovada.</w:t>
      </w:r>
      <w:r>
        <w:rPr>
          <w:rFonts w:cs="Verdana" w:ascii="Verdana" w:hAnsi="Verdana"/>
          <w:i/>
          <w:color w:val="0000FF"/>
        </w:rPr>
        <w:t xml:space="preserve"> Item 3 - Análise do seguinte produto da câmara: "Termo de Referência Marco Zero”. </w:t>
      </w:r>
      <w:r>
        <w:rPr>
          <w:rFonts w:cs="Verdana" w:ascii="Verdana" w:hAnsi="Verdana"/>
        </w:rPr>
        <w:t xml:space="preserve">Foi sugerido que o documento seja subdividido em duas partes. A primeira trataria de questões até o início da cobrança na bacia do Rio Paraíba do Sul e a segunda de sugestões aos demais comitês quanto ao acompanhamento dos impactos positivos e/ou negativos decorrentes da cobrança. A senhora Patrícia Boson e o senhor Patrick Thomas (ANA) organizarão a proposta, ouvidos pelo coordenador do trabalho, senhor Demetrios Christofidis. </w:t>
      </w:r>
      <w:r>
        <w:rPr>
          <w:rFonts w:cs="Verdana" w:ascii="Verdana" w:hAnsi="Verdana"/>
          <w:i/>
          <w:color w:val="0000FF"/>
        </w:rPr>
        <w:t xml:space="preserve">Item 4 – Oficina "Arrecadação e Aplicação da Cobrança Pelo Uso da Água". </w:t>
      </w:r>
      <w:r>
        <w:rPr>
          <w:rFonts w:cs="Verdana" w:ascii="Verdana" w:hAnsi="Verdana"/>
        </w:rPr>
        <w:t xml:space="preserve">A programação foi novamente analisada e responsabilidades foram delegadas: ao senhor Jaildo coube verificar, junto à Associação Brasileira de Recursos Hídricos – ABRH, a possibilidade desta administrar os recursos financeiros oriundos de parceiros na organização do evento; aos senhores Jairo Lousa e Pedro Pocciotti a possibilidade de reunir recursos financeiros da Confederação Nacional da Agricultura e da Agência Nacional de Águas; e aos relatores desta câmara a formulação de convites, e solicitação de apoio financeiro, aos senhores João Bosco Senra, Secretário de Recursos Hídricos do Ministério do Meio Ambiente, e Jerson Kelman, Diretor-Presidente da Agência Nacional de Águas. </w:t>
      </w:r>
      <w:r>
        <w:rPr>
          <w:rFonts w:cs="Verdana" w:ascii="Verdana" w:hAnsi="Verdana"/>
          <w:i/>
          <w:color w:val="0000FF"/>
        </w:rPr>
        <w:t xml:space="preserve">Item 5 – Continuidade da análise da proposta de resolução que estabelece diretrizes gerais para a cobrança pelo uso de recursos hídrico. </w:t>
      </w:r>
      <w:r>
        <w:rPr>
          <w:rFonts w:cs="Verdana" w:ascii="Verdana" w:hAnsi="Verdana"/>
        </w:rPr>
        <w:t xml:space="preserve">Foi analisado o artigo 10 do Capítulo IV – Dos Mecanismos para a definição dos valores de cobrança. </w:t>
      </w:r>
      <w:r>
        <w:rPr>
          <w:rFonts w:cs="Verdana" w:ascii="Verdana" w:hAnsi="Verdana"/>
          <w:i/>
          <w:color w:val="0000FF"/>
        </w:rPr>
        <w:t xml:space="preserve">Item 6– Assuntos gerais. </w:t>
      </w:r>
      <w:r>
        <w:rPr>
          <w:rFonts w:cs="Verdana" w:ascii="Verdana" w:hAnsi="Verdana"/>
        </w:rPr>
        <w:t>Em função da análise do PL 1.616, pela CTIL, a próxima reunião da CTCOB foi agendada para o dia 8 de março próximo, quando serão analisados os capítulos 4 (referente à Cobrança) e 6 (referente às Agências de Bacia Hidrográfica). O resultado dessa análise será encaminhado à CTIL para considerações. Após debate, o senhor Decio encerrou os trabalh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a aprovada em 8 de março de 2004, durante a 21ª reunião da câmar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Decio Michellis Júnio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 da CTCOB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achel Landgraf de Siqueira                                     Ednaldo Mesquita Carvalh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elatora                                                                      Relator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0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ro@ana.gov.br" TargetMode="External"/><Relationship Id="rId3" Type="http://schemas.openxmlformats.org/officeDocument/2006/relationships/hyperlink" Target="mailto:maria.braga@cidades.gov.br" TargetMode="External"/><Relationship Id="rId4" Type="http://schemas.openxmlformats.org/officeDocument/2006/relationships/hyperlink" Target="mailto:alberto@igam.mg.gov.br" TargetMode="External"/><Relationship Id="rId5" Type="http://schemas.openxmlformats.org/officeDocument/2006/relationships/hyperlink" Target="mailto:rela@zaz.com.br" TargetMode="External"/><Relationship Id="rId6" Type="http://schemas.openxmlformats.org/officeDocument/2006/relationships/hyperlink" Target="mailto:luiz.golcalves@copel.com" TargetMode="External"/><Relationship Id="rId7" Type="http://schemas.openxmlformats.org/officeDocument/2006/relationships/hyperlink" Target="mailto:mtaylor@cni.org.br" TargetMode="External"/><Relationship Id="rId8" Type="http://schemas.openxmlformats.org/officeDocument/2006/relationships/hyperlink" Target="mailto:vfaria@cemig.com.b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34:00Z</dcterms:created>
  <dc:creator>xxxx</dc:creator>
  <dc:description/>
  <dc:language>en-US</dc:language>
  <cp:lastModifiedBy>t</cp:lastModifiedBy>
  <cp:lastPrinted>2004-03-15T15:45:00Z</cp:lastPrinted>
  <dcterms:modified xsi:type="dcterms:W3CDTF">2004-03-15T18:48:00Z</dcterms:modified>
  <cp:revision>8</cp:revision>
  <dc:subject/>
  <dc:title>ATA DA 6 ª REUNIÃO DE CAMARA TÉCNICA – PLANO NACIONAL, REALIZADA NA SECRETARIA DE RECURSOS HÍDRICOS, EM BRASILIA</dc:title>
</cp:coreProperties>
</file>