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right"/>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jc w:val="center"/>
        <w:rPr>
          <w:rFonts w:ascii="Verdana" w:hAnsi="Verdana" w:cs="Verdana"/>
          <w:b/>
          <w:b/>
          <w:bCs/>
          <w:sz w:val="20"/>
        </w:rPr>
      </w:pPr>
      <w:r>
        <w:rPr>
          <w:rFonts w:cs="Verdana" w:ascii="Verdana" w:hAnsi="Verdana"/>
          <w:b/>
          <w:bCs/>
          <w:sz w:val="20"/>
        </w:rPr>
        <w:t>CÂMARA TÉCNICA DE COBRANÇA PELO USO DOS RECURSOS HÍDRICOS</w:t>
        <w:br/>
        <w:t xml:space="preserve">ATA DA 15ª REUNIÃO </w:t>
      </w:r>
    </w:p>
    <w:tbl>
      <w:tblPr>
        <w:tblW w:w="4700" w:type="pct"/>
        <w:jc w:val="left"/>
        <w:tblInd w:w="-45" w:type="dxa"/>
        <w:tblLayout w:type="fixed"/>
        <w:tblCellMar>
          <w:top w:w="15" w:type="dxa"/>
          <w:left w:w="15" w:type="dxa"/>
          <w:bottom w:w="15" w:type="dxa"/>
          <w:right w:w="15" w:type="dxa"/>
        </w:tblCellMar>
      </w:tblPr>
      <w:tblGrid>
        <w:gridCol w:w="705"/>
        <w:gridCol w:w="8087"/>
      </w:tblGrid>
      <w:tr>
        <w:trPr/>
        <w:tc>
          <w:tcPr>
            <w:tcW w:w="705" w:type="dxa"/>
            <w:tcBorders/>
            <w:vAlign w:val="center"/>
          </w:tcPr>
          <w:p>
            <w:pPr>
              <w:pStyle w:val="Normal"/>
              <w:rPr>
                <w:sz w:val="24"/>
                <w:szCs w:val="24"/>
              </w:rPr>
            </w:pPr>
            <w:r>
              <w:rPr>
                <w:rFonts w:cs="Verdana" w:ascii="Verdana" w:hAnsi="Verdana"/>
              </w:rPr>
              <w:t>Data:</w:t>
            </w:r>
          </w:p>
        </w:tc>
        <w:tc>
          <w:tcPr>
            <w:tcW w:w="8087" w:type="dxa"/>
            <w:tcBorders/>
            <w:vAlign w:val="center"/>
          </w:tcPr>
          <w:p>
            <w:pPr>
              <w:pStyle w:val="Normal"/>
              <w:rPr>
                <w:sz w:val="24"/>
                <w:szCs w:val="24"/>
              </w:rPr>
            </w:pPr>
            <w:r>
              <w:rPr>
                <w:rFonts w:cs="Verdana" w:ascii="Verdana" w:hAnsi="Verdana"/>
              </w:rPr>
              <w:t>23 e 24 de setembro de 2003</w:t>
            </w:r>
          </w:p>
        </w:tc>
      </w:tr>
      <w:tr>
        <w:trPr/>
        <w:tc>
          <w:tcPr>
            <w:tcW w:w="705" w:type="dxa"/>
            <w:tcBorders/>
          </w:tcPr>
          <w:p>
            <w:pPr>
              <w:pStyle w:val="Normal"/>
              <w:rPr>
                <w:sz w:val="24"/>
                <w:szCs w:val="24"/>
              </w:rPr>
            </w:pPr>
            <w:r>
              <w:rPr>
                <w:rFonts w:cs="Verdana" w:ascii="Verdana" w:hAnsi="Verdana"/>
              </w:rPr>
              <w:t>Local:</w:t>
            </w:r>
          </w:p>
        </w:tc>
        <w:tc>
          <w:tcPr>
            <w:tcW w:w="8087" w:type="dxa"/>
            <w:tcBorders/>
            <w:vAlign w:val="center"/>
          </w:tcPr>
          <w:p>
            <w:pPr>
              <w:pStyle w:val="Normal"/>
              <w:rPr>
                <w:sz w:val="24"/>
                <w:szCs w:val="24"/>
              </w:rPr>
            </w:pPr>
            <w:r>
              <w:rPr>
                <w:rFonts w:cs="Verdana" w:ascii="Verdana" w:hAnsi="Verdana"/>
              </w:rPr>
              <w:t>Secretaria de Recursos Hídricos/MMA</w:t>
            </w:r>
          </w:p>
        </w:tc>
      </w:tr>
      <w:tr>
        <w:trPr>
          <w:trHeight w:val="510" w:hRule="atLeast"/>
        </w:trPr>
        <w:tc>
          <w:tcPr>
            <w:tcW w:w="705" w:type="dxa"/>
            <w:tcBorders/>
            <w:vAlign w:val="center"/>
          </w:tcPr>
          <w:p>
            <w:pPr>
              <w:pStyle w:val="Normal"/>
              <w:rPr>
                <w:sz w:val="24"/>
                <w:szCs w:val="24"/>
              </w:rPr>
            </w:pPr>
            <w:r>
              <w:rPr>
                <w:rFonts w:cs="Verdana" w:ascii="Verdana" w:hAnsi="Verdana"/>
              </w:rPr>
              <w:t>Início:</w:t>
            </w:r>
          </w:p>
        </w:tc>
        <w:tc>
          <w:tcPr>
            <w:tcW w:w="8087" w:type="dxa"/>
            <w:tcBorders/>
            <w:vAlign w:val="center"/>
          </w:tcPr>
          <w:p>
            <w:pPr>
              <w:pStyle w:val="Normal"/>
              <w:rPr>
                <w:sz w:val="24"/>
                <w:szCs w:val="24"/>
              </w:rPr>
            </w:pPr>
            <w:r>
              <w:rPr>
                <w:rFonts w:cs="Verdana" w:ascii="Verdana" w:hAnsi="Verdana"/>
              </w:rPr>
              <w:t xml:space="preserve">Dia 23: Início: 10H; Término: 18h </w:t>
              <w:br/>
              <w:t xml:space="preserve">Dia 24: Início: 9h15; Término: 16h </w:t>
            </w:r>
          </w:p>
        </w:tc>
      </w:tr>
    </w:tbl>
    <w:p>
      <w:pPr>
        <w:pStyle w:val="NormalWeb"/>
        <w:rPr>
          <w:rFonts w:ascii="Verdana" w:hAnsi="Verdana" w:cs="Verdana"/>
          <w:b/>
          <w:b/>
          <w:bCs/>
          <w:sz w:val="20"/>
        </w:rPr>
      </w:pPr>
      <w:r>
        <w:rPr>
          <w:rFonts w:cs="Verdana" w:ascii="Verdana" w:hAnsi="Verdana"/>
          <w:b/>
          <w:bCs/>
          <w:sz w:val="20"/>
        </w:rPr>
        <w:t>PARTICIPANTES:</w:t>
      </w:r>
    </w:p>
    <w:p>
      <w:pPr>
        <w:pStyle w:val="NormalWeb"/>
        <w:rPr>
          <w:rFonts w:ascii="Verdana" w:hAnsi="Verdana" w:cs="Verdana"/>
          <w:sz w:val="20"/>
        </w:rPr>
      </w:pPr>
      <w:r>
        <w:rPr>
          <w:rFonts w:cs="Verdana" w:ascii="Verdana" w:hAnsi="Verdana"/>
          <w:sz w:val="20"/>
        </w:rPr>
        <w:t xml:space="preserve">Ministério da Agricultura: Eduardo A. Cadavid – (educa@sede.embrapa.br) </w:t>
        <w:br/>
        <w:t xml:space="preserve">Ministério da Integração Nacional: Demetrios Christofidis – (demetriosugpo2002@yahoo.com.br) </w:t>
        <w:br/>
        <w:t>Ministério do Meio Ambiente - MMA: Rodrigo Speziali de Carvalho – (rodrigo.speziali@cnrh-srh.gov.br)</w:t>
        <w:br/>
        <w:t xml:space="preserve">Ministério de Minas e Energia – MME: Gualter Carvalho Mendes – (gualtermendes@mme.gov.br) </w:t>
        <w:br/>
        <w:t xml:space="preserve">Agência Nacional de Águas – ANA: Pedro Carlos Pocciotti – (pedro@ana.gov.br) </w:t>
        <w:br/>
        <w:t>Conselhos Estaduais de Recursos Hídricos – São Paulo: Eliseu Itiro Ayabe - (eayabe@sp.gov.br)</w:t>
        <w:br/>
        <w:t xml:space="preserve">Usuário/Indústrias: Maria Cristina Yuan – (crisyuan@ibs.org.br) </w:t>
        <w:br/>
        <w:t xml:space="preserve">Usuário/Irrigantes: Jairo dos Santos Lousa </w:t>
        <w:br/>
        <w:t>Usuário/Concessionárias e Autorizadas de Geração Hidrelétrica: Decio Michellis Júnior – (rela@terra.com.br/cobrceltins@uol.com.br)</w:t>
        <w:br/>
        <w:t xml:space="preserve">Usuário /Pescadores e Usuários de Recursos Hídricos com Finalidade de Lazer ou Turismo: Leila Pereira dos Passos – (lppassos@brturbo.com) </w:t>
        <w:br/>
        <w:t xml:space="preserve">Comitês, Consórcios e Associações Intermunicipais de Bacias Hidrográficas: Eugenio Miguel Cánepa – (deplan@cientec.rs.gov.br) </w:t>
        <w:br/>
        <w:t xml:space="preserve">Organizações Técnicas e de Ensino e Pesquisa: Jaildo Santos Pereira – (jaildo@yahoo.com) </w:t>
        <w:br/>
        <w:t>Organizações Não-Governamentais: não compareceu</w:t>
      </w:r>
    </w:p>
    <w:p>
      <w:pPr>
        <w:pStyle w:val="NormalWeb"/>
        <w:rPr>
          <w:rFonts w:ascii="Verdana" w:hAnsi="Verdana" w:cs="Verdana"/>
          <w:b/>
          <w:b/>
          <w:bCs/>
          <w:sz w:val="20"/>
        </w:rPr>
      </w:pPr>
      <w:r>
        <w:rPr>
          <w:rFonts w:cs="Verdana" w:ascii="Verdana" w:hAnsi="Verdana"/>
          <w:b/>
          <w:bCs/>
          <w:sz w:val="20"/>
        </w:rPr>
        <w:t>CONVIDADOS:</w:t>
      </w:r>
    </w:p>
    <w:p>
      <w:pPr>
        <w:pStyle w:val="NormalWeb"/>
        <w:rPr>
          <w:rFonts w:ascii="Verdana" w:hAnsi="Verdana" w:cs="Verdana"/>
          <w:sz w:val="20"/>
        </w:rPr>
      </w:pPr>
      <w:r>
        <w:rPr>
          <w:rFonts w:cs="Verdana" w:ascii="Verdana" w:hAnsi="Verdana"/>
          <w:sz w:val="20"/>
        </w:rPr>
        <w:t>Arlete Rodarte Neves (Eletrobrás) – rodarte@eletrobras.com</w:t>
        <w:br/>
        <w:t>Carlos Teles (SRH/BA) – cteles@srh-ba.gov.br</w:t>
        <w:br/>
        <w:t>Celéstia Maciel Bender (ABIT) – celestia@abit.org.br</w:t>
        <w:br/>
        <w:t>Célia Cristina Moura Pimenta (ANA) – celiacristina@ana.gov.br</w:t>
        <w:br/>
        <w:t>Celia Maria Ravazzani Ribeiro (MI) – celia.ribeiro@integracao.gov.br</w:t>
        <w:br/>
        <w:t>Daniel Vesely (Câmara dos Deputados)</w:t>
        <w:br/>
        <w:t xml:space="preserve">Douglas Falcão Wanderley (CHESF) – dfalcao@chesf.gov.br </w:t>
        <w:br/>
        <w:t xml:space="preserve">Eduardo L. Paschoalotti (Bracelpa/Fiesp) – epaschoalotti@am.ripasa.com.br </w:t>
        <w:br/>
        <w:t xml:space="preserve">Héctor Raúl Muñoz Espinosa (CERH/SC, CERH/PR, CRH/RS) – hector@sds.sc.gov.br </w:t>
        <w:br/>
        <w:t xml:space="preserve">José Carlos Pires (SRH/BA) – dep.mendesribeirofilho@camara.gov.br </w:t>
        <w:br/>
        <w:t xml:space="preserve">José Cizino Menezes Lopes (AIBA) – cisino@aiba.com.br </w:t>
        <w:br/>
        <w:t xml:space="preserve">José Ricardo Galdino (MPO/SOF) – jose.galdino@planejamento.gov.br </w:t>
        <w:br/>
        <w:t xml:space="preserve">Luiz Fernando de Arruda Gonçalves (COPEL) – luiz.golcalves@copel.com </w:t>
        <w:br/>
        <w:t xml:space="preserve">Maria Carmem Germano (Ministério das Cidades) – maria.braga@cidades.gov.br </w:t>
        <w:br/>
        <w:t xml:space="preserve">Marilene Ramos (FGV) – mramos@fgv.br </w:t>
        <w:br/>
        <w:t xml:space="preserve">Maurício Andrés Ribeiro (ANA) – mauricio.andres@ana.gov.br </w:t>
        <w:br/>
        <w:t xml:space="preserve">Norma Lúcia de Carvalho (Min. Das Cidades/SNSA) – norma.carvalho@cidades.gov.br </w:t>
        <w:br/>
        <w:t xml:space="preserve">Patrícia Helena Cambogi Boson (IBRAM) – tita@net.em.com.br </w:t>
        <w:br/>
        <w:t xml:space="preserve">Roberto Alves Monteiro (SRH/MMA) – roalmonte@ig.com.br </w:t>
        <w:br/>
        <w:t xml:space="preserve">Silvia Janine Servidor de Pizzol (FAESP) – de@faespsenar.com.br </w:t>
        <w:br/>
        <w:t xml:space="preserve">Valéria Almeida Lopes de Faria (CEMIG) – vfaria@cemig.com.br </w:t>
        <w:br/>
        <w:t xml:space="preserve">Wilson de Azevedo Filho (SRH/MMA) – wilson.filho@mma.gov.br </w:t>
      </w:r>
    </w:p>
    <w:p>
      <w:pPr>
        <w:pStyle w:val="NormalWeb"/>
        <w:rPr>
          <w:rFonts w:ascii="Verdana" w:hAnsi="Verdana" w:cs="Verdana"/>
          <w:b/>
          <w:b/>
          <w:bCs/>
          <w:sz w:val="20"/>
        </w:rPr>
      </w:pPr>
      <w:r>
        <w:rPr>
          <w:rFonts w:cs="Verdana" w:ascii="Verdana" w:hAnsi="Verdana"/>
          <w:b/>
          <w:bCs/>
          <w:sz w:val="20"/>
        </w:rPr>
        <w:t>RELATORIA:</w:t>
      </w:r>
    </w:p>
    <w:p>
      <w:pPr>
        <w:pStyle w:val="NormalWeb"/>
        <w:rPr>
          <w:rFonts w:ascii="Verdana" w:hAnsi="Verdana" w:cs="Verdana"/>
          <w:sz w:val="20"/>
        </w:rPr>
      </w:pPr>
      <w:r>
        <w:rPr>
          <w:rFonts w:cs="Verdana" w:ascii="Verdana" w:hAnsi="Verdana"/>
          <w:sz w:val="20"/>
        </w:rPr>
        <w:t>Ednaldo Mesquita Carvalho – SRH / MMA – Tel: (61) 317-8209 (ednaldo.mesquita@mma.gov.br)</w:t>
        <w:br/>
        <w:t xml:space="preserve">Rachel Landgraf de Siqueira – SRH / MMA - Tel: (61) 317-1007 (rachel.siqueira@mma.gov.br/landgraf@terra.com.br) </w:t>
      </w:r>
    </w:p>
    <w:p>
      <w:pPr>
        <w:pStyle w:val="NormalWeb"/>
        <w:rPr/>
      </w:pPr>
      <w:r>
        <w:rPr>
          <w:rStyle w:val="StrongEmphasis"/>
          <w:rFonts w:cs="Verdana" w:ascii="Verdana" w:hAnsi="Verdana"/>
          <w:sz w:val="20"/>
        </w:rPr>
        <w:t>ASSUNTOS DISCUTIDOS:</w:t>
      </w:r>
      <w:r>
        <w:rPr>
          <w:rFonts w:cs="Verdana" w:ascii="Verdana" w:hAnsi="Verdana"/>
          <w:sz w:val="20"/>
        </w:rPr>
        <w:br/>
        <w:br/>
        <w:t>Dia 23: Houve inversão da pauta inicial ao longo da reunião. O Sr. Decio, presidente da CTCOB deu boas vindas a todos e passou a palavra ao senhor Ednaldo para que iniciasse os informes. Item 1 – Informes. Os senhores Ednaldo e José Carlos Pires informaram sobre a tentativa de realização da próxima reunião dessa câmara nas dependências da Câmara dos Deputados e das dificuldades encontradas em virtude das movimentações que estão acontecendo naquela casa por causa das votações das reformas. Portanto, a reunião da CTCOB que deveria acontecer na Câmara dos Deputados no mês de outubro foi adiada para uma outra data, a ser futuramente avaliada. Com isso, a possibilidade da próxima reunião ser em Salvador foi novamente discutida. O Sr. Pires disse que logo estariam chegando cópias de Projetos de Lei sobre recursos hídricos em tramitação na Câmara dos Deputados e que no dia seguinte estaria presente à reunião um técnico em tramitação de projetos para esclarecer as dúvidas de todos. Item 2 – Aprovação da Ata: 14ª CTCOB. Após adaptações de considerações da Sr.ª Célia Cristina, a ata foi aprovada. Item 3 - Balanço da Cobrança no CEIVAP: valores arrecadados e aplicados no exercício de 2003, por Pedro Pocciotti, da Agência Nacional de Águas. Foi apresentado um histórico do processo de implementação da cobrança pelo uso da água na bacia do CEIVAP e a situação atual de recolhimento dos recursos. Até o mês de setembro a ANA já recebeu, como pagamento pelo uso da água no CEIVAP, cerca de R$ 4 milhões, sendo que R$ 2 milhões já retornou à bacia em aplicações aprovadas pelo próprio comitê. A parte restante está à disposição da ANA para ser aplicada na bacia. Foi informado que o cadastro de usuários, que norteia o atual pagamento pelo uso da água no CEIVAP, foi realizado por ONG’s contratadas para este fim pela Agência Nacional de Águas. Após a apresentação houve debates. A Sr.ª Patrícia Boson sugeriu que para os próximos cadastros, ao invés de ONG’s, que se utilize os próprios representantes dos segmentos, como a FIEMG por exemplo. O Sr. Pedro reconheceu que o atual cadastro de usuários precisa ser aprimorado, o que poderá ampliar a base de pagadores. O sistema ainda não está perfeito, é experimental, mas a ANA vem apoiando os investimentos e cumprindo as hierarquizações programadas pelo CEIVAP. Ainda sobre o CEIVAP, houve considerações de demais membros da câmara em relação à falta de Contrato de Gestão para o saneamento, ao índice de inadimplência na bacia e ao contingenciamento dos recursos oriundos da cobrança pelo uso da água. O Sr. Eduardo Paschoalloti, vice-presidente do comitê do Piracicaba, Capivari e Jundiaí, sente que o CEIVAP possui grandes problemas e não entende como as indústrias estão aceitando a situação. Da forma como está ocorrendo a cobrança, sem planejamento estratégico, o Piracicaba não instala o instrumento. O dinheiro que está indo para o CEIVAP é sim orçamentário e não o da cobrança. O que houve foi um acordo, para este ano, entre a ANA e a União, para que os valores correspondentes à cobrança seriam enviados à Agência para que esta cumprisse os planos de aplicação. A Sr.ª Patrícia trouxe à discussão o Ofício n.º 393/2003/DP-ANA que trata da operacionalização da cobrança no CEIVAP. Remetida pelo Sr. Presidente da ANA, Jerson Kelman, ao Sr. Eduardo Meohas, presidente do CEIVAP, o Sr. Kelman encaminha os relatório das receitas arrecadadas em função da implantação, em março último, da cobrança no CEIVAP, a chamada “cobrança condominial” e em função da arrecadação no setor elétrico de 2001 até junho de 2003. Encaminhou também informações sobre aplicações no mesmo período. A Sr.ª Patrícia chama a atenção para o parágrafo 7 do documento, onde o Sr. Kelman diz: “Chegou ao nosso conhecimento a preocupação sobre a conveniência de arrecadação e posterior utilização dos recursos arrecadados nos meses de outubro, novembro e dezembro deste ano. Estamos envidando todos os esforços para que a arrecadação realizada neste exercício seja plenamente utilizada, de acordo com as prioridades do CEIVAP. No entanto, a postergação, por decisão soberana desse Comitê, dos vencimentos das parcelas referentes ao último trimestre deste ano, para o primeiro trimestre de 2004, estaria a indicar maior segurança de plena utilização dos recursos arrecadados na forma deliberada pelo CEIVAP.” A Sr.ª Patrícia entende que a própria ANA está percebendo a fragilidade do sistema de cobrança implantado. Dito isso, o Sr. Cizino sugeriu que o CNRH encaminhe à ANA recomendação para que, antes de articular novos projetos, resolva certas pendências. A ANA precisa superar etapas que demonstram desarmonia. O Sr. Decio recomendou que fosse feita outra versão do gráfico apresentado na explanação acrescentando os valores arrecadados, previstos e consolidados, para que facilite o entendimento. Lembrou que, ainda no ano passado, foi pedido que a ANA formulasse um quadro de usos e fontes, não só para o CEIVAP mas que isso fosse prática de qualquer análise pelo CNRH. Como o 0,75 é cobrança também deveria ser explicitado como fonte. A contabilidade pública precisa estar transparente até para legitimar o processo. Argumentou que ser for explicitado no quadro de usos e fontes o que é receita do Orçamento Geral da União, ou seja, receita orçamentária que a ANA está aplicando na bacia, a prática também deveria ser feita pelos demais sete ministérios que fazem intervenções hídricas dentro da bacia. Isso é mais um passo para sensibilizar a opinião pública. O Sr. Decio registrou a presença do Sr. Galdino, técnico da SOF/MPO, que estaria, a partir daquele momento, contribuindo para os debates da CTCOB. O Sr. Pocciotti se comprometeu em detalhar os dados, da cobrança “condominial”, em um quadro de usos e fontes conforme pedido do Sr. Decio e que o disponibilizará o mais rápido possível. Após o debate, foi dado intervalo para o almoço entre 12h e 14h20. Item 4 - Andamento do processo de interpretação do parágrafo 4º do artigo 21 da Lei n.º 9.984/00, por Rodrigo Speziali, da SRH/MMA, conforme solicitação contida no Ofício CNRH n.º 68/2003. “Art. 21 da Lei 9.984/2000 - As receitas provenientes da cobrança pelo uso de recursos hídricos de domínio da União serão mantidas à disposição da ANA, na Conta Única do Tesouro Nacional, enquanto não forem destinadas para as respectivas programações. Parágrafo 4o - As prioridades de aplicação de recursos a que se refere o caput do art. 22 da Lei n.º 9.433, de 1997, serão definidas pelo Conselho Nacional de Recursos Hídricos, em articulação com os respectivos comitês de bacia hidrográfica.” Segundo a interpretação do Sr. Rodrigo, a ANA deveria apresentar um plano de aplicação de recursos da cobrança pelo uso da água para apreciação e aprovação do CNRH. Nesse momento, a questão do contingenciamento dos recursos obtidos com a cobrança retorna às discussões e o entrave de estabelecimento de “orçamentário” demonstra interferir na precisão da interpretação do artigo. Após debate, a CTCOB entendeu que a explanação não foi satisfatória e para isso estabeleceu o prazo de até 10 de outubro para que os demais membros estruturem suas percepções e as encaminhe ao Sr. Rodrigo para que ele possa retomar o tema durante a próxima reunião da câmara. Foi ressaltado que a ANA, responsável por também emitir o mesmo parecer, não o fez até o momento. Item 5- Ofício n.º 348/2003/DP-ANA. O Sr. Pedro Pocciotti, informou que a ANA ainda não se pronunciou sobre o conteúdo do documento. O Sr. Decio, então, fez duas proposições. Tendo em vista o Ofício recentemente enviado pelo Sr. Presidente da ANA ao secretário de Recursos Hídricos/MMA, João Bosco Senra, (...“Cabe ao CNRH definir o montante dos recursos, provenientes da cobrança pelo uso de recursos hídricos de domínio da União, que serão aplicados na bacia hidrográfica onde ocorreu a arrecadação, tendo como base as aplicações definidas pelo respectivo Comitê.”... “No sentido de mais uma vez manifestar a importância do papel do CNRH na definição das questões estratégicas e das diretrizes e prioridades para a Política de Recursos Hídricos, tendo em vista, ainda, que a atuação da ANA estará pautada nas definições que decorreram deste processo, limitada, portanto, ao cumprimento do que for estabelecido como programação afeta a nossa unidade gestora no âmbito da Lei Orçamentária e PPA, vimos solicitar que esse Conselho envide esforços no sentido de promover junto ao Congresso Nacional as correções necessárias para ajustar os instrumentos já citados aos propósitos da Política Nacional dos Recursos Hídricos.”) sugeriu que a CTCOB solicite ao senhor João Bosco agilidade na formação do grupo interministerial, proposta decorrente da entrega da Moção CNRH n.º 20. A CTCOB apresentará dois de seus membros para acompanhar o trabalho desse grupo: Decio e Jaildo. Propôs, também, outra correspondência à ANA reiterando o pedido de resposta ao Ofício CTCOB n.º 6 já que a Agência pede, como citado acima, “que esse Conselho envide esforços no sentido de promover junto ao Congresso Nacional as correções necessárias para ajustar os instrumentos já citados aos propósitos da Política Nacional dos Recursos Hídricos”. As sugestões foram aceitas pelos demais membros e as minutas dos ofícios seriam preparadas posterior à reunião. Item 6 - Relatório sobre o andamento e previsão de conclusão das atividades de todos os Grupos de Trabalho, incluindo as emendas propostas à resolução de critérios gerais de cobrança pelo uso da água. a) GT “Fundos de recursos hídricos” – coordenadora: Célia Cristina – Haverá apresentação na próxima reunião sobre o FEHIDRO/SP, por técnico ainda não definido. Não recebeu sugestões e pede contribuições dos estados para a elaboração de um documento. Informou novo prazo para conclusão dos trabalhos do grupo: até 31 de dezembro. Além disso, a atualização da legislação será sempre mantida. Alertou para o PL 6.979 que voltou à discussão na Câmara dos Deputados. b) GT “Prioridades de aplicação de recursos” – coordenador: Jaildo – trabalho ainda em elaboração para ser apreciado na próxima reunião. c) GT “Convergência da Cobrança pelo Uso dos Recursos Hídricos nos estados” – coordenador: Rodrigo Speziali – trabalho ainda em elaboração que deverá ter apoio em um estudo de caso: sugestão “CEIVAP”. A previsão para entrega de um relatório inicial é 10 de outubro. A reunião encerrou às 18h. Dia 24: Continuação do item 6 - Relatório sobre o andamento e previsão de conclusão das atividades de todos os Grupos de Trabalho, incluindo as emendas propostas à resolução de critérios gerais de cobrança pelo uso da água. d) GT “Indicadores sobre a implementação da cobrança” – coordenador: Julio Thadeu Kettelhut – A Sr.ª Martha Fialho, técnica da SRH/MMA, disse existir um relatório e a possibilidade de contratação de uma consultora que já preparou um documento inicial que deveria ter sido distribuído nessa reunião, o que não foi possível. Será socializado o que já existe. O Sr. Ednaldo lembrou que esse GT deverá convergir com o GT “Marco Zero”, conforme avaliação de seus membros. Nesse aspecto não houve avanço. e) GT “Cartilha sobre a cobrança” – coordenador: Julio Thadeu Kettelhut – O Sr. Ednaldo informou que o nome “cartilha” deverá ser alterado para “Conceitos básicos” e será estruturada em perguntas e respostas. A opção de uma proposta de resolução está sendo estudada e o grupo aguarda sugestões. f) GT “Integração dos Instrumentos de Gestão”– coordenador: Demetrios Christofidis – A Sr.ª Célia Ravazzani falou que está sendo elaborada uma outra palestra/oficina sobre o assunto e que o prazo para o término dos trabalhos é dezembro/2003. Quanto ao GT “Marco Zero”, também coordenado pelo Sr. Demetrios, foi encaminhada/reiterada sugestões dos membros da CTCOB sobre a 2ª versão do Termo de Referência para Marco Zero, não foi recebida nenhuma contribuição. O prazo para o término dos trabalhos é novembro/2003. g) GT “Adequação da Resolução” – a coordenação passou a ser da Sr.ª Carmen Germano que trará, para a próxima reunião, a fusão das sugestões existentes. No corpo do texto deverão ser mantidos: o verde e o negrito preto, e acrescentados: vermelho itálico para comentários e azul para emendas, devidamente personalizadas. Item 7 – Apresentação dos Projetos de Lei com interesse na área de cobrança pelo uso de recursos hídricos em tramitação no Congresso Nacional (por José Carlos Pires). Seleção dos projetos prioritários a serem abordados em reunião prevista para acontecer na Câmara dos Deputados. Houve a entrega de cópias de alguns projetos e debate sobre prioridades. Com as presenças dos senhores José Ricardo Galdino (SOF/MPO) e Daniel Vesely (Câmara dos Deputados), foram discutidos: trâmites de Projetos de Lei e fontes orçamentárias. Foi dado intervalo para almoço entre 12h e 14h15. Item 8 - Assuntos gerais. O senhor Héctor Munhõz, convidado, apresentou a Resolução n.º 004, do Conselho Estadual de Recursos Hídricos de Santa Catarina, de agosto de 2003, que resolve:</w:t>
        <w:br/>
        <w:t>1.Requerer ao CNRH, e comunicar à ANA, a transferência imediata ao Fundo Estadual de Recursos Hídricos - FEHIDRO do estado de Santa Catarina de:</w:t>
        <w:br/>
        <w:t>a)todos os valores arrecadados da parcela da cobrança pelo uso da água na UHE Bracinho, para aplicação em projetos definidos pelo Comitê da Bacia do Rio Itapocú - SC;</w:t>
        <w:br/>
        <w:t>b)todos os valores arrecadados da parcela da cobrança pelo uso da água na UHE Palmeiras, para aplicação em projetos definidos pelo Comitê da Bacia do Rio Itajaí - SC.</w:t>
        <w:br/>
        <w:t>2.Requerer ao CNRH, e comunicar à ANA, a aplicação imediata nas respectivas bacias catarinenses, de:</w:t>
        <w:br/>
        <w:t>a)todos os valores arrecadados da parcela catarinense da cobrança pelo uso da água na UHE Machadinho, para aplicação em projetos definidos pelos comitês da vertente catarinense do rio Pelotas;</w:t>
        <w:br/>
        <w:t>b)todos os valores arrecadados da parcela catarinense da cobrança pelo uso da água na UHE Itá, para aplicação em projetos definidos pelos comitês da vertente catarinense do rio Uruguai.</w:t>
      </w:r>
    </w:p>
    <w:p>
      <w:pPr>
        <w:pStyle w:val="NormalWeb"/>
        <w:rPr>
          <w:rFonts w:ascii="Verdana" w:hAnsi="Verdana" w:cs="Verdana"/>
          <w:sz w:val="20"/>
        </w:rPr>
      </w:pPr>
      <w:r>
        <w:rPr>
          <w:rFonts w:cs="Verdana" w:ascii="Verdana" w:hAnsi="Verdana"/>
          <w:sz w:val="20"/>
        </w:rPr>
        <w:t xml:space="preserve">O senhor Héctor informou que a Resolução está sendo encaminhada ao secretário executivo do CNRH, João Bosco Senra. A CTCOB decidiu também enviar ofício ao secretário executivo informando que a resolução foi apresentada durante a reunião. A senhora Maria Carmen ofereceu uma apresentação sobre o setor "saneamento" para a 17ª reunião da CTCOB, prevista para novembro. Registrou que o Sr. Decio fez excelente apresentação sobre os trabalhos da CTCOB e o instrumento “cobrança” para a Secretaria Nacional de Saneamento Ambiental do Ministério das Cidades. Foi comentado que a Resolução Conama n.º 20 deve ser encaminhada para análise pelo CNRH porque, durante reunião de discussão de suas modificações, foi notado que o texto demonstra invasão de competências onde versa sobre gestão de recursos hídricos, em regras de enquadramento dos corpos d’água. A CTCOB enviará ofício ao Sr. João Bosco informando o tema. O Sr. Ednaldo falou da nova composição da câmara que deverá ser aprovada durante a próxima plenária do CNRH. A CTCOB passará a ter 17 membros. Item 9 – Análise do documento atualizado “Processo de Implantação da Cobrança pelo Uso dos Recursos Hídricos”, produzido pela CTCOB. A senhora Patrícia Boson informou que acrescentou considerações recebidas. A câmara decidiu transformá-lo em Nota Técnica para ser aprovado pela plenária do Conselho. Quanto à segunda oficina prevista para acontecer no Rio de Janeiro - "Cobrança pelo Uso da Água e Compensação Financeira pelo Setor Hidrelétrico"- a senhora Patrícia informou que deverá acontecer em 18 e 19 de novembro, na FIRJAN. A coordenadora do evento, Sr.ª Cristina Yuan enviará um programa inicial e aguardará sugestões. Caso essa datas sejam confirmadas, no dia seguinte ao término da oficina, 20 de novembro, a CTCOB deverá se reunir, também no Rio de Janeiro. Item 10 – Encaminhamentos decorrentes da entrega da Moção CNRH n.º 20. Ofício agilizando o grupo interministerial, deliberado anteriormente. Item 11 - Agenda das próximas reuniões e locais. Próxima reunião: Salvador em 30 e 31 de outubro. Item 12 – Continuidade da análise da proposta de resolução que estabelece diretrizes gerais para a cobrança pelo uso de recursos hídricos. Não houve tempo. </w:t>
        <w:br/>
        <w:br/>
        <w:t>Ata aprovada em 30 de outubro de 2003, durante a 16ª reunião da câmara.</w:t>
      </w:r>
    </w:p>
    <w:tbl>
      <w:tblPr>
        <w:tblW w:w="5000" w:type="pct"/>
        <w:jc w:val="left"/>
        <w:tblInd w:w="-45" w:type="dxa"/>
        <w:tblLayout w:type="fixed"/>
        <w:tblCellMar>
          <w:top w:w="15" w:type="dxa"/>
          <w:left w:w="15" w:type="dxa"/>
          <w:bottom w:w="15" w:type="dxa"/>
          <w:right w:w="15" w:type="dxa"/>
        </w:tblCellMar>
      </w:tblPr>
      <w:tblGrid>
        <w:gridCol w:w="3287"/>
        <w:gridCol w:w="6067"/>
      </w:tblGrid>
      <w:tr>
        <w:trPr/>
        <w:tc>
          <w:tcPr>
            <w:tcW w:w="3287" w:type="dxa"/>
            <w:tcBorders/>
            <w:vAlign w:val="center"/>
          </w:tcPr>
          <w:p>
            <w:pPr>
              <w:pStyle w:val="Normal"/>
              <w:jc w:val="center"/>
              <w:rPr>
                <w:sz w:val="24"/>
                <w:szCs w:val="24"/>
              </w:rPr>
            </w:pPr>
            <w:r>
              <w:rPr>
                <w:rFonts w:cs="Verdana" w:ascii="Verdana" w:hAnsi="Verdana"/>
              </w:rPr>
              <w:t>DÉCIO MICHELLIS JÚNIOR</w:t>
            </w:r>
          </w:p>
        </w:tc>
        <w:tc>
          <w:tcPr>
            <w:tcW w:w="6067" w:type="dxa"/>
            <w:tcBorders/>
            <w:vAlign w:val="center"/>
          </w:tcPr>
          <w:p>
            <w:pPr>
              <w:pStyle w:val="NormalWeb"/>
              <w:spacing w:before="100" w:after="100"/>
              <w:jc w:val="center"/>
              <w:rPr>
                <w:rFonts w:ascii="Verdana" w:hAnsi="Verdana" w:cs="Verdana"/>
                <w:sz w:val="20"/>
              </w:rPr>
            </w:pPr>
            <w:r>
              <w:rPr>
                <w:rFonts w:cs="Verdana" w:ascii="Verdana" w:hAnsi="Verdana"/>
                <w:sz w:val="20"/>
              </w:rPr>
              <w:t>EDNALDO MESQUITA CARVALHO</w:t>
              <w:br/>
              <w:t>RACHEL LANDGRAF DE SIQUEIRA</w:t>
            </w:r>
          </w:p>
        </w:tc>
      </w:tr>
      <w:tr>
        <w:trPr/>
        <w:tc>
          <w:tcPr>
            <w:tcW w:w="3287" w:type="dxa"/>
            <w:tcBorders/>
            <w:vAlign w:val="center"/>
          </w:tcPr>
          <w:p>
            <w:pPr>
              <w:pStyle w:val="Normal"/>
              <w:jc w:val="center"/>
              <w:rPr>
                <w:sz w:val="24"/>
                <w:szCs w:val="24"/>
              </w:rPr>
            </w:pPr>
            <w:r>
              <w:rPr>
                <w:rFonts w:cs="Verdana" w:ascii="Verdana" w:hAnsi="Verdana"/>
              </w:rPr>
              <w:t xml:space="preserve">Presidente </w:t>
            </w:r>
          </w:p>
        </w:tc>
        <w:tc>
          <w:tcPr>
            <w:tcW w:w="6067" w:type="dxa"/>
            <w:tcBorders/>
            <w:vAlign w:val="center"/>
          </w:tcPr>
          <w:p>
            <w:pPr>
              <w:pStyle w:val="Normal"/>
              <w:jc w:val="center"/>
              <w:rPr>
                <w:sz w:val="24"/>
                <w:szCs w:val="24"/>
              </w:rPr>
            </w:pPr>
            <w:r>
              <w:rPr>
                <w:rFonts w:cs="Verdana" w:ascii="Verdana" w:hAnsi="Verdana"/>
              </w:rPr>
              <w:t>Relatores</w:t>
            </w:r>
          </w:p>
        </w:tc>
      </w:tr>
    </w:tbl>
    <w:p>
      <w:pPr>
        <w:pStyle w:val="NormalWeb"/>
        <w:jc w:val="center"/>
        <w:rPr/>
      </w:pPr>
      <w:hyperlink r:id="rId2">
        <w:r>
          <w:rPr>
            <w:rStyle w:val="InternetLink"/>
            <w:rFonts w:cs="Verdana" w:ascii="Verdana" w:hAnsi="Verdana"/>
            <w:sz w:val="20"/>
          </w:rPr>
          <w:t xml:space="preserve">Anexo I - Pauta </w:t>
        </w:r>
      </w:hyperlink>
    </w:p>
    <w:p>
      <w:pPr>
        <w:pStyle w:val="Normal"/>
        <w:rPr/>
      </w:pPr>
      <w:r>
        <w:rPr/>
      </w:r>
    </w:p>
    <w:sectPr>
      <w:headerReference w:type="default" r:id="rId3"/>
      <w:headerReference w:type="first" r:id="rId4"/>
      <w:footerReference w:type="default" r:id="rId5"/>
      <w:footerReference w:type="first" r:id="rId6"/>
      <w:type w:val="nextPage"/>
      <w:pgSz w:w="11906" w:h="16838"/>
      <w:pgMar w:left="1418" w:right="1134" w:gutter="0" w:header="284" w:top="1418" w:footer="83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color w:val="808080"/>
        <w:sz w:val="16"/>
      </w:rPr>
    </w:pPr>
    <w:r>
      <w:rPr>
        <w:b/>
        <w:color w:val="808080"/>
        <w:sz w:val="16"/>
      </w:rPr>
      <w:t xml:space="preserve">ATA DA 17 ª REUNIÃO DA CÂMARA TÉCNICA DE </w:t>
    </w:r>
  </w:p>
  <w:p>
    <w:pPr>
      <w:pStyle w:val="Header"/>
      <w:pBdr>
        <w:bottom w:val="single" w:sz="4" w:space="1" w:color="000000"/>
      </w:pBdr>
      <w:ind w:left="-426" w:hanging="0"/>
      <w:jc w:val="right"/>
      <w:rPr>
        <w:b/>
        <w:b/>
        <w:color w:val="808080"/>
        <w:sz w:val="16"/>
      </w:rPr>
    </w:pPr>
    <w:r>
      <w:rPr>
        <w:b/>
        <w:color w:val="808080"/>
        <w:sz w:val="16"/>
      </w:rPr>
      <w:t>COBRANÇA PELO USO  DE RECURSOS HÍDR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jc w:val="both"/>
      <w:outlineLvl w:val="5"/>
    </w:pPr>
    <w:rPr>
      <w:rFonts w:ascii="Verdana" w:hAnsi="Verdana" w:cs="Verdana"/>
      <w:i/>
      <w:color w:val="0000FF"/>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paragraph" w:styleId="Heading">
    <w:name w:val="Heading"/>
    <w:basedOn w:val="Normal"/>
    <w:next w:val="TextBody"/>
    <w:qFormat/>
    <w:pPr>
      <w:ind w:left="360" w:hanging="0"/>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lang w:val="pt-PT"/>
    </w:rPr>
  </w:style>
  <w:style w:type="paragraph" w:styleId="Corpodetexto3">
    <w:name w:val="Corpo de texto 3"/>
    <w:basedOn w:val="Normal"/>
    <w:qFormat/>
    <w:pPr>
      <w:jc w:val="both"/>
    </w:pPr>
    <w:rPr>
      <w:rFonts w:ascii="Verdana" w:hAnsi="Verdana" w:cs="Verdana"/>
    </w:rPr>
  </w:style>
  <w:style w:type="paragraph" w:styleId="TextBodyIndent">
    <w:name w:val="Body Text Indent"/>
    <w:basedOn w:val="Normal"/>
    <w:pPr>
      <w:ind w:firstLine="708"/>
      <w:jc w:val="both"/>
    </w:pPr>
    <w:rPr>
      <w:sz w:val="24"/>
    </w:rPr>
  </w:style>
  <w:style w:type="paragraph" w:styleId="Recuodecorpodetexto2">
    <w:name w:val="Recuo de corpo de texto 2"/>
    <w:basedOn w:val="Normal"/>
    <w:qFormat/>
    <w:pPr>
      <w:ind w:firstLine="708"/>
      <w:jc w:val="both"/>
    </w:pPr>
    <w:rPr>
      <w:sz w:val="24"/>
    </w:rPr>
  </w:style>
  <w:style w:type="paragraph" w:styleId="Recuodecorpodetexto3">
    <w:name w:val="Recuo de corpo de texto 3"/>
    <w:basedOn w:val="Normal"/>
    <w:qFormat/>
    <w:pPr>
      <w:ind w:left="993" w:hanging="993"/>
      <w:jc w:val="both"/>
    </w:pPr>
    <w:rPr>
      <w:rFonts w:ascii="Verdana" w:hAnsi="Verdana" w:cs="Verdana"/>
    </w:rPr>
  </w:style>
  <w:style w:type="paragraph" w:styleId="Textosemformatao">
    <w:name w:val="Texto sem formatação"/>
    <w:basedOn w:val="Normal"/>
    <w:qFormat/>
    <w:pPr/>
    <w:rPr>
      <w:rFonts w:ascii="Courier New" w:hAnsi="Courier New" w:cs="Courier New"/>
    </w:rPr>
  </w:style>
  <w:style w:type="paragraph" w:styleId="Subtitle">
    <w:name w:val="Subtitle"/>
    <w:basedOn w:val="Normal"/>
    <w:next w:val="TextBody"/>
    <w:qFormat/>
    <w:pPr/>
    <w:rPr>
      <w:rFonts w:ascii="Verdana" w:hAnsi="Verdana" w:cs="Verdana"/>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T%7C%5Ccamaras%5CCOB%5Creuniao15%5CA015.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39:00Z</dcterms:created>
  <dc:creator>xxxx</dc:creator>
  <dc:description/>
  <cp:keywords/>
  <dc:language>en-US</dc:language>
  <cp:lastModifiedBy>TDA</cp:lastModifiedBy>
  <cp:lastPrinted>2003-11-11T08:58:00Z</cp:lastPrinted>
  <dcterms:modified xsi:type="dcterms:W3CDTF">2009-01-05T19:39:00Z</dcterms:modified>
  <cp:revision>2</cp:revision>
  <dc:subject/>
  <dc:title>ATA DA 6 ª REUNIÃO DE CAMARA TÉCNICA – PLANO NACIONAL, REALIZADA NA SECRETARIA DE RECURSOS HÍDRICOS, EM BRASILIA</dc:title>
</cp:coreProperties>
</file>