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bCs/>
          <w:sz w:val="20"/>
        </w:rPr>
      </w:pPr>
      <w:r>
        <w:rPr>
          <w:rFonts w:cs="Verdana" w:ascii="Verdana" w:hAnsi="Verdana"/>
          <w:b/>
          <w:bCs/>
          <w:sz w:val="20"/>
        </w:rPr>
        <w:t>CÂMARA TÉCNICA DE COBRANÇA PELO USO DOS RECURSOS HÍDRICOS</w:t>
        <w:br/>
        <w:t xml:space="preserve">ATA DA 13ª REUNIÃO </w:t>
      </w:r>
    </w:p>
    <w:tbl>
      <w:tblPr>
        <w:tblW w:w="4700" w:type="pct"/>
        <w:jc w:val="left"/>
        <w:tblInd w:w="-45" w:type="dxa"/>
        <w:tblLayout w:type="fixed"/>
        <w:tblCellMar>
          <w:top w:w="15" w:type="dxa"/>
          <w:left w:w="15" w:type="dxa"/>
          <w:bottom w:w="15" w:type="dxa"/>
          <w:right w:w="15" w:type="dxa"/>
        </w:tblCellMar>
      </w:tblPr>
      <w:tblGrid>
        <w:gridCol w:w="705"/>
        <w:gridCol w:w="8087"/>
      </w:tblGrid>
      <w:tr>
        <w:trPr/>
        <w:tc>
          <w:tcPr>
            <w:tcW w:w="705" w:type="dxa"/>
            <w:tcBorders/>
            <w:vAlign w:val="center"/>
          </w:tcPr>
          <w:p>
            <w:pPr>
              <w:pStyle w:val="Normal"/>
              <w:rPr>
                <w:sz w:val="24"/>
                <w:szCs w:val="24"/>
              </w:rPr>
            </w:pPr>
            <w:r>
              <w:rPr>
                <w:rFonts w:cs="Verdana" w:ascii="Verdana" w:hAnsi="Verdana"/>
              </w:rPr>
              <w:t>Data:</w:t>
            </w:r>
          </w:p>
        </w:tc>
        <w:tc>
          <w:tcPr>
            <w:tcW w:w="8087" w:type="dxa"/>
            <w:tcBorders/>
            <w:vAlign w:val="center"/>
          </w:tcPr>
          <w:p>
            <w:pPr>
              <w:pStyle w:val="Normal"/>
              <w:rPr>
                <w:sz w:val="24"/>
                <w:szCs w:val="24"/>
              </w:rPr>
            </w:pPr>
            <w:r>
              <w:rPr>
                <w:rFonts w:cs="Verdana" w:ascii="Verdana" w:hAnsi="Verdana"/>
              </w:rPr>
              <w:t>15 e 16 de julho de 2003</w:t>
            </w:r>
          </w:p>
        </w:tc>
      </w:tr>
      <w:tr>
        <w:trPr/>
        <w:tc>
          <w:tcPr>
            <w:tcW w:w="705" w:type="dxa"/>
            <w:tcBorders/>
          </w:tcPr>
          <w:p>
            <w:pPr>
              <w:pStyle w:val="Normal"/>
              <w:rPr>
                <w:sz w:val="24"/>
                <w:szCs w:val="24"/>
              </w:rPr>
            </w:pPr>
            <w:r>
              <w:rPr>
                <w:rFonts w:cs="Verdana" w:ascii="Verdana" w:hAnsi="Verdana"/>
              </w:rPr>
              <w:t>Local:</w:t>
            </w:r>
          </w:p>
        </w:tc>
        <w:tc>
          <w:tcPr>
            <w:tcW w:w="8087" w:type="dxa"/>
            <w:tcBorders/>
            <w:vAlign w:val="center"/>
          </w:tcPr>
          <w:p>
            <w:pPr>
              <w:pStyle w:val="Normal"/>
              <w:rPr>
                <w:sz w:val="24"/>
                <w:szCs w:val="24"/>
              </w:rPr>
            </w:pPr>
            <w:r>
              <w:rPr>
                <w:rFonts w:cs="Verdana" w:ascii="Verdana" w:hAnsi="Verdana"/>
              </w:rPr>
              <w:t>Secretaria de Planejamento, em Palmas TO</w:t>
            </w:r>
          </w:p>
        </w:tc>
      </w:tr>
      <w:tr>
        <w:trPr>
          <w:trHeight w:val="510" w:hRule="atLeast"/>
        </w:trPr>
        <w:tc>
          <w:tcPr>
            <w:tcW w:w="705" w:type="dxa"/>
            <w:tcBorders/>
            <w:vAlign w:val="center"/>
          </w:tcPr>
          <w:p>
            <w:pPr>
              <w:pStyle w:val="Normal"/>
              <w:rPr>
                <w:sz w:val="24"/>
                <w:szCs w:val="24"/>
              </w:rPr>
            </w:pPr>
            <w:r>
              <w:rPr>
                <w:rFonts w:cs="Verdana" w:ascii="Verdana" w:hAnsi="Verdana"/>
              </w:rPr>
              <w:t>Início:</w:t>
            </w:r>
          </w:p>
        </w:tc>
        <w:tc>
          <w:tcPr>
            <w:tcW w:w="8087" w:type="dxa"/>
            <w:tcBorders/>
            <w:vAlign w:val="center"/>
          </w:tcPr>
          <w:p>
            <w:pPr>
              <w:pStyle w:val="Normal"/>
              <w:rPr>
                <w:sz w:val="24"/>
                <w:szCs w:val="24"/>
              </w:rPr>
            </w:pPr>
            <w:r>
              <w:rPr>
                <w:rFonts w:cs="Verdana" w:ascii="Verdana" w:hAnsi="Verdana"/>
              </w:rPr>
              <w:t xml:space="preserve">Dia 15: Início: 9h30; Término: 18h05 </w:t>
              <w:br/>
              <w:t>Dia 16: Início: 8h10; Término: 12h</w:t>
            </w:r>
          </w:p>
        </w:tc>
      </w:tr>
    </w:tbl>
    <w:p>
      <w:pPr>
        <w:pStyle w:val="NormalWeb"/>
        <w:rPr>
          <w:rFonts w:ascii="Verdana" w:hAnsi="Verdana" w:cs="Verdana"/>
          <w:b/>
          <w:b/>
          <w:bCs/>
          <w:sz w:val="20"/>
        </w:rPr>
      </w:pPr>
      <w:r>
        <w:rPr>
          <w:rFonts w:cs="Verdana" w:ascii="Verdana" w:hAnsi="Verdana"/>
          <w:b/>
          <w:bCs/>
          <w:sz w:val="20"/>
        </w:rPr>
        <w:t>PARTICIPANTES:</w:t>
      </w:r>
    </w:p>
    <w:p>
      <w:pPr>
        <w:pStyle w:val="NormalWeb"/>
        <w:rPr>
          <w:rFonts w:ascii="Verdana" w:hAnsi="Verdana" w:cs="Verdana"/>
          <w:sz w:val="20"/>
        </w:rPr>
      </w:pPr>
      <w:r>
        <w:rPr>
          <w:rFonts w:cs="Verdana" w:ascii="Verdana" w:hAnsi="Verdana"/>
          <w:sz w:val="20"/>
        </w:rPr>
        <w:t xml:space="preserve">Ministério da Agricultura: Eduardo A. Cadavid – (educa@sede.embrapa.br) </w:t>
        <w:br/>
        <w:t>Ministério da Integração Nacional: Celia Maria Ravazzani Ribeiro – (celia.ribeiro@integracao.gov.br)</w:t>
        <w:br/>
        <w:t>Ministério do Meio Ambiente - MMA: Ednaldo Mesquita Carvalho – (ednaldo.mesquita@mma.gov.br)</w:t>
        <w:br/>
        <w:t xml:space="preserve">Ministério de Minas e Energia – MME: Falta não justificada. </w:t>
        <w:br/>
        <w:t xml:space="preserve">Agência Nacional de Águas – ANA: Célia Cristina Moura Pimenta – (celiacristina@ana.gov.br) </w:t>
        <w:br/>
        <w:t>Conselhos Estaduais de Recursos Hídricos – São Paulo: Eliseu Itiro Ayabe - (eayabe@sp.gov.br)</w:t>
        <w:br/>
        <w:t>Usuário/Indústrias: Patricia Helena Gambogi Boson – (tita@net.em.com.br)</w:t>
        <w:br/>
        <w:t>Usuário/Irrigantes: Jairo dos Santos Lousa(lousa@o2.net.br)</w:t>
        <w:br/>
        <w:t>Usuário/Concessionárias e Autorizadas de Geração Hidrelétrica: Decio Michellis Júnior – (rela@terra.com.br/cobrceltins@uol.com.br)</w:t>
        <w:br/>
        <w:t xml:space="preserve">Usuário /Pescadores e Usuários de Recursos Hídricos com Finalidade de Lazer ou Turismo: Leila Pereira dos Passos – (lppassos@brturbo.com) </w:t>
        <w:br/>
        <w:t xml:space="preserve">Usuário/Hidroviários: falta não justificada </w:t>
        <w:br/>
        <w:t>Comitês, Consórcios e Associações Intermunicipais de Bacias Hidrográficas: Dalto Favero Brochi (dalto@agua.org.br)</w:t>
        <w:br/>
        <w:t xml:space="preserve">Organizações Técnicas e de Ensino e Pesquisa: Jaildo Santos Pereira – (jaildo@yahoo.com) </w:t>
      </w:r>
    </w:p>
    <w:p>
      <w:pPr>
        <w:pStyle w:val="NormalWeb"/>
        <w:rPr>
          <w:rFonts w:ascii="Verdana" w:hAnsi="Verdana" w:cs="Verdana"/>
          <w:b/>
          <w:b/>
          <w:bCs/>
          <w:sz w:val="20"/>
        </w:rPr>
      </w:pPr>
      <w:r>
        <w:rPr>
          <w:rFonts w:cs="Verdana" w:ascii="Verdana" w:hAnsi="Verdana"/>
          <w:b/>
          <w:bCs/>
          <w:sz w:val="20"/>
        </w:rPr>
        <w:t>CONVIDADOS:</w:t>
      </w:r>
    </w:p>
    <w:p>
      <w:pPr>
        <w:pStyle w:val="NormalWeb"/>
        <w:rPr>
          <w:rFonts w:ascii="Verdana" w:hAnsi="Verdana" w:cs="Verdana"/>
          <w:sz w:val="20"/>
        </w:rPr>
      </w:pPr>
      <w:r>
        <w:rPr>
          <w:rFonts w:cs="Verdana" w:ascii="Verdana" w:hAnsi="Verdana"/>
          <w:sz w:val="20"/>
        </w:rPr>
        <w:t>Antonio César Mello (UNIRG/FAFICH) – coppex@unirg.edu.br</w:t>
        <w:br/>
        <w:t>Carlos Eduardo Martins de Proença (SEAP/PR) – cemproenca@agricultura.gov.br</w:t>
        <w:br/>
        <w:t>Carlos Teles (SRH/BA) – cteles@srh-ba.gov.br</w:t>
        <w:br/>
        <w:t>Elineide Eugenio Marques (UNITINS/UFT) – eemarques@hotmail.com</w:t>
        <w:br/>
        <w:t xml:space="preserve">Eugênio Miguel Cânepa (Cientec/RS) – deplan@cientec.rs.gov.br </w:t>
        <w:br/>
        <w:t>Iracema Aparecida Siqueira Freitas (SEPLAN/TO) – iracema@seplan.to.gov.br</w:t>
        <w:br/>
        <w:t>José Cisino M. Lopes (aiba@aiba.com.br)</w:t>
        <w:br/>
        <w:t>José Venes Batista Teixeira (DNPM/TO) – dnpm@zaz.com.br</w:t>
        <w:br/>
        <w:t>Leila Heizer Santos (AESBE-CEDAE) – lheizer@cedae-rj.com.br</w:t>
        <w:br/>
        <w:t xml:space="preserve">Maria Carmem Germano (Ministério das Cidades) – maria.braga@cidades.gov.br </w:t>
        <w:br/>
        <w:t>Maria Mairelles (Enerpeixe) – mariameirelles@uol.com.br</w:t>
        <w:br/>
        <w:t>Rodrigo Speziali Carvalho (SRH/MMA) – rodrigo.speziali@cnrh-srh.gov.br</w:t>
        <w:br/>
        <w:t>Rubens Pereira Brito (Naturatins) – rubensbrito@terra.com.br</w:t>
        <w:br/>
        <w:t>Sergio Dias Canella (Furnas) – scanella@furnas.com.br</w:t>
        <w:br/>
        <w:t>Sérgio Luis de Oliveira Silva (SEPLAN/TO) – sergioluis@seplan.to.gov.br</w:t>
        <w:br/>
        <w:t>Silvestre Lopes da Nobrega – Centro Universitário Luterano de Palmas- (sivestre@ulbra-to.br)</w:t>
        <w:br/>
        <w:t>Sirlene Maria Souza (SEPLAN/TO)</w:t>
        <w:br/>
        <w:t xml:space="preserve">Valéria Almeida Lopes de Faria (CEMIG) – vfaria@cemig.com.br </w:t>
      </w:r>
    </w:p>
    <w:p>
      <w:pPr>
        <w:pStyle w:val="NormalWeb"/>
        <w:rPr>
          <w:rFonts w:ascii="Verdana" w:hAnsi="Verdana" w:cs="Verdana"/>
          <w:b/>
          <w:b/>
          <w:bCs/>
          <w:sz w:val="20"/>
        </w:rPr>
      </w:pPr>
      <w:r>
        <w:rPr>
          <w:rFonts w:cs="Verdana" w:ascii="Verdana" w:hAnsi="Verdana"/>
          <w:b/>
          <w:bCs/>
          <w:sz w:val="20"/>
        </w:rPr>
        <w:t>RELATORIA:</w:t>
      </w:r>
    </w:p>
    <w:p>
      <w:pPr>
        <w:pStyle w:val="NormalWeb"/>
        <w:rPr>
          <w:rFonts w:ascii="Verdana" w:hAnsi="Verdana" w:cs="Verdana"/>
          <w:sz w:val="20"/>
        </w:rPr>
      </w:pPr>
      <w:r>
        <w:rPr>
          <w:rFonts w:cs="Verdana" w:ascii="Verdana" w:hAnsi="Verdana"/>
          <w:sz w:val="20"/>
        </w:rPr>
        <w:t>Ednaldo Mesquita Carvalho – SRH / MMA – Tel: (61) 317-8209 (ednaldo.mesquita@mma.gov.br)</w:t>
        <w:br/>
        <w:t xml:space="preserve">Rachel Landgraf de Siqueira – SRH / MMA - Tel: (61) 317-1007 (rachel.siqueira@mma.gov.br/landgraf@terra.com.br) </w:t>
      </w:r>
    </w:p>
    <w:p>
      <w:pPr>
        <w:pStyle w:val="NormalWeb"/>
        <w:rPr/>
      </w:pPr>
      <w:r>
        <w:rPr>
          <w:rStyle w:val="StrongEmphasis"/>
          <w:rFonts w:cs="Verdana" w:ascii="Verdana" w:hAnsi="Verdana"/>
          <w:sz w:val="20"/>
        </w:rPr>
        <w:t>ASSUNTOS DISCUTIDOS:</w:t>
      </w:r>
      <w:r>
        <w:rPr>
          <w:rFonts w:cs="Verdana" w:ascii="Verdana" w:hAnsi="Verdana"/>
          <w:sz w:val="20"/>
        </w:rPr>
        <w:br/>
        <w:br/>
        <w:t>Data: 15/07/2003</w:t>
        <w:br/>
        <w:t>Início: 09:28 h</w:t>
        <w:br/>
        <w:t>Presentes: 28 pessoas</w:t>
      </w:r>
    </w:p>
    <w:p>
      <w:pPr>
        <w:pStyle w:val="NormalWeb"/>
        <w:rPr/>
      </w:pPr>
      <w:r>
        <w:rPr>
          <w:rFonts w:cs="Verdana" w:ascii="Verdana" w:hAnsi="Verdana"/>
          <w:sz w:val="20"/>
        </w:rPr>
        <w:t>O Dr. Decio iniciou dando as boas vindas a todos. Agradeceu a Secretaria de Meio Ambiente do estado na pessoa do Secretário Dr. Lívio e convidou o Dr. João Carlos Rela, conselheiro e diretor da Caiuá Serviços de Eletricidade S.A., para abrir a reunião. Relatou sobre problemas que a região estava enfrentando naqueles dias devido a questões de operação da Usina da Serra da Mesa localizada à montante que abriu suas comportas, e as praias da região estavam sendo inundadas. Após dar as boas vindas a todos passou novamente a palavra para o Dr. Decio dar continuidade aos trabalhos. Como 1º item da pauta o presidente apresentou o Balanço de atividades da CTCOB. Ao final da apresentação agradeceu e parabenizou a todos os coordenadores dos grupos pelos trabalhos até o momento executados, sugeriu a criação de mais um Grupo de Trabalho, o de n.º 8, para abordar a Cobrança e o Pacto Federativo. Recomendou ainda a criação de outro Grupo de Trabalho o de n.º 9 sobre A implantação e a aplicação da cobrança no CEIVAP. Informou que toda a diretoria do CEIVAP foi convidada, mas houve coincidência da reunião em Palmas com reunião do Comitê no mesmo dia em Jacareí, e se o grupo fosse criado, o próprio CEIVAP seria convidado para participar. O Dr. Decio solicitou informações sobre a consulta que a CTCOB fez à CTIL e a Dra. Célia informou que foi constituído um grupo de trabalho e que na próxima semana deve responder ao ofício. Abordou em seguida a Dinâmica do trabalho dos Grupos, sugeriu que todos os coordenadores avaliassem a data para encerramento dos trabalhos, comentou que gostaria de consolidar até o final de agosto as contribuições dos Grupos de Trabalhos à resolução, esperava também que a CT viesse a concluir a resolução até o final de agosto. Como conquistas da CTCOB, relatou a realização da reunião extraordinária do CNRH, a geração do fato político, a aprovação da moção, e esperava que após reunião do CNRH iria acontecer uma nova dinâmica no Sistema de Gerenciamento de Recursos Hídricos. Citou também os avanços na análise da própria resolução e o destaque dado pela sociedade sobre os impactos e a relevância do tema cobrança. A Dra. Patrícia recomendou atenção à destinação dos recursos da cobrança. Entende que definitivamente o 0,75% é de fato cobrança, como no ano 2002 os recursos estão novamente contigenciados em 50% e o restante sendo aplicado como anteriormente. O Dr. Çizino cumprimentou a CTCOB pelo profissionalismo, afirmou que o processo precisa de fato da participação do setor privado, lembrou que no setor público existe hierarquia que muitas vezes inibe a participação. Ainda nos informes, a Dra. Patrícia relatou que o caso do Paraná é grave, o CNRH e a CTIL não estão levando a sério esta questão, a iniciativa fixada no Paraná está sendo mal interpretada. Enfatizou a importância da integração entre a iniciativa privada e o estado. Deixou registrado que a SRH e o CNRH devem tomar atitude sobre o caso do Paraná e finalizou dizendo que existem problemas semelhantes relacionados à Implementação da Política de Recursos Hídricos em outros Estados como por exemplo Pernambuco. Sobre esta mesma questão o Dr. Jaildo, representante das Organizações Técnicas Científicas, disse que a Associação Brasileira de Recursos Hídricos-ABRH, encaminhou para o Presidente da República, para o Ministro da Casa Civil e para a Ministra do Meio Ambiente o Manifesto pelo Diálogo das Águas. O Dr. Jairo Louza disse que também no seu estado de Goiás existe problema. Gostaria que o seu estado, também viesse ao CNRH para mostrar o que está sendo feito. Citou por exemplo que foi criada uma agência de águas, na sua opinião de forma muito rápida. Muitas coisas estão sendo feitas, aparentemente, para aumentar a arrecadação. O Dr. Dalto comentou sobre o que se pretende em São Paulo em termos de retenção de 50% dos recursos oriundos da cobrança e pediu manifestação da Câmara Técnica a respeito. O Dr. Decio aproveitou para dizer que o GT que ele propõe criar que trataria do “Pacto Federativo” seria ideal para discutir todas estas questões levantadas. Por iniciativa dos membros da CT presentes foi proposto iniciar o Item 2 da pauta - Eleição do Presidente. As Dras. Patrícia Boson e Leila cumprimentaram o Dr. Decio pelo desempenho a frente da CTCOB e sugeriram a sua recondução. Os demais membros da CTCOB acompanharam a sugestão de continuidade e propuseram iniciar o processo de votação. Após votação, por unanimidade foi reeleito o Dr. Decio para um mandato de mais um ano a frente da CTCOB. O Dr. Decio agradeceu o apoio de todos e manifestou o seu sentimento de que há uma dinâmica muito especial na CTCOB. Item 3 - Aprovação da Ata da XII Reunião. Com algumas modificações na minuta encaminhada anteriormente, foi aprovada a ata. Item 4 - Analise dos ofícios n.º 624/2003/SOC/ANA e n.º 16/2003/CTCOB/CNRH. O Dr. Decio explicou a ambigüidade existente explicita nos ofícios, propôs inclusive que o documento preparado para a reunião extraordinária do CNRH fosse modificado se necessário. A Dra. Célia entende que os ofícios estão superados, sugeriu olhar o Relatório e esquecer os ofícios, sentia que todos estavam tentando colaborar. O Dr. Ednaldo manifestou o seu descontentamento pela inoportunidade do ofício que evidenciou a inabilidade daqueles que estavam diretamente envolvidos na questão. Disse ainda que o “sub-grupo” citado era composto inclusive por uma representante da ANA que aparentemente não foi consultada. A Dra. Patrícia complementou dizendo que todos devem aprender com os erros e que o local para dirimir dúvidas é na própria CT, aproveitou para parabenizar o Dr. Decio por não ter colocado a questão antes da reunião extraordinária do CNRH, e concluiu dizendo que como uma das relatoras se sentia ofendida com o teor do ofício. Reconhecia que alguns aspectos contidos no documento podem ser melhorados e está disposta a fazê-lo agregando outras contribuições. Acha inclusive que algumas conclusões podem ser retiradas. A Dra. Célia disse que o relatório continha impropriedades, disse ainda que o relatório omitiu o esforço que vinha desenvolvendo a própria ministra, e disse finalmente que o documento foi encaminhado sem ter sido aprovado pelo grupo. O Dr. Decio lembrou que foi solicitado à ANA os pareceres jurídicos produzidos pela agência para serem comentados no documento e estes não foram encaminhados, e que se houver alguma sugestão para modificar o documento que estas sejam apresentadas imediatamente. A Dra. Célia disse que estava entregando naquela oportunidade os documentos solicitados. O Dr. Jairo Lousa comentou que não participou das reuniões preparatórias mas sentiu, ao ler os ofícios, que eles eram intempestivos, achava que as cobranças e divergência deveriam ter ocorrido internamente e finalizou elogiando a resposta preparada pelo Presidente da CT e acha que o fato deve ser relevado. A Dra. Leila lembrou que a deselegância aconteceu, entende que o poder publico deve trabalhar integrado. O Dr. Cizino lembrou de divergências em reuniões anteriores e do respeito que deve existir entre todos, o que aconteceu é passageiro e não será relevante ao longo do tempo. Nosso objetivo é claro e devemos continuar conduzindo o processo. O presidente concluiu as discussões sobre a questão recomendando que sejam consolidadas as modificações propostas pela Dras. Célia e Patrícia e encerrou o assunto. Item 5 - Análise e emissão de parecer sobre o parágrafo 4º do art. 21 da Lei 9984/00. O Dr. Decio lembrou que durante a reunião do CNRH foi recomendado que a CTIL, CTCOB e ANA formulassem parecer sobre este parágrafo da Lei 9984 ao quais seriam remetidos à CONJUR do MMA para um parecer final. Questionou a representante da ANA se existia algum documento básico sobre o tema na agência, perguntou se o assunto poderia vir a ser tratado por algum grupo de trabalho já criado. Ao mesmo tempo procurou equacionar o problema de coordenação do GT prioridades de Aplicação dos Recursos da Cobrança devido à saída do coordenador André Ferro. A Dr. Célia sugeriu a criação de um Grupo de Trabalho conjunto CTIL-CTCOB para apresentar o parecer. A Dra. Leila sugeriu a criação de um grupo de advogados da CT para emitir o parecer. A Dra. Patrícia acha que a CTCOB deve dar a sua interpretação, o que a CTCOB entende, se este parecer terá respaldo jurídico e outra questão, concluiu. Ainda sobre o assunto, o Dr. Dalto ponderou que em São Paulo o governo acha que os comitês têm muitos recursos, talvez por isso o estado queira reter 50% dos recursos a serem arrecadados, acha que cabe ao comitê, através do plano da bacia, deliberar ou sugerir sobre a destinação dos recursos. O Dr. Cizino acha que tem sentido que os estados estão se mobilizando para trazer para si a responsabilidade da cobrança, ponderou que a Câmara Técnica deve agir rápido, inclusive montando o grupo sobre Pacto Federativo. A Dra. Patricia lembrou os 0,75% (cobrança setor elétrico) estão sendo pagos e aplicados, portando a CTCOB deve envolver e participar das questões que envolvem a sua aplicação. Disse que sabe que existem estados sem hidrelétricas que necessitam destes recursos para a melhoria dos recursos hídricos. Para regulamentar deve-se levar em conta todos estes detalhes. Sugeriu fazer uma minuta que seria remetida ao Dr. Rodrigo que se dispôs a aprofundar o tema e posteriormente encaminhar à CTCOB.</w:t>
        <w:br/>
        <w:t>Parte da tarde – dia 15/07 (14:36h)</w:t>
        <w:br/>
        <w:t>Item 6 - Intercâmbio de informações entre ANA/SOF-MPO/CTCOB-CNRH. O Dr. Decio introduziu o tema dizendo que este intercâmbio envolve todo o fluxo de documentação, como exemplo comentou, precisamos saber o que a SOF respondeu à ANA. A Dra. Patrícia complementou dizendo que a CT precisa conhecer a relação de compromisso entre a ANA e SOF, não se trata de entregar documentos, há necessidade que a ANA entenda que existe uma Câmara Técnica disposta a apoiar e participar. Rememorou as dificuldades que a Câmara Técnica teve para garimpar as informações para compor a nota técnica que foi distribuída na reunião do CNRH, deseja um trabalho mais próximo. A idéia é que deveria ser formado um grupo único, com trocas de informações sem formalidade. O presidente da CT lembrou que com o posicionamento do Dr. Kelman durante a reunião do CNRH, entendia que não haveria necessidade de formalizar pedidos de documentos. A representante da ANA discordou dizendo que a Agencia é autônoma e que as solicitações deveriam ser formalizadas por ofício. Diante das circunstâncias foi sugerido pelo Dr. Ednaldo, agendar uma reunião do Dr. Decio com o presidente da ANA, para discutir a melhor maneira de concretizar a integração e o intercâmbio futuro. Item 7 - Analise dos pareceres da ANA e ANEEL sobre a cobrança pelo uso da água em PCHs. A Dra. Patrícia fez uso da palavra para dizer que o assunto extrapola a CTCOB portanto não deveria ser discutido naquela oportunidade, todos concordaram com aquelas ponderações. Foi informado pela Dra. Célia que em Janeiro de 2003, a Ministra Marina Silva encaminhou os dois pareceres para analise e manifestação da AGU. Item 8 - Discussão da possibilidade de criação de GT para estudar o “Fundo Nacional de RH”. De inicio o Dr. Jaildo sugeriu que o assunto fosse discutido por um grupo já criado, como por exemplo aquele coordenado pela Dra. Cristina Yuan. A Dra. Patrícia achou que de fato o grupo da Dra. Cristina vai dar diversas alternativas, na ANA já existe uma idéia mais avançada. Na reunião do CNRH o Dr. Rui Brasil manifestou interesse no aprofundamento do tema, naquela oportunidade sugeriu ao Dr. Kelman que membros da Câmara Técnica ou do CNRH deveriam participar de um grupo com ANA, para aprofundar a questão. Este seria outro assunto a ser levado para discussão com o Dr. Kelman quando do encontro com o Dr. Decio. A Dra. Leila lembrou que a criação de um fundo requer uma lei, o tema é complexo, este grupo deveria propor ao final um PL, não é assunto rápido. A Dra. Célia é favorável à criação de um novo grupo de trabalho para estudar o tema. Foi informado que a ANA já preparou um PL e o encaminhou ao gabinete da Ministra do Meio Ambiente, a Dra. Leila acha importante localizar o PL e discuti-lo com o legislador. Diversos membros da CT manifestaram-se contra e a favor da criação de um fundo de RH. O Dr. Rodrigo disse que um Fundo é uma das possibilidades de gestão financeira no serviço público. Os Fundos tem varias vantagens, sugeriu que na reunião com o Dr. Kelman fosse também colocada estas questões na busca de uma metodologia de aproximação da CTCOB com a ANA. A Dra. Patrícia contestou dizendo que o sistema não foi montado para ter um Fundo e sim gerir os recursos repassados pelas agências, para serem aplicados sem desvios ou artifícios. Sabia que só no Estado de São Paulo é que funciona o FHIDRO, em Minas Gerais, o Fundo de Ciência e Tecnologia não funciona. Sugeriu, caso tenha sido encaminhado de fato um PL para a Ministra, que seja feito uma proposta para o PL ser analisado na CTCOB, pedir vistas. No Rio Grande do Sul, disse o Dr. Eugênio Canepa o Fundo não é para canalizar dinheiro para a cobrança, e sim para normalizar a sua aplicação. Lá é um local onde o Fundo funciona. A Dra. Célia acha interessante o Grupo de Trabalho para ouvir experiências e estudar alternativas. Lembrou que todas as leis estaduais prevêem a criação de fundos, portanto achava necessário aprofundar o tema. O Dr. Dalto reforça a recomendação para que o PL em tramitação retorne à Câmara para analise e ajustes. O Dr. Eugênio Canepa disse que se quisermos que o sistema seja participativo, devemos evitar sistemas centralizadores, se abrirmos mão perderemos a participação. No sistema 9.433, a visão de fundo é de complementariedade e não para captação. Concluindo disse: “Temos que perseguir este PL, para ver se ele está compatível com a questão participativa”. O Dr. Cizino argumentou que qualquer coisa que venha caracterizar a não participação, como o caso de um fundo centralizador, sugeriu que todos sejam contra. Por último a Dra. Patrícia sugeriu que este tema bem como aquele inerente à interpretação do Parágrafo 4º do artigo 21 Lei 9984, sejam assunto de pauta para ser discutido por todos o que é mais operacional, não criar o grupo. Encerradas as discussões o Dr. Decio sugeriu que a ANA na pessoa da Dra. Célia coordenasse o GT que deverá reunir todas as opiniões sobre o tema e montar uma nota técnica sobre o assunto. Item 9- Discutido anteriormente. Item 10 - Agenda da comissão de Conselheiros que levará aos Ministérios e Casa Civil da Presidência da Republica a Moção Aprovada. Foi sugerido que os conselheiros deverão agendar o que falar. Sugeriu-se que deveria ser tentado as audiências o mais rápido possível, foi informado que o Secretário João Bosco como membro da comissão tinha tomado a iniciativa de agendar os encontros, recomendou-se comunicação por e-mail sobre os avanços obtidos na marcação das audiências. Item 11 - Discussão de agenda para o estabelecimento de fluxo de informações entre a CTCOB e o CEIVAP e possibilidade de criação de GT para acompanhar a implantação e aplicação dos recursos da cobrança na bacia. A Dra. Patrícia se dispôs a apresentar a proposta no dia 23/07 quando acontecerá reunião de Câmara técnica no CEIVAP e ela estará presente, prometeu encaminhar o assunto naquela oportunidade, mesmo porque, disse ela, a secretaria executiva do CEIVAP é da FIEMG. O Dr. Cizino sugeriu convidar também representantes do Comitê do Rio São Francisco para também participar, caso o GT seja criado, o Dr. Decio achou desnecessário. Foi informado, que mesmo sendo convidados, os representantes do CEIVAP não estavam presentes e justificaram sua impossibilidade. Neste momento foi sugerida uma inversão de pauta e foi apresentada a palestra “Visão do setor de aquicultura e pesca sobre a cobrança pelo uso da água”, Item 15 da pauta. A palestra foi apresentada em 20 minutos pelo Dr. Carlos Eduardo Proença. Percebeu-se que o setor tem potencial de crescimento no Brasil e tem como ponto de estrangulamento os custos e a morosidade decorrentes do licenciamento ambiental e obtenção de outorga. Diante destes fatos a Dra. Célia fez alguns esclarecimentos sobre a outorga e se ofereceu como interlocutora na ANA para tentar agilizar processos e esclarecer dúvidas. Foi recomendado que o assunto fosse também analisado pela CTPOAR para se possível aprovar uma resolução específica. Item 12 - Oficina “A cobrança pelo uso da água no setor elétrico e a compensação financeira”. A Dra. Patrícia informou que estava tudo certo para a realização da oficina nos dias 7 e 8/8 em Belo Horizonte, comentou sobre o programa, pediu apoio para localizar os representantes dos ministérios: MME, MCT, MMA e AGU para proferirem palestras, pediu também apoio para o custeio das despesas que seriam necessárias para viabilizar a vinda dos demais conferencistas e debatedores, concluiu dizendo que o principal patrocinador será a FIEMG, a divulgação será restrita. Item 13 - Relatórios de Acompanhamento Gerencial das Atividades dos sete grupos de trabalho criados pela câmara. O Dr. Decio abriu a discussão explicando a finalidade dos relatórios dos GTs, principalmente no aspecto inerente à necessidade ou não do produto do trabalho do GT implicar em emendas na minuta de resolução atualmente em discussão, pediu mais empenho dos coordenadores no preenchimento dos relatórios. A Dra. Celia Ravazzani- MI comunicou que enviou os relatórios e pediu maior participação dos membros da CT nos grupos coordenados pelo Dr. Demetrios. Foi informado que o Dr. André Ferro coordenador do grupo “Prioridades de Aplicação”, não mais fazia parte da CT e portanto haveria necessidade de um novo coordenador. O Dr. Jaido, representante das Organizações Técnicas de Ensino e de Pesquisa se dispôs a assumir a responsabilidade.</w:t>
      </w:r>
      <w:r>
        <w:rPr/>
        <w:br/>
        <w:br/>
      </w:r>
      <w:r>
        <w:rPr>
          <w:rFonts w:cs="Verdana" w:ascii="Verdana" w:hAnsi="Verdana"/>
          <w:sz w:val="20"/>
        </w:rPr>
        <w:t>Segundo dia - 16/07</w:t>
        <w:br/>
        <w:br/>
        <w:t xml:space="preserve">Foi feita nova inversão de pauta, por decisão dos membros da CT foram abertas as discussões sobre assuntos gerais Item 17 da pauta. O Dr. Decio enfatizou a necessidade da criação de um novo grupo que deveria discutir as questões inerentes ao “Pacto federativo”, decorrente da dominialidade dos rios no Brasil. Deveremos portanto ter 10 grupos disse o Presidente. O Dr. Rodrigo Espeziali da SRH se dispôs a coordenar este novo Grupo que trataria da convergência da cobrança nos estados. Foi sugerido que o nome para o novo grupo seja o de “Desdobramentos decorrentes da Implantação da Cobrança nas Bacias” ou “Convergência da Cobrança” ou ainda “Rebatimentos da Cobrança nos Estados”. Foi dito que o “Pacto Federativo” já é um conflito visível. Apresentaram-se como membros do novo grupo as Dra. Leila - RJ, Patrícia, Célia e os Drs. Eliseu e Jairo Lousa. O grupo deverá procurar abordar: - Modificações a serem feitas na minuta de resolução - sugerir passos para se estabelecer o “Pacto” propor mecanismos para articulação e integração do instrumento Cobrança, e finalmente foi sugerido ao novo GT uma aproximação com o GT da CTIL que esta tratando da “Relação institucional entre comitês da Bacia e comitês em suas Sub bacias”. O Dr. Decio ainda falou sobre a afinidade que existe entre os trabalhos do GT- prioridade de Aplicação com a interpretação do parágrafo 4º do artigo 21 da Lei 9984 e ainda a vinculação com a resolução nº 130 da ANA, recomendou que estes temas sejam tratados de forma conjunta, sugestão apoiada por todos. O Dr. Eduardo Cadavid - Embrapa se dispôs a elaborar estudos sobre os impactos da cobrança no preço final dos produtos, todos foram unanimes em apoiar e aplaudir a iniciativa, foi recomendado que estes estudos seriam úteis para o grupo de Prioridades de Aplicação. O Dr. Jairo lembrou que sempre procurou parceiros, sente-se honrado com a presença da EMBRAPA no CNRH e CTCOB. Sabe que a EMBRAPA tem pessoal técnico qualificado para fazer vários estudos que seriam bem vindos e oportunos. Complementarmente, o Dr. Carlos Teles (Bahia) informou que já existem estudos e literatura a respeito, se comprometeu em enviar estes estudos existentes. A Dra. Patrícia acha que a agricultura de fato merece um Zoom, e quem sabe uma oficina a respeito poderia vir a ser estudada, entende que agricultura irrigada ainda esta pouco percebida e portanto pouco participativa, acha que há necessidade de um retrato da agricultura irrigada, propôs inclusive um nome para a oficina: “Agricultura e cobrança pelo uso da Água”. Após discussão em torno do tema o Dr. Cadavid prometeu desenvolver os estudos propostos até setembro. Item 16 - Continuidade da analise da proposta de resolução. Como havia uma versão da proposta de resolução formatada pela Dra. Patricia na qual procurou-se melhor organizar e compatibilizar os artigos a serem discutidos com aqueles já discutidos, o Presidente propôs adota-la por ser mais racional para o momento, como o apoio dos demais, ficou decidido que este seria o caminho a seguir. O grupo iniciou as discussões, toda a versão anterior, foi eliminado tudo que estava em duplicidade, em seguida evoluí-se nas ponderações para os novos artigos, sobre a questão das agências de bacia. Como encaminhamento para próxima reunião, foi recomendado que os membros da CTCOB deveriam ler, dos artigos 14 ou 18 para frente que é capítulo VI da resolução em estudo. Às 11:00h a reunião foi suspensa para propiciar aos presentes uma visita à Usina Lageado localizada no município, onde a reunião foi encerrada. </w:t>
      </w:r>
    </w:p>
    <w:p>
      <w:pPr>
        <w:pStyle w:val="NormalWeb"/>
        <w:rPr/>
      </w:pPr>
      <w:r>
        <w:rPr>
          <w:rFonts w:cs="Verdana" w:ascii="Verdana" w:hAnsi="Verdana"/>
          <w:sz w:val="20"/>
        </w:rPr>
        <w:t>Ata aprovada em 26 de agosto de 2003, durante a 14ª reunião da câmara.</w:t>
      </w:r>
      <w:r>
        <w:rPr/>
        <w:t xml:space="preserve"> </w:t>
      </w:r>
    </w:p>
    <w:tbl>
      <w:tblPr>
        <w:tblW w:w="5000" w:type="pct"/>
        <w:jc w:val="left"/>
        <w:tblInd w:w="-45" w:type="dxa"/>
        <w:tblLayout w:type="fixed"/>
        <w:tblCellMar>
          <w:top w:w="15" w:type="dxa"/>
          <w:left w:w="15" w:type="dxa"/>
          <w:bottom w:w="15" w:type="dxa"/>
          <w:right w:w="15" w:type="dxa"/>
        </w:tblCellMar>
      </w:tblPr>
      <w:tblGrid>
        <w:gridCol w:w="3287"/>
        <w:gridCol w:w="6067"/>
      </w:tblGrid>
      <w:tr>
        <w:trPr/>
        <w:tc>
          <w:tcPr>
            <w:tcW w:w="3287" w:type="dxa"/>
            <w:tcBorders/>
            <w:vAlign w:val="center"/>
          </w:tcPr>
          <w:p>
            <w:pPr>
              <w:pStyle w:val="Normal"/>
              <w:jc w:val="center"/>
              <w:rPr>
                <w:sz w:val="24"/>
                <w:szCs w:val="24"/>
              </w:rPr>
            </w:pPr>
            <w:r>
              <w:rPr>
                <w:rFonts w:cs="Verdana" w:ascii="Verdana" w:hAnsi="Verdana"/>
              </w:rPr>
              <w:t>DÉCIO MICHELLIS JÚNIOR</w:t>
            </w:r>
          </w:p>
        </w:tc>
        <w:tc>
          <w:tcPr>
            <w:tcW w:w="6067" w:type="dxa"/>
            <w:tcBorders/>
            <w:vAlign w:val="center"/>
          </w:tcPr>
          <w:p>
            <w:pPr>
              <w:pStyle w:val="NormalWeb"/>
              <w:spacing w:before="100" w:after="100"/>
              <w:jc w:val="center"/>
              <w:rPr>
                <w:rFonts w:ascii="Verdana" w:hAnsi="Verdana" w:cs="Verdana"/>
                <w:sz w:val="20"/>
              </w:rPr>
            </w:pPr>
            <w:r>
              <w:rPr>
                <w:rFonts w:cs="Verdana" w:ascii="Verdana" w:hAnsi="Verdana"/>
                <w:sz w:val="20"/>
              </w:rPr>
              <w:t>EDNALDO MESQUITA CARVALHO</w:t>
              <w:br/>
              <w:t>RACHEL LANDGRAF DE SIQUEIRA</w:t>
            </w:r>
          </w:p>
        </w:tc>
      </w:tr>
      <w:tr>
        <w:trPr/>
        <w:tc>
          <w:tcPr>
            <w:tcW w:w="3287" w:type="dxa"/>
            <w:tcBorders/>
            <w:vAlign w:val="center"/>
          </w:tcPr>
          <w:p>
            <w:pPr>
              <w:pStyle w:val="Normal"/>
              <w:jc w:val="center"/>
              <w:rPr>
                <w:sz w:val="24"/>
                <w:szCs w:val="24"/>
              </w:rPr>
            </w:pPr>
            <w:r>
              <w:rPr>
                <w:rFonts w:cs="Verdana" w:ascii="Verdana" w:hAnsi="Verdana"/>
              </w:rPr>
              <w:t xml:space="preserve">Presidente </w:t>
            </w:r>
          </w:p>
        </w:tc>
        <w:tc>
          <w:tcPr>
            <w:tcW w:w="6067" w:type="dxa"/>
            <w:tcBorders/>
            <w:vAlign w:val="center"/>
          </w:tcPr>
          <w:p>
            <w:pPr>
              <w:pStyle w:val="Normal"/>
              <w:jc w:val="center"/>
              <w:rPr>
                <w:sz w:val="24"/>
                <w:szCs w:val="24"/>
              </w:rPr>
            </w:pPr>
            <w:r>
              <w:rPr>
                <w:rFonts w:cs="Verdana" w:ascii="Verdana" w:hAnsi="Verdana"/>
              </w:rPr>
              <w:t>Relatores</w:t>
            </w:r>
          </w:p>
        </w:tc>
      </w:tr>
    </w:tbl>
    <w:p>
      <w:pPr>
        <w:pStyle w:val="NormalWeb"/>
        <w:jc w:val="center"/>
        <w:rPr/>
      </w:pPr>
      <w:hyperlink r:id="rId2">
        <w:r>
          <w:rPr>
            <w:rStyle w:val="InternetLink"/>
            <w:rFonts w:cs="Verdana" w:ascii="Verdana" w:hAnsi="Verdana"/>
            <w:sz w:val="20"/>
          </w:rPr>
          <w:t>Anexo I - Pauta</w:t>
        </w:r>
      </w:hyperlink>
      <w:r>
        <w:rPr>
          <w:rFonts w:cs="Verdana" w:ascii="Verdana" w:hAnsi="Verdana"/>
          <w:sz w:val="20"/>
        </w:rPr>
        <w:t xml:space="preserve"> </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17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emformatao">
    <w:name w:val="Texto sem formatação"/>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T%7C%5Ccamaras%5CCOB%5Creuniao13%5Cpauta_1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40:00Z</dcterms:created>
  <dc:creator>xxxx</dc:creator>
  <dc:description/>
  <cp:keywords/>
  <dc:language>en-US</dc:language>
  <cp:lastModifiedBy>TDA</cp:lastModifiedBy>
  <cp:lastPrinted>2003-11-11T08:58:00Z</cp:lastPrinted>
  <dcterms:modified xsi:type="dcterms:W3CDTF">2009-01-05T19:40:00Z</dcterms:modified>
  <cp:revision>2</cp:revision>
  <dc:subject/>
  <dc:title>ATA DA 6 ª REUNIÃO DE CAMARA TÉCNICA – PLANO NACIONAL, REALIZADA NA SECRETARIA DE RECURSOS HÍDRICOS, EM BRASILIA</dc:title>
</cp:coreProperties>
</file>