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MARA TÉCNICA DE COBRANÇA PELO USO 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A DA 12ª REUNIÃO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u w:val="single"/>
        </w:rPr>
        <w:t>Datas</w:t>
      </w:r>
      <w:r>
        <w:rPr>
          <w:rFonts w:cs="Verdana" w:ascii="Verdana" w:hAnsi="Verdana"/>
          <w:b w:val="false"/>
          <w:color w:val="000000"/>
        </w:rPr>
        <w:t>: 5 e 6 de junho de 2003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u w:val="single"/>
        </w:rPr>
        <w:t>Local</w:t>
      </w:r>
      <w:r>
        <w:rPr>
          <w:rFonts w:cs="Verdana" w:ascii="Verdana" w:hAnsi="Verdana"/>
          <w:color w:val="000000"/>
        </w:rPr>
        <w:t>: Confederação Nacional da Agricultura, em Brasília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color w:val="000000"/>
          <w:u w:val="single"/>
        </w:rPr>
        <w:t>Dia 5</w:t>
      </w:r>
      <w:r>
        <w:rPr>
          <w:rFonts w:cs="Verdana" w:ascii="Verdana" w:hAnsi="Verdana"/>
          <w:color w:val="000000"/>
        </w:rPr>
        <w:t>: Início: 14h35; Término: 18h05 (em conjunto com a CT de Assuntos Legais e Institucionais - CTIL)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u w:val="single"/>
        </w:rPr>
        <w:t>Dia 6</w:t>
      </w:r>
      <w:r>
        <w:rPr>
          <w:rFonts w:cs="Verdana" w:ascii="Verdana" w:hAnsi="Verdana"/>
          <w:color w:val="000000"/>
        </w:rPr>
        <w:t>: Início: 9h40; Término: 16h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sz w:val="20"/>
        </w:rPr>
        <w:t>Ministério da Agricultura: Eduardo A. Cadavid – (</w:t>
      </w:r>
      <w:hyperlink r:id="rId2">
        <w:r>
          <w:rPr>
            <w:rStyle w:val="InternetLink"/>
            <w:rFonts w:cs="Verdana" w:ascii="Verdana" w:hAnsi="Verdana"/>
            <w:sz w:val="20"/>
          </w:rPr>
          <w:t>educa@sede.embrapa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Ministério da Integração Nacional: Fernando M. Cabral de V. Filho – (</w:t>
      </w:r>
      <w:hyperlink r:id="rId3">
        <w:r>
          <w:rPr>
            <w:rStyle w:val="InternetLink"/>
            <w:rFonts w:cs="Verdana" w:ascii="Verdana" w:hAnsi="Verdana"/>
            <w:sz w:val="20"/>
          </w:rPr>
          <w:t>fernando.cabral@integracao.gov.br</w:t>
        </w:r>
      </w:hyperlink>
      <w:r>
        <w:rPr>
          <w:rFonts w:cs="Verdana" w:ascii="Verdana" w:hAnsi="Verdana"/>
          <w:color w:val="000000"/>
          <w:sz w:val="20"/>
        </w:rPr>
        <w:t xml:space="preserve">)    </w:t>
      </w:r>
    </w:p>
    <w:p>
      <w:pPr>
        <w:pStyle w:val="NormalWeb"/>
        <w:numPr>
          <w:ilvl w:val="0"/>
          <w:numId w:val="15"/>
        </w:numPr>
        <w:spacing w:before="0" w:after="0"/>
        <w:ind w:left="426" w:hanging="426"/>
        <w:rPr/>
      </w:pPr>
      <w:r>
        <w:rPr>
          <w:rFonts w:cs="Verdana" w:ascii="Verdana" w:hAnsi="Verdana"/>
          <w:color w:val="000000"/>
          <w:sz w:val="20"/>
        </w:rPr>
        <w:t>Ministério do Meio Ambiente - MMA: Julio Thadeu Silva Kettelhut – (</w:t>
      </w:r>
      <w:hyperlink r:id="rId4">
        <w:r>
          <w:rPr>
            <w:rStyle w:val="InternetLink"/>
            <w:rFonts w:cs="Verdana" w:ascii="Verdana" w:hAnsi="Verdana"/>
            <w:sz w:val="20"/>
          </w:rPr>
          <w:t>julio.kettelhut@mma.gov.br</w:t>
        </w:r>
      </w:hyperlink>
      <w:r>
        <w:rPr>
          <w:rFonts w:cs="Verdana" w:ascii="Verdana" w:hAnsi="Verdana"/>
          <w:color w:val="000000"/>
          <w:sz w:val="20"/>
        </w:rPr>
        <w:t xml:space="preserve">)      </w:t>
      </w:r>
    </w:p>
    <w:p>
      <w:pPr>
        <w:pStyle w:val="NormalWeb"/>
        <w:numPr>
          <w:ilvl w:val="0"/>
          <w:numId w:val="7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Ministério de Minas e Energia – MME: Zaíra Rocha de Novais Coêlho – (</w:t>
      </w:r>
      <w:hyperlink r:id="rId5">
        <w:r>
          <w:rPr>
            <w:rStyle w:val="InternetLink"/>
            <w:rFonts w:cs="Verdana" w:ascii="Verdana" w:hAnsi="Verdana"/>
            <w:sz w:val="20"/>
          </w:rPr>
          <w:t>zaira.coelho@tce-df.gov.br</w:t>
        </w:r>
      </w:hyperlink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Agência Nacional de Águas – ANA: Célia Cristina Moura Pimenta – (</w:t>
      </w:r>
      <w:hyperlink r:id="rId6">
        <w:r>
          <w:rPr>
            <w:rStyle w:val="InternetLink"/>
            <w:rFonts w:cs="Verdana" w:ascii="Verdana" w:hAnsi="Verdana"/>
            <w:sz w:val="20"/>
          </w:rPr>
          <w:t>celiacristina@ana.gov.br</w:t>
        </w:r>
      </w:hyperlink>
      <w:r>
        <w:rPr>
          <w:rFonts w:cs="Verdana" w:ascii="Verdana" w:hAnsi="Verdana"/>
          <w:color w:val="000000"/>
          <w:sz w:val="20"/>
        </w:rPr>
        <w:t xml:space="preserve">)      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Conselhos Estaduais de Recursos Hídricos – São Paulo: Eliseu Itiro Ayabe -  (</w:t>
      </w:r>
      <w:r>
        <w:rPr>
          <w:rFonts w:cs="Verdana" w:ascii="Verdana" w:hAnsi="Verdana"/>
          <w:color w:val="0000FF"/>
          <w:sz w:val="20"/>
          <w:u w:val="single"/>
        </w:rPr>
        <w:t>eayabe@sp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Usuário/Indústrias: Maria Cristina Yuan – (</w:t>
      </w:r>
      <w:hyperlink r:id="rId7">
        <w:r>
          <w:rPr>
            <w:rStyle w:val="InternetLink"/>
            <w:rFonts w:cs="Verdana" w:ascii="Verdana" w:hAnsi="Verdana"/>
            <w:sz w:val="20"/>
          </w:rPr>
          <w:t>crisyuan@ibs.org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Usuário/Irrigantes: José Carlos Pires – (</w:t>
      </w:r>
      <w:hyperlink r:id="rId8">
        <w:r>
          <w:rPr>
            <w:rStyle w:val="InternetLink"/>
            <w:rFonts w:cs="Verdana" w:ascii="Verdana" w:hAnsi="Verdana"/>
            <w:sz w:val="20"/>
          </w:rPr>
          <w:t>dep.mendesribeirofilho@camara.gov.br</w:t>
        </w:r>
      </w:hyperlink>
      <w:r>
        <w:rPr>
          <w:rFonts w:cs="Verdana" w:ascii="Verdana" w:hAnsi="Verdana"/>
          <w:color w:val="000000"/>
          <w:sz w:val="20"/>
        </w:rPr>
        <w:t xml:space="preserve">)   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Usuário/Concessionárias e Autorizadas de Geração Hidrelétrica: Decio Michellis Júnior – (</w:t>
      </w:r>
      <w:hyperlink r:id="rId9">
        <w:r>
          <w:rPr>
            <w:rStyle w:val="InternetLink"/>
            <w:rFonts w:cs="Verdana" w:ascii="Verdana" w:hAnsi="Verdana"/>
            <w:sz w:val="20"/>
          </w:rPr>
          <w:t>rela@terra.com.br</w:t>
        </w:r>
      </w:hyperlink>
      <w:r>
        <w:rPr>
          <w:rFonts w:cs="Verdana" w:ascii="Verdana" w:hAnsi="Verdana"/>
          <w:color w:val="0000FF"/>
          <w:sz w:val="20"/>
          <w:u w:val="single"/>
        </w:rPr>
        <w:t>/cobrceltins@uol.com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Usuário /Pescadores e Usuários de Recursos Hídricos com Finalidade de Lazer ou Turismo: Leila Pereira dos Passos – (</w:t>
      </w:r>
      <w:hyperlink r:id="rId10">
        <w:r>
          <w:rPr>
            <w:rStyle w:val="InternetLink"/>
            <w:rFonts w:cs="Verdana" w:ascii="Verdana" w:hAnsi="Verdana"/>
            <w:sz w:val="20"/>
          </w:rPr>
          <w:t>lppassos@brturbo.com</w:t>
        </w:r>
      </w:hyperlink>
      <w:r>
        <w:rPr>
          <w:rFonts w:cs="Verdana" w:ascii="Verdana" w:hAnsi="Verdana"/>
          <w:color w:val="000000"/>
          <w:sz w:val="20"/>
        </w:rPr>
        <w:t xml:space="preserve">)    </w:t>
      </w:r>
    </w:p>
    <w:p>
      <w:pPr>
        <w:pStyle w:val="NormalWeb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color w:val="000000"/>
          <w:sz w:val="20"/>
        </w:rPr>
        <w:t>Usuário/Hidroviários: André Ferro – (</w:t>
      </w:r>
      <w:hyperlink r:id="rId11">
        <w:r>
          <w:rPr>
            <w:rStyle w:val="InternetLink"/>
            <w:rFonts w:cs="Verdana" w:ascii="Verdana" w:hAnsi="Verdana"/>
            <w:sz w:val="20"/>
          </w:rPr>
          <w:t>andre.ferro@cnt.org.br</w:t>
        </w:r>
      </w:hyperlink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sz w:val="20"/>
        </w:rPr>
        <w:t>Comitês, Consórcios e Associações Intermunicipais de Bacias Hidrográficas: Eduardo Lovo Paschoalotti – (</w:t>
      </w:r>
      <w:hyperlink r:id="rId12">
        <w:r>
          <w:rPr>
            <w:rStyle w:val="InternetLink"/>
            <w:rFonts w:cs="Verdana" w:ascii="Verdana" w:hAnsi="Verdana"/>
            <w:sz w:val="20"/>
          </w:rPr>
          <w:t>epaschoalotti@am.ripasa.com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sz w:val="20"/>
        </w:rPr>
        <w:t>Organizações Técnicas e de Ensino e Pesquisa: Jaildo Santos Pereira – (</w:t>
      </w:r>
      <w:hyperlink r:id="rId13">
        <w:r>
          <w:rPr>
            <w:rStyle w:val="InternetLink"/>
            <w:rFonts w:cs="Verdana" w:ascii="Verdana" w:hAnsi="Verdana"/>
            <w:sz w:val="20"/>
          </w:rPr>
          <w:t>jaildo@yahoo.com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Antônio Martins da Costa (SRH/CE) – </w:t>
      </w:r>
      <w:hyperlink r:id="rId14">
        <w:r>
          <w:rPr>
            <w:rStyle w:val="InternetLink"/>
            <w:rFonts w:cs="Verdana" w:ascii="Verdana" w:hAnsi="Verdana"/>
          </w:rPr>
          <w:t>martins@srh-ce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Demetrios Christofidis (MI) – </w:t>
      </w:r>
      <w:hyperlink r:id="rId15">
        <w:r>
          <w:rPr>
            <w:rStyle w:val="InternetLink"/>
            <w:rFonts w:cs="Verdana" w:ascii="Verdana" w:hAnsi="Verdana"/>
          </w:rPr>
          <w:t>demetriosugpo2002@yahoo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Eugênio Miguel Cânepa (Cientec/RS) – </w:t>
      </w:r>
      <w:hyperlink r:id="rId16">
        <w:r>
          <w:rPr>
            <w:rStyle w:val="InternetLink"/>
            <w:rFonts w:cs="Verdana" w:ascii="Verdana" w:hAnsi="Verdana"/>
          </w:rPr>
          <w:t>deplan@cientec.rs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Fabiana G. Borges (ARBRAC) – </w:t>
      </w:r>
      <w:hyperlink r:id="rId17">
        <w:r>
          <w:rPr>
            <w:rStyle w:val="InternetLink"/>
            <w:rFonts w:cs="Verdana" w:ascii="Verdana" w:hAnsi="Verdana"/>
          </w:rPr>
          <w:t>fabianab@ctrq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Luiz Fernando de Arruda Gonçalves (COPEL) – </w:t>
      </w:r>
      <w:hyperlink r:id="rId18">
        <w:r>
          <w:rPr>
            <w:rStyle w:val="InternetLink"/>
            <w:rFonts w:cs="Verdana" w:ascii="Verdana" w:hAnsi="Verdana"/>
          </w:rPr>
          <w:t>luiz.golcalves@copel.co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Maria Carmem Germano (Ministério das Cidades) – </w:t>
      </w:r>
      <w:hyperlink r:id="rId19">
        <w:r>
          <w:rPr>
            <w:rStyle w:val="InternetLink"/>
            <w:rFonts w:cs="Verdana" w:ascii="Verdana" w:hAnsi="Verdana"/>
          </w:rPr>
          <w:t>maria.braga@cidades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Maria do Carmo Zinato (Instituto Ipanema) – </w:t>
      </w:r>
      <w:hyperlink r:id="rId20">
        <w:r>
          <w:rPr>
            <w:rStyle w:val="InternetLink"/>
            <w:rFonts w:cs="Verdana" w:ascii="Verdana" w:hAnsi="Verdana"/>
          </w:rPr>
          <w:t>mzinato@terra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Patrícia Helena Gambogi Boson (IBRAM) – </w:t>
      </w:r>
      <w:hyperlink r:id="rId21">
        <w:r>
          <w:rPr>
            <w:rStyle w:val="InternetLink"/>
            <w:rFonts w:cs="Verdana" w:ascii="Verdana" w:hAnsi="Verdana"/>
          </w:rPr>
          <w:t>tita@net.em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Roberto Alves Monteiro (SRH/MMA) – </w:t>
      </w:r>
      <w:hyperlink r:id="rId22">
        <w:r>
          <w:rPr>
            <w:rStyle w:val="InternetLink"/>
            <w:rFonts w:cs="Verdana" w:ascii="Verdana" w:hAnsi="Verdana"/>
          </w:rPr>
          <w:t>roalmonte@ig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Silas Vieira (Duke Energy) – </w:t>
      </w:r>
      <w:hyperlink r:id="rId23">
        <w:r>
          <w:rPr>
            <w:rStyle w:val="InternetLink"/>
            <w:rFonts w:cs="Verdana" w:ascii="Verdana" w:hAnsi="Verdana"/>
          </w:rPr>
          <w:t>svieira@duke-energy.co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Valéria Almeida Lopes de Faria (CEMIG) – </w:t>
      </w:r>
      <w:hyperlink r:id="rId24">
        <w:r>
          <w:rPr>
            <w:rStyle w:val="InternetLink"/>
            <w:rFonts w:cs="Verdana" w:ascii="Verdana" w:hAnsi="Verdana"/>
          </w:rPr>
          <w:t>vfaria@cemig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</w:rPr>
        <w:t xml:space="preserve">Wagner de Oliveira Carvalho (Funas) – </w:t>
      </w:r>
      <w:hyperlink r:id="rId25">
        <w:r>
          <w:rPr>
            <w:rStyle w:val="InternetLink"/>
            <w:rFonts w:cs="Verdana" w:ascii="Verdana" w:hAnsi="Verdana"/>
          </w:rPr>
          <w:t>wagner@furnas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</w:rPr>
        <w:t xml:space="preserve">Ednaldo Mesquita Carvalho – SRH / MMA – </w:t>
      </w:r>
      <w:r>
        <w:rPr>
          <w:rFonts w:cs="Verdana" w:ascii="Verdana" w:hAnsi="Verdana"/>
          <w:color w:val="000000"/>
        </w:rPr>
        <w:t>Tel:</w:t>
      </w:r>
      <w:r>
        <w:rPr>
          <w:rFonts w:cs="Verdana" w:ascii="Verdana" w:hAnsi="Verdana"/>
        </w:rPr>
        <w:t xml:space="preserve"> (61) 317-1809 </w:t>
      </w:r>
      <w:r>
        <w:rPr>
          <w:rFonts w:cs="Verdana" w:ascii="Verdana" w:hAnsi="Verdana"/>
          <w:color w:val="000000"/>
        </w:rPr>
        <w:t>(</w:t>
      </w:r>
      <w:hyperlink r:id="rId26">
        <w:r>
          <w:rPr>
            <w:rStyle w:val="InternetLink"/>
            <w:rFonts w:cs="Verdana" w:ascii="Verdana" w:hAnsi="Verdana"/>
          </w:rPr>
          <w:t>ednaldo.mesquita@mma.gov.br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color w:val="000000"/>
          <w:lang w:val="fr-FR"/>
        </w:rPr>
        <w:t>Rachel Landgraf de Siqueira – SRH / MMA  - Tel: (61) 317-1007 (</w:t>
      </w:r>
      <w:hyperlink r:id="rId27">
        <w:r>
          <w:rPr>
            <w:rStyle w:val="InternetLink"/>
            <w:rFonts w:cs="Verdana" w:ascii="Verdana" w:hAnsi="Verdana"/>
            <w:lang w:val="fr-FR"/>
          </w:rPr>
          <w:t>rachel.siqueira@mma.gov.br</w:t>
        </w:r>
      </w:hyperlink>
      <w:r>
        <w:rPr>
          <w:rFonts w:cs="Verdana" w:ascii="Verdana" w:hAnsi="Verdana"/>
          <w:color w:val="000000"/>
          <w:lang w:val="fr-FR"/>
        </w:rPr>
        <w:t xml:space="preserve"> / </w:t>
      </w:r>
      <w:hyperlink r:id="rId28">
        <w:r>
          <w:rPr>
            <w:rStyle w:val="InternetLink"/>
            <w:rFonts w:cs="Verdana" w:ascii="Verdana" w:hAnsi="Verdana"/>
            <w:lang w:val="fr-FR"/>
          </w:rPr>
          <w:t>landgraf@terra.com.br</w:t>
        </w:r>
      </w:hyperlink>
      <w:r>
        <w:rPr>
          <w:rFonts w:cs="Verdana" w:ascii="Verdana" w:hAnsi="Verdana"/>
          <w:color w:val="000000"/>
          <w:lang w:val="fr-FR"/>
        </w:rPr>
        <w:t xml:space="preserve"> )</w:t>
      </w:r>
    </w:p>
    <w:p>
      <w:pPr>
        <w:pStyle w:val="Normal"/>
        <w:jc w:val="both"/>
        <w:rPr>
          <w:rFonts w:ascii="Verdana" w:hAnsi="Verdana" w:cs="Verdana"/>
          <w:color w:val="000000"/>
          <w:lang w:val="fr-FR"/>
        </w:rPr>
      </w:pPr>
      <w:r>
        <w:rPr>
          <w:rFonts w:cs="Verdana" w:ascii="Verdana" w:hAnsi="Verdana"/>
          <w:color w:val="000000"/>
          <w:lang w:val="fr-FR"/>
        </w:rPr>
      </w:r>
    </w:p>
    <w:p>
      <w:pPr>
        <w:pStyle w:val="Heading4"/>
        <w:rPr/>
      </w:pPr>
      <w:r>
        <w:rPr/>
        <w:t>ASSUNTOS DISCUTIDOS:</w:t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Dia 5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>Item 1 – Apresentação e análise da proposta de Ordem do Dia da reunião extraordinária do CNRH solicitada pela CTCOB. Deverá constar da Ordem do Dia: balanço de atividades da CTCOB, apresentação de documento que contextualiza a situação atual da implementação da cobrança e discussão de uma proposta de moção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Em conjunto com os membros da CTIL, o item foi discutido. O Dr. Julio Thadeu disse, aos membros da CTIL, preferir que a reunião em conjunto com a CTCOB tivesse uma nova numeração para efeito de ata. Portanto, a ocorrida pela manhã, apenas com membros da CTIL, será a 48ª e a que ora iniciava, a 49ª. Para a CTCOB, a numeração da reunião não seguirá esse entendimento, sendo apenas 12ª. O Dr. Decio Michellis, presidente da CTCOB, deu boas vindas a todos e explicou o porquê da reunião conjunta: solicitação, feita pelo Dr. João Bosco Senra, secretário executivo do Conselho Nacional de Recursos Hídricos – CNRH, para providenciar reunião extraordinária. Esse pedido veio em resposta ao Ofício CTCOB n.º 12, o qual </w:t>
      </w:r>
      <w:r>
        <w:rPr>
          <w:rFonts w:cs="Verdana" w:ascii="Verdana" w:hAnsi="Verdana"/>
          <w:sz w:val="20"/>
        </w:rPr>
        <w:t>solicita análise da oportunidade de convocação de reunião extraordinária do Conselho para, com urgência, apreciar matéria referente à origem, distribuição e prioridades de aplicação dos recursos arrecadados com a cobrança pelo uso das águas, conforme competência atribuída pelo artigo 21, § 4º, da Lei n.º 9.984/00. O Dr. José Carlos Pires, representante dos irrigantes, leu carta enviada pelo Dr. Jairo Lousa, a qual se encontra anexa à esta ata. Em seguida todos os presentes se apresentaram. A Dra. Patrícia Boson informou que em última reunião ocorrida no Comitê para a Integração da Bacia Hidrográfica do Rio Paraíba do Sul</w:t>
      </w:r>
      <w:r>
        <w:rPr>
          <w:rFonts w:cs="Verdana" w:ascii="Verdana" w:hAnsi="Verdana"/>
          <w:color w:val="000000"/>
          <w:sz w:val="20"/>
        </w:rPr>
        <w:t xml:space="preserve"> – CEIVAP, quando tomou posse a nova diretoria do comitê, foi aprovada a Deliberação n.º 20, a qual dispõe sobre a operacionalização da aplicação dos recursos oriundos da cobrança pelo uso da água na bacia. Em seu artigo primeiro diz: (Resolve) “Encaminhar solicitação à presidente do Conselho Nacional de Recursos Hídricos – CNRH de realização imediata de uma reunião extraordinária com os seguintes objetivos: I – Identificar e aplicar os procedimentos administrativos, institucionais e legais cabíveis para a instituição da Agência de Água do CEIVAP, bem como para que a Associação Pró-Gestão das Águas da Bacia Hidrográfica do Paraíba do Sul possa cumprir suas competências legais definidas na Resolução CNRH n.º 26/2002; e II – Identificar e aplicar os procedimentos administrativos, institucionais e legais que permitam a aplicação imediata dos recursos oriundos da cobrança pelo uso da água, de forma direta e segura conforme preconizado nas Leis 9.433/1997 e 9.984/2000, de acordo com as Deliberações CEIVAP, que evitem os riscos de contingenciamento e a extinção de saldos não utilizados no ano orçamentário”. Portanto, a realização de uma reunião extraordinária não é só um pedido desta câmara técnica. A Dra. Célia Cristina disse que o Dr. Jerson Kelman, diretor-presidente da Agência Nacional de Águas - ANA, gostaria de se pronunciar durante a reunião extraordinária a fim de contribuir para o enriquecimento das discussões. Ele falaria sobre o instrumento “Cobrança” e o Dr. Francisco Lopes Viana, superintendente de Outorga e Cobrança da agência, falaria sobre a experiência da cobrança no CEIVAP. O Dr. Decio agradeceu mas lembrou que a participação da ANA durante a extraordinária já estava prevista na pauta encaminhada ao secretário executivo do CNRH. Retomando ao item de pauta, a Dra. Cristina Yuan falou sobre a proposta de moção. A Dra. Cristina faz parte do grupo de trabalho criado para propor, à CTCOB e CTIL, a pauta da reunião extraordinária (demais membros: Decio Michellis, Patrícia Boson, Fernando Cabral, Célia Cristina, Roberto Monteiro e Ednaldo Mesquita). Disse que foram feitas algumas modificações, basicamente de forma, ao texto inicial já distribuído anteriormente. Leu o novo texto e seu encaminhamento. Houve debate sobre os textos apresentados. O Dr. Decio relembrou os três itens, inicialmente, propostos para a reunião extraordinária: a moção; pareceres já existentes sobre o tema (uma correspondência seria encaminhada pela secretaria executiva do Conselho à ANA, solicitando cópias dos já oficiais produzidos pela agência e pela SOF/MPO); e, como o CNRH é uma entidade com atuação, eminentemente, política, a ação do contigenciamento pode ser revertida com esforços despendidos. Perguntou aos membros da CTIL se já há resposta ao Ofício CTCOB n.º 11, o qual solicita análise de aspectos legais decorrentes da implementação da cobrança. O Dr. Julio disse que foi constituído uma grupo de trabalho mas que a câmara ainda não teve tempo suficiente para emitir um parecer final, apesar de já haver um documento iniciado. A Dra. Patrícia historiou todo o processo para o entendimento da razão de solicitar os pareceres oficiais: como já existem, eles serão somados ao trabalho desenvolvido pela câmara (a ANA produziu quatro notas técnicas que geraram outra nota pela SOF, esta que qualifica a cobrança pelo uso da água no CEIVAP como Fonte 129, passível de contingenciamento). O Dr. Decio apresentou, projetado em tela, o que seria levado ao conselho. A intenção é que os conselheiros sejam nivelados sobre o que já foi realizado pela CTCOB, os aspectos legais da cobrança, a cobrança no CEIVAP e a cobrança no setor hidrelétrico. Seria um ensaio para a reunião extraordinária. Apesar de cada tema ter um apresentador, haveria apenas um arquivo. Haveria um revezamento de explanações. Após expor sobre o primeiro e o segundo temas da apresentação, incluindo constatações de visões contraditórias, o Dr. Decio passou a palavra ao Dr. Fernando Cabral, que falou sobre o setor hidrelétrico. Apoiado em um texto base de quatro páginas, apresentou as percepções observadas pelos membros da câmara, inclusive sobre “compensação financeira”. Finalizando, a Dra. Patrícia argumentou sobre os tópicos relativos ao CEIVAP onde seria disponibilizado um informe sobre o que foi estimado e o arrecadado na bacia. Seriam, também, observadas as dúvidas e expectativas do comitê. O Dr. Decio abriu debate para a análise das transparências apresentadas. A Dra. Glenda Barbosa, representante das prestadoras de serviço público de abastecimento de água e esgotamento sanitário na CTIL, disse ter sentido falta de ponderações importantes sobre as consequências da falta de aplicação dos recursos da cobrança para todo o meio ambiente, não só para os recursos hídricos. Porém, a maioria dos membros ponderaram que, apesar de serem importantes e relevantes todos os tópicos apresentados, a câmara deveria ter cuidado quanto à objetividade da reunião. A primeira parte da explanação estava longa e apresentava julgamentos. A CTCOB precisaria apresentar dados e conclusões com base em documentos oficiais. Isso poderia não resultar em uma reação pró-ativa. A Dra. Sonali discordou, argumentando que a reunião extraordinária seria um momento importante e oportunidade para que os conselheiros saibam de tudo o que vem sido discutido. O representante da ANA na CTIL, Dr. Reginaldo Pereira Miguel, levantou a questão “Fundo de Recursos Hídricos” como alternativa para o não-contingenciamento, dizendo que os recursos da cobrança não ficariam impedidos de contingenciamento mas facilitaria o tratamento diferenciado. As Dras. Patrícia e Leila discordaram argumentando que existem fundos que são contingenciados, inclusive citados por outro representante da agência que esteve presente à CTCOB na 11ª reunião, Dr. Eleomar Rios. O Dr. Ednaldo, então, questionou os membros da CTCOB e CTIL se, portanto, o contingenciamento seria o único tema da extraordinária. Os representantes da ANA ressaltaram que a reunião extraordinária estava sendo convocada com finalidade de apoio político, ao que houve concordância por parte de outros membros das câmaras técnicas. O Dr. José Carlos Pires sugeriu propor uma emenda constitucional. Para isso, como assessor parlamentar do PMDB, ofereceu apoio. A Dra. Valéria informou ter conversado com o deputado Geraldo Thadeu que apresentou projeto de lei de aumento da compensação financeira no setor elétrico. Disse que historiou todo o trabalho da CTCOB ao deputado e que esse se sensibilizou, comprometendo-se a retirar o PL de pauta. Por querer atuar na área de recursos hídricos, o deputado também ofereceu apoio. O Dr. Decio agradeceu e sugeriu convidá-lo para estar presente às reuniões da câmara. Após amplo debate, a Dra. Patrícia leu novas proposições apresentadas para a moção e, sem demais sugestões e alterações do conteúdo da apresentação e da moção, a pauta da reunião extraordinária foi assim aprovada: I - Apresentação “Panorama atual da cobrança pelo uso dos recursos hídricos na visão da Câmara Técnica de Cobrança pelo Uso de Recursos Hídricos – CTCOB” (relatório das atividades da CTCOB; a cobrança pelo uso da água - setor hidrelétrico; a cobrança pelo uso da água na bacia do rio Paraíba do Sul; e propostas de alternativas de solução para os problemas identificados); II - Discussões; e III - Deliberação sobre proposta de moção referente à cobrança pelo uso dos recursos hídricos. </w:t>
      </w:r>
      <w:r>
        <w:rPr>
          <w:rFonts w:cs="Verdana" w:ascii="Verdana" w:hAnsi="Verdana"/>
          <w:b/>
          <w:sz w:val="20"/>
          <w:u w:val="single"/>
        </w:rPr>
        <w:t>Dia 6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 xml:space="preserve">Item 2 - Aprovação da Ata. </w:t>
      </w: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color w:val="000000"/>
          <w:sz w:val="20"/>
        </w:rPr>
        <w:t xml:space="preserve">pós modificações sugeridas por Célia Cristina e Cristina Yuan a ata foi aprovada. O Dr. Demetrios comentou sobre a oficina “Integração dos instrumentos de gestão”, ocorrida durante a 11ª reunião da CTCOB, ilustrando com uma imagem projetada na tela. Está aguardando contribuições para o desenvolvimento do trabalho do GT coordenado por ele. </w:t>
      </w:r>
      <w:r>
        <w:rPr>
          <w:rFonts w:cs="Verdana" w:ascii="Verdana" w:hAnsi="Verdana"/>
          <w:i/>
          <w:color w:val="0000FF"/>
          <w:sz w:val="20"/>
        </w:rPr>
        <w:t xml:space="preserve">11ª CTCOB. Item 3 – Continuidade da análise da proposta de resolução que estabelece diretrizes gerais para a cobrança pelo uso de recursos hídricos. . </w:t>
      </w:r>
      <w:r>
        <w:rPr>
          <w:rFonts w:cs="Verdana" w:ascii="Verdana" w:hAnsi="Verdana"/>
          <w:color w:val="000000"/>
          <w:sz w:val="20"/>
        </w:rPr>
        <w:t xml:space="preserve">Houve  análise do artigo 12 (Capítulo IV – Dos mecanismos para a definição dos valores de cobrança), dos artigos 13 e 14 (Capítulo V – Da aplicação dos recursos oriundos da cobrança) e do artigo 15 (Capítulo VI – Da implementação da cobrança). </w:t>
      </w:r>
      <w:r>
        <w:rPr>
          <w:rFonts w:cs="Verdana" w:ascii="Verdana" w:hAnsi="Verdana"/>
          <w:i/>
          <w:color w:val="0000FF"/>
          <w:sz w:val="20"/>
        </w:rPr>
        <w:t xml:space="preserve">Item 4 - Assuntos gerais. </w:t>
      </w:r>
      <w:r>
        <w:rPr>
          <w:rFonts w:cs="Verdana" w:ascii="Verdana" w:hAnsi="Verdana"/>
          <w:color w:val="000000"/>
          <w:sz w:val="20"/>
        </w:rPr>
        <w:t>O Dr. Decio apresentou os modelos de relatórios de tarefas que preparou para que todos os grupos de trabalho preencham. A intenção é que sejam apresentados durante a reunião extraordinária. Pediu a colaboração de todos para que sejam entregues o mais rápido possível. A Dra. Patrícia propôs reorganizar a proposta de resolução, apenas na forma física, sem supressões, mantendo a metodologia. Notou que a câmara está tendo dificuldades ao analisar o documento tendo em vista a quantidade de textos semelhantes, dispostos em capítulos diferentes, ao longo de toda a resolução. A CTCOB concordou e outros membros se ofereceram para ajudar: Célia Cristina, Leila Passos, Eduardo Cadavid, Maria Carmem Germano e Valéria Almeida. O Dr. Jaildo Santos informou que, em contribuição e reconhecimento ao importante trabalho desta câmara, a Associação Brasileira de Recursos Hídricos – ABRH estaria providenciando lista de discussão (</w:t>
      </w:r>
      <w:r>
        <w:rPr>
          <w:rFonts w:cs="Verdana" w:ascii="Verdana" w:hAnsi="Verdana"/>
          <w:i/>
          <w:color w:val="000000"/>
          <w:sz w:val="20"/>
        </w:rPr>
        <w:t>Internet</w:t>
      </w:r>
      <w:r>
        <w:rPr>
          <w:rFonts w:cs="Verdana" w:ascii="Verdana" w:hAnsi="Verdana"/>
          <w:color w:val="000000"/>
          <w:sz w:val="20"/>
        </w:rPr>
        <w:t>) específica para debater a cobrança pelo uso da água. Nos próximos dias, todos estariam recebendo as instruções para a inscrição. O Dr. Decio agradeceu a presença de todos. A reunião foi encerrada às 16h.</w:t>
      </w:r>
    </w:p>
    <w:p>
      <w:pPr>
        <w:pStyle w:val="Recuodecorpodetexto2"/>
        <w:tabs>
          <w:tab w:val="clear" w:pos="708"/>
          <w:tab w:val="left" w:pos="1276" w:leader="none"/>
        </w:tabs>
        <w:ind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Recuodecorpodetexto2"/>
        <w:tabs>
          <w:tab w:val="clear" w:pos="708"/>
          <w:tab w:val="left" w:pos="0" w:leader="none"/>
        </w:tabs>
        <w:ind w:hanging="0"/>
        <w:rPr/>
      </w:pPr>
      <w:r>
        <w:rPr>
          <w:rFonts w:cs="Verdana" w:ascii="Verdana" w:hAnsi="Verdana"/>
          <w:b/>
          <w:sz w:val="20"/>
          <w:u w:val="single"/>
        </w:rPr>
        <w:t>Anexos a esta ata</w:t>
      </w:r>
      <w:r>
        <w:rPr>
          <w:rFonts w:cs="Verdana" w:ascii="Verdana" w:hAnsi="Verdana"/>
          <w:b/>
          <w:sz w:val="20"/>
        </w:rPr>
        <w:t>:</w:t>
      </w:r>
    </w:p>
    <w:p>
      <w:pPr>
        <w:pStyle w:val="Recuodecorpodetexto2"/>
        <w:tabs>
          <w:tab w:val="clear" w:pos="708"/>
          <w:tab w:val="left" w:pos="0" w:leader="none"/>
        </w:tabs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auta</w:t>
      </w:r>
      <w:r>
        <w:rPr>
          <w:rFonts w:cs="Verdana" w:ascii="Verdana" w:hAnsi="Verdana"/>
          <w:b/>
          <w:sz w:val="20"/>
        </w:rPr>
        <w:t xml:space="preserve"> (anexo 1)</w:t>
      </w:r>
      <w:r>
        <w:rPr>
          <w:rFonts w:cs="Verdana" w:ascii="Verdana" w:hAnsi="Verdana"/>
          <w:sz w:val="20"/>
        </w:rPr>
        <w:t>;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Carta enviada pelo Dr. Jairo Lousa</w:t>
      </w:r>
      <w:r>
        <w:rPr>
          <w:rFonts w:cs="Verdana" w:ascii="Verdana" w:hAnsi="Verdana"/>
          <w:b/>
          <w:sz w:val="20"/>
        </w:rPr>
        <w:t xml:space="preserve"> (anexo 2)</w:t>
      </w:r>
      <w:r>
        <w:rPr>
          <w:rFonts w:cs="Verdana" w:ascii="Verdana" w:hAnsi="Verdana"/>
          <w:sz w:val="20"/>
        </w:rPr>
        <w:t>;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Deliberação CEIVAP n.º 20 </w:t>
      </w:r>
      <w:r>
        <w:rPr>
          <w:rFonts w:cs="Verdana" w:ascii="Verdana" w:hAnsi="Verdana"/>
          <w:b/>
          <w:sz w:val="20"/>
        </w:rPr>
        <w:t>(anexo 3)</w:t>
      </w:r>
      <w:r>
        <w:rPr>
          <w:rFonts w:cs="Verdana" w:ascii="Verdana" w:hAnsi="Verdana"/>
          <w:sz w:val="20"/>
        </w:rPr>
        <w:t>;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Moção e encaminhamento </w:t>
      </w:r>
      <w:r>
        <w:rPr>
          <w:rFonts w:cs="Verdana" w:ascii="Verdana" w:hAnsi="Verdana"/>
          <w:b/>
          <w:sz w:val="20"/>
        </w:rPr>
        <w:t>(anexo 4)</w:t>
      </w:r>
      <w:r>
        <w:rPr>
          <w:rFonts w:cs="Verdana" w:ascii="Verdana" w:hAnsi="Verdana"/>
          <w:sz w:val="20"/>
        </w:rPr>
        <w:t>;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Resolução – versão 8 </w:t>
      </w:r>
      <w:r>
        <w:rPr>
          <w:rFonts w:cs="Verdana" w:ascii="Verdana" w:hAnsi="Verdana"/>
          <w:b/>
          <w:sz w:val="20"/>
        </w:rPr>
        <w:t>(anexo 5)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a aprovada em 15 de julho de 2003, durante a 13ª reunião da câmara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/>
      </w:pPr>
      <w:r>
        <w:rPr/>
        <w:t>Decio Michellis Júnio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 da CTCOB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b/>
        </w:rPr>
        <w:t>Ednaldo Mesquita Carvalho                                            Rachel Landgraf de Siquei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Relator                                                                             Relatora</w:t>
      </w:r>
    </w:p>
    <w:p>
      <w:pPr>
        <w:pStyle w:val="Normal"/>
        <w:jc w:val="both"/>
        <w:rPr>
          <w:rFonts w:ascii="Verdana" w:hAnsi="Verdana" w:eastAsia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134" w:gutter="0" w:header="284" w:top="1418" w:footer="83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12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@sede.embrapa.br" TargetMode="External"/><Relationship Id="rId3" Type="http://schemas.openxmlformats.org/officeDocument/2006/relationships/hyperlink" Target="mailto:fernando.cabral@integracao.gov.br" TargetMode="External"/><Relationship Id="rId4" Type="http://schemas.openxmlformats.org/officeDocument/2006/relationships/hyperlink" Target="mailto:julio.kettelhut@mma.gov.br" TargetMode="External"/><Relationship Id="rId5" Type="http://schemas.openxmlformats.org/officeDocument/2006/relationships/hyperlink" Target="mailto:zaira.coelho@mme.gov.br" TargetMode="External"/><Relationship Id="rId6" Type="http://schemas.openxmlformats.org/officeDocument/2006/relationships/hyperlink" Target="mailto:celiacristina@ana.gov.br" TargetMode="External"/><Relationship Id="rId7" Type="http://schemas.openxmlformats.org/officeDocument/2006/relationships/hyperlink" Target="mailto:crisyuan@ibs.org.br" TargetMode="External"/><Relationship Id="rId8" Type="http://schemas.openxmlformats.org/officeDocument/2006/relationships/hyperlink" Target="mailto:dep.mendesribeirofilho@camara.gov.br" TargetMode="External"/><Relationship Id="rId9" Type="http://schemas.openxmlformats.org/officeDocument/2006/relationships/hyperlink" Target="mailto:rela@zaz.com.br" TargetMode="External"/><Relationship Id="rId10" Type="http://schemas.openxmlformats.org/officeDocument/2006/relationships/hyperlink" Target="mailto:lppassos@brturbo.com" TargetMode="External"/><Relationship Id="rId11" Type="http://schemas.openxmlformats.org/officeDocument/2006/relationships/hyperlink" Target="mailto:andre.ferro@cnt.org.br" TargetMode="External"/><Relationship Id="rId12" Type="http://schemas.openxmlformats.org/officeDocument/2006/relationships/hyperlink" Target="mailto:epaschoalotti@am.ripasa.com.br" TargetMode="External"/><Relationship Id="rId13" Type="http://schemas.openxmlformats.org/officeDocument/2006/relationships/hyperlink" Target="mailto:jaildo@yahoo.com" TargetMode="External"/><Relationship Id="rId14" Type="http://schemas.openxmlformats.org/officeDocument/2006/relationships/hyperlink" Target="mailto:martins@srh-ce.gov.br" TargetMode="External"/><Relationship Id="rId15" Type="http://schemas.openxmlformats.org/officeDocument/2006/relationships/hyperlink" Target="mailto:demetriosugpo2002@yahoo.com.br" TargetMode="External"/><Relationship Id="rId16" Type="http://schemas.openxmlformats.org/officeDocument/2006/relationships/hyperlink" Target="mailto:deplan@cientec.rs.gov.br" TargetMode="External"/><Relationship Id="rId17" Type="http://schemas.openxmlformats.org/officeDocument/2006/relationships/hyperlink" Target="mailto:fabianab@ctrq.com.br" TargetMode="External"/><Relationship Id="rId18" Type="http://schemas.openxmlformats.org/officeDocument/2006/relationships/hyperlink" Target="mailto:luiz.golcalves@copel.com" TargetMode="External"/><Relationship Id="rId19" Type="http://schemas.openxmlformats.org/officeDocument/2006/relationships/hyperlink" Target="mailto:maria.braga@cidades.gov.br" TargetMode="External"/><Relationship Id="rId20" Type="http://schemas.openxmlformats.org/officeDocument/2006/relationships/hyperlink" Target="mailto:mzinato@terra.com.br" TargetMode="External"/><Relationship Id="rId21" Type="http://schemas.openxmlformats.org/officeDocument/2006/relationships/hyperlink" Target="mailto:tita@net.em.com.br" TargetMode="External"/><Relationship Id="rId22" Type="http://schemas.openxmlformats.org/officeDocument/2006/relationships/hyperlink" Target="mailto:roalmonte@ig.com.br" TargetMode="External"/><Relationship Id="rId23" Type="http://schemas.openxmlformats.org/officeDocument/2006/relationships/hyperlink" Target="mailto:svieira@duke-energy.com" TargetMode="External"/><Relationship Id="rId24" Type="http://schemas.openxmlformats.org/officeDocument/2006/relationships/hyperlink" Target="mailto:vfaria@cemig.com.br" TargetMode="External"/><Relationship Id="rId25" Type="http://schemas.openxmlformats.org/officeDocument/2006/relationships/hyperlink" Target="mailto:wagner@furnas.com.br" TargetMode="External"/><Relationship Id="rId26" Type="http://schemas.openxmlformats.org/officeDocument/2006/relationships/hyperlink" Target="mailto:ednaldo.mesquita@mma.gov.br" TargetMode="External"/><Relationship Id="rId27" Type="http://schemas.openxmlformats.org/officeDocument/2006/relationships/hyperlink" Target="mailto:rachel.siqueira@mma.gov.br" TargetMode="External"/><Relationship Id="rId28" Type="http://schemas.openxmlformats.org/officeDocument/2006/relationships/hyperlink" Target="mailto:landgraf@terra.com.br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6:38:00Z</dcterms:created>
  <dc:creator>xxxx</dc:creator>
  <dc:description/>
  <cp:keywords/>
  <dc:language>en-US</dc:language>
  <cp:lastModifiedBy>TDA</cp:lastModifiedBy>
  <cp:lastPrinted>2003-04-30T16:35:00Z</cp:lastPrinted>
  <dcterms:modified xsi:type="dcterms:W3CDTF">2009-01-05T19:42:00Z</dcterms:modified>
  <cp:revision>7</cp:revision>
  <dc:subject/>
  <dc:title>ATA DA 6 ª REUNIÃO DE CAMARA TÉCNICA – PLANO NACIONAL, REALIZADA NA SECRETARIA DE RECURSOS HÍDRICOS, EM BRASILIA</dc:title>
</cp:coreProperties>
</file>