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00" w:after="24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CÂMARA TÉCNICA DE COBRANÇA PELO USO DE RECURSOS HÍDRICOS</w:t>
        <w:br/>
        <w:t>PAUTA DA 1ª REUNIÃO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7592"/>
      </w:tblGrid>
      <w:tr>
        <w:trPr>
          <w:trHeight w:val="255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DATA :</w:t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03 de julho 2002</w:t>
            </w:r>
          </w:p>
        </w:tc>
      </w:tr>
      <w:tr>
        <w:trPr>
          <w:trHeight w:val="285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HORA :</w:t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9:30 horas</w:t>
            </w:r>
          </w:p>
        </w:tc>
      </w:tr>
      <w:tr>
        <w:trPr>
          <w:trHeight w:val="270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LOCAL:</w:t>
            </w:r>
          </w:p>
        </w:tc>
        <w:tc>
          <w:tcPr>
            <w:tcW w:w="7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Verdana" w:ascii="Verdana" w:hAnsi="Verdana"/>
              </w:rPr>
              <w:t>Miniauditório da SRH - SGAN Q 601, Lote 01, Ed. Sede da CODEVASF, 4º andar - Brasília/DF</w:t>
            </w:r>
          </w:p>
        </w:tc>
      </w:tr>
    </w:tbl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rFonts w:cs="Verdana" w:ascii="Verdana" w:hAnsi="Verdana"/>
        </w:rPr>
        <w:t>1. Abertura;</w:t>
        <w:br/>
        <w:br/>
        <w:t>2. Eleição do Presidente da Câmara Técnica;</w:t>
        <w:br/>
        <w:br/>
        <w:t>3. Discussão do Plano de Trabalho da CT;</w:t>
        <w:br/>
        <w:br/>
        <w:t>4. Definição do Cronograma de reuniões;</w:t>
        <w:br/>
        <w:br/>
        <w:t>5. Definição da estratégia para análise conjunta com a Câmara Técnica de Assuntos Legais e Institucionais de proposta de Resolução sobre cobrança pelo uso de recursos hídricos;</w:t>
        <w:br/>
        <w:br/>
        <w:t>6. Assuntos gerai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35:00Z</dcterms:created>
  <dc:creator>joana</dc:creator>
  <dc:description/>
  <cp:keywords/>
  <dc:language>en-US</dc:language>
  <cp:lastModifiedBy>TDA</cp:lastModifiedBy>
  <cp:lastPrinted>2002-07-16T10:56:00Z</cp:lastPrinted>
  <dcterms:modified xsi:type="dcterms:W3CDTF">2009-01-05T19:35:00Z</dcterms:modified>
  <cp:revision>2</cp:revision>
  <dc:subject/>
  <dc:title> </dc:title>
</cp:coreProperties>
</file>