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Em 28 de janeiro de 2015 09:38, Luciene Chaves &lt;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t-BR"/>
          </w:rPr>
          <w:t>luciene.mlc@gmail.co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&gt; escreve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Prezados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onsiderando o Ofício Circular nº 025/2014/SRHU/MMA, encaminhado em 09/01/2015, no qual solicita informações sobre prioridades de aplicação de recursos provenientes da cobrança pelo uso de recursos hídricos, encaminho em anexo, a resposta à solicitaçã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888888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tenciosamente,</w:t>
      </w:r>
      <w:r>
        <w:rPr>
          <w:rFonts w:eastAsia="Times New Roman" w:cs="Times New Roman" w:ascii="Times New Roman" w:hAnsi="Times New Roman"/>
          <w:color w:val="888888"/>
          <w:sz w:val="24"/>
          <w:szCs w:val="24"/>
          <w:lang w:eastAsia="pt-BR"/>
        </w:rPr>
        <w:br w:type="textWrapping" w:clear="all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888888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888888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888888"/>
          <w:sz w:val="24"/>
          <w:szCs w:val="24"/>
          <w:lang w:eastAsia="pt-BR"/>
        </w:rPr>
        <w:t xml:space="preserve">--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888888"/>
          <w:sz w:val="24"/>
          <w:szCs w:val="24"/>
          <w:lang w:eastAsia="pt-BR"/>
        </w:rPr>
        <w:t>Luciene M L Chav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888888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888888"/>
          <w:sz w:val="24"/>
          <w:szCs w:val="24"/>
          <w:lang w:eastAsia="pt-BR"/>
        </w:rPr>
        <w:t>Coordenação de Regulaçã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888888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888888"/>
          <w:sz w:val="24"/>
          <w:szCs w:val="24"/>
          <w:lang w:eastAsia="pt-BR"/>
        </w:rPr>
        <w:t>Diretoria de Recursos Hídrico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888888"/>
          <w:sz w:val="24"/>
          <w:szCs w:val="24"/>
          <w:lang w:eastAsia="pt-BR"/>
        </w:rPr>
        <w:t>Secretaria de Estado de Meio Ambiente e Sustentabilidade – SEMAS (Pará)</w:t>
        <w:br/>
        <w:t>(91) 3184-3374 / 98896-5838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888888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888888"/>
          <w:sz w:val="24"/>
          <w:szCs w:val="24"/>
          <w:lang w:eastAsia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lação de Programas e Subprogramas do PNRH a serem priorizados</w:t>
      </w:r>
    </w:p>
    <w:tbl>
      <w:tblPr>
        <w:tblW w:w="1029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505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ROGRAMA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UBPROGRAMA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IORIDADE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 – ESTUDOS ESTRATÉGICOS SOBRE RECURSOS HÍDRICO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udos Estratégicos sobre o contexto macro-econômico global e inserção geopolítica da GIRH no contexto latino-americano e caribenho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tudos Estratégicos sobre Cenários Nacionais de Desenvolvimento e Impactos Regionais que afetam a Gestão de Recursos Hídricos.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plementação prática de compromissos internacionais em corpos de água transfronteiriços e desenvolvimento de instrumentos de gestão e de apoio à decisão, compartilhamento com países vizinhos.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studos para a definição de unidades territoriais e para a instalação de modelos institucionais e respectivos instrumentos de gestão de recursos hídricos.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I – DESENVOLVIMENTO INSTITUCIONAL DA GIRH NO BRASIL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ção e apoio ao Sistema Nacional de Gerenciamento de Recursos Hídricos – SINGREH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oio à organização de Sistemas Estaduais de Gerenciamento de Recursos Hídricos – SEGRHs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Adequação, complementação e convergência do marco legal e institucional.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stentabilidade econômico-financeira da gestão de recursos hídricos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– DESENVOLVIMENTO E IMPLEMENTAÇÃO DE INSTRUMENTOS DE GESTÃO DE RECURSOS HÍDRICO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astro Nacional de Usos e Usuários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e hidrológica quali-quantitativa nacional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amento, armazenamento, interpretação e difusão de informação hidrológica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ologias e sistemas de outorga de direitos de uso de recursos hídricos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programa Nacional de Fiscalização do Uso de Recursos Hídricos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os de recursos hídricos e enquadramento de corpos de água em classes de uso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cação de instrumentos econômicos à gestão de recursos hídricos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stema Nacional de Informações de Recursos Hídricos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oio ao desenvolvimento de sistemas de suporte à decisão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– DESENVOLVIMENTO TECNOLÓGICO, CAPACITAÇÃO, COMUNICAÇÃO E DIFUSÃO DE INFORMAÇÕES EM GESTÃO INTEGRADA DE RECURSOS HÍDRICO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volvimento, consolidação de conhecimento, inclusive os conhecimentos tradicionais e de avanços tecnológicos em gestão de recursos hídricos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ção e educação, em especial ambiental, para a gestão de recursos hídricos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ção e difusão de informações em gestão integrada de recursos hídricos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– ARTICULAÇÃO INTERSETORIAL, INTERINSTITUCIONALE INSTRAINSTITUCIONAL DA GESTÃO DE RECURSOS HÍDRICO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aliação de impactos setoriais na gestão de recursos hídricos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tibilização e integração de projetos setoriais e incorporação de diretrizes de interesse para a GIRH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 – USOS MÚLTIPLOS E GESTÃO INTEGRADA DOS RECURSOS HÍDRICO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stão em áreas sujeitas a eventos hidrológicos ou climáticos críticos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stão da oferta, da ampliação, da racionalização e do reuso de água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stão de demanda, resolução de conflitos, uso múltiplo e integrado de recursos hídrico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eamento e gestão ambiental de recursos hídricos no meio urbano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ervação de solos e água - Manejo de microbacias no meio rural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udos sobre critérios e objetivos múltiplos voltados à definição de regras e restrições em reservatórios de geração hidrelétrica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 – PROGRAMAS SETORIAIS VOLTADOS PARA OS RECURSOS HÍDRICO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poluição de Bacias Hidrográficas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imização do uso da água em irrigação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 – PROGRAMA NACIONAL DE ÁGUAS SUBTERRÂNEA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 – GESTÃO DE RECURSOS HÍDRICOS INTEGRADO AO GERENCIAMENTO COSTEIRO, INCLUINDO AS ÁREAS ÚMIDA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- GESTÃO AMBIENTAL DE RECURSOS HÍDRICOS NA REGIÃO AMAZÔNIC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 – CONSERVAÇÃO DAS ÁGUAS DO PANTANAL, EM ESPECIAL SUA ÁREAS ÚMIDA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 – GESTÃO SUSTENTÁVEL DE RECURSOS HÍDRICOS E CONVIVÊNCIA COM O SEMI-ÁRIDO BRASILEIR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I – GERENCIAMENTO EXECUTIVO, MONITORAMENTO E AVALIAÇÃO DA IMPLEMENTAÇÃO DO PLANO NACIONAL DE RECURSOS HÍDRICO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276" w:right="170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Hoenzb">
    <w:name w:val="hoenzb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5:01:00Z</dcterms:created>
  <dc:creator>E. Pojo</dc:creator>
  <dc:description/>
  <cp:keywords/>
  <dc:language>en-US</dc:language>
  <cp:lastModifiedBy>01514602130</cp:lastModifiedBy>
  <dcterms:modified xsi:type="dcterms:W3CDTF">2015-03-09T15:01:00Z</dcterms:modified>
  <cp:revision>2</cp:revision>
  <dc:subject/>
  <dc:title/>
</cp:coreProperties>
</file>