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OLUÇÃO Nº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xx, DE xx DE xxxxxxxx DE 20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prova novos valores para os PUBs da cobrança pelo uso de recursos hídricos de domínio da União da Bacia Hidrográfica dos Rios Piracicaba, Capivari e Jundia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</w:rPr>
        <w:t>CONSELHO NACIONAL DE RECURSOS HÍDRICOS</w:t>
      </w:r>
      <w:r>
        <w:rPr>
          <w:rFonts w:cs="Times New Roman" w:ascii="Times New Roman" w:hAnsi="Times New Roman"/>
          <w:sz w:val="24"/>
          <w:szCs w:val="24"/>
        </w:rPr>
        <w:t>, no uso das competências que lhe são conferidas pelas Leis nos 9.433, de 8 de janeiro de 1997, e 9.984, de 17 de julho de 2000, e tendo em vista o disposto em seu Regimento Interno, anexo à Portaria no 377, de 19 de setembro de 2003, do Ministério do Meio Ambiente,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competência do Conselho Nacional de Recursos Hídricos para estabelecer os critérios gerais para a cobrança pelo uso de recursos hídricos, bem como deliberar sobre questões que lhe forem encaminhadas pelos Comitês de Bacia Hidrográfic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a competência do Conselho Nacional de Recursos Hídricos para a definição dos valores a serem cobrados pelo uso de recursos hídricos de domínio da União, conforme o art. 4º, inciso VI, da Lei nº 9.984, de 17 de julho de 200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a Resolução nº 48, de 21 de março de 2005, do Conselho Nacional de Recursos Hídricos, que estabelece critérios gerais para a cobrança pelo uso dos recursos hídrico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s Resoluções do Conselho Nacional de Recursos Hídricos nº 78, de 10 de dezembro de 2007, e nº 52, de 28 de novembro de 2005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proposta contida na Deliberação dos Comitês PCJ nº 160/12, de 14 de dezembro de 2013, que estabelece novos valores para os PUBs das cobranças pelo uso de recurso hídricos nas bacias hidrográficas dos Rios Piracicaba, Capivari e Jundiaí (Cobranças PCJ) e dá outras providência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iderando a Nota Técnica ANA nº 54/2013/SAG-ANA, de 23 de agosto de 2013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1º </w:t>
      </w:r>
      <w:r>
        <w:rPr>
          <w:rFonts w:cs="Times New Roman" w:ascii="Times New Roman" w:hAnsi="Times New Roman"/>
          <w:iCs/>
          <w:sz w:val="24"/>
          <w:szCs w:val="24"/>
        </w:rPr>
        <w:t>Aprovar os novos valores para os PUBs da cobrança pelo uso de recursos hídricos de domínio da União da Bacia Hidrográfica dos Rios Piracicaba, Capivari e Jundiaí, nos termos do Anexo I da Deliberação dos Comitês PCJ nº 160/12, de 14 de dezembro de 2012, conforme proposto pelo Comitê da Bacia Hidrográfica dos Rios Piracicaba, Capivari e Jundia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2º Esta Resolução entra em vigor na data de sua publ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ZABELLA TEIXEI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sid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EY MARANH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retário-Executiv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8:42:00Z</dcterms:created>
  <dc:creator>Usuário do Windows</dc:creator>
  <dc:description/>
  <dc:language>en-US</dc:language>
  <cp:lastModifiedBy>01514602130</cp:lastModifiedBy>
  <dcterms:modified xsi:type="dcterms:W3CDTF">2013-10-09T18:42:00Z</dcterms:modified>
  <cp:revision>2</cp:revision>
  <dc:subject/>
  <dc:title/>
</cp:coreProperties>
</file>