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s Prioritários votados pelo CNRH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 Analisar e propor mecanismos para otimizar a aplicação dos recursos da cobrança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Estabelecimento de prioridades para aplicação dos recursos da cobrança pelo uso da água do setor hidroelétrico e acompanhamento da aplicação dos recursos pelo GTAAC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Utilização dos recursos arrecadados com a cobrança. Acompanhamento de projetos por meio de indicadores – avanço, impactos, consequências da implementação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primorar os mecanismos de consulta e de priorização da aplicação dos recursos oriundos do setor hidroelétrico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brança trinomial do uso da água no Brasil: conceitos e diretrizes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nalisar a sustentabilidade econômica e financeira do SINGREH com ênfase no custo de implantação e operação dos instrumentos de gestão (cobrança, enquadramento e outorga) dos Estados/DF e União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 Valores mínimos de cobrança pelo uso de recursos hídricos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 Taxação do Espelho d’água através da Portaria nº 24 da Secretaria do Patrimônio da União (SPU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 Financiamento da Gestão de Recursos Hídricos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 Requisitos mínimos para solicitação de implantação de cobrança pelo uso dos Recursos Hídricos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 Quantificação de custos de gestão (cadastros, monitoramento, fiscalização).</w:t>
      </w:r>
    </w:p>
    <w:p>
      <w:pPr>
        <w:pStyle w:val="Default"/>
        <w:spacing w:lineRule="auto" w:line="360"/>
        <w:jc w:val="both"/>
        <w:rPr>
          <w:rFonts w:ascii="Tahoma" w:hAnsi="Tahoma" w:eastAsia="Times New Roman" w:cs="Tahoma"/>
          <w:color w:val="000000"/>
          <w:sz w:val="24"/>
          <w:szCs w:val="24"/>
          <w:lang w:eastAsia="pt-BR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t-BR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color w:val="000000"/>
        </w:rPr>
        <w:t>Prioridades CTCOB citadas pelos membro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Cs/>
          <w:sz w:val="24"/>
          <w:szCs w:val="24"/>
        </w:rPr>
        <w:t>Adotando por referência a relação dos temas considerados prioritários pelo CNRH no período 2011-2012, a CTCOB elegeu os seguintes assuntos: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pt-BR"/>
        </w:rPr>
        <w:t>Analisar e propor mecanismos para a aplicação dos recursos da cobrança;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pt-BR"/>
        </w:rPr>
        <w:t>Análise de critérios para o estabelecimento de mecanismos, valores e procedimentos para cobrança pelo uso dos recursos hídricos;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pt-BR"/>
        </w:rPr>
        <w:t>Analisar a sustentabilidade econômica e financeira das Agencias de Água/Entidades Delegatárias; e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4"/>
          <w:szCs w:val="24"/>
          <w:lang w:val="pt-BR"/>
        </w:rPr>
      </w:pPr>
      <w:r>
        <w:rPr>
          <w:rFonts w:cs="Tahoma" w:ascii="Tahoma" w:hAnsi="Tahoma"/>
          <w:sz w:val="24"/>
          <w:szCs w:val="24"/>
          <w:lang w:val="pt-BR"/>
        </w:rPr>
        <w:t>Estabelecer os mecanismos de consulta e de priorização da aplicação dos recursos oriundos do setor hidroelétrico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Cs/>
          <w:sz w:val="24"/>
          <w:szCs w:val="24"/>
          <w:lang w:val="pt-BR"/>
        </w:rPr>
      </w:pPr>
      <w:r>
        <w:rPr>
          <w:rFonts w:cs="Tahoma" w:ascii="Tahoma" w:hAnsi="Tahoma"/>
          <w:bCs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Visando orientar as discussões sobre os temas considerados prioritários para a atuação da CTCOB em 2013 foram estabelecidas algumas ações descritas a segui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Cs/>
          <w:sz w:val="24"/>
          <w:szCs w:val="24"/>
        </w:rPr>
        <w:t>Para o tema prioritário “</w:t>
      </w:r>
      <w:r>
        <w:rPr>
          <w:rFonts w:cs="Tahoma" w:ascii="Tahoma" w:hAnsi="Tahoma"/>
          <w:b/>
          <w:sz w:val="24"/>
          <w:szCs w:val="24"/>
        </w:rPr>
        <w:t>Analisar e propor mecanismos para a aplicação dos recursos da cobrança</w:t>
      </w:r>
      <w:r>
        <w:rPr>
          <w:rFonts w:cs="Tahoma" w:ascii="Tahoma" w:hAnsi="Tahoma"/>
          <w:bCs/>
          <w:sz w:val="24"/>
          <w:szCs w:val="24"/>
        </w:rPr>
        <w:t xml:space="preserve">”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Cs/>
          <w:sz w:val="24"/>
          <w:szCs w:val="24"/>
        </w:rPr>
        <w:t xml:space="preserve">a) </w:t>
      </w:r>
      <w:r>
        <w:rPr>
          <w:rFonts w:cs="Tahoma" w:ascii="Tahoma" w:hAnsi="Tahoma"/>
          <w:sz w:val="24"/>
          <w:szCs w:val="24"/>
        </w:rPr>
        <w:t xml:space="preserve">Apresentação dos resultados dos estudos sobre aplicação dos recursos da cobrança, realizado pela CNI, prevista para a primeira reunião da CTCOB, em 2013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4"/>
          <w:szCs w:val="24"/>
        </w:rPr>
        <w:t>b) Discussão sobre natureza jurídica dos recursos da cobrança no âmbito do processo de gestã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sz w:val="24"/>
          <w:szCs w:val="24"/>
        </w:rPr>
        <w:t>Para o tema prioritário “</w:t>
      </w:r>
      <w:r>
        <w:rPr>
          <w:rFonts w:cs="Tahoma" w:ascii="Tahoma" w:hAnsi="Tahoma"/>
          <w:b/>
          <w:sz w:val="24"/>
          <w:szCs w:val="24"/>
        </w:rPr>
        <w:t>Análise de critérios para o estabelecimento de mecanismos, valores e procedimentos para cobrança pelo uso dos recursos hídricos</w:t>
      </w:r>
      <w:r>
        <w:rPr>
          <w:rFonts w:cs="Tahoma" w:ascii="Tahoma" w:hAnsi="Tahoma"/>
          <w:sz w:val="24"/>
          <w:szCs w:val="24"/>
        </w:rPr>
        <w:t>“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sz w:val="24"/>
          <w:szCs w:val="24"/>
        </w:rPr>
        <w:t>a) Análise da resolução do CNRH n</w:t>
      </w:r>
      <w:r>
        <w:rPr>
          <w:rFonts w:cs="Tahoma" w:ascii="Tahoma" w:hAnsi="Tahoma"/>
          <w:sz w:val="24"/>
          <w:szCs w:val="24"/>
          <w:u w:val="single"/>
          <w:vertAlign w:val="superscript"/>
        </w:rPr>
        <w:t>o</w:t>
      </w:r>
      <w:r>
        <w:rPr>
          <w:rFonts w:cs="Tahoma" w:ascii="Tahoma" w:hAnsi="Tahoma"/>
          <w:sz w:val="24"/>
          <w:szCs w:val="24"/>
        </w:rPr>
        <w:t xml:space="preserve"> 48, de 21 de março de 2005, que estabelece critérios gerais para a cobrança pelo uso de recursos hídrico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sz w:val="24"/>
          <w:szCs w:val="24"/>
        </w:rPr>
        <w:t>Para o tema prioritário “</w:t>
      </w:r>
      <w:r>
        <w:rPr>
          <w:rFonts w:cs="Tahoma" w:ascii="Tahoma" w:hAnsi="Tahoma"/>
          <w:b/>
          <w:sz w:val="24"/>
          <w:szCs w:val="24"/>
        </w:rPr>
        <w:t>Analisar a sustentabilidade econômica e financeira das Agencias de Água/Entidades Delegatárias</w:t>
      </w:r>
      <w:r>
        <w:rPr>
          <w:rFonts w:cs="Tahoma" w:ascii="Tahoma" w:hAnsi="Tahoma"/>
          <w:sz w:val="24"/>
          <w:szCs w:val="24"/>
        </w:rPr>
        <w:t>“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sz w:val="24"/>
          <w:szCs w:val="24"/>
        </w:rPr>
        <w:t>a) Discutir a solicitação da CNI (OF CNI CT GEMAS no 001/2012) referente à criação de mecanismo de para o repasse de 7,5% dos recursos provenientes da cobrança pelo uso da água oriundo do setor elétrico a todas as Agências de Bacias onde ocorre geração de energia adotando como ponto de partida a Nota Técnica solicitada a Agência Nacional de Águas através Ofício nº 168/2012/CNRH/SRHU/MM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sz w:val="24"/>
          <w:szCs w:val="24"/>
        </w:rPr>
        <w:t>Para o tema prioritário “</w:t>
      </w:r>
      <w:r>
        <w:rPr>
          <w:rFonts w:cs="Tahoma" w:ascii="Tahoma" w:hAnsi="Tahoma"/>
          <w:b/>
          <w:sz w:val="24"/>
          <w:szCs w:val="24"/>
        </w:rPr>
        <w:t>Estabelecer os mecanismos de consulta e de priorização da aplicação dos recursos oriundos do setor hidroelétrico</w:t>
      </w:r>
      <w:r>
        <w:rPr>
          <w:rFonts w:cs="Tahoma" w:ascii="Tahoma" w:hAnsi="Tahoma"/>
          <w:sz w:val="24"/>
          <w:szCs w:val="24"/>
        </w:rPr>
        <w:t>“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A CTCOB aguardará o inicio das discussões no âmbito da Câmara Técnica do Plano Nacional de Recursos Hídricos – CTPNRH referentes ao processo de revisão do plano para iniciar essa atividad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8:36:00Z</dcterms:created>
  <dc:creator>01514602130</dc:creator>
  <dc:description/>
  <cp:keywords/>
  <dc:language>en-US</dc:language>
  <cp:lastModifiedBy>01514602130</cp:lastModifiedBy>
  <dcterms:modified xsi:type="dcterms:W3CDTF">2013-05-14T13:25:00Z</dcterms:modified>
  <cp:revision>4</cp:revision>
  <dc:subject/>
  <dc:title/>
</cp:coreProperties>
</file>