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418" w:leader="none"/>
        </w:tabs>
        <w:jc w:val="center"/>
        <w:rPr>
          <w:rStyle w:val="Fontepargpadro8"/>
          <w:b/>
          <w:b/>
          <w:bCs/>
          <w:smallCaps/>
          <w:szCs w:val="24"/>
          <w:lang w:val="pt-PT"/>
        </w:rPr>
      </w:pPr>
      <w:r>
        <w:rPr>
          <w:rStyle w:val="Fontepargpadro8"/>
        </w:rPr>
        <w:drawing>
          <wp:inline distT="0" distB="0" distL="0" distR="0">
            <wp:extent cx="56134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7440</wp:posOffset>
                </wp:positionH>
                <wp:positionV relativeFrom="paragraph">
                  <wp:posOffset>-78740</wp:posOffset>
                </wp:positionV>
                <wp:extent cx="868045" cy="647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647065"/>
                        </a:xfrm>
                        <a:prstGeom prst="rect"/>
                        <a:solidFill>
                          <a:srgbClr val="FFFF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UT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GT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2pt" style="position:absolute;rotation:-0;width:68.35pt;height:50.95pt;mso-wrap-distance-left:9.05pt;mso-wrap-distance-right:9.05pt;mso-wrap-distance-top:0pt;mso-wrap-distance-bottom:0pt;margin-top:-6.2pt;mso-position-vertical-relative:text;margin-left:387.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NUT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Fontepargpadro8"/>
          <w:b/>
          <w:bCs/>
          <w:smallCaps/>
          <w:szCs w:val="24"/>
          <w:lang w:val="pt-PT"/>
        </w:rPr>
        <w:t>Ministério do Meio Ambiente</w:t>
        <w:br/>
      </w:r>
      <w:r>
        <w:rPr>
          <w:rStyle w:val="Fontepargpadro8"/>
          <w:rFonts w:cs="Arial"/>
          <w:b/>
          <w:bCs/>
          <w:smallCaps/>
          <w:color w:val="000000"/>
          <w:szCs w:val="24"/>
          <w:lang w:val="pt-PT"/>
        </w:rPr>
        <w:t>Conselho Nacional de Recursos Hídricos</w:t>
      </w:r>
    </w:p>
    <w:p>
      <w:pPr>
        <w:pStyle w:val="Normal"/>
        <w:jc w:val="center"/>
        <w:rPr>
          <w:rStyle w:val="Fontepargpadro8"/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  <w:lang w:val="pt-PT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WWAbsatzStandardschriftart1111111111111111"/>
          <w:b/>
          <w:bCs/>
          <w:color w:val="FF0000"/>
          <w:szCs w:val="24"/>
          <w:lang w:val="pt-PT"/>
        </w:rPr>
        <w:t>PROPOSTA DE RESOLUÇÃO Nº____, DE ____ DE __________________ DE 2013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1418" w:right="0" w:hanging="0"/>
        <w:rPr>
          <w:rStyle w:val="WWAbsatzStandardschriftart1111111111111111"/>
          <w:b/>
          <w:b/>
          <w:bCs/>
          <w:i/>
          <w:i/>
          <w:iCs/>
          <w:color w:val="FF0000"/>
          <w:szCs w:val="24"/>
          <w:lang w:val="pt-PT"/>
        </w:rPr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1418" w:right="0" w:hanging="0"/>
        <w:jc w:val="both"/>
        <w:rPr>
          <w:i/>
          <w:i/>
          <w:iCs/>
        </w:rPr>
      </w:pPr>
      <w:r>
        <w:rPr>
          <w:i/>
          <w:iCs/>
          <w:lang w:val="en-US" w:eastAsia="en-US"/>
        </w:rPr>
        <w:t xml:space="preserve">Estabelece </w:t>
      </w:r>
      <w:r>
        <w:rPr>
          <w:i/>
          <w:iCs/>
        </w:rPr>
        <w:t>Diretrizes Gerais para a Implementação do Programa Estratégico de Ação do Sistema Aquífero Guarani</w:t>
      </w:r>
      <w:r>
        <w:rPr>
          <w:i/>
          <w:iCs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olução Conjunta CTGRHT-CTA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utida em 07/06/2013 com o G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 Conselho Nacional de Recursos Hídricos – CNRH, no uso das competências que lhe são conferidas pelas Leis nº 9.433, de 8 de janeiro de 1997, e 9.984 de 17 de julho de 2000, tendo em vista o disposto em seu regimento interno; 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a Década Brasileira da </w:t>
      </w:r>
      <w:bookmarkStart w:id="0" w:name="_GoBack"/>
      <w:bookmarkEnd w:id="0"/>
      <w:r>
        <w:rPr>
          <w:rFonts w:cs="Times New Roman" w:ascii="Times New Roman" w:hAnsi="Times New Roman"/>
        </w:rPr>
        <w:t>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Moção nº 39, de 07 de dezembro de 2006, que recomenda a integração dos Sistemas de Informação: SINIMA, SIAGAS, SIGHIDRO, SNIS, SIPRNH e SNIRH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importância estratégica das águas subterrâneas, em especial do Sistema Aquífero Guarani - SAG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nsiderando que o Programa VIII do Plano Nacional de Recursos Hídricos estabeleceu, no âmbito de sua estrutura programática, o Programa Nacional de Águas Subterrâneas - PNAS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necessidade da ampliação do conhecimento hidrogeológico básico, do desenvolvimento dos aspectos institucionais e legais, da capacitação, comunicação e mobilização social, na área de abrangência do SAG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onsiderando a necessidade do desenvolvimento científico e tecnológico para aproveitamento múltiplo e sustentável dos recursos do SAG e ainda a Moções CNRH nº 45, de 17 de dezembro de 2008 e </w:t>
      </w:r>
      <w:r>
        <w:rPr>
          <w:rFonts w:cs="Times New Roman" w:ascii="Times New Roman" w:hAnsi="Times New Roman"/>
          <w:iCs/>
        </w:rPr>
        <w:t>nº 49, de 25 de maio de 2009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 xml:space="preserve">Considerando a necessidade de implementação das atividades previstas no Programa Estratégico de Ações - PEA, resultantes do Projeto de Proteção Ambiental e Desenvolvimento Sustentável do Sistema Aquífero Guarani - PSAG; link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ma.gov.br/publicacoes/agua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Considerando a Moção nº 48, de 25 de maio de 2009, que r</w:t>
      </w:r>
      <w:r>
        <w:rPr>
          <w:rFonts w:cs="Times New Roman" w:ascii="Times New Roman" w:hAnsi="Times New Roman"/>
          <w:iCs/>
        </w:rPr>
        <w:t>ecomenda a formação de uma estrutura nacional para, de forma continuada e articulada, em especial com os Estados abrangidos pelo Aquífero Guarani, coordenar e acompanhar o processo de cooperação nacional e regional e as ações e atividades geradas pelo Projeto de Proteção Ambiental e Desenvolvimento Sustentável do Sistema Aquífero Guarani – PSAG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aprovação, em dezembro de 2008, do Programa Estratégico de Ação do Sistema Aquífero Guarani (PEA), pelo Conselho Superior de Direção do Projeto de Proteção Ambiental e Desenvolvimento Sustentável do Sistema Aquífero Guarani (PSAG), que estabelece as prioridades de ação para a proteção e desenvolvimento sustentável do Sistema Aquífero Guarani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Resolução CNRH nº 107, de 13 de abril de 2010, que estabelece as diretrizes e critérios a serem adotados para o planejamento, a implantação e a operação de Rede Nacional de Monitoramento Integrado Qualitativo e Quantitativo de Águas Subterrâneas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Resolução CONAMA nº 396, de 03 de abril de 2008, que dispõe sobre classificação e diretrizes ambientais para enquadramento das águas subterrâneas e os critérios e procedimentos estabelecidos nas Resoluções CNRH 91 e 92 de 05, de novembro de 2008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assinatura em 2 de agosto de 2010, do Acordo sobre o Aquífero Guarani, pela República Argentina,  República Federativa do Brasil, República do Paraguai e República Oriental do Uruguai, resolv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rt. 1 </w:t>
        <w:tab/>
        <w:tab/>
        <w:t>Ficam estabelecidas diretrizes gerais para implementar  o Programa Estratégico de Ação do Aquífero Guarani e, em especial as ferramentas e mecanismos de apoio à gestão nele estabelecid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§1º  </w:t>
        <w:tab/>
        <w:tab/>
        <w:t>Para efeitos desta Resolução considera-se ferramentas de Gestão do Aquífero Guaran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- </w:t>
        <w:tab/>
        <w:t>Rede de Monitoramen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 - </w:t>
        <w:tab/>
        <w:t>Sistema de Informação do Sistema Aquífero Guara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 - </w:t>
        <w:tab/>
        <w:t>Capacitação e Difusão de Conheciment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§ 2º  </w:t>
        <w:tab/>
        <w:tab/>
        <w:t>São considerados mecanismos de Apoio à Gestão do Aquífero Guarani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Unidade de Apoio à Gestão Local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Unidade Estadual de Apoio à Gestão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e Nacional de Apoio a Gestã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rt. 2 </w:t>
        <w:tab/>
        <w:tab/>
        <w:t>A Rede de Monitoramento do Sistema Aquífero Guarani no Brasil (REMOSAG) deve integrar-se à Rede Nacional de Monitoramento Integrado Qualitativo e Quantitativo de Águas Subterrâneas, conforme Resolução CNRH 107, de 13 de abril de 201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º  </w:t>
        <w:tab/>
        <w:tab/>
        <w:t>A REMOSAG será integrada à Rede Regional de Monitoramento do Sistema Aquífero Guarani, cujas diretrizes de implementação na região serão definidas pela Comissão Técnica Regional da Rede de Monitoramento e Modelagem a ser criada, implementada e coordenada pelo Brasil, e com participação de representantes indicados pelos demais países, de acordo com o estabelecido no PEA-SA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2º  </w:t>
        <w:tab/>
        <w:tab/>
        <w:t xml:space="preserve">A REMOSAG será integrada inicialmente pelos poços indicados no PEA, devendo incorporar as redes de monitoramento do Sistema Aquífero Guarani nos Estados de ocorrência do aquífero no Brasil: Mato Grosso, Mato Grosso do Sul, Goiás, Minas Gerais, São Paulo, Paraná, Santa Catarina e Rio Grande do Sul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3º </w:t>
        <w:tab/>
        <w:tab/>
        <w:t>As modelagens matemáticas regional e local, nas áreas pilotos e aquelas consideradas relevantes, deverão ser atualizadas com apoio do Brasil e segundo as orientações da Comissão Técnica Regional da Rede de Monitoramento e Modelag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</w:t>
        <w:tab/>
        <w:tab/>
        <w:t xml:space="preserve">O Sistema de Informação do Sistema Aquífero Guarani (SISAG) objetiva disponibilizar aos usuários as informações dos poços do SAG. O SISAG é o depositário dos dados da rede e todas as demais informações consideradas relevantes à gestão do aquífero, devendo ser acessível por meio do Portal do Sistema Aquífero Guaran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º  </w:t>
        <w:tab/>
        <w:tab/>
        <w:t>A implementação do SISAG no Brasil será integrada ao Sistema de Informação de Águas Subterrâneas (SIAGAS) e ao Sistema Nacional de Informações sobre Recursos Hídricos (SNIRH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2º  </w:t>
        <w:tab/>
        <w:tab/>
        <w:t xml:space="preserve">O gerenciamento do Sistema de Informação do Sistema Aquífero Guarani no Brasil se dará em estreita articulação com a Comissão Técnica Regional de Sistema de Informação a ser integrada por especialistas das instituições responsáveis nos países e com a instituição responsável indicada pelo governo argentin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3º  </w:t>
        <w:tab/>
        <w:tab/>
        <w:t>As instituições gestoras dos recursos hídricos nacionais e estaduais deverão incluir no SISAG toda a informação considerada necessária e relevante à efetiva gestão do Sistema Aquífero Guarani, por meio da sua alimentação direta, ou pela inclusão no Sistema de Informação de Águas Subterrâneas (SIAGAS) e no Sistema Nacional de Informações sobre Recursos Hídricos (SNIRH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</w:t>
        <w:tab/>
        <w:tab/>
        <w:t>O Brasil dará amplo apoio aos programas de capacitação e à difusão dos conhecimentos técnico-científicos relacionados ao processo de gestão do SAG e das águas subterrâneas em seu domíni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º  </w:t>
        <w:tab/>
        <w:tab/>
        <w:t xml:space="preserve">O Brasil designará representante e atuará em articulação com a Comissão Técnica Regional de Apoio à Capacitação e à Difusão de Conhecimentos e com a instituição responsável indicada pelo governo paraguai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2º  </w:t>
        <w:tab/>
        <w:tab/>
        <w:t>O Brasil desenvolverá programas de capacitação e treinamento em diversos âmbitos com vistas a apoiar a gestão do aquífero e a gestão integrada dos recursos hídric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rt. 6 </w:t>
        <w:tab/>
        <w:tab/>
        <w:t>As ações das distintas instituições nacionais, estaduais e locais com atribuições relacionadas ao uso e à proteção das águas subterrâneas serão articuladas por meio de uma Unidade Nacional de Apoio à Gestão do SAG (UNAG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1º   </w:t>
        <w:tab/>
        <w:tab/>
        <w:t xml:space="preserve">A Unidade Nacional de Apoio à Gestão do SAG (UNAG) será criada no âmbito do governo federal como órgão colegiado de articulação interinstitucional para o apoio à gestão do Sistema Aquífero Guarani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§2º  </w:t>
        <w:tab/>
        <w:t xml:space="preserve"> </w:t>
        <w:tab/>
        <w:t xml:space="preserve">A UNAG-Brasil deverá indicar os representantes para compor as comissões técnicas regionais responsáveis por articular as ações para a implementação e funcionamento das ferramentas de gestã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§3º </w:t>
        <w:tab/>
        <w:tab/>
        <w:t>Cada estado de ocorrência do SAG poderá criar sua Unidade Estadual de Apoio à Gestão do SAG (UEAG) com o objetivo de articular as ações relacionadas ao uso e à proteção das águas subterrâneas em seu domín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rt. 7  </w:t>
        <w:tab/>
        <w:tab/>
        <w:t>Comissões Locais de Apoio à Gestão (CLAGs) poderão ser criadas em áreas críticas do Sistema Aquífero Guarani,  em  articulação   com os Sistemas Estaduais de Gerenciamento de Recursos Hídricos (SEGRH), dos oito Estados e o Sistema Nacional de Gerenciamento de Recursos Hídricos (SINGREH), no caso das transfronteiriç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arágrafo Único São consideradas áreas críticas aquelas que apresentam impactos relevantes na quantidade e qualidade das águas subterrâne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rt. 8</w:t>
        <w:tab/>
        <w:tab/>
        <w:t>O Brasil fomentará ações 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cooperações bilaterais, regionais e multilaterais de forma a apoiar a implementação do Acordo sobre o Aquífero Guarani, assinado em 2 de agosto de 201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§1º </w:t>
        <w:tab/>
        <w:t xml:space="preserve"> </w:t>
        <w:tab/>
        <w:t>O Brasil designará representantes para a Comissão de cooperação e integração dos países do Aquífero Guarani, conforme prevista no Art. 15 do referido Acordo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§2º  </w:t>
        <w:tab/>
        <w:tab/>
        <w:t>O Brasil apoiará o funcionamento do Escritório de Articulação e Cooperação Técnica, responsável pelo funcionamento das comissões técnicas regionais, a ser estabelecido em Montevidéu, Uruguai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347267" o:spid="shape_0" fillcolor="silver" stroked="f" o:allowincell="f" style="position:absolute;margin-left:2.9pt;margin-top:291.05pt;width:433.5pt;height:134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0"/>
        </w:tabs>
        <w:ind w:left="221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b/>
      <w:bCs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Fontepargpadro8">
    <w:name w:val="Fonte parág. padrão8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WWAbsatzStandardschriftart1111111111111111">
    <w:name w:val="WW-Absatz-Standardschriftart1111111111111111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right="743" w:firstLine="141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ma.gov.br/publicacoes/agu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6:41:00Z</dcterms:created>
  <dc:creator>Luiz Amore</dc:creator>
  <dc:description/>
  <cp:keywords/>
  <dc:language>en-US</dc:language>
  <cp:lastModifiedBy>02124503790</cp:lastModifiedBy>
  <cp:lastPrinted>2013-06-03T09:37:00Z</cp:lastPrinted>
  <dcterms:modified xsi:type="dcterms:W3CDTF">2013-08-13T20:18:00Z</dcterms:modified>
  <cp:revision>8</cp:revision>
  <dc:subject/>
  <dc:title/>
</cp:coreProperties>
</file>