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z w:val="20"/>
          <w:lang w:val="en-US"/>
        </w:rPr>
        <w:t>PROGRAMA NACIONAL DE ÁGUAS SUBTERRÂNEA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shd w:fill="FFFFFF" w:val="clear"/>
        <w:ind w:left="1073" w:right="0" w:hanging="0"/>
        <w:jc w:val="both"/>
        <w:rPr>
          <w:rFonts w:ascii="Arial" w:hAnsi="Arial" w:cs="Arial"/>
          <w:b/>
          <w:b/>
          <w:color w:val="000000"/>
          <w:sz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u w:val="single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0"/>
          <w:lang w:val="en-US"/>
        </w:rPr>
        <w:t>Subprograma VIII.1 Ampliação do Conhecimento Hidrogeológic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A) Estudos e projetos para aquíferos de abrangência transfronteiriça e interestadual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Objetivo geral</w:t>
      </w:r>
    </w:p>
    <w:p>
      <w:pPr>
        <w:pStyle w:val="Normal"/>
        <w:shd w:fill="FFFFFF" w:val="clear"/>
        <w:ind w:left="0" w:right="0" w:firstLine="72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  <w:sz w:val="20"/>
        </w:rPr>
        <w:t>Promover a caracterização básica de sistemas aquíferos transfronteiriços e interestaduais, incluindo: qualidade das águas, balanços hídricos regionais, parâmetros hidrogeológicos, definição das reservas, modelos de fluxo, áreas de recarga e descarga, vulnerabilidade natural e risco de poluição e contaminação, visando a subsidiar a gestão integrada das águas</w:t>
      </w:r>
      <w:r>
        <w:rPr>
          <w:rFonts w:cs="Arial" w:ascii="Arial" w:hAnsi="Arial"/>
          <w:b/>
          <w:color w:val="000000"/>
          <w:sz w:val="20"/>
        </w:rPr>
        <w:t>.</w:t>
      </w:r>
    </w:p>
    <w:p>
      <w:pPr>
        <w:pStyle w:val="Normal"/>
        <w:shd w:fill="FFFFFF" w:val="clear"/>
        <w:ind w:left="0" w:right="0" w:firstLine="723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9"/>
          <w:tab w:val="left" w:pos="1059" w:leader="none"/>
          <w:tab w:val="left" w:pos="1201" w:leader="none"/>
        </w:tabs>
        <w:ind w:left="709" w:right="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tividades</w:t>
      </w:r>
    </w:p>
    <w:p>
      <w:pPr>
        <w:pStyle w:val="Normal"/>
        <w:shd w:fill="FFFFFF" w:val="clear"/>
        <w:tabs>
          <w:tab w:val="clear" w:pos="709"/>
          <w:tab w:val="left" w:pos="1059" w:leader="none"/>
          <w:tab w:val="left" w:pos="1201" w:leader="none"/>
        </w:tabs>
        <w:ind w:left="709" w:right="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/>
      </w:pPr>
      <w:r>
        <w:rPr>
          <w:rFonts w:cs="Arial" w:ascii="Arial" w:hAnsi="Arial"/>
          <w:color w:val="000000"/>
          <w:sz w:val="20"/>
          <w:lang w:val="en-US"/>
        </w:rPr>
        <w:t>Executar estudos e projetos para aquíferos transfronteiriços e interestaduai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/>
      </w:pPr>
      <w:r>
        <w:rPr>
          <w:rFonts w:cs="Arial" w:ascii="Arial" w:hAnsi="Arial"/>
          <w:color w:val="000000"/>
          <w:sz w:val="20"/>
          <w:lang w:val="en-US"/>
        </w:rPr>
        <w:t>desenvolver ações para a confecção de base cartográfica dos aquíferos em escala adequad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/>
      </w:pPr>
      <w:r>
        <w:rPr>
          <w:rFonts w:cs="Arial" w:ascii="Arial" w:hAnsi="Arial"/>
          <w:color w:val="000000"/>
          <w:sz w:val="20"/>
          <w:lang w:val="en-US"/>
        </w:rPr>
        <w:t>realizar estudos para a caracterização dos fluxos de águas subterrâneas e superficiais para a gestão integrada dos recursos hídrico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desenvolver estudos que avaliem o </w:t>
      </w:r>
      <w:r>
        <w:rPr>
          <w:rFonts w:cs="Arial" w:ascii="Arial" w:hAnsi="Arial"/>
          <w:color w:val="000000"/>
          <w:sz w:val="20"/>
          <w:lang w:val="en-US"/>
        </w:rPr>
        <w:t>balanço hídrico integrado, a</w:t>
      </w:r>
      <w:r>
        <w:rPr>
          <w:rFonts w:cs="Arial" w:ascii="Arial" w:hAnsi="Arial"/>
          <w:color w:val="000000"/>
          <w:sz w:val="20"/>
        </w:rPr>
        <w:t xml:space="preserve"> potencialidade, a disponibilidade e a reserva ecológica de aquíferos interestaduais e transfronteiriço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aborar modelos conceituais de funcionamento de sistemas aquíferos interestaduais e transfronteiriço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pear a vulnerabilidade dos aquíferos para a proteção e a utilização das águas subterrânea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adastrar pontos e obras de captação de águas subterrâneas e atualizar bancos de dados de recursos hídricos nos respectivos órgãos gestore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por medidas para inverter tendências de depleção do nível de água e do aumento da concentração de contaminantes nas águas subterrânea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dentificar fontes de financiamento para as ações prevista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825" w:right="0" w:hanging="360"/>
        <w:jc w:val="both"/>
        <w:rPr/>
      </w:pPr>
      <w:r>
        <w:rPr>
          <w:rFonts w:cs="Arial" w:ascii="Arial" w:hAnsi="Arial"/>
          <w:color w:val="000000"/>
          <w:sz w:val="20"/>
          <w:lang w:val="en-US"/>
        </w:rPr>
        <w:t>promover a ampliação do Sistema Nacional de Informações sobre Recursos hídricos (SNIRH), inserindo o tema das águas subterrâneas por meio da integração com o Sistema de Informações de ÁGUAS subterrâneas (SIAGAS) e sistemas correlatos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349" w:leader="none"/>
          <w:tab w:val="left" w:pos="481" w:leader="none"/>
        </w:tabs>
        <w:ind w:left="465" w:right="0" w:hanging="360"/>
        <w:jc w:val="both"/>
        <w:rPr/>
      </w:pPr>
      <w:r>
        <w:rPr>
          <w:rFonts w:cs="Arial" w:ascii="Arial" w:hAnsi="Arial"/>
          <w:color w:val="000000"/>
          <w:sz w:val="20"/>
          <w:lang w:val="en-US"/>
        </w:rPr>
        <w:t>realizar estudos que subsidiem a formulação e a implementação de políticas públicas relacionadas ao tema de águas subterrâneas e sua inserção nos planos de recursos hídricos.</w:t>
      </w:r>
    </w:p>
    <w:p>
      <w:pPr>
        <w:pStyle w:val="Normal"/>
        <w:shd w:fill="FFFFFF" w:val="clear"/>
        <w:tabs>
          <w:tab w:val="clear" w:pos="709"/>
          <w:tab w:val="left" w:pos="1429" w:leader="none"/>
          <w:tab w:val="left" w:pos="1571" w:leader="none"/>
        </w:tabs>
        <w:ind w:left="105" w:right="0" w:hanging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shd w:fill="FFFFFF" w:val="clear"/>
        <w:ind w:left="734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ind w:left="0" w:right="0" w:firstLine="13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 xml:space="preserve">B) Estudos e projetos em escala local </w:t>
      </w:r>
    </w:p>
    <w:p>
      <w:pPr>
        <w:pStyle w:val="Normal"/>
        <w:shd w:fill="FFFFFF" w:val="clear"/>
        <w:ind w:left="0" w:right="0" w:firstLine="13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Objetivo geral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mpliação do conhecimento hidrogeológico em escala local, especialmente dos aquíferos localizados em regiões metropolitanas onde a água subterrânea constitui relevante manancial para o abastecimento público, levando em consideração as políticas municipais de uso e ocupação do solo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Atividade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alizar estudos hidrogeológicos que incluam a vulnerabilidade natural e o risco de contaminação, em especial nas áreas urbanas onde a água subterrânea fonte importante no abastecimento públic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finir as inter-relações entre as águas superficiais e as subterrânea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poiar os estados, os municípios, os órgãos públicos, os usuários, as instituições de ensino e pesquisa em projetos de estudos hidrogeológicos locai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centivar estudos para a delimitação de áreas de uso restritivo das águas subterrânea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valiar situações em que exista a necessidade de recarga artificial de forma controlada com base em estudos hidrogeológicos que justifiquem a adoção do procedimento, acompanhada de monitorament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aborar mapas de explotação dos aquíferos visando a subsidiar a outorga de águas subterrânea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mover ações para estabelecer perímetros de proteção de captações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laborar estudos visando contenção de cunhas salinas e de controle de processos de salinização em regiões litorâneas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53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xecutar estudos de drenagem subterrânea, uso racional da água e reúso que promovam uma maior disponibilidade de águas subterrâneas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53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aborar projetos de revitalização e recuperação de áreas degradadas, em especial as áreas de recarga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53" w:leader="none"/>
          <w:tab w:val="left" w:pos="713" w:leader="none"/>
        </w:tabs>
        <w:ind w:left="78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mover ações para a revitalização de poços existentes, principalmente em comunidades carentes,  e tamponamento dos que estão abandonados e sem condições técnicas  de reparo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353" w:leader="none"/>
        </w:tabs>
        <w:ind w:left="4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mover a articulação entre comitês de bacias hidrográficas, órgãos gestores e municípios nas ações preconizadas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ind w:left="60" w:right="0" w:hanging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color w:val="000000"/>
          <w:sz w:val="20"/>
          <w:lang w:val="en-US"/>
        </w:rPr>
        <w:t>C) M</w:t>
      </w:r>
      <w:r>
        <w:rPr>
          <w:rFonts w:cs="Arial" w:ascii="Arial" w:hAnsi="Arial"/>
          <w:b/>
          <w:color w:val="000000"/>
          <w:sz w:val="20"/>
        </w:rPr>
        <w:t>onitoramento quali-quantitativo das águas subterrânea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Objetivo geral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mpliar  base de conhecimento hidrogeológico dos aquíferos, acompanhando as alterações espaciais e temporais na qualidade e na quantidade das águas subterrâneas para fins de gestão integrada de recursos hídricos.</w:t>
      </w:r>
    </w:p>
    <w:p>
      <w:pPr>
        <w:pStyle w:val="Normal"/>
        <w:shd w:fill="FFFFFF" w:val="clear"/>
        <w:ind w:left="0" w:right="0"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Descrição das atividades prevista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aborar um plano de ações para a concepção, o planejamento, a implementação, a operação e a manutenção de redes básicas de monitoramento quali-quantitativo de águas subterrâneas (Plano de Desenvolvimento das Redes de Monitoramento de águas subterrâneas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abelecer a Rede básica Nacional de Monitoramento de águas subterrâne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stematizar as informações coletadas e envia-las aos órgãos gestores estaduais de recursos hídrico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tegrar a rede nacional de monitoramento de água subterrânea com as redes hidrometeorológicas nacional e estadual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formar equipes técnicas devidamente qualificadas para a análise e a interpretação das informações recebi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stabelecer critérios para seleção de pontos a serem monitorados contemplando as condições hidrogeolóicas e hidrogeoquímicas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72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nalisar a metodologia mais eficaz e apropriada de monitoramento a ser implantada em cada região em função das suas especificidades, incluindo, dentre outros: tipos de sensores, transferência dos dados, padrões de coleta e análise, periodicidade de coleta de dados, recepção e interpretação das informações recebid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85" w:leader="none"/>
        </w:tabs>
        <w:ind w:left="360" w:right="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dquirir e instalar sensores nas estações (poços) pré-selecionadas, as quais irão constituir a rede de monitoramento qualitativo e quantitativo. </w:t>
      </w:r>
    </w:p>
    <w:p>
      <w:pPr>
        <w:pStyle w:val="Normal"/>
        <w:tabs>
          <w:tab w:val="clear" w:pos="709"/>
          <w:tab w:val="left" w:pos="2880" w:leader="none"/>
        </w:tabs>
        <w:ind w:left="1440" w:righ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Subprograma VIII.2 Desenvolvimento dos aspectos institucionais e legais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Objetivo geral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onsolidar o arcabouço  institucional e legal para a gestão integrada e sustentável, principalmente a interface dos recursos hídricos superficiais e subterrâneos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>Descrição das ações previstas</w:t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9"/>
          <w:tab w:val="left" w:pos="739" w:leader="none"/>
        </w:tabs>
        <w:ind w:left="19" w:right="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A) Promoção da gestão Integrada de Recursos hídricos (GIRH) com ênfase nas águas subterrâneas em âmbito intersetorial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B) Adoção de mecanismos para a promoção da GIRH em aquíferos que abranjam a área de mais de uma bacia hidrográfica e extrapolem limites geográficos interestaduais e transfronteiriços</w:t>
      </w:r>
    </w:p>
    <w:p>
      <w:pPr>
        <w:pStyle w:val="Normal"/>
        <w:shd w:fill="FFFFFF" w:val="clear"/>
        <w:tabs>
          <w:tab w:val="clear" w:pos="709"/>
          <w:tab w:val="left" w:pos="655" w:leader="none"/>
        </w:tabs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) Discussão dos instrumentos de gestão de recursos hídricos e sua aplicação em gestão de águas subterrâneas</w:t>
      </w:r>
    </w:p>
    <w:p>
      <w:pPr>
        <w:pStyle w:val="Normal"/>
        <w:shd w:fill="FFFFFF" w:val="clear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) Fortalecimento das estruturas institucionais estaduai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723" w:leader="none"/>
        </w:tabs>
        <w:ind w:left="1443" w:right="0" w:hanging="360"/>
        <w:jc w:val="both"/>
        <w:rPr>
          <w:rFonts w:ascii="Arial" w:hAnsi="Arial" w:cs="Arial"/>
          <w:b w:val="false"/>
          <w:b w:val="false"/>
          <w:color w:val="000000"/>
          <w:sz w:val="20"/>
          <w:lang w:val="en-US"/>
        </w:rPr>
      </w:pPr>
      <w:r>
        <w:rPr>
          <w:rFonts w:cs="Arial" w:ascii="Arial" w:hAnsi="Arial"/>
          <w:b w:val="false"/>
          <w:color w:val="000000"/>
          <w:sz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1162" w:leader="none"/>
          <w:tab w:val="left" w:pos="1728" w:leader="none"/>
        </w:tabs>
        <w:ind w:left="30" w:right="0" w:hanging="0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2028" w:leader="none"/>
          <w:tab w:val="left" w:pos="3185" w:leader="none"/>
          <w:tab w:val="left" w:pos="14705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US"/>
        </w:rPr>
        <w:t>Subprograma VIII.3 capacitação, comunicação e mobilização social</w:t>
      </w:r>
    </w:p>
    <w:p>
      <w:pPr>
        <w:pStyle w:val="Normal"/>
        <w:shd w:fill="FFFFFF" w:val="clear"/>
        <w:tabs>
          <w:tab w:val="clear" w:pos="709"/>
          <w:tab w:val="left" w:pos="2028" w:leader="none"/>
          <w:tab w:val="left" w:pos="3185" w:leader="none"/>
          <w:tab w:val="left" w:pos="14705" w:leader="none"/>
        </w:tabs>
        <w:jc w:val="both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Descrição das ações previstas</w:t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shd w:fill="FFFFFF" w:val="clear"/>
        <w:spacing w:before="0" w:after="0"/>
        <w:ind w:left="13" w:right="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A) Apoiar as ações voltadas para a capacitação, a comunicação e a mobilização social dos demais programas do PNRH e dos subprogramas do Programa VIII</w:t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ind w:left="0" w:right="0" w:hanging="15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B) Propor parcerias com outras secretarias do Ministério do Meio Ambiente, do Ministério da Educação e de instituições com vistas a inserir a abordagem da temática das águas subterrâneas em projetos de educação ambiental e em funs participativos</w:t>
      </w:r>
    </w:p>
    <w:p>
      <w:pPr>
        <w:pStyle w:val="TextBody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713" w:leader="none"/>
        </w:tabs>
        <w:spacing w:before="0" w:after="0"/>
        <w:ind w:left="1433" w:right="0" w:hanging="36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C) Identificar e replicar experiências exitosas em gestão de recursos hídricos subterrâneos</w:t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D) Promover o desenvolvimento de capacidades em gestão de recursos hídricos para entes do SINGREH, dos setores usuários e dos atores sociais</w:t>
      </w:r>
    </w:p>
    <w:p>
      <w:pPr>
        <w:pStyle w:val="TextBody"/>
        <w:shd w:fill="FFFFFF" w:val="clear"/>
        <w:spacing w:before="0" w:after="0"/>
        <w:ind w:left="723" w:right="0" w:hanging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E) Buscar parceria e apoiar universidades, centros de pesquisa, associações técnicas e de usuários  na realização de estudos, trabalhos e publicações com enfoque em águas subterrâneas e GIRH</w:t>
      </w:r>
    </w:p>
    <w:p>
      <w:pPr>
        <w:pStyle w:val="TextBody"/>
        <w:shd w:fill="FFFFFF" w:val="clear"/>
        <w:spacing w:before="0" w:after="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</w:r>
    </w:p>
    <w:p>
      <w:pPr>
        <w:pStyle w:val="TextBody"/>
        <w:shd w:fill="FFFFFF" w:val="clear"/>
        <w:spacing w:before="0" w:after="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F) Apoiar e promover o desenvolvimento de capacidades e a integração entre estados da Federação que compartilham </w:t>
      </w:r>
      <w:r>
        <w:rPr>
          <w:rFonts w:cs="Arial" w:ascii="Arial" w:hAnsi="Arial"/>
          <w:b w:val="false"/>
          <w:color w:val="000000"/>
          <w:sz w:val="20"/>
          <w:lang w:val="en-US"/>
        </w:rPr>
        <w:t>aquíferos de abrangência transfronteiriça</w:t>
      </w:r>
    </w:p>
    <w:sectPr>
      <w:footerReference w:type="default" r:id="rId2"/>
      <w:type w:val="nextPage"/>
      <w:pgSz w:w="11906" w:h="16838"/>
      <w:pgMar w:left="900" w:right="656" w:gutter="0" w:header="0" w:top="645" w:footer="1030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roman"/>
    <w:pitch w:val="default"/>
  </w:font>
  <w:font w:name="StarSymbol">
    <w:altName w:val="Arial Unicode MS"/>
    <w:charset w:val="80"/>
    <w:family w:val="auto"/>
    <w:pitch w:val="default"/>
  </w:font>
  <w:font w:name="Wingdings">
    <w:altName w:val="Symbol"/>
    <w:charset w:val="02"/>
    <w:family w:val="auto"/>
    <w:pitch w:val="variable"/>
  </w:font>
  <w:font w:name="Wingdings 2">
    <w:altName w:val="Symbol"/>
    <w:charset w:val="02"/>
    <w:family w:val="roman"/>
    <w:pitch w:val="variable"/>
  </w:font>
  <w:font w:name="Courier New">
    <w:charset w:val="80"/>
    <w:family w:val="modern"/>
    <w:pitch w:val="default"/>
  </w:font>
  <w:font w:name="Tahoma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.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eastAsia="zh-CN" w:bidi="hi-I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b/>
      <w:i w:val="false"/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  <w:sz w:val="18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rFonts w:ascii="Symbol" w:hAnsi="Symbol" w:cs="Symbol"/>
      <w:sz w:val="18"/>
    </w:rPr>
  </w:style>
  <w:style w:type="character" w:styleId="WW8Num40z0">
    <w:name w:val="WW8Num40z0"/>
    <w:qFormat/>
    <w:rPr>
      <w:rFonts w:ascii="Symbol" w:hAnsi="Symbol" w:cs="Symbol"/>
      <w:sz w:val="18"/>
    </w:rPr>
  </w:style>
  <w:style w:type="character" w:styleId="WW8Num41z0">
    <w:name w:val="WW8Num41z0"/>
    <w:qFormat/>
    <w:rPr>
      <w:rFonts w:ascii="Symbol" w:hAnsi="Symbol" w:cs="Symbol"/>
      <w:sz w:val="18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</w:rPr>
  </w:style>
  <w:style w:type="character" w:styleId="WW8Num8z3">
    <w:name w:val="WW8Num8z3"/>
    <w:qFormat/>
    <w:rPr>
      <w:rFonts w:ascii="Wingdings;Symbol" w:hAnsi="Wingdings;Symbol" w:cs="Wingdings;Symbol"/>
      <w:sz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1">
    <w:name w:val="WW8Num3z1"/>
    <w:qFormat/>
    <w:rPr>
      <w:rFonts w:ascii="Wingdings 2;Symbol" w:hAnsi="Wingdings 2;Symbol" w:cs="Wingdings 2;Symbol"/>
      <w:sz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1">
    <w:name w:val="WW8Num2z1"/>
    <w:qFormat/>
    <w:rPr>
      <w:rFonts w:ascii="Wingdings 2;Symbol" w:hAnsi="Wingdings 2;Symbol" w:cs="Wingdings 2;Symbol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8Num2z3">
    <w:name w:val="WW8Num2z3"/>
    <w:qFormat/>
    <w:rPr>
      <w:rFonts w:ascii="Wingdings;Symbol" w:hAnsi="Wingdings;Symbol" w:cs="Wingdings;Symbol"/>
      <w:sz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 2;Symbol" w:hAnsi="Wingdings 2;Symbol" w:cs="Wingdings 2;Symbol"/>
      <w:sz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</w:rPr>
  </w:style>
  <w:style w:type="character" w:styleId="WW8Num20z3">
    <w:name w:val="WW8Num20z3"/>
    <w:qFormat/>
    <w:rPr>
      <w:rFonts w:ascii="Wingdings;Symbol" w:hAnsi="Wingdings;Symbol" w:cs="Wingdings;Symbol"/>
      <w:sz w:val="18"/>
    </w:rPr>
  </w:style>
  <w:style w:type="character" w:styleId="WW8Num23z1">
    <w:name w:val="WW8Num23z1"/>
    <w:qFormat/>
    <w:rPr>
      <w:rFonts w:ascii="Wingdings 2;Symbol" w:hAnsi="Wingdings 2;Symbol" w:cs="Wingdings 2;Symbol"/>
      <w:sz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</w:rPr>
  </w:style>
  <w:style w:type="character" w:styleId="WW8Num23z3">
    <w:name w:val="WW8Num23z3"/>
    <w:qFormat/>
    <w:rPr>
      <w:rFonts w:ascii="Wingdings;Symbol" w:hAnsi="Wingdings;Symbol" w:cs="Wingdings;Symbol"/>
      <w:sz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3z3">
    <w:name w:val="WW8Num3z3"/>
    <w:qFormat/>
    <w:rPr>
      <w:rFonts w:ascii="Wingdings;Symbol" w:hAnsi="Wingdings;Symbol" w:cs="Wingdings;Symbol"/>
      <w:sz w:val="1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Wingdings 2;Symbol" w:hAnsi="Wingdings 2;Symbol" w:cs="Wingdings 2;Symbol"/>
      <w:sz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</w:rPr>
  </w:style>
  <w:style w:type="character" w:styleId="WW8Num25z3">
    <w:name w:val="WW8Num25z3"/>
    <w:qFormat/>
    <w:rPr>
      <w:rFonts w:ascii="Wingdings;Symbol" w:hAnsi="Wingdings;Symbol" w:cs="Wingdings;Symbol"/>
      <w:sz w:val="18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cs="StarSymbol;Arial Unicode MS"/>
      <w:sz w:val="18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Contedodoquadro">
    <w:name w:val="Conteúdo do quadro"/>
    <w:basedOn w:val="TextBody"/>
    <w:qFormat/>
    <w:pPr/>
    <w:rPr/>
  </w:style>
  <w:style w:type="paragraph" w:styleId="Textoprformatado">
    <w:name w:val="Texto pré-formatad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1:52:00Z</dcterms:created>
  <dc:creator>FRO</dc:creator>
  <dc:description/>
  <dc:language>en-US</dc:language>
  <cp:lastModifiedBy>Rejane</cp:lastModifiedBy>
  <cp:lastPrinted>2008-11-07T11:33:00Z</cp:lastPrinted>
  <dcterms:modified xsi:type="dcterms:W3CDTF">2009-08-25T02:02:00Z</dcterms:modified>
  <cp:revision>7</cp:revision>
  <dc:subject/>
  <dc:title>Plano Nacional de Recursos Hídricos –</dc:title>
</cp:coreProperties>
</file>