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bCs/>
          <w:color w:val="FF0000"/>
        </w:rPr>
      </w:pPr>
      <w:del w:id="0" w:author="Autor desconhecido" w:date="2010-12-03T11:22:00Z">
        <w:r>
          <w:rPr>
            <w:b/>
            <w:bCs/>
            <w:color w:val="FF0000"/>
          </w:rPr>
          <w:delText>MINUTA</w:delText>
        </w:r>
      </w:del>
    </w:p>
    <w:p>
      <w:pPr>
        <w:pStyle w:val="Normal"/>
        <w:ind w:left="0" w:right="0" w:firstLine="709"/>
        <w:jc w:val="both"/>
        <w:rPr/>
      </w:pPr>
      <w:r>
        <w:rPr/>
        <w:t>Nota Técnica n</w:t>
      </w:r>
      <w:r>
        <w:rPr>
          <w:u w:val="single"/>
          <w:vertAlign w:val="superscript"/>
        </w:rPr>
        <w:t>o</w:t>
      </w:r>
      <w:r>
        <w:rPr/>
        <w:t xml:space="preserve"> </w:t>
      </w:r>
      <w:ins w:id="1" w:author="Autor desconhecido" w:date="2010-12-03T11:30:00Z">
        <w:r>
          <w:rPr/>
          <w:t>01</w:t>
        </w:r>
      </w:ins>
      <w:del w:id="2" w:author="Autor desconhecido" w:date="2010-12-03T11:30:00Z">
        <w:r>
          <w:rPr/>
          <w:delText xml:space="preserve">            </w:delText>
        </w:r>
      </w:del>
      <w:r>
        <w:rPr/>
        <w:t>/2010</w:t>
      </w:r>
      <w:del w:id="3" w:author="Autor desconhecido" w:date="2010-12-03T15:28:00Z">
        <w:r>
          <w:rPr/>
          <w:tab/>
        </w:r>
      </w:del>
      <w:ins w:id="4" w:author="Autor desconhecido" w:date="2010-12-03T15:28:00Z">
        <w:r>
          <w:rPr/>
          <w:t xml:space="preserve"> - CTAP/CNRH/MMA</w:t>
        </w:r>
      </w:ins>
      <w:r>
        <w:rPr/>
        <w:tab/>
        <w:tab/>
        <w:tab/>
        <w:tab/>
        <w:tab/>
        <w:tab/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right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Em </w:t>
      </w:r>
      <w:ins w:id="5" w:author="srhu" w:date="2010-12-02T08:33:00Z">
        <w:r>
          <w:rPr>
            <w:color w:val="000000"/>
          </w:rPr>
          <w:t>02</w:t>
        </w:r>
      </w:ins>
      <w:del w:id="6" w:author="srhu" w:date="2010-12-02T08:33:00Z">
        <w:r>
          <w:rPr>
            <w:color w:val="000000"/>
          </w:rPr>
          <w:delText xml:space="preserve"> </w:delText>
        </w:r>
      </w:del>
      <w:r>
        <w:rPr>
          <w:color w:val="000000"/>
        </w:rPr>
        <w:t xml:space="preserve"> de </w:t>
      </w:r>
      <w:ins w:id="7" w:author="fred.crawford" w:date="2010-08-04T10:27:00Z">
        <w:del w:id="8" w:author="MSugai" w:date="2010-09-24T19:40:00Z">
          <w:r>
            <w:rPr>
              <w:color w:val="000000"/>
              <w:shd w:fill="00FFFF" w:val="clear"/>
            </w:rPr>
            <w:delText>agosto</w:delText>
          </w:r>
        </w:del>
      </w:ins>
      <w:ins w:id="9" w:author="MSugai" w:date="2010-09-24T19:40:00Z">
        <w:del w:id="10" w:author="srhu" w:date="2010-12-02T08:33:00Z">
          <w:r>
            <w:rPr>
              <w:color w:val="000000"/>
              <w:shd w:fill="00FFFF" w:val="clear"/>
            </w:rPr>
            <w:delText>outu</w:delText>
          </w:r>
        </w:del>
      </w:ins>
      <w:ins w:id="11" w:author="Autor desconhecido" w:date="2010-12-03T11:22:00Z">
        <w:r>
          <w:rPr>
            <w:color w:val="000000"/>
          </w:rPr>
          <w:t xml:space="preserve"> dezembro</w:t>
        </w:r>
      </w:ins>
      <w:ins w:id="12" w:author="srhu" w:date="2010-12-02T08:33:00Z">
        <w:del w:id="13" w:author="Autor desconhecido" w:date="2010-12-03T11:22:00Z">
          <w:r>
            <w:rPr>
              <w:color w:val="000000"/>
              <w:shd w:fill="00FFFF" w:val="clear"/>
            </w:rPr>
            <w:delText>dezembro</w:delText>
          </w:r>
        </w:del>
      </w:ins>
      <w:ins w:id="14" w:author="MSugai" w:date="2010-09-24T19:40:00Z">
        <w:del w:id="15" w:author="srhu" w:date="2010-12-02T08:33:00Z">
          <w:r>
            <w:rPr>
              <w:color w:val="000000"/>
              <w:shd w:fill="00FFFF" w:val="clear"/>
            </w:rPr>
            <w:delText>bro</w:delText>
          </w:r>
        </w:del>
      </w:ins>
      <w:r>
        <w:rPr>
          <w:color w:val="000000"/>
        </w:rPr>
        <w:t xml:space="preserve"> de 2010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ns w:id="17" w:author="Autor desconhecido" w:date="2010-12-03T15:29:00Z"/>
        </w:rPr>
      </w:pPr>
      <w:ins w:id="16" w:author="Autor desconhecido" w:date="2010-12-03T15:29:00Z">
        <w:r>
          <w:rPr>
            <w:rFonts w:cs="TimesNewRomanPSMT;Times New Roman" w:ascii="TimesNewRomanPSMT;Times New Roman" w:hAnsi="TimesNewRomanPSMT;Times New Roman"/>
          </w:rPr>
          <w:t>Ao Senhor,</w:t>
        </w:r>
      </w:ins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ns w:id="19" w:author="Autor desconhecido" w:date="2010-12-03T15:29:00Z"/>
        </w:rPr>
      </w:pPr>
      <w:ins w:id="18" w:author="Autor desconhecido" w:date="2010-12-03T15:29:00Z">
        <w:r>
          <w:rPr>
            <w:rFonts w:cs="TimesNewRomanPSMT;Times New Roman" w:ascii="TimesNewRomanPSMT;Times New Roman" w:hAnsi="TimesNewRomanPSMT;Times New Roman"/>
          </w:rPr>
        </w:r>
      </w:ins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ins w:id="21" w:author="Autor desconhecido" w:date="2010-12-03T15:29:00Z"/>
        </w:rPr>
      </w:pPr>
      <w:ins w:id="20" w:author="Autor desconhecido" w:date="2010-12-03T15:29:00Z">
        <w:r>
          <w:rPr>
            <w:rFonts w:cs="TimesNewRomanPS-BoldMT;Times New Roman" w:ascii="TimesNewRomanPS-BoldMT;Times New Roman" w:hAnsi="TimesNewRomanPS-BoldMT;Times New Roman"/>
            <w:b/>
          </w:rPr>
          <w:t xml:space="preserve">JÚLIO THADEU SLIVA KETTELHUT </w:t>
        </w:r>
      </w:ins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ns w:id="23" w:author="Autor desconhecido" w:date="2010-12-03T15:29:00Z"/>
        </w:rPr>
      </w:pPr>
      <w:ins w:id="22" w:author="Autor desconhecido" w:date="2010-12-03T15:29:00Z">
        <w:r>
          <w:rPr>
            <w:rFonts w:cs="TimesNewRomanPSMT;Times New Roman" w:ascii="TimesNewRomanPSMT;Times New Roman" w:hAnsi="TimesNewRomanPSMT;Times New Roman"/>
          </w:rPr>
          <w:t>Presidente da Câmara Técnica de Assuntos Legais e Institucionais</w:t>
        </w:r>
      </w:ins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ns w:id="25" w:author="Autor desconhecido" w:date="2010-12-03T15:29:00Z"/>
        </w:rPr>
      </w:pPr>
      <w:ins w:id="24" w:author="Autor desconhecido" w:date="2010-12-03T15:29:00Z">
        <w:r>
          <w:rPr>
            <w:rFonts w:cs="TimesNewRomanPSMT;Times New Roman" w:ascii="TimesNewRomanPSMT;Times New Roman" w:hAnsi="TimesNewRomanPSMT;Times New Roman"/>
          </w:rPr>
          <w:t>- CTIL –</w:t>
        </w:r>
      </w:ins>
    </w:p>
    <w:p>
      <w:pPr>
        <w:pStyle w:val="Normal"/>
        <w:autoSpaceDE w:val="false"/>
        <w:ind w:left="0" w:right="0" w:firstLine="709"/>
        <w:jc w:val="both"/>
        <w:rPr>
          <w:rFonts w:ascii="TimesNewRomanPSMT;Times New Roman" w:hAnsi="TimesNewRomanPSMT;Times New Roman" w:cs="TimesNewRomanPSMT;Times New Roman"/>
          <w:color w:val="000000"/>
          <w:ins w:id="27" w:author="Autor desconhecido" w:date="2010-12-03T15:29:00Z"/>
        </w:rPr>
      </w:pPr>
      <w:ins w:id="26" w:author="Autor desconhecido" w:date="2010-12-03T15:29:00Z">
        <w:r>
          <w:rPr>
            <w:rFonts w:cs="TimesNewRomanPSMT;Times New Roman" w:ascii="TimesNewRomanPSMT;Times New Roman" w:hAnsi="TimesNewRomanPSMT;Times New Roman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jc w:val="both"/>
        <w:rPr>
          <w:rFonts w:ascii="TimesNewRomanPSMT;Times New Roman" w:hAnsi="TimesNewRomanPSMT;Times New Roman" w:cs="TimesNewRomanPSMT;Times New Roman"/>
          <w:color w:val="000000"/>
          <w:ins w:id="29" w:author="Autor desconhecido" w:date="2010-12-03T15:29:00Z"/>
        </w:rPr>
      </w:pPr>
      <w:ins w:id="28" w:author="Autor desconhecido" w:date="2010-12-03T15:29:00Z">
        <w:r>
          <w:rPr>
            <w:rFonts w:cs="TimesNewRomanPSMT;Times New Roman" w:ascii="TimesNewRomanPSMT;Times New Roman" w:hAnsi="TimesNewRomanPSMT;Times New Roman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jc w:val="both"/>
        <w:rPr>
          <w:ins w:id="31" w:author="Autor desconhecido" w:date="2010-12-03T15:29:00Z"/>
        </w:rPr>
      </w:pPr>
      <w:ins w:id="30" w:author="Autor desconhecido" w:date="2010-12-03T15:29:00Z">
        <w:r>
          <w:rPr/>
        </w:r>
      </w:ins>
    </w:p>
    <w:p>
      <w:pPr>
        <w:pStyle w:val="Footer"/>
        <w:tabs>
          <w:tab w:val="clear" w:pos="4320"/>
          <w:tab w:val="clear" w:pos="8640"/>
        </w:tabs>
        <w:jc w:val="both"/>
        <w:rPr>
          <w:ins w:id="33" w:author="Autor desconhecido" w:date="2010-12-03T15:29:00Z"/>
        </w:rPr>
      </w:pPr>
      <w:ins w:id="32" w:author="Autor desconhecido" w:date="2010-12-03T15:29:00Z">
        <w:r>
          <w:rPr/>
        </w:r>
      </w:ins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color w:val="000000"/>
        </w:rPr>
        <w:t>Assunto:</w:t>
      </w:r>
      <w:r>
        <w:rPr>
          <w:color w:val="000000"/>
        </w:rPr>
        <w:t xml:space="preserve"> Proposta de resolução para regulamentar o inciso III do artigo 35 da Lei n° 9.433/97.</w:t>
      </w:r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  <w:ins w:id="35" w:author="Autor desconhecido" w:date="2010-12-03T15:30:00Z"/>
        </w:rPr>
      </w:pPr>
      <w:ins w:id="34" w:author="Autor desconhecido" w:date="2010-12-03T15:30:00Z">
        <w:r>
          <w:rPr>
            <w:rFonts w:cs="Courier New" w:ascii="Courier New" w:hAnsi="Courier New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  <w:ins w:id="37" w:author="Autor desconhecido" w:date="2010-12-03T15:30:00Z"/>
        </w:rPr>
      </w:pPr>
      <w:ins w:id="36" w:author="Autor desconhecido" w:date="2010-12-03T15:30:00Z">
        <w:r>
          <w:rPr>
            <w:rFonts w:cs="Courier New" w:ascii="Courier New" w:hAnsi="Courier New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  <w:ins w:id="39" w:author="Autor desconhecido" w:date="2010-12-03T15:30:00Z"/>
        </w:rPr>
      </w:pPr>
      <w:ins w:id="38" w:author="Autor desconhecido" w:date="2010-12-03T15:30:00Z">
        <w:r>
          <w:rPr>
            <w:rFonts w:cs="Courier New" w:ascii="Courier New" w:hAnsi="Courier New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  <w:ins w:id="41" w:author="Autor desconhecido" w:date="2010-12-03T15:30:00Z"/>
        </w:rPr>
      </w:pPr>
      <w:ins w:id="40" w:author="Autor desconhecido" w:date="2010-12-03T15:30:00Z">
        <w:r>
          <w:rPr>
            <w:rFonts w:cs="Courier New" w:ascii="Courier New" w:hAnsi="Courier New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  <w:ins w:id="43" w:author="Autor desconhecido" w:date="2010-12-03T15:30:00Z"/>
        </w:rPr>
      </w:pPr>
      <w:ins w:id="42" w:author="Autor desconhecido" w:date="2010-12-03T15:30:00Z">
        <w:r>
          <w:rPr>
            <w:rFonts w:cs="Courier New" w:ascii="Courier New" w:hAnsi="Courier New"/>
            <w:color w:val="000000"/>
          </w:rPr>
        </w:r>
      </w:ins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INTRODUÇÃO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Umas das competências do CNRH, conforme o inciso III do artigo 35 da Lei </w:t>
      </w:r>
      <w:r>
        <w:rPr>
          <w:color w:val="000000"/>
        </w:rPr>
        <w:t>n° 9.433, de 8 de janeiro de 1997</w:t>
      </w:r>
      <w:r>
        <w:rPr/>
        <w:t>, é “</w:t>
      </w:r>
      <w:r>
        <w:rPr>
          <w:i/>
          <w:iCs/>
          <w:szCs w:val="20"/>
        </w:rPr>
        <w:t>deliberar sobre os projetos de aproveitamento de recursos hídricos cujas repercussões extrapolem o âmbito dos Estados em que serão implantados</w:t>
      </w:r>
      <w:r>
        <w:rPr>
          <w:szCs w:val="20"/>
        </w:rPr>
        <w:t>”.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9"/>
        <w:jc w:val="both"/>
        <w:rPr/>
      </w:pPr>
      <w:r>
        <w:rPr/>
        <w:t>A regulamentação deste inciso esta relacionada à prioridade 1 dos temas priorizados para a CTAP, para 2009, pelo Plenário do CNRH em sua XXI Reunião Ordinária, realizada em 25 e 26 de maio de 2009, que é: “</w:t>
      </w:r>
      <w:r>
        <w:rPr>
          <w:i/>
          <w:iCs/>
        </w:rPr>
        <w:t xml:space="preserve">aplicação do Inciso  III do </w:t>
      </w:r>
      <w:ins w:id="44" w:author="Autor desconhecido" w:date="2010-12-03T11:22:00Z">
        <w:r>
          <w:rPr>
            <w:i/>
            <w:iCs/>
          </w:rPr>
          <w:t>caput</w:t>
        </w:r>
      </w:ins>
      <w:del w:id="45" w:author="Autor desconhecido" w:date="2010-12-03T11:22:00Z">
        <w:r>
          <w:rPr>
            <w:bCs/>
            <w:i/>
            <w:iCs/>
            <w:shd w:fill="00FFFF" w:val="clear"/>
          </w:rPr>
          <w:delText>caput</w:delText>
        </w:r>
      </w:del>
      <w:r>
        <w:rPr>
          <w:i/>
          <w:iCs/>
        </w:rPr>
        <w:t xml:space="preserve"> do artigo 35 da Lei n</w:t>
      </w:r>
      <w:del w:id="46" w:author="MSugai" w:date="2010-09-24T19:46:00Z">
        <w:r>
          <w:rPr>
            <w:i/>
            <w:iCs/>
          </w:rPr>
          <w:delText>.</w:delText>
        </w:r>
      </w:del>
      <w:r>
        <w:rPr>
          <w:i/>
          <w:iCs/>
        </w:rPr>
        <w:t>º 9433/97, que trata de deliberação pelo CNRH sobre os projetos de recursos hídricos cujas repercussões extrapolem o âmbito dos estados em que são implantados. Arbitramento de conflitos no Contexto Nacional”.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Cabe destacar que a regulamentação desse </w:t>
      </w:r>
      <w:r>
        <w:rPr>
          <w:color w:val="000000"/>
        </w:rPr>
        <w:t>inciso III vem sendo discutida no âmbito do CNRH desde 2001, conforme apresentado no item 2 desta Nota Técnica, não se tendo obtido, até o momento, um consenso sobre a necessidade de regulamentação, bem como a forma de fazê-la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Diante de tal contexto, foi aprovada na 73ª reunião da CTAP, realizada nos dias 25 e 26 de fevereiro de 2010, </w:t>
      </w:r>
      <w:r>
        <w:rPr>
          <w:color w:val="000000"/>
        </w:rPr>
        <w:t>que fosse elaborada uma Nota Técnica contemplando uma síntese do desenrolar das discussões, visando consolidar os fundamentos que levaram à decisão, votada na referida Reunião, de que não é necessária a regulamentação aludida.</w:t>
      </w:r>
    </w:p>
    <w:p>
      <w:pPr>
        <w:pStyle w:val="Normal"/>
        <w:ind w:left="0" w:right="0" w:firstLine="709"/>
        <w:jc w:val="both"/>
        <w:rPr>
          <w:color w:val="000000"/>
          <w:del w:id="48" w:author="Autor desconhecido" w:date="2010-12-03T15:30:00Z"/>
        </w:rPr>
      </w:pPr>
      <w:del w:id="47" w:author="Autor desconhecido" w:date="2010-12-03T15:30:00Z">
        <w:r>
          <w:rPr>
            <w:color w:val="000000"/>
          </w:rPr>
        </w:r>
      </w:del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COMPETÊNCIAS DA CTAP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A Resolução nº 8 do CNRH, de 21 de junho de 2000 instituiu a Câmara Técnica Permanente de Análise de Projeto – CTAP, com as seguintes competências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“</w:t>
      </w:r>
      <w:r>
        <w:rPr>
          <w:i/>
          <w:iCs/>
        </w:rPr>
        <w:t>I - acompanhar, analisar, estudar e emitir parecer sobre projetos de aproveitamento de recursos hídricos, cujas repercussões extrapolem o âmbito dos estados em que serão implantados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I - analisar e emitir parecer sobre eventuais conflitos, relativos a projetos e ações em bacias, entre os Conselhos Estaduais de Recursos Hídricos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II - analisar e dar parecer sobre as questões encaminhadas pelos Conselhos Estaduais de Recursos Hídricos ou Comitês de Bacias que estejam relacionadas a esta Câmara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V - propor ações mitigadoras e compensatórias; e</w:t>
      </w:r>
    </w:p>
    <w:p>
      <w:pPr>
        <w:pStyle w:val="Normal"/>
        <w:ind w:left="0" w:right="0" w:firstLine="709"/>
        <w:jc w:val="both"/>
        <w:rPr/>
      </w:pPr>
      <w:r>
        <w:rPr>
          <w:i/>
          <w:iCs/>
        </w:rPr>
        <w:t>V - as competências constantes do Regimento Interno do CNRH e outras que vierem a ser delegadas pelo seu Plenário</w:t>
      </w:r>
      <w:r>
        <w:rPr/>
        <w:t>.”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onforme se pode observar, o inciso I dessa Resolução dá à CTAP a competência de “</w:t>
      </w:r>
      <w:r>
        <w:rPr>
          <w:i/>
          <w:iCs/>
        </w:rPr>
        <w:t>acompanhar, analisar, estudar e emitir parecer sobre projetos</w:t>
      </w:r>
      <w:r>
        <w:rPr/>
        <w:t xml:space="preserve">” de que trata o inciso III do artigo 35 da Lei </w:t>
      </w:r>
      <w:r>
        <w:rPr>
          <w:color w:val="000000"/>
        </w:rPr>
        <w:t>n° 9433, de 1997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BREVE HISTÓRICO SOBRE AS DISCUSSÕES DO TEMA</w:t>
      </w:r>
    </w:p>
    <w:p>
      <w:pPr>
        <w:pStyle w:val="Normal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Com o objetivo de subsidiar a CTAP em suas competências, em março de 2001 foram iniciadas as discussões para a proposição de uma resolução para regulamentar o inciso III do</w:t>
      </w:r>
      <w:ins w:id="49" w:author="Autor desconhecido" w:date="2010-12-03T11:22:00Z">
        <w:r>
          <w:rPr/>
          <w:t xml:space="preserve"> artigo </w:t>
        </w:r>
      </w:ins>
      <w:del w:id="50" w:author="Autor desconhecido" w:date="2010-12-03T11:22:00Z">
        <w:r>
          <w:rPr/>
          <w:delText xml:space="preserve"> </w:delText>
        </w:r>
      </w:del>
      <w:del w:id="51" w:author="MSugai" w:date="2010-09-29T19:39:00Z">
        <w:r>
          <w:rPr>
            <w:shd w:fill="00FFFF" w:val="clear"/>
          </w:rPr>
          <w:delText>A</w:delText>
        </w:r>
      </w:del>
      <w:del w:id="52" w:author="MSugai" w:date="2010-09-29T19:39:00Z">
        <w:r>
          <w:rPr>
            <w:color w:val="000000"/>
            <w:shd w:fill="00FFFF" w:val="clear"/>
          </w:rPr>
          <w:delText xml:space="preserve">rtigo </w:delText>
        </w:r>
      </w:del>
      <w:ins w:id="53" w:author="MSugai" w:date="2010-09-29T19:39:00Z">
        <w:del w:id="54" w:author="Autor desconhecido" w:date="2010-12-03T11:22:00Z">
          <w:r>
            <w:rPr>
              <w:color w:val="000000"/>
              <w:shd w:fill="00FFFF" w:val="clear"/>
            </w:rPr>
            <w:delText xml:space="preserve">artigo </w:delText>
          </w:r>
        </w:del>
      </w:ins>
      <w:r>
        <w:rPr>
          <w:color w:val="000000"/>
        </w:rPr>
        <w:t>35 da Lei n°</w:t>
      </w:r>
      <w:ins w:id="55" w:author="MSugai" w:date="2010-09-29T19:40:00Z">
        <w:r>
          <w:rPr>
            <w:color w:val="000000"/>
          </w:rPr>
          <w:t xml:space="preserve"> </w:t>
        </w:r>
      </w:ins>
      <w:r>
        <w:rPr>
          <w:color w:val="000000"/>
        </w:rPr>
        <w:t>9433, de 1997</w:t>
      </w:r>
      <w:r>
        <w:rPr/>
        <w:t xml:space="preserve">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No documento </w:t>
      </w:r>
      <w:ins w:id="56" w:author="MSugai" w:date="2010-09-29T08:57:00Z">
        <w:r>
          <w:rPr>
            <w:shd w:fill="auto" w:val="clear"/>
          </w:rPr>
          <w:t>“</w:t>
        </w:r>
      </w:ins>
      <w:ins w:id="57" w:author="MSugai" w:date="2010-09-24T19:50:00Z">
        <w:r>
          <w:rPr>
            <w:bCs/>
            <w:shd w:fill="auto" w:val="clear"/>
          </w:rPr>
          <w:t xml:space="preserve">Tramitação da Regulamentação do inciso III do artigo 35 da Lei </w:t>
        </w:r>
      </w:ins>
      <w:ins w:id="58" w:author="MSugai" w:date="2010-09-24T19:50:00Z">
        <w:r>
          <w:rPr>
            <w:bCs/>
            <w:color w:val="000000"/>
            <w:shd w:fill="auto" w:val="clear"/>
          </w:rPr>
          <w:t xml:space="preserve">n° 9.433/97 - </w:t>
        </w:r>
      </w:ins>
      <w:ins w:id="59" w:author="MSugai" w:date="2010-09-24T19:50:00Z">
        <w:r>
          <w:rPr>
            <w:bCs/>
            <w:shd w:fill="auto" w:val="clear"/>
          </w:rPr>
          <w:t>Textos das atas da CTAP, da CTIL, da CTPOAR e do Plenário do CNRH - Período: 14/03/2001 a 26/02/2010</w:t>
        </w:r>
      </w:ins>
      <w:ins w:id="60" w:author="MSugai" w:date="2010-09-29T08:57:00Z">
        <w:r>
          <w:rPr>
            <w:b/>
            <w:shd w:fill="auto" w:val="clear"/>
          </w:rPr>
          <w:t>”</w:t>
        </w:r>
      </w:ins>
      <w:ins w:id="61" w:author="MSugai" w:date="2010-09-24T19:56:00Z">
        <w:r>
          <w:rPr>
            <w:b/>
          </w:rPr>
          <w:t xml:space="preserve"> </w:t>
        </w:r>
      </w:ins>
      <w:del w:id="62" w:author="MSugai" w:date="2010-09-24T19:51:00Z">
        <w:r>
          <w:rPr>
            <w:b/>
          </w:rPr>
          <w:delText xml:space="preserve">----- - Revisão 1 </w:delText>
        </w:r>
      </w:del>
      <w:r>
        <w:rPr/>
        <w:t xml:space="preserve">(Sugai e Almeida, 2010) são reproduzidos trechos </w:t>
      </w:r>
      <w:del w:id="63" w:author="MSugai" w:date="2010-09-29T08:57:00Z">
        <w:r>
          <w:rPr>
            <w:shd w:fill="00FFFF" w:val="clear"/>
          </w:rPr>
          <w:delText>das pautas</w:delText>
        </w:r>
      </w:del>
      <w:del w:id="64" w:author="MSugai" w:date="2010-09-29T08:57:00Z">
        <w:r>
          <w:rPr/>
          <w:delText xml:space="preserve"> ou </w:delText>
        </w:r>
      </w:del>
      <w:r>
        <w:rPr/>
        <w:t>das atas de reuniões sobre as discussões de regulamentação desse inciso, da CTAP, CTIL, CTPOAR e do Plenário do CNRH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Abaixo é apresentado um resumo das discussões do tema, de forma agrupada em duas etapas</w:t>
      </w:r>
      <w:r>
        <w:rPr>
          <w:rFonts w:cs="Courier New" w:ascii="Courier New" w:hAnsi="Courier New"/>
          <w:color w:val="000000"/>
        </w:rPr>
        <w:t>: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center" w:pos="4320" w:leader="none"/>
          <w:tab w:val="right" w:pos="8640" w:leader="none"/>
        </w:tabs>
        <w:ind w:left="709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a 1: de 2001 a 2004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14/03/2001 a 22/08/2002</w:t>
      </w:r>
      <w:r>
        <w:rPr>
          <w:color w:val="000000"/>
        </w:rPr>
        <w:t>: O</w:t>
      </w:r>
      <w:r>
        <w:rPr>
          <w:color w:val="000000"/>
          <w:shd w:fill="auto" w:val="clear"/>
          <w:rPrChange w:id="0" w:author="Autor desconhecido" w:date="2010-12-03T11:23:00Z"/>
        </w:rPr>
        <w:t xml:space="preserve"> assunto</w:t>
      </w:r>
      <w:del w:id="66" w:author="MSugai" w:date="2010-09-24T19:55:00Z">
        <w:r>
          <w:rPr>
            <w:color w:val="000000"/>
            <w:shd w:fill="00FFFF" w:val="clear"/>
          </w:rPr>
          <w:delText>u</w:delText>
        </w:r>
      </w:del>
      <w:r>
        <w:rPr>
          <w:color w:val="000000"/>
          <w:shd w:fill="auto" w:val="clear"/>
          <w:rPrChange w:id="0" w:author="Autor desconhecido" w:date="2010-12-03T11:23:00Z"/>
        </w:rPr>
        <w:t xml:space="preserve"> constou da pauta da 7ª a 15ª reunião da CTAP</w:t>
      </w:r>
      <w:ins w:id="68" w:author="MSugai" w:date="2010-09-30T09:31:00Z">
        <w:r>
          <w:rPr>
            <w:color w:val="000000"/>
            <w:shd w:fill="auto" w:val="clear"/>
          </w:rPr>
          <w:t>. Já na 7ª reunião foi criado um GT</w:t>
        </w:r>
      </w:ins>
      <w:ins w:id="69" w:author="MSugai" w:date="2010-09-29T19:43:00Z">
        <w:r>
          <w:rPr>
            <w:color w:val="000000"/>
            <w:shd w:fill="auto" w:val="clear"/>
          </w:rPr>
          <w:t xml:space="preserve"> </w:t>
        </w:r>
      </w:ins>
      <w:ins w:id="70" w:author="MSugai" w:date="2010-09-30T09:32:00Z">
        <w:r>
          <w:rPr>
            <w:color w:val="000000"/>
            <w:shd w:fill="auto" w:val="clear"/>
          </w:rPr>
          <w:t>para propor uma minuta de resolução</w:t>
        </w:r>
      </w:ins>
      <w:ins w:id="71" w:author="MSugai" w:date="2010-09-30T09:37:00Z">
        <w:r>
          <w:rPr>
            <w:color w:val="000000"/>
            <w:shd w:fill="auto" w:val="clear"/>
          </w:rPr>
          <w:t>. Os trabalhos do GT foram acompanhados e discutidos nas reuniões da CTAP. Em sua 13ª reunião foi</w:t>
        </w:r>
      </w:ins>
      <w:del w:id="72" w:author="MSugai" w:date="2010-09-30T09:38:00Z">
        <w:r>
          <w:rPr>
            <w:color w:val="000000"/>
            <w:shd w:fill="00FFFF" w:val="clear"/>
          </w:rPr>
          <w:delText>, tendo sido inclusive</w:delText>
        </w:r>
      </w:del>
      <w:r>
        <w:rPr>
          <w:color w:val="000000"/>
        </w:rPr>
        <w:t xml:space="preserve"> criado um Grupo de Trabalho </w:t>
      </w:r>
      <w:del w:id="73" w:author="MSugai" w:date="2010-09-30T09:39:00Z">
        <w:r>
          <w:rPr>
            <w:color w:val="000000"/>
          </w:rPr>
          <w:delText xml:space="preserve">em sua 13ª reunião </w:delText>
        </w:r>
      </w:del>
      <w:r>
        <w:rPr>
          <w:color w:val="000000"/>
        </w:rPr>
        <w:t>“</w:t>
      </w:r>
      <w:r>
        <w:rPr>
          <w:i/>
          <w:iCs/>
          <w:color w:val="000000"/>
        </w:rPr>
        <w:t>para estudar critérios para a entrada de projetos no CNRH e em que casos caberia recurso</w:t>
      </w:r>
      <w:r>
        <w:rPr>
          <w:color w:val="000000"/>
        </w:rPr>
        <w:t>”. A proposta, aprovada na 15ª reunião da CTAP, foi analisada</w:t>
      </w:r>
      <w:r>
        <w:rPr>
          <w:color w:val="000000"/>
          <w:shd w:fill="auto" w:val="clear"/>
          <w:rPrChange w:id="0" w:author="Autor desconhecido" w:date="2010-12-03T11:23:00Z"/>
        </w:rPr>
        <w:t xml:space="preserve"> na VIII Reunião Extraordinária do CNRH, realizada em 22 de agosto de 2002. Nessa reunião foi pedido vista, com a justificativa de que a proposta </w:t>
      </w:r>
      <w:r>
        <w:rPr>
          <w:shd w:fill="auto" w:val="clear"/>
          <w:rPrChange w:id="0" w:author="Autor desconhecido" w:date="2010-12-03T11:23:00Z"/>
        </w:rPr>
        <w:t>não deixava claro “</w:t>
      </w:r>
      <w:r>
        <w:rPr>
          <w:i/>
          <w:iCs/>
          <w:shd w:fill="auto" w:val="clear"/>
          <w:rPrChange w:id="0" w:author="Autor desconhecido" w:date="2010-12-03T11:23:00Z"/>
        </w:rPr>
        <w:t>quais seriam as repercussões que extrapolariam o âmbito dos estados</w:t>
      </w:r>
      <w:r>
        <w:rPr>
          <w:shd w:fill="auto" w:val="clear"/>
          <w:rPrChange w:id="0" w:author="Autor desconhecido" w:date="2010-12-03T11:23:00Z"/>
        </w:rPr>
        <w:t xml:space="preserve">”; </w:t>
      </w:r>
      <w:r>
        <w:rPr/>
        <w:t>de que a CTIL, em conjunto com a CTAP, deveria detalhar melhor o assunto; e foi solicitado que os conselheiros encaminhassem sugestões até 13 de setembro do mesmo ano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23/08/2002 a 29/11/2002</w:t>
      </w:r>
      <w:r>
        <w:rPr>
          <w:color w:val="000000"/>
        </w:rPr>
        <w:t xml:space="preserve">: Em 19/09/2002 foi realizada uma reunião conjunta da CTAP (16ª) e da CTIL (33ª), na qual foi aprovada a criação de GT formado com membros das duas Câmaras Técnicas. Dentre os pontos levantados na 17ª Reunião da CTAP, realizada em 15/10/2002, cabe destacar: (i) de que o projeto deveria ser de interesse nacional e não se tratar de questões pontuais; (ii)a análise e a manifestação do CNRH deveria ocorrer quando da existência de conflitos; (iii) do papel do CNRH como órgão máximo do Sistema, destacando o papel dos Comitês e dos Conselhos Estaduais de Recursos Hídricos, (iv) a hipótese de se encaminhar uma resolução bem simplificada de que outros incisos do artigo 35 abrangiam o inciso III. A proposta de resolução foi discutida ainda na 18ª reunião da CTAP, em conjunto com a </w:t>
      </w:r>
      <w:r>
        <w:rPr>
          <w:color w:val="000000"/>
          <w:shd w:fill="auto" w:val="clear"/>
          <w:rPrChange w:id="0" w:author="Autor desconhecido" w:date="2010-12-03T11:23:00Z"/>
        </w:rPr>
        <w:t xml:space="preserve">CTIL. Na IX Reunião Extraordinária do CNRH, realizada em 29/11/2002, foi </w:t>
      </w:r>
      <w:del w:id="79" w:author="MSugai" w:date="2010-09-29T09:01:00Z">
        <w:r>
          <w:rPr>
            <w:color w:val="000000"/>
            <w:shd w:fill="00FFFF" w:val="clear"/>
          </w:rPr>
          <w:delText xml:space="preserve">solicitada </w:delText>
        </w:r>
      </w:del>
      <w:ins w:id="80" w:author="MSugai" w:date="2010-09-29T09:01:00Z">
        <w:r>
          <w:rPr>
            <w:color w:val="000000"/>
            <w:shd w:fill="auto" w:val="clear"/>
          </w:rPr>
          <w:t xml:space="preserve">proposta </w:t>
        </w:r>
      </w:ins>
      <w:r>
        <w:rPr>
          <w:color w:val="000000"/>
          <w:shd w:fill="auto" w:val="clear"/>
          <w:rPrChange w:id="0" w:author="Autor desconhecido" w:date="2010-12-03T11:23:00Z"/>
        </w:rPr>
        <w:t>e aprovada que se desse, naquele momento, a suspensão das discussões e do processo de aprovação da Proposta de Resolução originalmente encaminhada ao CNRH, e que fosse dada autorização à CTAP para elaborar uma resolução especifica, visando a definição de formas e critérios de encaminhamento para deliberação de projetos, po</w:t>
      </w:r>
      <w:r>
        <w:rPr/>
        <w:t>r parte do CNRH</w:t>
      </w:r>
      <w:del w:id="82" w:author="MSugai" w:date="2010-09-24T20:02:00Z">
        <w:r>
          <w:rPr/>
          <w:delText>.</w:delText>
        </w:r>
      </w:del>
      <w:ins w:id="83" w:author="MSugai" w:date="2010-09-24T20:02:00Z">
        <w:r>
          <w:rPr/>
          <w:t>;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30/11/2002 a 25/03/2003</w:t>
      </w:r>
      <w:r>
        <w:rPr>
          <w:color w:val="000000"/>
        </w:rPr>
        <w:t>: A proposta foi debatida na 19ª reunião da CTAP, onde mais uma vez foi criado um Grupo de Trabalho</w:t>
      </w:r>
      <w:del w:id="84" w:author="MSugai" w:date="2010-09-29T09:05:00Z">
        <w:r>
          <w:rPr>
            <w:color w:val="000000"/>
          </w:rPr>
          <w:delText xml:space="preserve">. </w:delText>
        </w:r>
      </w:del>
      <w:ins w:id="85" w:author="MSugai" w:date="2010-09-29T09:05:00Z">
        <w:r>
          <w:rPr>
            <w:color w:val="000000"/>
          </w:rPr>
          <w:t>,</w:t>
        </w:r>
      </w:ins>
      <w:ins w:id="86" w:author="MSugai" w:date="2010-09-29T09:05:00Z">
        <w:r>
          <w:rPr>
            <w:color w:val="000000"/>
            <w:shd w:fill="auto" w:val="clear"/>
          </w:rPr>
          <w:t xml:space="preserve"> que apresentou</w:t>
        </w:r>
      </w:ins>
      <w:ins w:id="87" w:author="MSugai" w:date="2010-09-29T09:05:00Z">
        <w:r>
          <w:rPr>
            <w:shd w:fill="auto" w:val="clear"/>
          </w:rPr>
          <w:t xml:space="preserve"> três sugestões na 20ª reunião da CTAP. Diante disso, a câmara redigiu uma proposta de resolução. Na 21ª reunião da CTAP foi solicitado o encaminhamento à CTIL, para análise dos aspectos pertinentes a referida resolução e o posterior encaminhamento</w:t>
        </w:r>
      </w:ins>
      <w:ins w:id="88" w:author="MSugai" w:date="2010-09-29T09:05:00Z">
        <w:r>
          <w:rPr>
            <w:shd w:fill="00FFFF" w:val="clear"/>
          </w:rPr>
          <w:t xml:space="preserve"> </w:t>
        </w:r>
      </w:ins>
      <w:ins w:id="89" w:author="MSugai" w:date="2010-09-29T09:05:00Z">
        <w:r>
          <w:rPr>
            <w:shd w:fill="auto" w:val="clear"/>
          </w:rPr>
          <w:t>à Plenária do CNRH.</w:t>
        </w:r>
      </w:ins>
      <w:ins w:id="90" w:author="MSugai" w:date="2010-09-29T09:05:00Z">
        <w:r>
          <w:rPr>
            <w:color w:val="000000"/>
            <w:shd w:fill="auto" w:val="clear"/>
          </w:rPr>
          <w:t xml:space="preserve"> Na 44ª Reunião da CTIL</w:t>
        </w:r>
      </w:ins>
      <w:ins w:id="91" w:author="MSugai" w:date="2010-09-29T09:05:00Z">
        <w:r>
          <w:rPr>
            <w:shd w:fill="auto" w:val="clear"/>
          </w:rPr>
          <w:t>, realizada em</w:t>
        </w:r>
      </w:ins>
      <w:ins w:id="92" w:author="MSugai" w:date="2010-09-30T09:42:00Z">
        <w:r>
          <w:rPr>
            <w:shd w:fill="auto" w:val="clear"/>
          </w:rPr>
          <w:t xml:space="preserve"> </w:t>
        </w:r>
      </w:ins>
      <w:ins w:id="93" w:author="MSugai" w:date="2010-09-29T09:05:00Z">
        <w:r>
          <w:rPr>
            <w:shd w:fill="auto" w:val="clear"/>
          </w:rPr>
          <w:t>10 e 11/03/03 ficou con</w:t>
        </w:r>
      </w:ins>
      <w:ins w:id="94" w:author="MSugai" w:date="2010-09-29T09:05:00Z">
        <w:del w:id="95" w:author="Autor desconhecido" w:date="2010-12-03T11:29:00Z">
          <w:r>
            <w:rPr>
              <w:shd w:fill="auto" w:val="clear"/>
            </w:rPr>
            <w:delText>s</w:delText>
          </w:r>
        </w:del>
      </w:ins>
      <w:ins w:id="96" w:author="Autor desconhecido" w:date="2010-12-03T11:29:00Z">
        <w:r>
          <w:rPr>
            <w:shd w:fill="auto" w:val="clear"/>
          </w:rPr>
          <w:t>s</w:t>
        </w:r>
      </w:ins>
      <w:ins w:id="97" w:author="MSugai" w:date="2010-09-29T09:05:00Z">
        <w:r>
          <w:rPr>
            <w:shd w:fill="auto" w:val="clear"/>
          </w:rPr>
          <w:t>ensada proposta final e foi solicitado o encaminhamento à Plenária do CNRH</w:t>
        </w:r>
      </w:ins>
      <w:ins w:id="98" w:author="srhu" w:date="2010-12-02T08:44:00Z">
        <w:r>
          <w:rPr>
            <w:shd w:fill="auto" w:val="clear"/>
          </w:rPr>
          <w:t>.</w:t>
        </w:r>
      </w:ins>
      <w:ins w:id="99" w:author="MSugai" w:date="2010-09-29T09:05:00Z">
        <w:r>
          <w:rPr>
            <w:color w:val="000000"/>
            <w:shd w:fill="auto" w:val="clear"/>
          </w:rPr>
          <w:t xml:space="preserve"> </w:t>
        </w:r>
      </w:ins>
      <w:r>
        <w:rPr>
          <w:color w:val="000000"/>
          <w:shd w:fill="auto" w:val="clear"/>
          <w:rPrChange w:id="0" w:author="Autor desconhecido" w:date="2010-12-03T11:23:00Z"/>
        </w:rPr>
        <w:t>Na X Reunião Extraordinária do CNRH, realizada no dia 25/03/2003, a proposta</w:t>
      </w:r>
      <w:r>
        <w:rPr>
          <w:color w:val="000000"/>
        </w:rPr>
        <w:t xml:space="preserve"> de resolução foi analisada, tendo sido mais uma vez solicitada a sua retirada de </w:t>
      </w:r>
      <w:r>
        <w:rPr/>
        <w:t>pauta, em face da renovação dos membros do CNRH</w:t>
      </w:r>
      <w:del w:id="101" w:author="MSugai" w:date="2010-09-24T20:04:00Z">
        <w:r>
          <w:rPr/>
          <w:delText>,</w:delText>
        </w:r>
      </w:del>
      <w:r>
        <w:rPr/>
        <w:t xml:space="preserve"> </w:t>
      </w:r>
      <w:r>
        <w:rPr>
          <w:color w:val="000000"/>
        </w:rPr>
        <w:t>e a falta de tempo hábil para análise da proposta. Foi aprovado o encaminhamento da proposta para nova análise da CTAP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ríodo de 26/03/2003 a 15/10/2003</w:t>
      </w:r>
      <w:r>
        <w:rPr>
          <w:color w:val="000000"/>
        </w:rPr>
        <w:t>: Na 23ª reunião da CTAP, após considerações, foi decidido que a posição da CTAP era a já apresentada na proposta analisada na X Reunião Extraordinária do CNRH, encaminhando-se a proposta para análise da CTIL. No dia 05/06/2003, a CTIL, em sua 48ª Reunião, analisou a proposta, inserindo modificações. Na XII Reunião Extraordinária do CNRH, realizada em 15/10/2003, a nova proposta encaminhada pela CTIL foi analisada. A proposta foi retirada de pauta, abrindo-se um prazo de 15 dias para que os conselheiros encaminhassem s</w:t>
      </w:r>
      <w:r>
        <w:rPr>
          <w:color w:val="000000"/>
          <w:shd w:fill="auto" w:val="clear"/>
          <w:rPrChange w:id="0" w:author="Autor desconhecido" w:date="2010-12-03T11:23:00Z"/>
        </w:rPr>
        <w:t>ugestões para a CTAP</w:t>
      </w:r>
      <w:del w:id="103" w:author="MSugai" w:date="2010-09-29T09:07:00Z">
        <w:r>
          <w:rPr>
            <w:color w:val="000000"/>
            <w:shd w:fill="auto" w:val="clear"/>
          </w:rPr>
          <w:delText xml:space="preserve">; </w:delText>
        </w:r>
      </w:del>
      <w:ins w:id="104" w:author="MSugai" w:date="2010-09-29T09:06:00Z">
        <w:r>
          <w:rPr>
            <w:color w:val="000000"/>
            <w:shd w:fill="auto" w:val="clear"/>
          </w:rPr>
          <w:t xml:space="preserve">, </w:t>
        </w:r>
      </w:ins>
      <w:ins w:id="105" w:author="MSugai" w:date="2010-09-29T09:06:00Z">
        <w:r>
          <w:rPr>
            <w:shd w:fill="auto" w:val="clear"/>
          </w:rPr>
          <w:t>e que a proposta retornasse na próxima reunião do CNRH</w:t>
        </w:r>
      </w:ins>
      <w:ins w:id="106" w:author="MSugai" w:date="2010-09-29T09:06:00Z">
        <w:r>
          <w:rPr>
            <w:color w:val="000000"/>
            <w:shd w:fill="auto" w:val="clear"/>
          </w:rPr>
          <w:t xml:space="preserve">; 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16/10/2003 a 26/03/2004</w:t>
      </w:r>
      <w:r>
        <w:rPr>
          <w:color w:val="000000"/>
        </w:rPr>
        <w:t>: A CTA</w:t>
      </w:r>
      <w:r>
        <w:rPr>
          <w:color w:val="000000"/>
          <w:shd w:fill="auto" w:val="clear"/>
          <w:rPrChange w:id="0" w:author="Autor desconhecido" w:date="2010-12-03T11:23:00Z"/>
        </w:rPr>
        <w:t xml:space="preserve">P </w:t>
      </w:r>
      <w:ins w:id="108" w:author="srhu" w:date="2010-12-02T08:47:00Z">
        <w:r>
          <w:rPr>
            <w:color w:val="000000"/>
            <w:shd w:fill="auto" w:val="clear"/>
          </w:rPr>
          <w:t>na</w:t>
        </w:r>
      </w:ins>
      <w:del w:id="109" w:author="srhu" w:date="2010-12-02T08:48:00Z">
        <w:r>
          <w:rPr>
            <w:color w:val="000000"/>
            <w:shd w:fill="auto" w:val="clear"/>
          </w:rPr>
          <w:delText>em sua</w:delText>
        </w:r>
      </w:del>
      <w:r>
        <w:rPr>
          <w:color w:val="000000"/>
          <w:shd w:fill="auto" w:val="clear"/>
          <w:rPrChange w:id="0" w:author="Autor desconhecido" w:date="2010-12-03T11:23:00Z"/>
        </w:rPr>
        <w:t xml:space="preserve"> 29ª reunião, em 28/10/2003, analisou e discutiu as contribuições recebidas. </w:t>
      </w:r>
      <w:ins w:id="111" w:author="MSugai" w:date="2010-09-29T09:07:00Z">
        <w:r>
          <w:rPr>
            <w:color w:val="000000"/>
            <w:shd w:fill="auto" w:val="clear"/>
          </w:rPr>
          <w:t xml:space="preserve">Na 54ª reunião da CTIL, realizada em 29 e 30/10/2003, </w:t>
        </w:r>
      </w:ins>
      <w:ins w:id="112" w:author="MSugai" w:date="2010-09-29T09:07:00Z">
        <w:r>
          <w:rPr>
            <w:shd w:fill="auto" w:val="clear"/>
          </w:rPr>
          <w:t xml:space="preserve">ficou acertado que a proposta deveria ser encaminhada à CTAP, para análise de artigo complementar relativo ao tempo em que os projetos poderão ser encaminhados para deliberação do CNRH; em seguida, a proposta deveria ser novamente encaminhada ao Conselho para superior deliberação, contando com o parecer favorável da CTIL. </w:t>
        </w:r>
      </w:ins>
      <w:r>
        <w:rPr>
          <w:color w:val="000000"/>
          <w:shd w:fill="auto" w:val="clear"/>
          <w:rPrChange w:id="0" w:author="Autor desconhecido" w:date="2010-12-03T11:23:00Z"/>
        </w:rPr>
        <w:t>Na</w:t>
      </w:r>
      <w:del w:id="114" w:author="srhu" w:date="2010-12-02T08:47:00Z">
        <w:r>
          <w:rPr>
            <w:color w:val="000000"/>
            <w:shd w:fill="auto" w:val="clear"/>
          </w:rPr>
          <w:delText xml:space="preserve"> sua</w:delText>
        </w:r>
      </w:del>
      <w:r>
        <w:rPr>
          <w:color w:val="000000"/>
          <w:shd w:fill="auto" w:val="clear"/>
          <w:rPrChange w:id="0" w:author="Autor desconhecido" w:date="2010-12-03T11:23:00Z"/>
        </w:rPr>
        <w:t xml:space="preserve"> 30ª reunião</w:t>
      </w:r>
      <w:ins w:id="116" w:author="srhu" w:date="2010-12-02T08:47:00Z">
        <w:r>
          <w:rPr>
            <w:color w:val="000000"/>
            <w:shd w:fill="auto" w:val="clear"/>
          </w:rPr>
          <w:t xml:space="preserve"> da CTAP</w:t>
        </w:r>
      </w:ins>
      <w:r>
        <w:rPr>
          <w:color w:val="000000"/>
          <w:shd w:fill="auto" w:val="clear"/>
          <w:rPrChange w:id="0" w:author="Autor desconhecido" w:date="2010-12-03T11:23:00Z"/>
        </w:rPr>
        <w:t>, em 25/11/2003, discutiu</w:t>
      </w:r>
      <w:ins w:id="118" w:author="srhu" w:date="2010-12-02T08:47:00Z">
        <w:r>
          <w:rPr>
            <w:color w:val="000000"/>
            <w:shd w:fill="auto" w:val="clear"/>
          </w:rPr>
          <w:t>-se</w:t>
        </w:r>
      </w:ins>
      <w:del w:id="119" w:author="srhu" w:date="2010-12-02T08:47:00Z">
        <w:r>
          <w:rPr>
            <w:color w:val="000000"/>
            <w:shd w:fill="auto" w:val="clear"/>
          </w:rPr>
          <w:delText>-se</w:delText>
        </w:r>
      </w:del>
      <w:r>
        <w:rPr>
          <w:color w:val="000000"/>
          <w:shd w:fill="auto" w:val="clear"/>
          <w:rPrChange w:id="0" w:author="Autor desconhecido" w:date="2010-12-03T11:23:00Z"/>
        </w:rPr>
        <w:t xml:space="preserve"> o formato do docume</w:t>
      </w:r>
      <w:r>
        <w:rPr>
          <w:color w:val="000000"/>
        </w:rPr>
        <w:t>nto, já com as contribuições recebidas, e a representante da indústria comentou que iria apresentar uma nova proposta na reunião Plenária do CNRH. Por falta de quórum,</w:t>
      </w:r>
      <w:ins w:id="121" w:author="srhu" w:date="2010-12-02T08:48:00Z">
        <w:r>
          <w:rPr>
            <w:color w:val="000000"/>
          </w:rPr>
          <w:t xml:space="preserve"> </w:t>
        </w:r>
      </w:ins>
      <w:r>
        <w:rPr>
          <w:color w:val="000000"/>
        </w:rPr>
        <w:t>a análise de matérias deliberativas foi suspensa na X Reunião Ordinária do CNRH, em 01/12/2003, antes da análise da proposta de resolução sobre o tema em tela. O documento encaminhado pela indústria acabou não sendo analisado na 31ª reunião da CTAP, realizada em 17/12/2003, por falta de quórum, sendo analisado na sua 32ª reunião, em 29/01/2004. Após discussões, foi sugerido que fosse elaborada uma terceira proposta, que incorporasse, na proposta já analisada pela CTIL, pontos da proposta da indústria. O resultado deste trabalho foi analisado e discutido na 33ª reunião da CTAP, em 19/02/2004, tendo sido aprovada com modificações. Esta proposta foi analisada na 59ª reunião da CTIL, em 11 e 12/03/2004. Na XIII Reunião Extraordinária do Plenário do CNRH, em 26/03/2004, foi apresentado um novo pedido de vista, com a argumentação de que a proposta não estaria suficientemente clara, no que se refere às águas subterrâneas e a dominialidade de cursos de água. Tendo em vista que já havia sido pedido vista na VIII Reuniã</w:t>
      </w:r>
      <w:r>
        <w:rPr>
          <w:color w:val="000000"/>
          <w:shd w:fill="auto" w:val="clear"/>
          <w:rPrChange w:id="0" w:author="Autor desconhecido" w:date="2010-12-03T11:24:00Z"/>
        </w:rPr>
        <w:t xml:space="preserve">o </w:t>
      </w:r>
      <w:ins w:id="123" w:author="MSugai" w:date="2010-09-29T09:09:00Z">
        <w:r>
          <w:rPr>
            <w:color w:val="000000"/>
            <w:shd w:fill="auto" w:val="clear"/>
          </w:rPr>
          <w:t xml:space="preserve">Extraordinária </w:t>
        </w:r>
      </w:ins>
      <w:r>
        <w:rPr>
          <w:color w:val="000000"/>
        </w:rPr>
        <w:t>do CNRH</w:t>
      </w:r>
      <w:del w:id="124" w:author="MSugai" w:date="2010-09-24T20:22:00Z">
        <w:r>
          <w:rPr>
            <w:color w:val="000000"/>
          </w:rPr>
          <w:delText>, quando</w:delText>
        </w:r>
      </w:del>
      <w:ins w:id="125" w:author="MSugai" w:date="2010-09-24T20:22:00Z">
        <w:r>
          <w:rPr>
            <w:color w:val="000000"/>
          </w:rPr>
          <w:t>,</w:t>
        </w:r>
      </w:ins>
      <w:r>
        <w:rPr>
          <w:color w:val="000000"/>
          <w:shd w:fill="auto" w:val="clear"/>
          <w:rPrChange w:id="0" w:author="Autor desconhecido" w:date="2010-12-03T11:24:00Z"/>
        </w:rPr>
        <w:t xml:space="preserve"> foi sugerido</w:t>
      </w:r>
      <w:ins w:id="127" w:author="MSugai" w:date="2010-09-25T08:41:00Z">
        <w:r>
          <w:rPr>
            <w:color w:val="000000"/>
            <w:shd w:fill="auto" w:val="clear"/>
          </w:rPr>
          <w:t>,</w:t>
        </w:r>
      </w:ins>
      <w:del w:id="128" w:author="MSugai" w:date="2010-09-24T20:30:00Z">
        <w:r>
          <w:rPr>
            <w:color w:val="000000"/>
            <w:shd w:fill="00FFFF" w:val="clear"/>
          </w:rPr>
          <w:delText>,</w:delText>
        </w:r>
      </w:del>
      <w:r>
        <w:rPr>
          <w:color w:val="000000"/>
          <w:shd w:fill="auto" w:val="clear"/>
          <w:rPrChange w:id="0" w:author="Autor desconhecido" w:date="2010-12-03T11:24:00Z"/>
        </w:rPr>
        <w:t xml:space="preserve"> e aprovado</w:t>
      </w:r>
      <w:ins w:id="130" w:author="MSugai" w:date="2010-09-25T08:41:00Z">
        <w:r>
          <w:rPr>
            <w:color w:val="000000"/>
            <w:shd w:fill="auto" w:val="clear"/>
          </w:rPr>
          <w:t>,</w:t>
        </w:r>
      </w:ins>
      <w:r>
        <w:rPr>
          <w:color w:val="000000"/>
          <w:shd w:fill="auto" w:val="clear"/>
          <w:rPrChange w:id="0" w:author="Autor desconhecido" w:date="2010-12-03T11:24:00Z"/>
        </w:rPr>
        <w:t xml:space="preserve"> </w:t>
      </w:r>
      <w:r>
        <w:rPr>
          <w:color w:val="000000"/>
        </w:rPr>
        <w:t xml:space="preserve">o retorno para a CTAP, e solicitado, mais uma vez, que os conselheiros encaminhassem sugestões para subsidiar a análise da CTAP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ins w:id="133" w:author="Autor desconhecido" w:date="2010-12-03T15:33:00Z"/>
        </w:rPr>
      </w:pPr>
      <w:ins w:id="132" w:author="Autor desconhecido" w:date="2010-12-03T15:33:00Z">
        <w:r>
          <w:rPr>
            <w:color w:val="000000"/>
          </w:rPr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27/03/2004 a 02/07/2004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Como não foi encaminhada nenhuma sugestão, a CTAP, em sua 35ª reunião, em 22/04/2004, foi favorável a manutenção da proposta de resolução. Na XI Reunião Ordinária do CNRH, em 02/07/2004, a proposta foi analisada, tendo sido apontado um possível risco regulatório, associado a aprovação dessa resolução. Depois de muitas discussões, foi aprovado o arquivamento da proposta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center" w:pos="4320" w:leader="none"/>
          <w:tab w:val="right" w:pos="8640" w:leader="none"/>
        </w:tabs>
        <w:ind w:left="993" w:right="0" w:hanging="284"/>
        <w:jc w:val="both"/>
        <w:rPr>
          <w:color w:val="000000"/>
          <w:shd w:fill="00FFFF" w:val="clear"/>
        </w:rPr>
      </w:pPr>
      <w:ins w:id="134" w:author="MSugai" w:date="2010-09-29T09:11:00Z">
        <w:r>
          <w:rPr>
            <w:b/>
            <w:bCs/>
            <w:color w:val="000000"/>
            <w:shd w:fill="auto" w:val="clear"/>
          </w:rPr>
          <w:t>Etapa 2: a retomada iniciada em 2007</w:t>
        </w:r>
      </w:ins>
    </w:p>
    <w:p>
      <w:pPr>
        <w:pStyle w:val="Normal"/>
        <w:ind w:left="0" w:right="0" w:firstLine="709"/>
        <w:jc w:val="both"/>
        <w:rPr>
          <w:color w:val="000000"/>
          <w:shd w:fill="00FFFF" w:val="clear"/>
        </w:rPr>
      </w:pPr>
      <w:r>
        <w:rPr>
          <w:color w:val="000000"/>
          <w:shd w:fill="00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left" w:pos="1451" w:leader="none"/>
          <w:tab w:val="left" w:pos="1463" w:leader="none"/>
          <w:tab w:val="left" w:pos="2125" w:leader="none"/>
        </w:tabs>
        <w:ind w:left="1353" w:right="0" w:hanging="0"/>
        <w:jc w:val="both"/>
        <w:rPr>
          <w:ins w:id="155" w:author="Autor desconhecido" w:date="2010-12-03T15:36:00Z"/>
        </w:rPr>
      </w:pPr>
      <w:ins w:id="135" w:author="MSugai" w:date="2010-09-29T09:12:00Z">
        <w:r>
          <w:rPr>
            <w:b/>
            <w:bCs/>
            <w:shd w:fill="auto" w:val="clear"/>
          </w:rPr>
          <w:t>Período de 19/09/2007 a 28/04/2008</w:t>
        </w:r>
      </w:ins>
      <w:ins w:id="136" w:author="MSugai" w:date="2010-09-29T09:12:00Z">
        <w:r>
          <w:rPr>
            <w:shd w:fill="auto" w:val="clear"/>
          </w:rPr>
          <w:t xml:space="preserve">: Na </w:t>
        </w:r>
      </w:ins>
      <w:ins w:id="137" w:author="MSugai" w:date="2010-09-29T09:12:00Z">
        <w:r>
          <w:rPr>
            <w:bCs/>
            <w:shd w:fill="auto" w:val="clear"/>
          </w:rPr>
          <w:t>59ª reunião da CTAP, realizada em 19/09/2007, o Sr. João Bosco Senra (SRHU)</w:t>
        </w:r>
      </w:ins>
      <w:ins w:id="138" w:author="MSugai" w:date="2010-09-29T09:12:00Z">
        <w:r>
          <w:rPr>
            <w:b/>
            <w:bCs/>
            <w:shd w:fill="auto" w:val="clear"/>
          </w:rPr>
          <w:t xml:space="preserve"> </w:t>
        </w:r>
      </w:ins>
      <w:ins w:id="139" w:author="MSugai" w:date="2010-09-29T09:12:00Z">
        <w:r>
          <w:rPr>
            <w:shd w:fill="auto" w:val="clear"/>
          </w:rPr>
          <w:t>compartilhou sua preocupação com a não regulamentação do funcionamento da CTAP até o momento, apesar das discussões já ocorridas no Plenário do CNRH. Sugeriu que a câmara retom</w:t>
        </w:r>
      </w:ins>
      <w:ins w:id="140" w:author="MSugai" w:date="2010-09-30T09:51:00Z">
        <w:r>
          <w:rPr>
            <w:shd w:fill="auto" w:val="clear"/>
          </w:rPr>
          <w:t>asse</w:t>
        </w:r>
      </w:ins>
      <w:ins w:id="141" w:author="MSugai" w:date="2010-09-29T09:12:00Z">
        <w:r>
          <w:rPr>
            <w:shd w:fill="auto" w:val="clear"/>
          </w:rPr>
          <w:t xml:space="preserve"> a discussão da proposta de resolução, inclusive para disciplinar e orientar a pauta das reuniões, que atualmente possui muitos itens que são decididos no momento da reunião, quanto à sua pertinência ou não com a CTAP</w:t>
        </w:r>
      </w:ins>
      <w:ins w:id="142" w:author="srhu" w:date="2010-12-02T08:51:00Z">
        <w:r>
          <w:rPr>
            <w:shd w:fill="auto" w:val="clear"/>
          </w:rPr>
          <w:t>. L</w:t>
        </w:r>
      </w:ins>
      <w:ins w:id="143" w:author="MSugai" w:date="2010-09-29T09:12:00Z">
        <w:del w:id="144" w:author="srhu" w:date="2010-12-02T08:51:00Z">
          <w:r>
            <w:rPr>
              <w:shd w:fill="00FFFF" w:val="clear"/>
            </w:rPr>
            <w:delText>, l</w:delText>
          </w:r>
        </w:del>
      </w:ins>
      <w:ins w:id="145" w:author="MSugai" w:date="2010-09-29T09:12:00Z">
        <w:r>
          <w:rPr>
            <w:shd w:fill="auto" w:val="clear"/>
          </w:rPr>
          <w:t>embrou ainda que o</w:t>
        </w:r>
      </w:ins>
      <w:ins w:id="146" w:author="MSugai" w:date="2010-09-29T09:12:00Z">
        <w:r>
          <w:rPr>
            <w:iCs/>
            <w:color w:val="000000"/>
            <w:shd w:fill="auto" w:val="clear"/>
          </w:rPr>
          <w:t xml:space="preserve"> Conselho não aprovara uma proposta de resolução encaminhada pela CTAP, de regulamentação do inc. III, art. 35, da Lei n° 9.433, de 1997. </w:t>
        </w:r>
      </w:ins>
      <w:ins w:id="147" w:author="MSugai" w:date="2010-09-29T09:12:00Z">
        <w:r>
          <w:rPr>
            <w:shd w:fill="auto" w:val="clear"/>
          </w:rPr>
          <w:t xml:space="preserve">No final desta reunião foi aprovado que </w:t>
        </w:r>
      </w:ins>
      <w:ins w:id="148" w:author="MSugai" w:date="2010-09-29T09:12:00Z">
        <w:r>
          <w:rPr>
            <w:color w:val="000000"/>
            <w:shd w:fill="auto" w:val="clear"/>
          </w:rPr>
          <w:t xml:space="preserve">o relator deveria apresentar a </w:t>
        </w:r>
      </w:ins>
      <w:ins w:id="149" w:author="MSugai" w:date="2010-09-29T09:12:00Z">
        <w:r>
          <w:rPr>
            <w:rFonts w:cs="Times New Roman" w:ascii="Times New Roman" w:hAnsi="Times New Roman"/>
            <w:color w:val="000000"/>
            <w:shd w:fill="auto" w:val="clear"/>
          </w:rPr>
          <w:t xml:space="preserve">minuta de resolução sobre a regulamentação do Inciso III, Art. 35, da Lei nº 9433/97. O assunto voltou a fazer parte da pauta da 60ª reunião da CTAP, realizada em 30/10/2007, </w:t>
        </w:r>
      </w:ins>
      <w:ins w:id="150" w:author="MSugai" w:date="2010-09-29T09:12:00Z">
        <w:r>
          <w:rPr>
            <w:rFonts w:cs="Times New Roman" w:ascii="Times New Roman" w:hAnsi="Times New Roman"/>
            <w:color w:val="000000"/>
            <w:u w:val="none"/>
            <w:shd w:fill="auto" w:val="clear"/>
          </w:rPr>
          <w:t>porém</w:t>
        </w:r>
      </w:ins>
      <w:ins w:id="151" w:author="MSugai" w:date="2010-09-29T09:12:00Z">
        <w:r>
          <w:rPr>
            <w:rStyle w:val="WW8Num7z1"/>
            <w:rFonts w:cs="Times New Roman" w:ascii="Times New Roman" w:hAnsi="Times New Roman"/>
            <w:color w:val="000000"/>
            <w:shd w:fill="auto" w:val="clear"/>
          </w:rPr>
          <w:t xml:space="preserve"> </w:t>
        </w:r>
      </w:ins>
      <w:ins w:id="152" w:author="MSugai" w:date="2010-09-29T09:12:00Z">
        <w:r>
          <w:rPr>
            <w:rStyle w:val="Teletipo"/>
            <w:rFonts w:cs="Times New Roman" w:ascii="Times New Roman" w:hAnsi="Times New Roman"/>
            <w:color w:val="000000"/>
            <w:shd w:fill="auto" w:val="clear"/>
          </w:rPr>
          <w:t xml:space="preserve">devido à ausência de quorum não foi tratado naquela reunião. Na 61ª reunião da CTAP (28/11/2007) o </w:t>
        </w:r>
      </w:ins>
      <w:r>
        <w:rPr>
          <w:rFonts w:cs="Times New Roman" w:ascii="Times New Roman" w:hAnsi="Times New Roman"/>
          <w:color w:val="000000"/>
          <w:shd w:fill="auto" w:val="clear"/>
          <w:rPrChange w:id="0" w:author="Autor desconhecido" w:date="2010-12-03T11:24:00Z"/>
        </w:rPr>
        <w:t>Sr. Márley Caetano de Mendonça (SRHU)</w:t>
      </w:r>
      <w:ins w:id="154" w:author="MSugai" w:date="2010-09-29T09:12:00Z">
        <w:r>
          <w:rPr>
            <w:rFonts w:cs="Times New Roman" w:ascii="Times New Roman" w:hAnsi="Times New Roman"/>
            <w:color w:val="000000"/>
            <w:shd w:fill="auto" w:val="clear"/>
          </w:rPr>
          <w:t xml:space="preserve"> afirmou que a proposta referia-se à própria regulamentação das atividades da CTAP, informou a recuperação da versão anteriormente apresentada, comprometeu-se a executar uma revisão jurídica nessa versão e encaminhá-la aos membros da CTAP, para apresentação das contribuições até 20/01/2008;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1353" w:leader="none"/>
          <w:tab w:val="left" w:pos="1451" w:leader="none"/>
          <w:tab w:val="left" w:pos="1463" w:leader="none"/>
          <w:tab w:val="left" w:pos="2125" w:leader="none"/>
        </w:tabs>
        <w:ind w:left="1353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ns w:id="179" w:author="Autor desconhecido" w:date="2010-12-03T15:36:00Z"/>
        </w:rPr>
      </w:pPr>
      <w:ins w:id="156" w:author="MSugai" w:date="2010-09-25T07:36:00Z">
        <w:r>
          <w:rPr>
            <w:b/>
            <w:bCs/>
            <w:color w:val="000000"/>
            <w:shd w:fill="auto" w:val="clear"/>
          </w:rPr>
          <w:t xml:space="preserve">Período de </w:t>
        </w:r>
      </w:ins>
      <w:del w:id="157" w:author="MSugai" w:date="2010-09-25T07:36:00Z">
        <w:r>
          <w:rPr>
            <w:b/>
            <w:bCs/>
            <w:color w:val="000000"/>
            <w:shd w:fill="00FFFF" w:val="clear"/>
          </w:rPr>
          <w:delText xml:space="preserve">A partir de </w:delText>
        </w:r>
      </w:del>
      <w:r>
        <w:rPr>
          <w:b/>
          <w:bCs/>
          <w:color w:val="000000"/>
          <w:shd w:fill="auto" w:val="clear"/>
          <w:rPrChange w:id="0" w:author="Autor desconhecido" w:date="2010-12-03T11:24:00Z"/>
        </w:rPr>
        <w:t>29/04/2008</w:t>
      </w:r>
      <w:ins w:id="159" w:author="MSugai" w:date="2010-09-25T07:36:00Z">
        <w:r>
          <w:rPr>
            <w:b/>
            <w:bCs/>
            <w:color w:val="000000"/>
            <w:shd w:fill="auto" w:val="clear"/>
          </w:rPr>
          <w:t xml:space="preserve"> a 24/09/2008</w:t>
        </w:r>
      </w:ins>
      <w:r>
        <w:rPr>
          <w:b/>
          <w:bCs/>
          <w:color w:val="000000"/>
          <w:shd w:fill="auto" w:val="clear"/>
          <w:rPrChange w:id="0" w:author="Autor desconhecido" w:date="2010-12-03T11:24:00Z"/>
        </w:rPr>
        <w:t xml:space="preserve">: </w:t>
      </w:r>
      <w:r>
        <w:rPr>
          <w:color w:val="000000"/>
          <w:shd w:fill="auto" w:val="clear"/>
          <w:rPrChange w:id="0" w:author="Autor desconhecido" w:date="2010-12-03T11:24:00Z"/>
        </w:rPr>
        <w:t xml:space="preserve">Na 62ª reunião da CTAP, realizada </w:t>
      </w:r>
      <w:ins w:id="162" w:author="MSugai" w:date="2010-09-29T09:16:00Z">
        <w:r>
          <w:rPr>
            <w:color w:val="000000"/>
            <w:shd w:fill="auto" w:val="clear"/>
          </w:rPr>
          <w:t>nos dias 29 e 30/04/2008</w:t>
        </w:r>
      </w:ins>
      <w:del w:id="163" w:author="MSugai" w:date="2010-09-29T09:16:00Z">
        <w:r>
          <w:rPr>
            <w:color w:val="000000"/>
            <w:shd w:fill="00FFFF" w:val="clear"/>
          </w:rPr>
          <w:delText>nessa data</w:delText>
        </w:r>
      </w:del>
      <w:r>
        <w:rPr>
          <w:color w:val="000000"/>
          <w:shd w:fill="auto" w:val="clear"/>
          <w:rPrChange w:id="0" w:author="Autor desconhecido" w:date="2010-12-03T11:24:00Z"/>
        </w:rPr>
        <w:t xml:space="preserve">, foi apresentada uma nova </w:t>
      </w:r>
      <w:r>
        <w:rPr>
          <w:color w:val="000000"/>
        </w:rPr>
        <w:t xml:space="preserve">proposta de resolução. A proposta, com alterações, foi aprovada, com a sugestão de que fosse encaminhada à </w:t>
      </w:r>
      <w:r>
        <w:rPr/>
        <w:t>Câmara Técnica Permanente de Integração de Procedimentos, Ações de Outorga</w:t>
      </w:r>
      <w:r>
        <w:rPr>
          <w:color w:val="FF0000"/>
        </w:rPr>
        <w:t xml:space="preserve"> </w:t>
      </w:r>
      <w:r>
        <w:rPr/>
        <w:t xml:space="preserve">e Ações Reguladoras – </w:t>
      </w:r>
      <w:r>
        <w:rPr>
          <w:color w:val="000000"/>
        </w:rPr>
        <w:t>CTPOAR, para que essa analisasse os seus artigos 2º, 3º e 5º. A CTPOAR analisou a proposta em sua 64ª reunião, em 12 e</w:t>
      </w:r>
      <w:r>
        <w:rPr>
          <w:color w:val="000000"/>
          <w:shd w:fill="auto" w:val="clear"/>
          <w:rPrChange w:id="0" w:author="Autor desconhecido" w:date="2010-12-03T11:24:00Z"/>
        </w:rPr>
        <w:t xml:space="preserve"> 13</w:t>
      </w:r>
      <w:ins w:id="166" w:author="MSugai" w:date="2010-09-29T09:17:00Z">
        <w:r>
          <w:rPr>
            <w:color w:val="000000"/>
            <w:shd w:fill="auto" w:val="clear"/>
          </w:rPr>
          <w:t>/06/</w:t>
        </w:r>
      </w:ins>
      <w:del w:id="167" w:author="MSugai" w:date="2010-09-29T09:17:00Z">
        <w:r>
          <w:rPr>
            <w:color w:val="000000"/>
            <w:shd w:fill="00FFFF" w:val="clear"/>
          </w:rPr>
          <w:delText xml:space="preserve"> de junho de </w:delText>
        </w:r>
      </w:del>
      <w:r>
        <w:rPr>
          <w:color w:val="000000"/>
          <w:shd w:fill="auto" w:val="clear"/>
          <w:rPrChange w:id="0" w:author="Autor desconhecido" w:date="2010-12-03T11:24:00Z"/>
        </w:rPr>
        <w:t>20</w:t>
      </w:r>
      <w:r>
        <w:rPr>
          <w:color w:val="000000"/>
        </w:rPr>
        <w:t xml:space="preserve">08, respondendo à solicitação da CTAP por meio do Oficio n° 10/2008/CTPOAR/CNRH/MMA, de 18 de agosto de 2008. Destaca-se, nesse oficio, que: </w:t>
      </w:r>
      <w:r>
        <w:rPr/>
        <w:t>a) a proposta carece de disposição de critérios técnicos para a definição dos empreendimentos cujas repercussões extrapolem o âmbito dos Estados; b) não definiu as análises a serem consideradas nas deliberações do CNRH e também não definiu a forma de encaminhamento, respeitadas as instâncias inferiores de negociação, baseada na análise técnica da respectiva autoridade outorgante. O Oficio da CTPOAR foi analisado pela CTAP em sua 64ª reunião, em 23 e 24/09/2008</w:t>
      </w:r>
      <w:r>
        <w:rPr>
          <w:b/>
          <w:bCs/>
        </w:rPr>
        <w:t>.</w:t>
      </w:r>
      <w:r>
        <w:rPr/>
        <w:t xml:space="preserve"> Foi aprovada nessa reunião a criação de um GT com o objetivo de resgatar as críticas apresentadas sobre esse assunto nas reuniões anteriores do CNRH; e identificar e propor à CTAP quais seriam os critérios necessários para a definição d</w:t>
      </w:r>
      <w:r>
        <w:rPr>
          <w:shd w:fill="auto" w:val="clear"/>
          <w:rPrChange w:id="0" w:author="Autor desconhecido" w:date="2010-12-03T11:25:00Z"/>
        </w:rPr>
        <w:t>os projetos a serem deliberados pelo CNRH</w:t>
      </w:r>
      <w:del w:id="170" w:author="MSugai" w:date="2010-09-25T07:41:00Z">
        <w:r>
          <w:rPr>
            <w:shd w:fill="auto" w:val="clear"/>
          </w:rPr>
          <w:delText>.</w:delText>
        </w:r>
      </w:del>
      <w:ins w:id="171" w:author="fred.crawford" w:date="2010-08-04T14:56:00Z">
        <w:del w:id="172" w:author="MSugai" w:date="2010-09-25T07:41:00Z">
          <w:r>
            <w:rPr>
              <w:rFonts w:cs="Courier New" w:ascii="Courier New" w:hAnsi="Courier New"/>
              <w:shd w:fill="auto" w:val="clear"/>
            </w:rPr>
            <w:delText xml:space="preserve"> </w:delText>
          </w:r>
        </w:del>
      </w:ins>
      <w:ins w:id="173" w:author="Autor desconhecido" w:date="2010-09-24T11:11:00Z">
        <w:del w:id="174" w:author="MSugai" w:date="2010-09-25T07:41:00Z">
          <w:r>
            <w:rPr>
              <w:rFonts w:cs="Courier New" w:ascii="Courier New" w:hAnsi="Courier New"/>
              <w:shd w:fill="auto" w:val="clear"/>
            </w:rPr>
            <w:delText xml:space="preserve">A regulamentação deste artigo ainda foi discutido nas </w:delText>
          </w:r>
        </w:del>
      </w:ins>
      <w:ins w:id="175" w:author="Autor desconhecido" w:date="2010-09-24T11:11:00Z">
        <w:del w:id="176" w:author="MSugai" w:date="2010-09-25T07:41:00Z">
          <w:r>
            <w:rPr>
              <w:rFonts w:cs="Courier New" w:ascii="Courier New" w:hAnsi="Courier New"/>
              <w:shd w:fill="FFFF00" w:val="clear"/>
            </w:rPr>
            <w:delText>(discussão 2009)</w:delText>
          </w:r>
        </w:del>
      </w:ins>
      <w:del w:id="177" w:author="MSugai" w:date="2010-09-25T07:42:00Z">
        <w:r>
          <w:rPr>
            <w:rFonts w:cs="Courier New" w:ascii="Courier New" w:hAnsi="Courier New"/>
            <w:shd w:fill="FFFF00" w:val="clear"/>
          </w:rPr>
          <w:delText>;</w:delText>
        </w:r>
      </w:del>
      <w:ins w:id="178" w:author="MSugai" w:date="2010-09-25T07:42:00Z">
        <w:r>
          <w:rPr>
            <w:rFonts w:cs="Courier New" w:ascii="Courier New" w:hAnsi="Courier New"/>
            <w:shd w:fill="auto" w:val="clear"/>
          </w:rPr>
          <w:t>;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ns w:id="198" w:author="Autor desconhecido" w:date="2010-12-03T15:36:00Z"/>
        </w:rPr>
      </w:pPr>
      <w:ins w:id="180" w:author="MSugai" w:date="2010-09-30T09:58:00Z">
        <w:r>
          <w:rPr>
            <w:b/>
            <w:bCs/>
            <w:color w:val="000000"/>
            <w:shd w:fill="auto" w:val="clear"/>
          </w:rPr>
          <w:t xml:space="preserve">Período de 25/09/2008 a 25/08/2009: </w:t>
        </w:r>
      </w:ins>
      <w:ins w:id="181" w:author="MSugai" w:date="2010-09-30T09:58:00Z">
        <w:r>
          <w:rPr>
            <w:color w:val="000000"/>
            <w:shd w:fill="auto" w:val="clear"/>
          </w:rPr>
          <w:t xml:space="preserve">Na </w:t>
        </w:r>
      </w:ins>
      <w:ins w:id="182" w:author="MSugai" w:date="2010-09-30T09:58:00Z">
        <w:r>
          <w:rPr>
            <w:shd w:fill="auto" w:val="clear"/>
          </w:rPr>
          <w:t>66ª Reunião da CTAP, em 18/05/2009, o relator informou que na 1ª reunião do</w:t>
        </w:r>
      </w:ins>
      <w:ins w:id="183" w:author="MSugai" w:date="2010-09-30T09:58:00Z">
        <w:r>
          <w:rPr>
            <w:color w:val="0000FF"/>
            <w:u w:val="none"/>
            <w:shd w:fill="auto" w:val="clear"/>
          </w:rPr>
          <w:t xml:space="preserve"> </w:t>
        </w:r>
      </w:ins>
      <w:ins w:id="184" w:author="MSugai" w:date="2010-09-30T09:58:00Z">
        <w:r>
          <w:rPr>
            <w:color w:val="000000"/>
            <w:u w:val="none"/>
            <w:shd w:fill="auto" w:val="clear"/>
          </w:rPr>
          <w:t>GT-Art. 35-III compareceram apena</w:t>
        </w:r>
      </w:ins>
      <w:ins w:id="185" w:author="MSugai" w:date="2010-09-30T09:58:00Z">
        <w:r>
          <w:rPr>
            <w:shd w:fill="auto" w:val="clear"/>
          </w:rPr>
          <w:t>s três pessoas, dois membros e um convidado e de que a ANA havia renunciado da coordenação do GT. Nesta reunião o Sr. Fred Crawford (MT) questionou o formato da proposta que, segundo seu entendimento, deveria ser o encaminhamento de um Decreto à Presidência da República e não proposta de resolução ao CNRH, o que gerou um impasse que ficou de ser submetido à CTIL, suspendendo</w:t>
        </w:r>
      </w:ins>
      <w:ins w:id="186" w:author="srhu" w:date="2010-12-02T08:55:00Z">
        <w:r>
          <w:rPr>
            <w:shd w:fill="auto" w:val="clear"/>
          </w:rPr>
          <w:t>-</w:t>
        </w:r>
      </w:ins>
      <w:ins w:id="187" w:author="MSugai" w:date="2010-09-30T09:58:00Z">
        <w:del w:id="188" w:author="srhu" w:date="2010-12-02T08:55:00Z">
          <w:r>
            <w:rPr>
              <w:shd w:fill="00FFFF" w:val="clear"/>
            </w:rPr>
            <w:delText xml:space="preserve"> </w:delText>
          </w:r>
        </w:del>
      </w:ins>
      <w:ins w:id="189" w:author="MSugai" w:date="2010-09-30T09:58:00Z">
        <w:r>
          <w:rPr>
            <w:shd w:fill="auto" w:val="clear"/>
          </w:rPr>
          <w:t>se as atividades do GT até a resposta da consulta. Na 67ª Reunião da CTAP, em 22 e 23/06/2009, o relator informou a resposta encaminhada pelo Sr. Márley Caetano de Mendonça, Presidente da CTIL, à consulta realizada pela CTAP, sobre a necessidade de Decreto para a regulamentação da lei nº 9433/97</w:t>
        </w:r>
      </w:ins>
      <w:ins w:id="190" w:author="MSugai" w:date="2010-09-30T09:58:00Z">
        <w:del w:id="191" w:author="srhu" w:date="2010-12-02T08:56:00Z">
          <w:r>
            <w:rPr>
              <w:b/>
              <w:bCs/>
              <w:shd w:fill="FF00FF" w:val="clear"/>
            </w:rPr>
            <w:delText>????qual foi?.</w:delText>
          </w:r>
        </w:del>
      </w:ins>
      <w:ins w:id="192" w:author="MSugai" w:date="2010-09-30T09:58:00Z">
        <w:del w:id="193" w:author="srhu" w:date="2010-12-02T08:56:00Z">
          <w:r>
            <w:rPr>
              <w:shd w:fill="FF00FF" w:val="clear"/>
            </w:rPr>
            <w:delText xml:space="preserve"> </w:delText>
          </w:r>
        </w:del>
      </w:ins>
      <w:ins w:id="194" w:author="srhu" w:date="2010-12-02T08:56:00Z">
        <w:r>
          <w:rPr>
            <w:shd w:fill="auto" w:val="clear"/>
          </w:rPr>
          <w:t xml:space="preserve">. </w:t>
        </w:r>
      </w:ins>
      <w:ins w:id="195" w:author="MSugai" w:date="2010-09-30T09:58:00Z">
        <w:r>
          <w:rPr>
            <w:shd w:fill="auto" w:val="clear"/>
          </w:rPr>
          <w:t>O Sr. Fred Crawford (MT) manifestou-se satisfeito com a resposta apresentada. A proposta de resolução acabou não sendo analisada nesta reunião ficando de serem apresentadas contribuições na próxima reunião. Na 68ª reunião da CTAP, em 20 e 21/07/2009, houve consenso pela não reativação do GT</w:t>
        </w:r>
      </w:ins>
      <w:ins w:id="196" w:author="MSugai" w:date="2010-09-30T09:58:00Z">
        <w:r>
          <w:rPr>
            <w:color w:val="000000"/>
            <w:u w:val="none"/>
            <w:shd w:fill="auto" w:val="clear"/>
          </w:rPr>
          <w:t xml:space="preserve">-Art 35 III, </w:t>
        </w:r>
      </w:ins>
      <w:ins w:id="197" w:author="MSugai" w:date="2010-09-30T09:58:00Z">
        <w:r>
          <w:rPr>
            <w:shd w:fill="auto" w:val="clear"/>
          </w:rPr>
          <w:t>permanecendo a discussão da proposta de resolução no âmbito da CTAP e acordou-se que as contribuições para a revisão da proposta de resolução, observadas as questões levantadas pelo Ofício nº 10/2008/CTPOAR, fossem preparadas de forma objetiva e sistematizada. Na 69ª Reunião da CTAP, em 24 e 25/08/2009, o Sr. Cristiano Zinato, presidente da CTAP, apresentou uma nova minuta da proposta, iniciando-se a sua discussão.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200" w:author="MSugai" w:date="2010-09-30T09:58:00Z"/>
        </w:rPr>
      </w:pPr>
      <w:ins w:id="199" w:author="MSugai" w:date="2010-09-30T09:58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hd w:fill="FF00FF" w:val="clear"/>
        </w:rPr>
      </w:pPr>
      <w:ins w:id="201" w:author="MSugai" w:date="2010-09-30T09:58:00Z">
        <w:r>
          <w:rPr>
            <w:b/>
            <w:shd w:fill="auto" w:val="clear"/>
          </w:rPr>
          <w:t>Período de 26/08/2009 a 26/02/2010</w:t>
        </w:r>
      </w:ins>
      <w:ins w:id="202" w:author="MSugai" w:date="2010-09-30T09:58:00Z">
        <w:r>
          <w:rPr>
            <w:bCs/>
            <w:shd w:fill="auto" w:val="clear"/>
          </w:rPr>
          <w:t xml:space="preserve">. A proposta de resolução só voltou a ser discutida na </w:t>
        </w:r>
      </w:ins>
      <w:ins w:id="203" w:author="MSugai" w:date="2010-09-30T09:58:00Z">
        <w:r>
          <w:rPr>
            <w:shd w:fill="auto" w:val="clear"/>
          </w:rPr>
          <w:t>73ª Reunião CTAP, em 25 e 26/02/2010</w:t>
        </w:r>
      </w:ins>
      <w:ins w:id="204" w:author="srhu" w:date="2010-12-02T08:57:00Z">
        <w:r>
          <w:rPr>
            <w:shd w:fill="auto" w:val="clear"/>
          </w:rPr>
          <w:t>.</w:t>
        </w:r>
      </w:ins>
      <w:ins w:id="205" w:author="MSugai" w:date="2010-09-30T09:58:00Z">
        <w:del w:id="206" w:author="srhu" w:date="2010-12-02T08:57:00Z">
          <w:r>
            <w:rPr>
              <w:shd w:fill="00FFFF" w:val="clear"/>
            </w:rPr>
            <w:delText>,</w:delText>
          </w:r>
        </w:del>
      </w:ins>
      <w:ins w:id="207" w:author="srhu" w:date="2010-12-02T08:57:00Z">
        <w:r>
          <w:rPr>
            <w:shd w:fill="auto" w:val="clear"/>
          </w:rPr>
          <w:t xml:space="preserve"> </w:t>
        </w:r>
      </w:ins>
      <w:ins w:id="208" w:author="MSugai" w:date="2010-09-30T09:58:00Z">
        <w:r>
          <w:rPr>
            <w:shd w:fill="auto" w:val="clear"/>
          </w:rPr>
          <w:t xml:space="preserve"> Na discussão da matéria foram consideradas as observações da CTPOAR encaminhadas pelo Ofício nº 10/2008, relativas às versões anteriores da proposta de resolução</w:t>
        </w:r>
      </w:ins>
      <w:ins w:id="209" w:author="srhu" w:date="2010-12-02T08:57:00Z">
        <w:r>
          <w:rPr>
            <w:shd w:fill="auto" w:val="clear"/>
          </w:rPr>
          <w:t>.</w:t>
        </w:r>
      </w:ins>
      <w:ins w:id="210" w:author="MSugai" w:date="2010-09-30T09:58:00Z">
        <w:r>
          <w:rPr>
            <w:shd w:fill="auto" w:val="clear"/>
          </w:rPr>
          <w:t xml:space="preserve"> Houve muita discussão, sem que houvesse um consenso, sobre os seguintes pontos: o significado e abrangência do termo “projetos de recursos hídricos cujas repercussões extrapolem o âmbito do estado em que serão implantados”;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</w:t>
        </w:r>
      </w:ins>
      <w:ins w:id="211" w:author="MSugai" w:date="2010-09-30T09:58:00Z">
        <w:del w:id="212" w:author="srhu" w:date="2010-12-02T09:02:00Z">
          <w:r>
            <w:rPr>
              <w:shd w:fill="00FFFF" w:val="clear"/>
            </w:rPr>
            <w:delText xml:space="preserve">a </w:delText>
          </w:r>
        </w:del>
      </w:ins>
      <w:ins w:id="213" w:author="MSugai" w:date="2010-09-30T09:58:00Z">
        <w:r>
          <w:rPr>
            <w:shd w:fill="auto" w:val="clear"/>
          </w:rPr>
          <w:t>atribui</w:t>
        </w:r>
      </w:ins>
      <w:ins w:id="214" w:author="srhu" w:date="2010-12-02T09:02:00Z">
        <w:r>
          <w:rPr>
            <w:shd w:fill="auto" w:val="clear"/>
          </w:rPr>
          <w:t>r</w:t>
        </w:r>
      </w:ins>
      <w:ins w:id="215" w:author="MSugai" w:date="2010-09-30T09:58:00Z">
        <w:del w:id="216" w:author="srhu" w:date="2010-12-02T09:02:00Z">
          <w:r>
            <w:rPr>
              <w:shd w:fill="00FFFF" w:val="clear"/>
            </w:rPr>
            <w:delText>ção</w:delText>
          </w:r>
        </w:del>
      </w:ins>
      <w:ins w:id="217" w:author="MSugai" w:date="2010-09-30T09:58:00Z">
        <w:r>
          <w:rPr>
            <w:shd w:fill="auto" w:val="clear"/>
          </w:rPr>
          <w:t xml:space="preserve"> aos Conselhos Estaduais </w:t>
        </w:r>
      </w:ins>
      <w:ins w:id="218" w:author="MSugai" w:date="2010-09-30T09:58:00Z">
        <w:del w:id="219" w:author="srhu" w:date="2010-12-02T09:02:00Z">
          <w:r>
            <w:rPr>
              <w:shd w:fill="00FFFF" w:val="clear"/>
            </w:rPr>
            <w:delText xml:space="preserve">de </w:delText>
          </w:r>
        </w:del>
      </w:ins>
      <w:ins w:id="220" w:author="MSugai" w:date="2010-09-30T09:58:00Z">
        <w:r>
          <w:rPr>
            <w:shd w:fill="auto" w:val="clear"/>
          </w:rPr>
          <w:t xml:space="preserve">responsabilidades </w:t>
        </w:r>
      </w:ins>
      <w:ins w:id="221" w:author="srhu" w:date="2010-12-02T09:02:00Z">
        <w:r>
          <w:rPr>
            <w:shd w:fill="auto" w:val="clear"/>
          </w:rPr>
          <w:t xml:space="preserve">que são </w:t>
        </w:r>
      </w:ins>
      <w:ins w:id="222" w:author="MSugai" w:date="2010-09-30T09:58:00Z">
        <w:r>
          <w:rPr>
            <w:shd w:fill="auto" w:val="clear"/>
          </w:rPr>
          <w:t xml:space="preserve">dos órgãos outorgantes; o teor do parecer a ser emitido pela CTAP; a confusão entre projeto e conflito e entre licenciamento e outorga; o alcance em rios de dominialidade do estado ou da União. Iniciou-se a discussão da proposta e as divergências de entendimento aumentaram. Após exaustivo debate, foi aprovado não regulamentar o inciso III e enviar Nota Técnica com justificativas ao Plenário. </w:t>
        </w:r>
      </w:ins>
    </w:p>
    <w:p>
      <w:pPr>
        <w:pStyle w:val="Normal"/>
        <w:ind w:left="1069" w:right="0" w:hanging="0"/>
        <w:jc w:val="both"/>
        <w:rPr>
          <w:rFonts w:ascii="Courier New" w:hAnsi="Courier New" w:cs="Courier New"/>
          <w:shd w:fill="FF00FF" w:val="clear"/>
        </w:rPr>
      </w:pPr>
      <w:r>
        <w:rPr>
          <w:rFonts w:cs="Courier New" w:ascii="Courier New" w:hAnsi="Courier New"/>
          <w:shd w:fill="FF00FF" w:val="clea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hd w:fill="FF00FF" w:val="clear"/>
        </w:rPr>
      </w:pPr>
      <w:r>
        <w:rPr>
          <w:rFonts w:cs="Courier New" w:ascii="Courier New" w:hAnsi="Courier New"/>
          <w:b/>
          <w:color w:val="000000"/>
          <w:shd w:fill="FF00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SÍNTESE DAS DISCUSSÕES E DO ENCAMINHAMENTO PROPOSTO PELA CTAP</w:t>
      </w:r>
    </w:p>
    <w:p>
      <w:pPr>
        <w:pStyle w:val="Normal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Analisando-se as atas das reuniões observa-se que se procurou, nas discussões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/>
      </w:pPr>
      <w:r>
        <w:rPr/>
        <w:t xml:space="preserve">definir as diretrizes gerais para a identificação de projetos </w:t>
      </w:r>
      <w:r>
        <w:rPr>
          <w:color w:val="000000"/>
        </w:rPr>
        <w:t xml:space="preserve">cujas repercussões extrapolem o âmbito dos estados </w:t>
      </w:r>
      <w:r>
        <w:rPr/>
        <w:t>a serem encaminhados ao CNRH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estabelecer os critérios gerais para análise de projetos cujas repercussões extrapolem o âmbito dos estados,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/>
      </w:pPr>
      <w:r>
        <w:rPr/>
        <w:t>esclarecer dúvidas sobre definições e competências do CNRH quanto a essa regulamenta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>definir os procedimentos de  encaminhamento dos projetos ao CNRH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Destacam-se, dessas discussões, a preocupação de se definir filtros para selecionar quais projetos teriam que ir ao CNRH, e a diretriz de que somente projetos cujos conflitos não foram solucionados no âmbito da bacia hidrográfica deveriam ser encaminhados ao CNRH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  <w:shd w:fill="FF00FF" w:val="clear"/>
          <w:del w:id="224" w:author="srhu" w:date="2010-12-02T09:06:00Z"/>
        </w:rPr>
      </w:pPr>
      <w:ins w:id="223" w:author="srhu" w:date="2010-12-02T09:05:00Z">
        <w:r>
          <w:rPr>
            <w:rFonts w:cs="Times New Roman" w:ascii="Times New Roman" w:hAnsi="Times New Roman"/>
            <w:color w:val="000000"/>
          </w:rPr>
          <w:t xml:space="preserve">Ademais, a resolução deveria ser clara para que somente os projetos com repercussão relacionada ao corpo hídrico deveriam ser encaminhadas ao CNRH. </w:t>
        </w:r>
      </w:ins>
    </w:p>
    <w:p>
      <w:pPr>
        <w:pStyle w:val="Normal"/>
        <w:ind w:left="0" w:right="0" w:firstLine="709"/>
        <w:jc w:val="both"/>
        <w:rPr>
          <w:color w:val="000000"/>
        </w:rPr>
      </w:pPr>
      <w:ins w:id="225" w:author="MSugai" w:date="2010-09-30T10:01:00Z">
        <w:del w:id="226" w:author="srhu" w:date="2010-12-02T09:06:00Z">
          <w:r>
            <w:rPr>
              <w:rFonts w:cs="Courier New" w:ascii="Courier New" w:hAnsi="Courier New"/>
              <w:color w:val="000000"/>
              <w:shd w:fill="FF00FF" w:val="clear"/>
            </w:rPr>
            <w:delText xml:space="preserve">Danilo favor </w:delText>
          </w:r>
        </w:del>
      </w:ins>
      <w:ins w:id="227" w:author="MSugai" w:date="2010-09-24T20:42:00Z">
        <w:del w:id="228" w:author="srhu" w:date="2010-12-02T09:06:00Z">
          <w:r>
            <w:rPr>
              <w:rFonts w:cs="Courier New" w:ascii="Courier New" w:hAnsi="Courier New"/>
              <w:color w:val="000000"/>
              <w:shd w:fill="FF00FF" w:val="clear"/>
            </w:rPr>
            <w:delText>CONFIRMAR</w:delText>
          </w:r>
        </w:del>
      </w:ins>
      <w:ins w:id="229" w:author="MSugai" w:date="2010-09-25T08:44:00Z">
        <w:del w:id="230" w:author="srhu" w:date="2010-12-02T09:06:00Z">
          <w:r>
            <w:rPr>
              <w:rFonts w:cs="Courier New" w:ascii="Courier New" w:hAnsi="Courier New"/>
              <w:color w:val="000000"/>
              <w:shd w:fill="FF00FF" w:val="clear"/>
            </w:rPr>
            <w:delText>, pelas minhas anotações só cortamos a partir de “sem se estender, por exemplo</w:delText>
          </w:r>
        </w:del>
      </w:ins>
      <w:del w:id="231" w:author="srhu" w:date="2010-12-02T09:06:00Z">
        <w:r>
          <w:rPr>
            <w:rFonts w:cs="Courier New" w:ascii="Courier New" w:hAnsi="Courier New"/>
            <w:color w:val="000000"/>
            <w:shd w:fill="FF00FF" w:val="clear"/>
          </w:rPr>
          <w:delText xml:space="preserve"> </w:delText>
        </w:r>
      </w:del>
      <w:del w:id="232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>Ademais</w:delText>
        </w:r>
      </w:del>
      <w:ins w:id="233" w:author="fred.crawford" w:date="2010-08-04T15:23:00Z">
        <w:del w:id="234" w:author="Autor desconhecido" w:date="2010-09-24T11:36:00Z">
          <w:r>
            <w:rPr>
              <w:rFonts w:cs="Courier New" w:ascii="Courier New" w:hAnsi="Courier New"/>
              <w:color w:val="000000"/>
              <w:shd w:fill="00FFFF" w:val="clear"/>
            </w:rPr>
            <w:delText>,</w:delText>
          </w:r>
        </w:del>
      </w:ins>
      <w:del w:id="235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 xml:space="preserve"> a resolução deveria ser clara para que somente projetos com repercussão relacionada ao corpo hídrico deveriam ser encaminhados ao CNRH</w:delText>
        </w:r>
      </w:del>
      <w:ins w:id="236" w:author="fred.crawford" w:date="2010-08-04T15:24:00Z">
        <w:del w:id="237" w:author="Autor desconhecido" w:date="2010-09-24T11:36:00Z">
          <w:r>
            <w:rPr>
              <w:rFonts w:cs="Courier New" w:ascii="Courier New" w:hAnsi="Courier New"/>
              <w:color w:val="000000"/>
              <w:shd w:fill="00FFFF" w:val="clear"/>
            </w:rPr>
            <w:delText>,</w:delText>
          </w:r>
        </w:del>
      </w:ins>
      <w:del w:id="238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 xml:space="preserve"> sem se estender, por exemplo, à repercussão econômica ou social.</w:delText>
        </w:r>
      </w:del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Durante o processo de discussão foram formados vários grupos de trabalho, com atribuições para estudar critérios de entrada dos projetos no CNRH e </w:t>
      </w:r>
      <w:r>
        <w:rPr/>
        <w:t xml:space="preserve">para finalizar a proposta de </w:t>
      </w:r>
      <w:ins w:id="239" w:author="Autor desconhecido" w:date="2010-09-24T11:37:00Z">
        <w:r>
          <w:rPr/>
          <w:t>R</w:t>
        </w:r>
      </w:ins>
      <w:del w:id="240" w:author="Autor desconhecido" w:date="2010-09-24T11:37:00Z">
        <w:r>
          <w:rPr/>
          <w:delText>r</w:delText>
        </w:r>
      </w:del>
      <w:r>
        <w:rPr/>
        <w:t>esolução</w:t>
      </w:r>
      <w:r>
        <w:rPr>
          <w:rFonts w:cs="Courier New" w:ascii="Courier New" w:hAnsi="Courier New"/>
        </w:rPr>
        <w:t>.</w:t>
      </w:r>
    </w:p>
    <w:p>
      <w:pPr>
        <w:pStyle w:val="Normal"/>
        <w:ind w:left="0" w:right="0" w:firstLine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Nas discussões que permearam o tema foi ressaltado que somente deveriam ir ao CNRH projetos cujos </w:t>
      </w:r>
      <w:r>
        <w:rPr>
          <w:color w:val="000000"/>
        </w:rPr>
        <w:t>conflitos não tivessem sido resolvidos no âmbito da bacia hidrográfica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Vale apresentar os principais pontos identificados pelo Plenário do CNRH, até o arquivamento da proposta em 02/07/2004, os quais justificaram os questionamentos e a sua não aprovação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 xml:space="preserve">a resolução deveria esclarecer que o </w:t>
      </w:r>
      <w:del w:id="241" w:author="srhu" w:date="2010-12-02T09:09:00Z">
        <w:r>
          <w:rPr/>
          <w:delText xml:space="preserve">arbítrio </w:delText>
        </w:r>
      </w:del>
      <w:ins w:id="242" w:author="srhu" w:date="2010-12-02T09:09:00Z">
        <w:r>
          <w:rPr/>
          <w:t xml:space="preserve">arbitramento </w:t>
        </w:r>
      </w:ins>
      <w:r>
        <w:rPr/>
        <w:t>do CNRH seria solicitado para projetos de interesse e/ou impacto regional ou nacion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993" w:right="0" w:hanging="284"/>
        <w:jc w:val="both"/>
        <w:rPr/>
      </w:pPr>
      <w:r>
        <w:rPr/>
        <w:t>a resolução deveria apresentar de forma clara qual ato normativo seria expedido e o que seria analis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>
          <w:shd w:fill="auto" w:val="clear"/>
        </w:rPr>
      </w:pPr>
      <w:r>
        <w:rPr/>
        <w:t xml:space="preserve">seria </w:t>
      </w:r>
      <w:r>
        <w:rPr>
          <w:color w:val="000000"/>
        </w:rPr>
        <w:t>precip</w:t>
      </w:r>
      <w:r>
        <w:rPr>
          <w:color w:val="000000"/>
          <w:shd w:fill="auto" w:val="clear"/>
          <w:rPrChange w:id="0" w:author="Autor desconhecido" w:date="2010-12-03T11:26:00Z"/>
        </w:rPr>
        <w:t>itado regulamentar uma ação</w:t>
      </w:r>
      <w:ins w:id="244" w:author="srhu" w:date="2010-12-02T09:10:00Z">
        <w:r>
          <w:rPr>
            <w:color w:val="000000"/>
            <w:shd w:fill="auto" w:val="clear"/>
          </w:rPr>
          <w:t xml:space="preserve">, </w:t>
        </w:r>
      </w:ins>
      <w:del w:id="245" w:author="srhu" w:date="2010-12-02T09:10:00Z">
        <w:r>
          <w:rPr>
            <w:color w:val="000000"/>
            <w:shd w:fill="auto" w:val="clear"/>
          </w:rPr>
          <w:delText xml:space="preserve"> </w:delText>
        </w:r>
      </w:del>
      <w:r>
        <w:rPr>
          <w:color w:val="000000"/>
          <w:shd w:fill="auto" w:val="clear"/>
          <w:rPrChange w:id="0" w:author="Autor desconhecido" w:date="2010-12-03T11:26:00Z"/>
        </w:rPr>
        <w:t>sendo que para ela não existia demanda e caso fosse detectado conflito, o CNRH poder</w:t>
      </w:r>
      <w:ins w:id="247" w:author="MSugai" w:date="2010-09-29T19:28:00Z">
        <w:r>
          <w:rPr>
            <w:color w:val="000000"/>
            <w:shd w:fill="auto" w:val="clear"/>
          </w:rPr>
          <w:t>ia</w:t>
        </w:r>
      </w:ins>
      <w:r>
        <w:rPr>
          <w:color w:val="000000"/>
          <w:shd w:fill="auto" w:val="clear"/>
          <w:rPrChange w:id="0" w:author="Autor desconhecido" w:date="2010-12-03T11:26:00Z"/>
        </w:rPr>
        <w:t xml:space="preserve"> ser acionado a qualquer mo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>
          <w:shd w:fill="auto" w:val="clear"/>
        </w:rPr>
      </w:pPr>
      <w:r>
        <w:rPr>
          <w:shd w:fill="auto" w:val="clear"/>
          <w:rPrChange w:id="0" w:author="Autor desconhecido" w:date="2010-12-03T11:26:00Z"/>
        </w:rPr>
        <w:t xml:space="preserve">houve o entendimento de que ainda havia lacunas de definições, entre elas, por exemplo, do que seria considerado como </w:t>
      </w:r>
      <w:ins w:id="250" w:author="MSugai" w:date="2010-09-29T19:29:00Z">
        <w:r>
          <w:rPr>
            <w:shd w:fill="auto" w:val="clear"/>
          </w:rPr>
          <w:t>“</w:t>
        </w:r>
      </w:ins>
      <w:r>
        <w:rPr>
          <w:shd w:fill="auto" w:val="clear"/>
          <w:rPrChange w:id="0" w:author="Autor desconhecido" w:date="2010-12-03T11:26:00Z"/>
        </w:rPr>
        <w:t>repercussões que extrapolassem o âmbito dos estados</w:t>
      </w:r>
      <w:ins w:id="252" w:author="MSugai" w:date="2010-09-29T19:29:00Z">
        <w:r>
          <w:rPr>
            <w:shd w:fill="auto" w:val="clear"/>
          </w:rPr>
          <w:t>”</w:t>
        </w:r>
      </w:ins>
      <w:r>
        <w:rPr>
          <w:shd w:fill="auto" w:val="clear"/>
          <w:rPrChange w:id="0" w:author="Autor desconhecido" w:date="2010-12-03T11:26:00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>
          <w:shd w:fill="auto" w:val="clear"/>
        </w:rPr>
      </w:pPr>
      <w:r>
        <w:rPr>
          <w:shd w:fill="auto" w:val="clear"/>
          <w:rPrChange w:id="0" w:author="Autor desconhecido" w:date="2010-12-03T11:26:00Z"/>
        </w:rPr>
        <w:t>foi ponderado certo temor de que isso causasse uma avalanche de Projetos encaminhados ao CNRH, muitos dos quais poderiam ser resolvidos nos âmbitos dos próprios comitês de ba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>
          <w:color w:val="000000"/>
          <w:shd w:fill="auto" w:val="clear"/>
        </w:rPr>
      </w:pPr>
      <w:r>
        <w:rPr>
          <w:shd w:fill="auto" w:val="clear"/>
          <w:rPrChange w:id="0" w:author="Autor desconhecido" w:date="2010-12-03T11:26:00Z"/>
        </w:rPr>
        <w:t xml:space="preserve">haveria necessidade de se definir em que etapa os projetos seriam analisados no CNRH. Se antes ou depois da concessão da outorga ou da </w:t>
      </w:r>
      <w:r>
        <w:rPr>
          <w:color w:val="000000"/>
          <w:shd w:fill="auto" w:val="clear"/>
          <w:rPrChange w:id="0" w:author="Autor desconhecido" w:date="2010-12-03T11:26:00Z"/>
        </w:rPr>
        <w:t>licença ambiental</w:t>
      </w:r>
      <w:r>
        <w:rPr>
          <w:shd w:fill="auto" w:val="clear"/>
          <w:rPrChange w:id="0" w:author="Autor desconhecido" w:date="2010-12-03T11:26:00Z"/>
        </w:rPr>
        <w:t xml:space="preserve">. Caso o empreendimento já tivesse todas às autorizações previstas e </w:t>
      </w:r>
      <w:ins w:id="258" w:author="MSugai" w:date="2010-09-25T09:03:00Z">
        <w:r>
          <w:rPr>
            <w:shd w:fill="auto" w:val="clear"/>
          </w:rPr>
          <w:t xml:space="preserve">se </w:t>
        </w:r>
      </w:ins>
      <w:r>
        <w:rPr>
          <w:shd w:fill="auto" w:val="clear"/>
          <w:rPrChange w:id="0" w:author="Autor desconhecido" w:date="2010-12-03T11:26:00Z"/>
        </w:rPr>
        <w:t>o CNRH viesse a contestar</w:t>
      </w:r>
      <w:ins w:id="260" w:author="srhu" w:date="2010-12-02T09:10:00Z">
        <w:r>
          <w:rPr>
            <w:shd w:fill="auto" w:val="clear"/>
          </w:rPr>
          <w:t xml:space="preserve">, </w:t>
        </w:r>
      </w:ins>
      <w:r>
        <w:rPr>
          <w:shd w:fill="auto" w:val="clear"/>
          <w:rPrChange w:id="0" w:author="Autor desconhecido" w:date="2010-12-03T11:26:00Z"/>
        </w:rPr>
        <w:t xml:space="preserve"> isso poderia gerar um </w:t>
      </w:r>
      <w:r>
        <w:rPr>
          <w:color w:val="000000"/>
          <w:shd w:fill="auto" w:val="clear"/>
          <w:rPrChange w:id="0" w:author="Autor desconhecido" w:date="2010-12-03T11:26:00Z"/>
        </w:rPr>
        <w:t>risco regulatório</w:t>
      </w:r>
      <w:ins w:id="263" w:author="srhu" w:date="2010-12-02T09:11:00Z">
        <w:r>
          <w:rPr>
            <w:color w:val="000000"/>
            <w:shd w:fill="auto" w:val="clear"/>
          </w:rPr>
          <w:t>.</w:t>
        </w:r>
      </w:ins>
      <w:ins w:id="264" w:author="MSugai" w:date="2010-09-25T09:04:00Z">
        <w:del w:id="265" w:author="srhu" w:date="2010-12-02T09:11:00Z">
          <w:r>
            <w:rPr>
              <w:color w:val="000000"/>
              <w:shd w:fill="auto" w:val="clear"/>
            </w:rPr>
            <w:delText xml:space="preserve"> </w:delText>
          </w:r>
        </w:del>
      </w:ins>
      <w:ins w:id="266" w:author="MSugai" w:date="2010-09-25T09:04:00Z">
        <w:del w:id="267" w:author="srhu" w:date="2010-12-02T09:11:00Z">
          <w:r>
            <w:rPr>
              <w:color w:val="000000"/>
              <w:shd w:fill="00FFFF" w:val="clear"/>
            </w:rPr>
            <w:delText>legal</w:delText>
          </w:r>
        </w:del>
      </w:ins>
      <w:del w:id="268" w:author="srhu" w:date="2010-12-02T09:11:00Z">
        <w:r>
          <w:rPr>
            <w:color w:val="000000"/>
            <w:shd w:fill="00FFFF" w:val="clear"/>
          </w:rPr>
          <w:delText>.</w:delText>
        </w:r>
      </w:del>
      <w:ins w:id="269" w:author="MSugai" w:date="2010-09-25T09:04:00Z">
        <w:del w:id="270" w:author="srhu" w:date="2010-12-02T09:11:00Z">
          <w:r>
            <w:rPr>
              <w:color w:val="000000"/>
              <w:shd w:fill="00FFFF" w:val="clear"/>
            </w:rPr>
            <w:tab/>
            <w:tab/>
            <w:tab/>
          </w:r>
        </w:del>
      </w:ins>
      <w:ins w:id="271" w:author="MSugai" w:date="2010-09-30T10:04:00Z">
        <w:del w:id="272" w:author="srhu" w:date="2010-12-02T09:11:00Z">
          <w:r>
            <w:rPr>
              <w:color w:val="000000"/>
              <w:shd w:fill="FF00FF" w:val="clear"/>
            </w:rPr>
            <w:delText xml:space="preserve">(Danilo favor confirmar: aprovado na </w:delText>
          </w:r>
        </w:del>
      </w:ins>
      <w:ins w:id="273" w:author="MSugai" w:date="2010-09-25T09:04:00Z">
        <w:del w:id="274" w:author="srhu" w:date="2010-12-02T09:11:00Z">
          <w:r>
            <w:rPr>
              <w:color w:val="000000"/>
              <w:shd w:fill="FF00FF" w:val="clear"/>
            </w:rPr>
            <w:delText>75ª CTAP</w:delText>
          </w:r>
        </w:del>
      </w:ins>
      <w:del w:id="275" w:author="srhu" w:date="2010-12-02T09:11:00Z">
        <w:r>
          <w:rPr>
            <w:color w:val="000000"/>
            <w:shd w:fill="FF00FF" w:val="clear"/>
          </w:rPr>
          <w:delText>)</w:delText>
        </w:r>
      </w:del>
    </w:p>
    <w:p>
      <w:pPr>
        <w:pStyle w:val="Normal"/>
        <w:ind w:left="1080" w:right="0" w:hanging="36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  <w:shd w:fill="auto" w:val="clear"/>
        </w:rPr>
      </w:pPr>
      <w:r>
        <w:rPr>
          <w:bCs/>
          <w:shd w:fill="auto" w:val="clear"/>
          <w:rPrChange w:id="0" w:author="Autor desconhecido" w:date="2010-12-03T11:26:00Z"/>
        </w:rPr>
        <w:t xml:space="preserve">Já na retomada das discussões na CTAP, a partir de </w:t>
      </w:r>
      <w:del w:id="277" w:author="MSugai" w:date="2010-09-25T09:06:00Z">
        <w:r>
          <w:rPr>
            <w:bCs/>
            <w:shd w:fill="00FFFF" w:val="clear"/>
          </w:rPr>
          <w:delText>abril de 2008</w:delText>
        </w:r>
      </w:del>
      <w:ins w:id="278" w:author="MSugai" w:date="2010-09-25T09:06:00Z">
        <w:r>
          <w:rPr>
            <w:bCs/>
            <w:shd w:fill="auto" w:val="clear"/>
          </w:rPr>
          <w:t>2007</w:t>
        </w:r>
      </w:ins>
      <w:r>
        <w:rPr>
          <w:bCs/>
          <w:shd w:fill="auto" w:val="clear"/>
          <w:rPrChange w:id="0" w:author="Autor desconhecido" w:date="2010-12-03T11:26:00Z"/>
        </w:rPr>
        <w:t xml:space="preserve">, cabe destacar que uma nova proposta foi encaminhada à CTPOAR, que, na </w:t>
      </w:r>
      <w:ins w:id="280" w:author="MSugai" w:date="2010-09-29T19:30:00Z">
        <w:r>
          <w:rPr>
            <w:bCs/>
            <w:shd w:fill="auto" w:val="clear"/>
          </w:rPr>
          <w:t xml:space="preserve">sua 64ª </w:t>
        </w:r>
      </w:ins>
      <w:r>
        <w:rPr>
          <w:bCs/>
          <w:shd w:fill="auto" w:val="clear"/>
          <w:rPrChange w:id="0" w:author="Autor desconhecido" w:date="2010-12-03T11:26:00Z"/>
        </w:rPr>
        <w:t>reunião</w:t>
      </w:r>
      <w:ins w:id="282" w:author="srhu" w:date="2010-12-02T09:12:00Z">
        <w:r>
          <w:rPr>
            <w:bCs/>
            <w:shd w:fill="auto" w:val="clear"/>
          </w:rPr>
          <w:t>,</w:t>
        </w:r>
      </w:ins>
      <w:r>
        <w:rPr>
          <w:bCs/>
          <w:shd w:fill="auto" w:val="clear"/>
          <w:rPrChange w:id="0" w:author="Autor desconhecido" w:date="2010-12-03T11:26:00Z"/>
        </w:rPr>
        <w:t xml:space="preserve"> </w:t>
      </w:r>
      <w:del w:id="284" w:author="MSugai" w:date="2010-09-29T19:30:00Z">
        <w:r>
          <w:rPr>
            <w:bCs/>
            <w:shd w:fill="00FFFF" w:val="clear"/>
          </w:rPr>
          <w:delText xml:space="preserve">dos </w:delText>
        </w:r>
      </w:del>
      <w:ins w:id="285" w:author="MSugai" w:date="2010-09-29T19:30:00Z">
        <w:r>
          <w:rPr>
            <w:bCs/>
            <w:shd w:fill="auto" w:val="clear"/>
          </w:rPr>
          <w:t xml:space="preserve">nos </w:t>
        </w:r>
      </w:ins>
      <w:r>
        <w:rPr>
          <w:bCs/>
          <w:shd w:fill="auto" w:val="clear"/>
          <w:rPrChange w:id="0" w:author="Autor desconhecido" w:date="2010-12-03T11:26:00Z"/>
        </w:rPr>
        <w:t xml:space="preserve">dias 12 e 13/06/2008, manifestou-se reportando que </w:t>
      </w:r>
      <w:r>
        <w:rPr>
          <w:bCs/>
          <w:color w:val="000000"/>
          <w:shd w:fill="auto" w:val="clear"/>
          <w:rPrChange w:id="0" w:author="Autor desconhecido" w:date="2010-12-03T11:26:00Z"/>
        </w:rPr>
        <w:t>o texto não respondia a</w:t>
      </w:r>
      <w:ins w:id="288" w:author="MSugai" w:date="2010-09-25T09:04:00Z">
        <w:r>
          <w:rPr>
            <w:bCs/>
            <w:color w:val="000000"/>
            <w:shd w:fill="auto" w:val="clear"/>
          </w:rPr>
          <w:t>s principais</w:t>
        </w:r>
      </w:ins>
      <w:del w:id="289" w:author="MSugai" w:date="2010-09-25T09:04:00Z">
        <w:r>
          <w:rPr>
            <w:bCs/>
            <w:color w:val="000000"/>
            <w:shd w:fill="00FFFF" w:val="clear"/>
          </w:rPr>
          <w:delText xml:space="preserve"> maior</w:delText>
        </w:r>
      </w:del>
      <w:r>
        <w:rPr>
          <w:bCs/>
          <w:color w:val="000000"/>
          <w:shd w:fill="auto" w:val="clear"/>
          <w:rPrChange w:id="0" w:author="Autor desconhecido" w:date="2010-12-03T11:26:00Z"/>
        </w:rPr>
        <w:t xml:space="preserve"> dúvida</w:t>
      </w:r>
      <w:ins w:id="291" w:author="MSugai" w:date="2010-09-25T09:04:00Z">
        <w:r>
          <w:rPr>
            <w:bCs/>
            <w:color w:val="000000"/>
            <w:shd w:fill="auto" w:val="clear"/>
          </w:rPr>
          <w:t>s</w:t>
        </w:r>
      </w:ins>
      <w:r>
        <w:rPr>
          <w:bCs/>
          <w:color w:val="000000"/>
          <w:shd w:fill="auto" w:val="clear"/>
          <w:rPrChange w:id="0" w:author="Autor desconhecido" w:date="2010-12-03T11:26:00Z"/>
        </w:rPr>
        <w:t xml:space="preserve"> existente</w:t>
      </w:r>
      <w:ins w:id="293" w:author="c013965" w:date="2010-09-30T10:59:00Z">
        <w:r>
          <w:rPr>
            <w:bCs/>
            <w:color w:val="00FFFF"/>
            <w:shd w:fill="auto" w:val="clear"/>
          </w:rPr>
          <w:t>s</w:t>
        </w:r>
      </w:ins>
      <w:r>
        <w:rPr>
          <w:bCs/>
          <w:color w:val="000000"/>
          <w:shd w:fill="auto" w:val="clear"/>
          <w:rPrChange w:id="0" w:author="Autor desconhecido" w:date="2010-12-03T11:26:00Z"/>
        </w:rPr>
        <w:t xml:space="preserve">, quanto ao inciso III do art. 35 da Lei nº 9.433, de 1997, </w:t>
      </w:r>
      <w:del w:id="295" w:author="MSugai" w:date="2010-09-25T09:04:00Z">
        <w:r>
          <w:rPr>
            <w:bCs/>
            <w:color w:val="000000"/>
            <w:shd w:fill="00FFFF" w:val="clear"/>
          </w:rPr>
          <w:delText>ou seja</w:delText>
        </w:r>
      </w:del>
      <w:ins w:id="296" w:author="MSugai" w:date="2010-09-25T09:04:00Z">
        <w:r>
          <w:rPr>
            <w:bCs/>
            <w:color w:val="000000"/>
            <w:shd w:fill="auto" w:val="clear"/>
          </w:rPr>
          <w:t>a saber</w:t>
        </w:r>
      </w:ins>
      <w:r>
        <w:rPr>
          <w:bCs/>
          <w:color w:val="000000"/>
          <w:shd w:fill="auto" w:val="clear"/>
          <w:rPrChange w:id="0" w:author="Autor desconhecido" w:date="2010-12-03T11:26:00Z"/>
        </w:rPr>
        <w:t>:</w:t>
      </w:r>
      <w:ins w:id="298" w:author="MSugai" w:date="2010-09-25T09:05:00Z">
        <w:del w:id="299" w:author="srhu" w:date="2010-12-02T09:13:00Z">
          <w:r>
            <w:rPr>
              <w:bCs/>
              <w:color w:val="000000"/>
              <w:shd w:fill="auto" w:val="clear"/>
            </w:rPr>
            <w:tab/>
            <w:tab/>
            <w:tab/>
            <w:tab/>
          </w:r>
        </w:del>
      </w:ins>
      <w:ins w:id="300" w:author="MSugai" w:date="2010-09-30T10:06:00Z">
        <w:del w:id="301" w:author="srhu" w:date="2010-12-02T09:13:00Z">
          <w:r>
            <w:rPr>
              <w:bCs/>
              <w:color w:val="000000"/>
              <w:shd w:fill="FF00FF" w:val="clear"/>
            </w:rPr>
            <w:delText xml:space="preserve">Danilo favor confirmar: aprovado na </w:delText>
          </w:r>
        </w:del>
      </w:ins>
      <w:del w:id="302" w:author="srhu" w:date="2010-12-02T09:13:00Z">
        <w:r>
          <w:rPr>
            <w:bCs/>
            <w:color w:val="000000"/>
            <w:shd w:fill="FF00FF" w:val="clear"/>
          </w:rPr>
          <w:delText>75ª CTAP</w:delText>
        </w:r>
      </w:del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  <w:shd w:fill="auto" w:val="clear"/>
        </w:rPr>
      </w:pPr>
      <w:r>
        <w:rPr>
          <w:rFonts w:cs="Courier New" w:ascii="Courier New" w:hAnsi="Courier New"/>
          <w:color w:val="000000"/>
          <w:shd w:fill="auto" w:val="clea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>
          <w:shd w:fill="auto" w:val="clear"/>
        </w:rPr>
      </w:pPr>
      <w:r>
        <w:rPr>
          <w:color w:val="000000"/>
          <w:shd w:fill="auto" w:val="clear"/>
          <w:rPrChange w:id="0" w:author="Autor desconhecido" w:date="2010-12-03T11:26:00Z"/>
        </w:rPr>
        <w:t>quais seriam os empreendimentos a serem analisados pelo CNRH, haja vista que quase todo empreendimento traz algum impacto ao rio</w:t>
      </w:r>
      <w:r>
        <w:rPr>
          <w:shd w:fill="auto" w:val="clear"/>
          <w:rPrChange w:id="0" w:author="Autor desconhecido" w:date="2010-12-03T11:26:00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>
          <w:shd w:fill="auto" w:val="clear"/>
          <w:rPrChange w:id="0" w:author="Autor desconhecido" w:date="2010-12-03T11:26:00Z"/>
        </w:rPr>
        <w:t>a proposta se restringia a estabelecer alguns p</w:t>
      </w:r>
      <w:r>
        <w:rPr/>
        <w:t>rocedimentos</w:t>
      </w:r>
      <w:r>
        <w:rPr>
          <w:color w:val="000000"/>
        </w:rPr>
        <w:t xml:space="preserve"> administrativos, burocratizando o proces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>
          <w:color w:val="000000"/>
        </w:rPr>
        <w:t>a proposta de resolução estaria tirando o poder das autoridades outorgantes, pois, afinal mesmo sem saber o posicionamento des</w:t>
      </w:r>
      <w:ins w:id="306" w:author="srhu" w:date="2010-12-02T09:13:00Z">
        <w:r>
          <w:rPr>
            <w:color w:val="000000"/>
          </w:rPr>
          <w:t>s</w:t>
        </w:r>
      </w:ins>
      <w:del w:id="307" w:author="srhu" w:date="2010-12-02T09:13:00Z">
        <w:r>
          <w:rPr>
            <w:color w:val="000000"/>
          </w:rPr>
          <w:delText>t</w:delText>
        </w:r>
      </w:del>
      <w:r>
        <w:rPr>
          <w:color w:val="000000"/>
        </w:rPr>
        <w:t>a autoridade, o CNRH daria o seu parecer, cabendo, assim,  a reflexão que este poderia ser contrário ao posicionamento da autoridade outorgante, a qual tem a competência e a responsabilidade pelas análises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bCs/>
          <w:color w:val="000000"/>
          <w:shd w:fill="auto" w:val="clear"/>
        </w:rPr>
      </w:pPr>
      <w:ins w:id="308" w:author="Autor desconhecido" w:date="2010-09-24T15:18:00Z">
        <w:del w:id="309" w:author="srhu" w:date="2010-12-02T09:19:00Z">
          <w:r>
            <w:rPr>
              <w:rFonts w:cs="Courier New" w:ascii="Courier New" w:hAnsi="Courier New"/>
              <w:color w:val="000000"/>
              <w:shd w:fill="FFFF00" w:val="clear"/>
            </w:rPr>
            <w:delText>INSERIR OS COMENTÁRIOS DO MINISTÉRIO DOS TRANSPORTES ATRAVÉS DA CARTA DE 24 DE AGOSTO DE 2009.</w:delText>
          </w:r>
        </w:del>
      </w:ins>
      <w:ins w:id="310" w:author="MSugai" w:date="2010-09-25T08:53:00Z">
        <w:del w:id="311" w:author="srhu" w:date="2010-12-02T09:19:00Z">
          <w:r>
            <w:rPr>
              <w:rFonts w:cs="Courier New" w:ascii="Courier New" w:hAnsi="Courier New"/>
              <w:color w:val="000000"/>
              <w:shd w:fill="FF00FF" w:val="clear"/>
            </w:rPr>
            <w:delText>Martha: confirmar se é isto</w:delText>
          </w:r>
        </w:del>
      </w:ins>
      <w:ins w:id="312" w:author="MSugai" w:date="2010-09-30T10:14:00Z">
        <w:del w:id="313" w:author="srhu" w:date="2010-12-02T09:19:00Z">
          <w:r>
            <w:rPr>
              <w:rFonts w:cs="Courier New" w:ascii="Courier New" w:hAnsi="Courier New"/>
              <w:color w:val="000000"/>
              <w:shd w:fill="FF00FF" w:val="clear"/>
            </w:rPr>
            <w:delText>, resumimos a partir do que o Fred sugeriu</w:delText>
          </w:r>
        </w:del>
      </w:ins>
      <w:del w:id="314" w:author="srhu" w:date="2010-12-02T09:19:00Z">
        <w:r>
          <w:rPr>
            <w:rFonts w:cs="Courier New" w:ascii="Courier New" w:hAnsi="Courier New"/>
            <w:color w:val="000000"/>
            <w:shd w:fill="FF00FF" w:val="clear"/>
          </w:rPr>
          <w:delText>.</w:delText>
        </w:r>
      </w:del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bCs/>
          <w:color w:val="000000"/>
          <w:shd w:fill="auto" w:val="clear"/>
        </w:rPr>
      </w:pPr>
      <w:r>
        <w:rPr>
          <w:rFonts w:cs="Courier New" w:ascii="Courier New" w:hAnsi="Courier New"/>
          <w:b/>
          <w:bCs/>
          <w:color w:val="000000"/>
          <w:shd w:fill="auto" w:val="clear"/>
        </w:rPr>
      </w:r>
    </w:p>
    <w:p>
      <w:pPr>
        <w:pStyle w:val="Normal"/>
        <w:spacing w:before="0" w:after="120"/>
        <w:jc w:val="both"/>
        <w:rPr>
          <w:color w:val="000000"/>
          <w:shd w:fill="00FFFF" w:val="clear"/>
          <w:del w:id="340" w:author="srhu" w:date="2010-12-02T09:19:00Z"/>
        </w:rPr>
      </w:pPr>
      <w:ins w:id="315" w:author="MSugai" w:date="2010-09-25T08:56:00Z">
        <w:r>
          <w:rPr>
            <w:rFonts w:cs="Courier New" w:ascii="Courier New" w:hAnsi="Courier New"/>
            <w:b/>
            <w:bCs/>
            <w:color w:val="000000"/>
            <w:shd w:fill="auto" w:val="clear"/>
          </w:rPr>
          <w:tab/>
        </w:r>
      </w:ins>
      <w:ins w:id="316" w:author="MSugai" w:date="2010-09-25T08:54:00Z">
        <w:r>
          <w:rPr>
            <w:color w:val="000000"/>
            <w:shd w:fill="auto" w:val="clear"/>
          </w:rPr>
          <w:t xml:space="preserve">O Ministério dos Transportes em carta de 24 de agosto de 2009, relativa à 69ª reunião da CTAP, </w:t>
        </w:r>
      </w:ins>
      <w:ins w:id="317" w:author="srhu" w:date="2010-12-02T09:15:00Z">
        <w:r>
          <w:rPr>
            <w:color w:val="000000"/>
            <w:shd w:fill="auto" w:val="clear"/>
          </w:rPr>
          <w:t xml:space="preserve">teceu </w:t>
        </w:r>
      </w:ins>
      <w:ins w:id="318" w:author="MSugai" w:date="2010-09-30T10:18:00Z">
        <w:r>
          <w:rPr>
            <w:color w:val="000000"/>
            <w:shd w:fill="auto" w:val="clear"/>
          </w:rPr>
          <w:t>considerações sobre a regulamentação do inciso III do artigo 35 via resolução. Nes</w:t>
        </w:r>
      </w:ins>
      <w:ins w:id="319" w:author="srhu" w:date="2010-12-02T09:15:00Z">
        <w:r>
          <w:rPr>
            <w:color w:val="000000"/>
            <w:shd w:fill="auto" w:val="clear"/>
          </w:rPr>
          <w:t>s</w:t>
        </w:r>
      </w:ins>
      <w:ins w:id="320" w:author="MSugai" w:date="2010-09-30T10:19:00Z">
        <w:del w:id="321" w:author="srhu" w:date="2010-12-02T09:15:00Z">
          <w:r>
            <w:rPr>
              <w:color w:val="0000FF"/>
              <w:shd w:fill="00FFFF" w:val="clear"/>
            </w:rPr>
            <w:delText>t</w:delText>
          </w:r>
        </w:del>
      </w:ins>
      <w:ins w:id="322" w:author="MSugai" w:date="2010-09-30T10:19:00Z">
        <w:r>
          <w:rPr>
            <w:color w:val="000000"/>
            <w:shd w:fill="auto" w:val="clear"/>
          </w:rPr>
          <w:t>a carta escreve que</w:t>
        </w:r>
      </w:ins>
      <w:ins w:id="323" w:author="srhu" w:date="2010-12-02T09:16:00Z">
        <w:r>
          <w:rPr>
            <w:color w:val="000000"/>
            <w:shd w:fill="auto" w:val="clear"/>
          </w:rPr>
          <w:t>,</w:t>
        </w:r>
      </w:ins>
      <w:ins w:id="324" w:author="MSugai" w:date="2010-09-30T10:19:00Z">
        <w:r>
          <w:rPr>
            <w:color w:val="000000"/>
            <w:shd w:fill="auto" w:val="clear"/>
          </w:rPr>
          <w:t xml:space="preserve"> </w:t>
        </w:r>
      </w:ins>
      <w:ins w:id="325" w:author="MSugai" w:date="2010-09-25T08:54:00Z">
        <w:r>
          <w:rPr>
            <w:color w:val="000000"/>
            <w:u w:val="single"/>
            <w:shd w:fill="auto" w:val="clear"/>
          </w:rPr>
          <w:t>a</w:t>
        </w:r>
      </w:ins>
      <w:ins w:id="326" w:author="MSugai" w:date="2010-09-25T08:54:00Z">
        <w:r>
          <w:rPr>
            <w:color w:val="000000"/>
            <w:shd w:fill="auto" w:val="clear"/>
          </w:rPr>
          <w:t xml:space="preserve"> rigor, só não seriam objeto de deliberação pelo CNRH os aproveitamentos de recursos hídricos que repercutissem apenas dentro do Estado em que fossem implantados</w:t>
        </w:r>
      </w:ins>
      <w:ins w:id="327" w:author="MSugai" w:date="2010-09-30T10:20:00Z">
        <w:r>
          <w:rPr>
            <w:color w:val="000000"/>
            <w:shd w:fill="auto" w:val="clear"/>
          </w:rPr>
          <w:t xml:space="preserve">, </w:t>
        </w:r>
      </w:ins>
      <w:ins w:id="328" w:author="srhu" w:date="2010-12-02T09:16:00Z">
        <w:r>
          <w:rPr>
            <w:color w:val="000000"/>
            <w:shd w:fill="auto" w:val="clear"/>
          </w:rPr>
          <w:t xml:space="preserve">pois </w:t>
        </w:r>
      </w:ins>
      <w:ins w:id="329" w:author="MSugai" w:date="2010-09-30T10:20:00Z">
        <w:del w:id="330" w:author="srhu" w:date="2010-12-02T09:16:00Z">
          <w:r>
            <w:rPr>
              <w:color w:val="000000"/>
              <w:shd w:fill="00FFFF" w:val="clear"/>
            </w:rPr>
            <w:delText>q</w:delText>
          </w:r>
        </w:del>
      </w:ins>
      <w:ins w:id="331" w:author="MSugai" w:date="2010-09-25T08:58:00Z">
        <w:del w:id="332" w:author="srhu" w:date="2010-12-02T09:16:00Z">
          <w:r>
            <w:rPr>
              <w:color w:val="000000"/>
              <w:shd w:fill="00FFFF" w:val="clear"/>
            </w:rPr>
            <w:delText>ue r</w:delText>
          </w:r>
        </w:del>
      </w:ins>
      <w:ins w:id="333" w:author="MSugai" w:date="2010-09-25T08:54:00Z">
        <w:del w:id="334" w:author="srhu" w:date="2010-12-02T09:16:00Z">
          <w:r>
            <w:rPr>
              <w:color w:val="000000"/>
              <w:shd w:fill="00FFFF" w:val="clear"/>
            </w:rPr>
            <w:delText xml:space="preserve">epercutem fora do âmbito do Estado em que serão implantados, </w:delText>
          </w:r>
        </w:del>
      </w:ins>
      <w:ins w:id="335" w:author="MSugai" w:date="2010-09-25T08:54:00Z">
        <w:r>
          <w:rPr>
            <w:color w:val="000000"/>
            <w:shd w:fill="auto" w:val="clear"/>
          </w:rPr>
          <w:t>dentro da ótica utilitarista da Lei n.º 9.433/1997, todos os aproveitamentos</w:t>
        </w:r>
      </w:ins>
      <w:ins w:id="336" w:author="srhu" w:date="2010-12-02T09:17:00Z">
        <w:r>
          <w:rPr>
            <w:color w:val="000000"/>
            <w:shd w:fill="auto" w:val="clear"/>
          </w:rPr>
          <w:t xml:space="preserve"> tem essa repercussao</w:t>
        </w:r>
      </w:ins>
      <w:ins w:id="337" w:author="MSugai" w:date="2010-09-25T08:54:00Z">
        <w:del w:id="338" w:author="srhu" w:date="2010-12-02T09:18:00Z">
          <w:r>
            <w:rPr>
              <w:color w:val="000000"/>
              <w:shd w:fill="00FFFF" w:val="clear"/>
            </w:rPr>
            <w:delText>,</w:delText>
          </w:r>
        </w:del>
      </w:ins>
      <w:ins w:id="339" w:author="MSugai" w:date="2010-09-25T08:54:00Z">
        <w:r>
          <w:rPr>
            <w:color w:val="000000"/>
            <w:shd w:fill="auto" w:val="clear"/>
          </w:rPr>
          <w:t xml:space="preserve"> principalmente:</w:t>
        </w:r>
      </w:ins>
    </w:p>
    <w:p>
      <w:pPr>
        <w:pStyle w:val="Normal"/>
        <w:spacing w:before="0" w:after="120"/>
        <w:jc w:val="both"/>
        <w:rPr>
          <w:ins w:id="344" w:author="MSugai" w:date="2010-09-25T08:58:00Z"/>
        </w:rPr>
      </w:pPr>
      <w:ins w:id="341" w:author="MSugai" w:date="2010-09-30T10:20:00Z">
        <w:del w:id="342" w:author="srhu" w:date="2010-12-02T09:19:00Z">
          <w:r>
            <w:rPr>
              <w:color w:val="000000"/>
              <w:shd w:fill="00FFFF" w:val="clear"/>
            </w:rPr>
            <w:delText>“</w:delText>
          </w:r>
        </w:del>
      </w:ins>
      <w:ins w:id="343" w:author="MSugai" w:date="2010-09-25T08:58:00Z">
        <w:r>
          <w:rPr>
            <w:color w:val="000000"/>
            <w:shd w:fill="auto" w:val="clear"/>
          </w:rPr>
          <w:t>qualquer barramento realizado em rio federal, quando a barragem ou o reservatório atingir mais de um estado, como a UHE de Estreito, no rio Tocantins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ins w:id="352" w:author="MSugai" w:date="2010-09-25T08:58:00Z"/>
        </w:rPr>
      </w:pPr>
      <w:ins w:id="345" w:author="MSugai" w:date="2010-09-25T08:58:00Z">
        <w:r>
          <w:rPr>
            <w:color w:val="000000"/>
            <w:shd w:fill="auto" w:val="clear"/>
          </w:rPr>
          <w:t>qualquer barramento efetuado em rio federal navegável, em bacia</w:t>
        </w:r>
      </w:ins>
      <w:ins w:id="346" w:author="MSugai" w:date="2010-09-25T08:58:00Z">
        <w:del w:id="347" w:author="srhu" w:date="2010-12-02T09:18:00Z">
          <w:r>
            <w:rPr>
              <w:color w:val="000000"/>
              <w:shd w:fill="00FFFF" w:val="clear"/>
            </w:rPr>
            <w:delText>s</w:delText>
          </w:r>
        </w:del>
      </w:ins>
      <w:ins w:id="348" w:author="MSugai" w:date="2010-09-25T08:58:00Z">
        <w:r>
          <w:rPr>
            <w:color w:val="000000"/>
            <w:shd w:fill="auto" w:val="clear"/>
          </w:rPr>
          <w:t xml:space="preserve"> hidrográfica</w:t>
        </w:r>
      </w:ins>
      <w:ins w:id="349" w:author="MSugai" w:date="2010-09-25T08:58:00Z">
        <w:del w:id="350" w:author="srhu" w:date="2010-12-02T09:18:00Z">
          <w:r>
            <w:rPr>
              <w:color w:val="000000"/>
              <w:shd w:fill="00FFFF" w:val="clear"/>
            </w:rPr>
            <w:delText>s</w:delText>
          </w:r>
        </w:del>
      </w:ins>
      <w:ins w:id="351" w:author="MSugai" w:date="2010-09-25T08:58:00Z">
        <w:r>
          <w:rPr>
            <w:color w:val="000000"/>
            <w:shd w:fill="auto" w:val="clear"/>
          </w:rPr>
          <w:t xml:space="preserve"> multiestadu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color w:val="000000"/>
          <w:shd w:fill="auto" w:val="clear"/>
          <w:ins w:id="354" w:author="MSugai" w:date="2010-09-25T08:58:00Z"/>
        </w:rPr>
      </w:pPr>
      <w:ins w:id="353" w:author="MSugai" w:date="2010-09-25T08:58:00Z">
        <w:r>
          <w:rPr>
            <w:color w:val="000000"/>
            <w:shd w:fill="auto" w:val="clear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rFonts w:ascii="Courier New" w:hAnsi="Courier New" w:cs="Courier New"/>
          <w:color w:val="000000"/>
          <w:shd w:fill="auto" w:val="clear"/>
          <w:del w:id="360" w:author="Autor desconhecido" w:date="2010-12-03T15:26:00Z"/>
        </w:rPr>
      </w:pPr>
      <w:ins w:id="355" w:author="MSugai" w:date="2010-09-25T08:58:00Z">
        <w:r>
          <w:rPr>
            <w:color w:val="000000"/>
            <w:shd w:fill="auto" w:val="clear"/>
          </w:rPr>
          <w:t>qualquer barramento que iniba a pesca à montante ou à jusante, em bacia hidrográfica multiestadual</w:t>
        </w:r>
      </w:ins>
      <w:ins w:id="356" w:author="MSugai" w:date="2010-09-25T09:00:00Z">
        <w:r>
          <w:rPr>
            <w:color w:val="000000"/>
            <w:shd w:fill="auto" w:val="clear"/>
          </w:rPr>
          <w:t>.</w:t>
        </w:r>
      </w:ins>
      <w:ins w:id="357" w:author="MSugai" w:date="2010-09-30T10:20:00Z">
        <w:del w:id="358" w:author="srhu" w:date="2010-12-02T09:19:00Z">
          <w:r>
            <w:rPr>
              <w:color w:val="000000"/>
              <w:shd w:fill="00FFFF" w:val="clear"/>
            </w:rPr>
            <w:delText>”</w:delText>
          </w:r>
        </w:del>
      </w:ins>
      <w:del w:id="359" w:author="MSugai" w:date="2010-09-25T09:00:00Z">
        <w:r>
          <w:rPr>
            <w:color w:val="000000"/>
            <w:shd w:fill="00FFFF" w:val="clear"/>
          </w:rPr>
          <w:delText>;</w:delText>
        </w:r>
      </w:del>
    </w:p>
    <w:p>
      <w:pPr>
        <w:pStyle w:val="ListParagraph"/>
        <w:widowControl/>
        <w:numPr>
          <w:ilvl w:val="2"/>
          <w:numId w:val="5"/>
        </w:numPr>
        <w:tabs>
          <w:tab w:val="clear" w:pos="709"/>
          <w:tab w:val="left" w:pos="993" w:leader="none"/>
        </w:tabs>
        <w:suppressAutoHyphens w:val="true"/>
        <w:bidi w:val="0"/>
        <w:spacing w:before="0" w:after="120"/>
        <w:ind w:left="993" w:right="0" w:hanging="284"/>
        <w:jc w:val="both"/>
        <w:rPr>
          <w:del w:id="362" w:author="Autor desconhecido" w:date="2010-12-03T15:26:00Z"/>
        </w:rPr>
      </w:pPr>
      <w:del w:id="361" w:author="Autor desconhecido" w:date="2010-12-03T15:26:00Z">
        <w:r>
          <w:rPr/>
        </w:r>
      </w:del>
    </w:p>
    <w:p>
      <w:pPr>
        <w:pStyle w:val="ListParagraph"/>
        <w:widowControl/>
        <w:numPr>
          <w:ilvl w:val="2"/>
          <w:numId w:val="5"/>
        </w:numPr>
        <w:tabs>
          <w:tab w:val="clear" w:pos="709"/>
          <w:tab w:val="left" w:pos="993" w:leader="none"/>
        </w:tabs>
        <w:suppressAutoHyphens w:val="true"/>
        <w:bidi w:val="0"/>
        <w:spacing w:before="0" w:after="120"/>
        <w:ind w:left="993" w:right="0" w:hanging="284"/>
        <w:jc w:val="both"/>
        <w:rPr>
          <w:del w:id="364" w:author="Autor desconhecido" w:date="2010-12-03T15:26:00Z"/>
        </w:rPr>
      </w:pPr>
      <w:del w:id="363" w:author="Autor desconhecido" w:date="2010-12-03T15:26:00Z">
        <w:r>
          <w:rPr/>
        </w:r>
      </w:del>
    </w:p>
    <w:p>
      <w:pPr>
        <w:pStyle w:val="ListParagraph"/>
        <w:widowControl/>
        <w:numPr>
          <w:ilvl w:val="2"/>
          <w:numId w:val="5"/>
        </w:numPr>
        <w:tabs>
          <w:tab w:val="clear" w:pos="709"/>
          <w:tab w:val="left" w:pos="993" w:leader="none"/>
        </w:tabs>
        <w:suppressAutoHyphens w:val="true"/>
        <w:bidi w:val="0"/>
        <w:spacing w:before="0" w:after="120"/>
        <w:ind w:left="993" w:right="0" w:hanging="284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color w:val="000000"/>
          <w:shd w:fill="auto" w:val="clear"/>
        </w:rPr>
      </w:pPr>
      <w:r>
        <w:rPr/>
        <w:t>Finalme</w:t>
      </w:r>
      <w:r>
        <w:rPr>
          <w:color w:val="000000"/>
          <w:shd w:fill="auto" w:val="clear"/>
          <w:rPrChange w:id="0" w:author="Autor desconhecido" w:date="2010-12-03T11:26:00Z"/>
        </w:rPr>
        <w:t>nte, na reunião de 25 e 26/2/2010, após diversas discussões, os membros da Câmara Técnica Permanente de Análise de Projetos – CTAP, por maioria, vencido o Ministério dos Transportes</w:t>
      </w:r>
      <w:del w:id="366" w:author="Autor desconhecido" w:date="2010-12-03T15:26:00Z">
        <w:r>
          <w:rPr>
            <w:color w:val="000000"/>
            <w:shd w:fill="auto" w:val="clear"/>
          </w:rPr>
          <w:delText xml:space="preserve"> </w:delText>
        </w:r>
      </w:del>
      <w:del w:id="367" w:author="Autor desconhecido" w:date="2010-12-03T15:26:00Z">
        <w:r>
          <w:rPr>
            <w:color w:val="000000"/>
            <w:shd w:fill="FFFF00" w:val="clear"/>
          </w:rPr>
          <w:delText>e outros</w:delText>
        </w:r>
      </w:del>
      <w:r>
        <w:rPr>
          <w:color w:val="000000"/>
          <w:shd w:fill="auto" w:val="clear"/>
          <w:rPrChange w:id="0" w:author="Autor desconhecido" w:date="2010-12-03T11:26:00Z"/>
        </w:rPr>
        <w:t>, entenderam não ser necessária a regulamentação do inciso III do artigo 35 da Lei n.º 9.433/1997.</w:t>
      </w:r>
    </w:p>
    <w:p>
      <w:pPr>
        <w:pStyle w:val="Normal"/>
        <w:ind w:left="0" w:right="0" w:firstLine="709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0" w:right="0" w:firstLine="709"/>
        <w:jc w:val="both"/>
        <w:rPr/>
      </w:pPr>
      <w:r>
        <w:rPr/>
        <w:t>Confirmando aspectos já considerados em discussões anteriores, são elencados os principais pontos que contribuíram para a tomada de</w:t>
      </w:r>
      <w:ins w:id="369" w:author="srhu" w:date="2010-12-02T09:20:00Z">
        <w:r>
          <w:rPr/>
          <w:t>ssa</w:t>
        </w:r>
      </w:ins>
      <w:r>
        <w:rPr/>
        <w:t xml:space="preserve"> decisão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dificuldade de identificar critérios que caracterizem com precisão os projetos cuja repercussão extrapole o âmbito dos Estados, pois existem projetos que impactam positivamente e outros negativame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existência de mecanismos legais de análise de projeto, tais como outorga e licenças ambientais, ampliando indefinições quanto ao momento do CNRH se manifest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competência do CNRH de (i) arbitrar, em última instância administrativa, os conflitos existentes entre Conselhos Estaduais de Recursos Hídricos e (ii) deliberar sobre as questões que lhe tenham sido encaminhadas pelos Conselhos Estaduais de Recursos Hídricos ou pelos Comitês de Bacia Hidrográfica, respectivamente incisos II e IV do artigo 35 da Lei n° 9433, de 1997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Ademais, é i</w:t>
      </w:r>
      <w:r>
        <w:rPr>
          <w:rFonts w:cs="Times New Roman" w:ascii="Times New Roman" w:hAnsi="Times New Roman"/>
          <w:bCs/>
          <w:rPrChange w:id="0" w:author="Autor desconhecido" w:date="2010-12-03T11:26:00Z"/>
        </w:rPr>
        <w:t>mportante que seja lembrado, que a Resolução CNRH n</w:t>
      </w:r>
      <w:r>
        <w:rPr>
          <w:rFonts w:cs="Times New Roman" w:ascii="Times New Roman" w:hAnsi="Times New Roman"/>
          <w:bCs/>
          <w:u w:val="single"/>
          <w:vertAlign w:val="superscript"/>
          <w:rPrChange w:id="0" w:author="Autor desconhecido" w:date="2010-12-03T11:26:00Z"/>
        </w:rPr>
        <w:t xml:space="preserve">o </w:t>
      </w:r>
      <w:r>
        <w:rPr>
          <w:rFonts w:cs="Times New Roman" w:ascii="Times New Roman" w:hAnsi="Times New Roman"/>
          <w:bCs/>
          <w:rPrChange w:id="0" w:author="Autor desconhecido" w:date="2010-12-03T11:26:00Z"/>
        </w:rPr>
        <w:t>47</w:t>
      </w:r>
      <w:r>
        <w:rPr>
          <w:rFonts w:cs="Times New Roman" w:ascii="Times New Roman" w:hAnsi="Times New Roman"/>
          <w:bCs/>
          <w:shd w:fill="auto" w:val="clear"/>
          <w:rPrChange w:id="0" w:author="Autor desconhecido" w:date="2010-12-03T11:26:00Z"/>
        </w:rPr>
        <w:t xml:space="preserve">, </w:t>
      </w:r>
      <w:del w:id="374" w:author="MSugai" w:date="2010-09-29T19:32:00Z">
        <w:r>
          <w:rPr>
            <w:rFonts w:cs="Times New Roman" w:ascii="Times New Roman" w:hAnsi="Times New Roman"/>
            <w:bCs/>
            <w:shd w:fill="00FFFF" w:val="clear"/>
          </w:rPr>
          <w:delText xml:space="preserve">DE </w:delText>
        </w:r>
      </w:del>
      <w:ins w:id="375" w:author="MSugai" w:date="2010-09-29T19:32:00Z">
        <w:r>
          <w:rPr>
            <w:rFonts w:cs="Times New Roman" w:ascii="Times New Roman" w:hAnsi="Times New Roman"/>
            <w:bCs/>
            <w:shd w:fill="auto" w:val="clear"/>
          </w:rPr>
          <w:t>de</w:t>
        </w:r>
      </w:ins>
      <w:ins w:id="376" w:author="MSugai" w:date="2010-09-29T19:32:00Z">
        <w:r>
          <w:rPr>
            <w:rFonts w:cs="Times New Roman" w:ascii="Times New Roman" w:hAnsi="Times New Roman"/>
            <w:bCs/>
          </w:rPr>
          <w:t xml:space="preserve"> </w:t>
        </w:r>
      </w:ins>
      <w:r>
        <w:rPr>
          <w:rFonts w:cs="Times New Roman" w:ascii="Times New Roman" w:hAnsi="Times New Roman"/>
          <w:bCs/>
          <w:rPrChange w:id="0" w:author="Autor desconhecido" w:date="2010-12-03T11:26:00Z"/>
        </w:rPr>
        <w:t>17/01/2005, a</w:t>
      </w:r>
      <w:r>
        <w:rPr>
          <w:rFonts w:cs="Times New Roman" w:ascii="Times New Roman" w:hAnsi="Times New Roman"/>
          <w:iCs/>
          <w:rPrChange w:id="0" w:author="Autor desconhecido" w:date="2010-12-03T11:26:00Z"/>
        </w:rPr>
        <w:t xml:space="preserve">provou o aproveitamento hídrico do Projeto de Integração do Rio São Francisco com Bacias Hidrográficas do Nordeste Setentrional e dentre os seus </w:t>
      </w:r>
      <w:ins w:id="379" w:author="Autor desconhecido" w:date="2010-12-03T11:27:00Z">
        <w:r>
          <w:rPr>
            <w:rFonts w:cs="Times New Roman" w:ascii="Times New Roman" w:hAnsi="Times New Roman"/>
            <w:iCs/>
          </w:rPr>
          <w:t>considerandos</w:t>
        </w:r>
      </w:ins>
      <w:del w:id="380" w:author="Autor desconhecido" w:date="2010-12-03T11:27:00Z">
        <w:r>
          <w:rPr>
            <w:rFonts w:cs="Times New Roman" w:ascii="Times New Roman" w:hAnsi="Times New Roman"/>
            <w:i/>
            <w:iCs/>
          </w:rPr>
          <w:delText>considerandos</w:delText>
        </w:r>
      </w:del>
      <w:r>
        <w:rPr>
          <w:rFonts w:cs="Times New Roman" w:ascii="Times New Roman" w:hAnsi="Times New Roman"/>
          <w:iCs/>
          <w:rPrChange w:id="0" w:author="Autor desconhecido" w:date="2010-12-03T11:26:00Z"/>
        </w:rPr>
        <w:t xml:space="preserve"> destaca-se: “..</w:t>
      </w:r>
      <w:r>
        <w:rPr>
          <w:rFonts w:cs="Times New Roman" w:ascii="Times New Roman" w:hAnsi="Times New Roman"/>
          <w:rPrChange w:id="0" w:author="Autor desconhecido" w:date="2010-12-03T11:26:00Z"/>
        </w:rPr>
        <w:t xml:space="preserve"> </w:t>
      </w:r>
      <w:r>
        <w:rPr>
          <w:rFonts w:cs="Times New Roman" w:ascii="Times New Roman" w:hAnsi="Times New Roman"/>
          <w:i/>
          <w:rPrChange w:id="0" w:author="Autor desconhecido" w:date="2010-12-03T11:26:00Z"/>
        </w:rPr>
        <w:t>o estabelecido no art. 35, inciso III, da Lei nº 9.433, de 1997”</w:t>
      </w:r>
      <w:r>
        <w:rPr>
          <w:rFonts w:cs="Times New Roman" w:ascii="Times New Roman" w:hAnsi="Times New Roman"/>
          <w:rPrChange w:id="0" w:author="Autor desconhecido" w:date="2010-12-03T11:26:00Z"/>
        </w:rPr>
        <w:t>; ou s</w:t>
      </w:r>
      <w:r>
        <w:rPr/>
        <w:t>eja,  utilizou-se o dispositivo sem a necessidade de sua regulamentação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Sendo assim, ressaltando a importância que as discussões trouxeram para a implementação do SINGREH, com o amadurecimento do entendimento das questões a serem discutidas no CNRH, esta CTAP entende, por decisão da maioria de seus membros, que o inciso III do Art. 35 da Lei 9433/1997 não necessita de regulamentação e que tal fato não trará prejuízo às atribuições e à atuação do CNRH.</w:t>
      </w:r>
      <w:r>
        <w:br w:type="page"/>
      </w:r>
    </w:p>
    <w:p>
      <w:pPr>
        <w:pStyle w:val="Normal"/>
        <w:ind w:left="0" w:right="0" w:firstLine="709"/>
        <w:jc w:val="both"/>
        <w:rPr>
          <w:del w:id="392" w:author="Autor desconhecido" w:date="2010-12-03T15:27:00Z"/>
        </w:rPr>
      </w:pPr>
      <w:ins w:id="385" w:author="MSugai" w:date="2010-09-25T09:01:00Z">
        <w:del w:id="386" w:author="srhu" w:date="2010-12-02T09:23:00Z">
          <w:r>
            <w:rPr/>
            <w:delText>Martha: entendo que o</w:delText>
          </w:r>
        </w:del>
      </w:ins>
      <w:ins w:id="387" w:author="MSugai" w:date="2010-09-25T08:46:00Z">
        <w:del w:id="388" w:author="srhu" w:date="2010-12-02T09:23:00Z">
          <w:r>
            <w:rPr>
              <w:shd w:fill="FFFF00" w:val="clear"/>
            </w:rPr>
            <w:delText xml:space="preserve"> </w:delText>
          </w:r>
        </w:del>
      </w:ins>
      <w:ins w:id="389" w:author="MSugai" w:date="2010-09-25T08:46:00Z">
        <w:del w:id="390" w:author="srhu" w:date="2010-12-02T09:23:00Z">
          <w:r>
            <w:rPr>
              <w:shd w:fill="00FFFF" w:val="clear"/>
            </w:rPr>
            <w:delText>texto que segue deve ser excluído e se incluir a citação da correspondência antes do Parágrafo “Finalmente...</w:delText>
          </w:r>
        </w:del>
      </w:ins>
      <w:del w:id="391" w:author="srhu" w:date="2010-12-02T09:23:00Z">
        <w:r>
          <w:rPr>
            <w:shd w:fill="00FFFF" w:val="clear"/>
          </w:rPr>
          <w:delText>conforme combinado na 75ª ctap</w:delText>
        </w:r>
      </w:del>
    </w:p>
    <w:p>
      <w:pPr>
        <w:pStyle w:val="Normal"/>
        <w:ind w:left="0" w:right="0" w:firstLine="709"/>
        <w:jc w:val="both"/>
        <w:rPr>
          <w:del w:id="394" w:author="Autor desconhecido" w:date="2010-12-03T15:27:00Z"/>
        </w:rPr>
      </w:pPr>
      <w:del w:id="393" w:author="Autor desconhecido" w:date="2010-12-03T15:27:00Z">
        <w:r>
          <w:rPr/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02" w:author="Autor desconhecido" w:date="2010-12-03T15:27:00Z"/>
        </w:rPr>
      </w:pPr>
      <w:ins w:id="395" w:author="fred.crawford" w:date="2010-08-04T15:46:00Z">
        <w:del w:id="396" w:author="srhu" w:date="2010-12-02T09:23:00Z">
          <w:r>
            <w:rPr/>
            <w:delText>Para ser fiel à verdade, a CTAP apresenta a seguir</w:delText>
          </w:r>
        </w:del>
      </w:ins>
      <w:ins w:id="397" w:author="fred.crawford" w:date="2010-08-04T15:56:00Z">
        <w:del w:id="398" w:author="srhu" w:date="2010-12-02T09:23:00Z">
          <w:r>
            <w:rPr/>
            <w:delText xml:space="preserve"> alguns </w:delText>
          </w:r>
        </w:del>
      </w:ins>
      <w:ins w:id="399" w:author="fred.crawford" w:date="2010-08-04T15:46:00Z">
        <w:del w:id="400" w:author="srhu" w:date="2010-12-02T09:23:00Z">
          <w:r>
            <w:rPr/>
            <w:delText xml:space="preserve">argumentos da minoria de seus pares, que entendem necessária a </w:delText>
          </w:r>
        </w:del>
      </w:ins>
      <w:del w:id="401" w:author="srhu" w:date="2010-12-02T09:23:00Z">
        <w:r>
          <w:rPr/>
          <w:delText>regulamentação e tal dispositivo legal:</w:delText>
        </w:r>
      </w:del>
    </w:p>
    <w:p>
      <w:pPr>
        <w:pStyle w:val="Normal"/>
        <w:ind w:left="0" w:right="0" w:firstLine="709"/>
        <w:jc w:val="both"/>
        <w:rPr>
          <w:del w:id="404" w:author="Autor desconhecido" w:date="2010-12-03T15:27:00Z"/>
        </w:rPr>
      </w:pPr>
      <w:del w:id="403" w:author="Autor desconhecido" w:date="2010-12-03T15:27:00Z">
        <w:r>
          <w:rPr/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32" w:author="Autor desconhecido" w:date="2010-12-03T15:27:00Z"/>
        </w:rPr>
      </w:pPr>
      <w:ins w:id="405" w:author="fred.crawford" w:date="2010-08-04T15:56:00Z">
        <w:del w:id="406" w:author="srhu" w:date="2010-12-02T09:23:00Z">
          <w:r>
            <w:rPr>
              <w:b/>
              <w:bCs/>
              <w:color w:val="0000FF"/>
            </w:rPr>
            <w:delText>Conforme proposto pelo Ministério dos Transportes</w:delText>
          </w:r>
        </w:del>
      </w:ins>
      <w:ins w:id="407" w:author="fred.crawford" w:date="2010-08-04T15:59:00Z">
        <w:del w:id="408" w:author="srhu" w:date="2010-12-02T09:23:00Z">
          <w:r>
            <w:rPr>
              <w:b/>
              <w:bCs/>
              <w:color w:val="0000FF"/>
            </w:rPr>
            <w:delText xml:space="preserve"> em carta de 24 de agosto de 2009</w:delText>
          </w:r>
        </w:del>
      </w:ins>
      <w:ins w:id="409" w:author="fred.crawford" w:date="2010-08-04T16:05:00Z">
        <w:del w:id="410" w:author="srhu" w:date="2010-12-02T09:23:00Z">
          <w:r>
            <w:rPr>
              <w:b/>
              <w:bCs/>
              <w:color w:val="0000FF"/>
            </w:rPr>
            <w:delText>,</w:delText>
          </w:r>
        </w:del>
      </w:ins>
      <w:ins w:id="411" w:author="Autor desconhecido" w:date="2010-09-24T15:10:00Z">
        <w:del w:id="412" w:author="srhu" w:date="2010-12-02T09:23:00Z">
          <w:r>
            <w:rPr>
              <w:b/>
              <w:bCs/>
              <w:color w:val="0000FF"/>
            </w:rPr>
            <w:delText xml:space="preserve"> </w:delText>
          </w:r>
        </w:del>
      </w:ins>
      <w:ins w:id="413" w:author="fred.crawford" w:date="2010-08-04T16:00:00Z">
        <w:del w:id="414" w:author="srhu" w:date="2010-12-02T09:23:00Z">
          <w:r>
            <w:rPr>
              <w:b/>
              <w:bCs/>
              <w:color w:val="0000FF"/>
            </w:rPr>
            <w:delText>relativa à</w:delText>
          </w:r>
        </w:del>
      </w:ins>
      <w:ins w:id="415" w:author="fred.crawford" w:date="2010-08-04T15:57:00Z">
        <w:del w:id="416" w:author="srhu" w:date="2010-12-02T09:23:00Z">
          <w:r>
            <w:rPr>
              <w:b/>
              <w:bCs/>
              <w:color w:val="0000FF"/>
            </w:rPr>
            <w:delText xml:space="preserve"> 69ª reunião da CTAP,</w:delText>
          </w:r>
        </w:del>
      </w:ins>
      <w:ins w:id="417" w:author="fred.crawford" w:date="2010-08-04T16:00:00Z">
        <w:del w:id="418" w:author="srhu" w:date="2010-12-02T09:23:00Z">
          <w:r>
            <w:rPr>
              <w:b/>
              <w:bCs/>
              <w:color w:val="0000FF"/>
            </w:rPr>
            <w:delText xml:space="preserve"> e </w:delText>
          </w:r>
        </w:del>
      </w:ins>
      <w:ins w:id="419" w:author="fred.crawford" w:date="2010-08-04T15:57:00Z">
        <w:del w:id="420" w:author="srhu" w:date="2010-12-02T09:23:00Z">
          <w:r>
            <w:rPr>
              <w:b/>
              <w:bCs/>
              <w:color w:val="0000FF"/>
            </w:rPr>
            <w:delText xml:space="preserve">sob o título </w:delText>
          </w:r>
        </w:del>
      </w:ins>
      <w:ins w:id="421" w:author="fred.crawford" w:date="2010-08-04T15:59:00Z">
        <w:del w:id="422" w:author="srhu" w:date="2010-12-02T09:23:00Z">
          <w:r>
            <w:rPr>
              <w:b/>
              <w:bCs/>
              <w:color w:val="0000FF"/>
            </w:rPr>
            <w:delText>“</w:delText>
          </w:r>
        </w:del>
      </w:ins>
      <w:ins w:id="423" w:author="fred.crawford" w:date="2010-08-04T15:59:00Z">
        <w:del w:id="424" w:author="srhu" w:date="2010-12-02T09:23:00Z">
          <w:r>
            <w:rPr>
              <w:b/>
              <w:bCs/>
              <w:color w:val="0000FF"/>
              <w:u w:val="single"/>
            </w:rPr>
            <w:delText>Projetos de aproveitamento de recursos</w:delText>
          </w:r>
        </w:del>
      </w:ins>
      <w:ins w:id="425" w:author="fred.crawford" w:date="2010-08-04T16:01:00Z">
        <w:del w:id="426" w:author="srhu" w:date="2010-12-02T09:23:00Z">
          <w:r>
            <w:rPr>
              <w:b/>
              <w:bCs/>
              <w:color w:val="0000FF"/>
              <w:u w:val="single"/>
            </w:rPr>
            <w:delText xml:space="preserve"> </w:delText>
          </w:r>
        </w:del>
      </w:ins>
      <w:ins w:id="427" w:author="fred.crawford" w:date="2010-08-04T15:59:00Z">
        <w:del w:id="428" w:author="srhu" w:date="2010-12-02T09:23:00Z">
          <w:r>
            <w:rPr>
              <w:b/>
              <w:bCs/>
              <w:color w:val="0000FF"/>
              <w:u w:val="single"/>
            </w:rPr>
            <w:delText>hídricos cujas repercussões extrapolem</w:delText>
          </w:r>
        </w:del>
      </w:ins>
      <w:ins w:id="429" w:author="fred.crawford" w:date="2010-08-04T16:01:00Z">
        <w:del w:id="430" w:author="srhu" w:date="2010-12-02T09:23:00Z">
          <w:r>
            <w:rPr>
              <w:b/>
              <w:bCs/>
              <w:color w:val="0000FF"/>
              <w:u w:val="single"/>
            </w:rPr>
            <w:delText xml:space="preserve"> </w:delText>
          </w:r>
        </w:del>
      </w:ins>
      <w:del w:id="431" w:author="srhu" w:date="2010-12-02T09:23:00Z">
        <w:r>
          <w:rPr>
            <w:b/>
            <w:bCs/>
            <w:color w:val="0000FF"/>
            <w:u w:val="single"/>
          </w:rPr>
          <w:delText>o âmbito do Estado em que serão implantados”:</w:delText>
        </w:r>
      </w:del>
    </w:p>
    <w:p>
      <w:pPr>
        <w:pStyle w:val="Normal"/>
        <w:ind w:left="0" w:right="0" w:firstLine="709"/>
        <w:jc w:val="both"/>
        <w:rPr>
          <w:del w:id="434" w:author="Autor desconhecido" w:date="2010-12-03T15:27:00Z"/>
        </w:rPr>
      </w:pPr>
      <w:del w:id="433" w:author="Autor desconhecido" w:date="2010-12-03T15:27:00Z">
        <w:r>
          <w:rPr/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40" w:author="Autor desconhecido" w:date="2010-12-03T15:27:00Z"/>
        </w:rPr>
      </w:pPr>
      <w:ins w:id="435" w:author="fred.crawford" w:date="2010-08-04T15:55:00Z">
        <w:del w:id="436" w:author="srhu" w:date="2010-12-02T09:23:00Z">
          <w:r>
            <w:rPr>
              <w:color w:val="000000"/>
            </w:rPr>
            <w:delText>Os rios são bens de uso comum do povo, de sorte que um uso não pode</w:delText>
          </w:r>
        </w:del>
      </w:ins>
      <w:ins w:id="437" w:author="fred.crawford" w:date="2010-08-04T16:01:00Z">
        <w:del w:id="438" w:author="srhu" w:date="2010-12-02T09:23:00Z">
          <w:r>
            <w:rPr>
              <w:color w:val="000000"/>
            </w:rPr>
            <w:delText xml:space="preserve"> </w:delText>
          </w:r>
        </w:del>
      </w:ins>
      <w:del w:id="439" w:author="srhu" w:date="2010-12-02T09:23:00Z">
        <w:r>
          <w:rPr>
            <w:color w:val="000000"/>
          </w:rPr>
          <w:delText>turbar os outros, ou seja, o acesso ao uso da água é de todos.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58" w:author="Autor desconhecido" w:date="2010-12-03T15:27:00Z"/>
        </w:rPr>
      </w:pPr>
      <w:ins w:id="441" w:author="fred.crawford" w:date="2010-08-04T15:55:00Z">
        <w:del w:id="442" w:author="srhu" w:date="2010-12-02T09:23:00Z">
          <w:r>
            <w:rPr>
              <w:b/>
              <w:bCs/>
              <w:color w:val="000000"/>
            </w:rPr>
            <w:delText>A rigor, só não seriam objeto de deliberação pelo CNRH os</w:delText>
          </w:r>
        </w:del>
      </w:ins>
      <w:ins w:id="443" w:author="fred.crawford" w:date="2010-08-04T16:02:00Z">
        <w:del w:id="444" w:author="srhu" w:date="2010-12-02T09:23:00Z">
          <w:r>
            <w:rPr>
              <w:b/>
              <w:bCs/>
              <w:color w:val="000000"/>
            </w:rPr>
            <w:delText xml:space="preserve"> </w:delText>
          </w:r>
        </w:del>
      </w:ins>
      <w:ins w:id="445" w:author="fred.crawford" w:date="2010-08-04T15:55:00Z">
        <w:del w:id="446" w:author="srhu" w:date="2010-12-02T09:23:00Z">
          <w:r>
            <w:rPr>
              <w:b/>
              <w:bCs/>
              <w:color w:val="000000"/>
            </w:rPr>
            <w:delText>aproveitamentos</w:delText>
          </w:r>
        </w:del>
      </w:ins>
      <w:ins w:id="447" w:author="fred.crawford" w:date="2010-08-04T16:02:00Z">
        <w:del w:id="448" w:author="srhu" w:date="2010-12-02T09:23:00Z">
          <w:r>
            <w:rPr>
              <w:b/>
              <w:bCs/>
              <w:color w:val="000000"/>
            </w:rPr>
            <w:delText xml:space="preserve"> </w:delText>
          </w:r>
        </w:del>
      </w:ins>
      <w:ins w:id="449" w:author="fred.crawford" w:date="2010-08-04T15:55:00Z">
        <w:del w:id="450" w:author="srhu" w:date="2010-12-02T09:23:00Z">
          <w:r>
            <w:rPr>
              <w:b/>
              <w:bCs/>
              <w:color w:val="000000"/>
            </w:rPr>
            <w:delText>de recursos hídricos que repercutissem</w:delText>
          </w:r>
        </w:del>
      </w:ins>
      <w:ins w:id="451" w:author="fred.crawford" w:date="2010-08-04T16:02:00Z">
        <w:del w:id="452" w:author="srhu" w:date="2010-12-02T09:23:00Z">
          <w:r>
            <w:rPr>
              <w:b/>
              <w:bCs/>
              <w:color w:val="000000"/>
            </w:rPr>
            <w:delText xml:space="preserve"> </w:delText>
          </w:r>
        </w:del>
      </w:ins>
      <w:ins w:id="453" w:author="fred.crawford" w:date="2010-08-04T15:55:00Z">
        <w:del w:id="454" w:author="srhu" w:date="2010-12-02T09:23:00Z">
          <w:r>
            <w:rPr>
              <w:b/>
              <w:bCs/>
              <w:color w:val="000000"/>
            </w:rPr>
            <w:delText>apenas dentro do Estado em que</w:delText>
          </w:r>
        </w:del>
      </w:ins>
      <w:ins w:id="455" w:author="fred.crawford" w:date="2010-08-04T16:02:00Z">
        <w:del w:id="456" w:author="srhu" w:date="2010-12-02T09:23:00Z">
          <w:r>
            <w:rPr>
              <w:b/>
              <w:bCs/>
              <w:color w:val="000000"/>
            </w:rPr>
            <w:delText xml:space="preserve"> </w:delText>
          </w:r>
        </w:del>
      </w:ins>
      <w:del w:id="457" w:author="srhu" w:date="2010-12-02T09:23:00Z">
        <w:r>
          <w:rPr>
            <w:b/>
            <w:bCs/>
            <w:color w:val="000000"/>
          </w:rPr>
          <w:delText>fossem implantados.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68" w:author="Autor desconhecido" w:date="2010-12-03T15:27:00Z"/>
        </w:rPr>
      </w:pPr>
      <w:ins w:id="459" w:author="fred.crawford" w:date="2010-08-04T15:55:00Z">
        <w:del w:id="460" w:author="srhu" w:date="2010-12-02T09:23:00Z">
          <w:r>
            <w:rPr>
              <w:color w:val="000000"/>
            </w:rPr>
            <w:delText>Repercutem fora do âmbito do Estado em que serão</w:delText>
          </w:r>
        </w:del>
      </w:ins>
      <w:ins w:id="461" w:author="fred.crawford" w:date="2010-08-04T16:03:00Z">
        <w:del w:id="462" w:author="srhu" w:date="2010-12-02T09:23:00Z">
          <w:r>
            <w:rPr>
              <w:color w:val="000000"/>
            </w:rPr>
            <w:delText xml:space="preserve"> </w:delText>
          </w:r>
        </w:del>
      </w:ins>
      <w:ins w:id="463" w:author="fred.crawford" w:date="2010-08-04T15:55:00Z">
        <w:del w:id="464" w:author="srhu" w:date="2010-12-02T09:23:00Z">
          <w:r>
            <w:rPr>
              <w:color w:val="000000"/>
            </w:rPr>
            <w:delText>implantados, dentro</w:delText>
          </w:r>
        </w:del>
      </w:ins>
      <w:ins w:id="465" w:author="fred.crawford" w:date="2010-08-04T16:03:00Z">
        <w:del w:id="466" w:author="srhu" w:date="2010-12-02T09:23:00Z">
          <w:r>
            <w:rPr>
              <w:color w:val="000000"/>
            </w:rPr>
            <w:delText xml:space="preserve"> </w:delText>
          </w:r>
        </w:del>
      </w:ins>
      <w:del w:id="467" w:author="srhu" w:date="2010-12-02T09:23:00Z">
        <w:r>
          <w:rPr>
            <w:color w:val="000000"/>
          </w:rPr>
          <w:delText>da ótica utilitarista da Lei n.º 9.433/1997, todos os aproveitamentos, principalmente: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73" w:author="Autor desconhecido" w:date="2010-12-03T15:27:00Z"/>
        </w:rPr>
      </w:pPr>
      <w:ins w:id="469" w:author="fred.crawford" w:date="2010-08-04T16:03:00Z">
        <w:del w:id="470" w:author="srhu" w:date="2010-12-02T09:23:00Z">
          <w:r>
            <w:rPr>
              <w:color w:val="000000"/>
            </w:rPr>
            <w:delText xml:space="preserve">qualquer barramento realizado em rio federal, quando a barragem ou o reservatório atingir mais </w:delText>
          </w:r>
        </w:del>
      </w:ins>
      <w:del w:id="471" w:author="srhu" w:date="2010-12-02T09:23:00Z">
        <w:r>
          <w:rPr>
            <w:color w:val="000000"/>
          </w:rPr>
          <w:delText>de um estado, como a UHE de Estreito, no rio</w:delText>
        </w:r>
      </w:del>
      <w:del w:id="472" w:author="srhu" w:date="2010-12-02T09:23:00Z">
        <w:r>
          <w:rPr>
            <w:color w:val="000000"/>
          </w:rPr>
          <w:delText xml:space="preserve"> Tocantins;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color w:val="000000"/>
          <w:del w:id="475" w:author="Autor desconhecido" w:date="2010-12-03T15:27:00Z"/>
        </w:rPr>
      </w:pPr>
      <w:del w:id="474" w:author="srhu" w:date="2010-12-02T09:23:00Z">
        <w:r>
          <w:rPr>
            <w:color w:val="000000"/>
          </w:rPr>
          <w:delText>qualquer barramento efetuado em rio federal navegável, em bacias hidrográficas multiestadual;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color w:val="000000"/>
          <w:del w:id="477" w:author="Autor desconhecido" w:date="2010-12-03T15:27:00Z"/>
        </w:rPr>
      </w:pPr>
      <w:del w:id="476" w:author="srhu" w:date="2010-12-02T09:23:00Z">
        <w:r>
          <w:rPr>
            <w:color w:val="000000"/>
          </w:rPr>
          <w:delText>qualquer barramento efetuado em rio estadual que deságüe em rio federal;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81" w:author="Autor desconhecido" w:date="2010-12-03T15:27:00Z"/>
        </w:rPr>
      </w:pPr>
      <w:ins w:id="478" w:author="fred.crawford" w:date="2010-08-04T16:03:00Z">
        <w:del w:id="479" w:author="srhu" w:date="2010-12-02T09:23:00Z">
          <w:r>
            <w:rPr>
              <w:color w:val="000000"/>
            </w:rPr>
            <w:delText>qualquer barramento que iniba a pesca à montante ou à jusante, em bacia hidrográfica multiestadual</w:delText>
          </w:r>
        </w:del>
      </w:ins>
      <w:del w:id="480" w:author="srhu" w:date="2010-12-02T09:23:00Z">
        <w:r>
          <w:rPr>
            <w:rFonts w:cs="Cordia New;Microsoft Sans Serif" w:ascii="Cordia New;Microsoft Sans Serif" w:hAnsi="Cordia New;Microsoft Sans Serif"/>
            <w:color w:val="000000"/>
            <w:sz w:val="22"/>
            <w:szCs w:val="22"/>
          </w:rPr>
          <w:delText>;</w:delText>
        </w:r>
      </w:del>
    </w:p>
    <w:p>
      <w:pPr>
        <w:pStyle w:val="Normal"/>
        <w:ind w:left="0" w:right="0" w:firstLine="709"/>
        <w:jc w:val="both"/>
        <w:rPr>
          <w:color w:val="000000"/>
          <w:del w:id="483" w:author="Autor desconhecido" w:date="2010-12-03T15:27:00Z"/>
        </w:rPr>
      </w:pPr>
      <w:del w:id="482" w:author="Autor desconhecido" w:date="2010-12-03T15:27:00Z">
        <w:r>
          <w:rPr>
            <w:color w:val="000000"/>
          </w:rPr>
        </w:r>
      </w:del>
      <w:r>
        <w:br w:type="page"/>
      </w:r>
    </w:p>
    <w:p>
      <w:pPr>
        <w:pStyle w:val="Normal"/>
        <w:ind w:left="0" w:right="0" w:firstLine="709"/>
        <w:jc w:val="both"/>
        <w:rPr>
          <w:del w:id="493" w:author="Autor desconhecido" w:date="2010-12-03T15:27:00Z"/>
        </w:rPr>
      </w:pPr>
      <w:ins w:id="484" w:author="fred.crawford" w:date="2010-08-04T16:16:00Z">
        <w:del w:id="485" w:author="srhu" w:date="2010-12-02T09:23:00Z">
          <w:r>
            <w:rPr>
              <w:color w:val="000000"/>
            </w:rPr>
            <w:delText>De acordo com proposta do Ministério dos Transportes de 11 de fevereiro de 2010 e apresentada na 73ª Reunião da CTAP</w:delText>
          </w:r>
        </w:del>
      </w:ins>
      <w:ins w:id="486" w:author="fred.crawford" w:date="2010-08-04T16:18:00Z">
        <w:del w:id="487" w:author="srhu" w:date="2010-12-02T09:23:00Z">
          <w:r>
            <w:rPr>
              <w:color w:val="000000"/>
            </w:rPr>
            <w:delText>, deveriam</w:delText>
          </w:r>
        </w:del>
      </w:ins>
      <w:ins w:id="488" w:author="fred.crawford" w:date="2010-08-04T16:20:00Z">
        <w:del w:id="489" w:author="srhu" w:date="2010-12-02T09:23:00Z">
          <w:r>
            <w:rPr>
              <w:color w:val="000000"/>
            </w:rPr>
            <w:delText xml:space="preserve"> </w:delText>
          </w:r>
        </w:del>
      </w:ins>
      <w:ins w:id="490" w:author="fred.crawford" w:date="2010-08-04T16:20:00Z">
        <w:del w:id="491" w:author="srhu" w:date="2010-12-02T09:23:00Z">
          <w:r>
            <w:rPr>
              <w:b/>
              <w:bCs/>
              <w:color w:val="000000"/>
            </w:rPr>
            <w:delText>ser submetidos à deliberação do CNRH os projetos de aproveitamentos de recursos hídricos em corpos d’água de domínio dos Estados (unidades federadas) ou do Distrito Federal, cujas implantações possam, mesmo que minimamente, vir a alterar a qualidade, a quantidade ou o regime fluvial desses corpos d’água e de seus receptores, ou simplesmente possam vir a turbar a navegação existente ou possível nesses corpos d’água e seus receptores</w:delText>
          </w:r>
        </w:del>
      </w:ins>
      <w:del w:id="492" w:author="srhu" w:date="2010-12-02T09:23:00Z">
        <w:r>
          <w:rPr>
            <w:b/>
            <w:bCs/>
            <w:color w:val="000000"/>
          </w:rPr>
          <w:delText>.</w:delText>
        </w:r>
      </w:del>
    </w:p>
    <w:p>
      <w:pPr>
        <w:pStyle w:val="Normal"/>
        <w:ind w:left="0" w:right="0" w:firstLine="709"/>
        <w:jc w:val="both"/>
        <w:rPr>
          <w:del w:id="501" w:author="Autor desconhecido" w:date="2010-12-03T15:27:00Z"/>
        </w:rPr>
      </w:pPr>
      <w:ins w:id="494" w:author="fred.crawford" w:date="2010-08-04T16:19:00Z">
        <w:del w:id="495" w:author="srhu" w:date="2010-12-02T09:23:00Z">
          <w:r>
            <w:rPr>
              <w:b/>
              <w:bCs/>
              <w:color w:val="000000"/>
            </w:rPr>
            <w:delText xml:space="preserve">Nesse diapasão, sujeitar-se-iam à deliberação do CNRH, independentemente das possibilidades de alteração ou de turbação </w:delText>
          </w:r>
        </w:del>
      </w:ins>
      <w:ins w:id="496" w:author="fred.crawford" w:date="2010-08-04T16:23:00Z">
        <w:del w:id="497" w:author="srhu" w:date="2010-12-02T09:23:00Z">
          <w:r>
            <w:rPr>
              <w:b/>
              <w:bCs/>
              <w:color w:val="000000"/>
            </w:rPr>
            <w:delText xml:space="preserve">acima </w:delText>
          </w:r>
        </w:del>
      </w:ins>
      <w:ins w:id="498" w:author="fred.crawford" w:date="2010-08-04T16:19:00Z">
        <w:del w:id="499" w:author="srhu" w:date="2010-12-02T09:23:00Z">
          <w:r>
            <w:rPr>
              <w:b/>
              <w:bCs/>
              <w:color w:val="000000"/>
            </w:rPr>
            <w:delText>referidas</w:delText>
          </w:r>
        </w:del>
      </w:ins>
      <w:del w:id="500" w:author="srhu" w:date="2010-12-02T09:23:00Z">
        <w:r>
          <w:rPr>
            <w:b/>
            <w:bCs/>
            <w:color w:val="000000"/>
          </w:rPr>
          <w:delText>: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del w:id="503" w:author="Autor desconhecido" w:date="2010-12-03T15:27:00Z"/>
        </w:rPr>
      </w:pPr>
      <w:del w:id="502" w:author="srhu" w:date="2010-12-02T09:23:00Z">
        <w:r>
          <w:rPr>
            <w:b/>
            <w:bCs/>
            <w:color w:val="000000"/>
          </w:rPr>
          <w:delText>I- os aproveitamentos hidrelétricos previstos para serem implantados em rios estaduais ou em rios do Distrito Federal, em face do disposto no artigo 143 do Código de Águas e do seu caráter preventivo ao multiuso;</w:delText>
        </w:r>
      </w:del>
      <w:r>
        <w:br w:type="page"/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del w:id="505" w:author="Autor desconhecido" w:date="2010-12-03T15:27:00Z"/>
        </w:rPr>
      </w:pPr>
      <w:del w:id="504" w:author="srhu" w:date="2010-12-02T09:23:00Z">
        <w:r>
          <w:rPr>
            <w:b/>
            <w:bCs/>
            <w:color w:val="000000"/>
          </w:rPr>
          <w:delText>II- qualquer aproveitamento de recurso hídrico que se valha de barramento.</w:delText>
        </w:r>
      </w:del>
    </w:p>
    <w:p>
      <w:pPr>
        <w:pStyle w:val="Normal"/>
        <w:ind w:left="0"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1417" w:top="3605" w:footer="708" w:bottom="89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  <w:font w:name="Cordia New">
    <w:altName w:val="Microsoft Sans Serif"/>
    <w:charset w:val="d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lang w:val="pt-BR" w:eastAsia="zxx" w:bidi="ar-SA"/>
        <w:ins w:id="507" w:author="Autor desconhecido" w:date="2010-12-03T15:26:00Z"/>
      </w:rPr>
    </w:pPr>
    <w:ins w:id="506" w:author="Autor desconhecido" w:date="2010-12-03T15:26:00Z"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drawing>
          <wp:inline distT="0" distB="0" distL="0" distR="0">
            <wp:extent cx="431165" cy="46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lang w:val="pt-BR" w:eastAsia="zxx" w:bidi="ar-SA"/>
        <w:ins w:id="509" w:author="Autor desconhecido" w:date="2010-12-03T15:26:00Z"/>
      </w:rPr>
    </w:pPr>
    <w:ins w:id="508" w:author="Autor desconhecido" w:date="2010-12-03T15:26:00Z"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MINISTÉRIO DO MEIO AMBIENTE</w:t>
      </w:r>
    </w:ins>
  </w:p>
  <w:p>
    <w:pPr>
      <w:pStyle w:val="Normal"/>
      <w:jc w:val="center"/>
      <w:rPr>
        <w:rFonts w:eastAsia="Times New Roman" w:cs="Times New Roman"/>
        <w:b/>
        <w:b/>
        <w:bCs/>
        <w:color w:val="auto"/>
        <w:sz w:val="16"/>
        <w:szCs w:val="16"/>
        <w:lang w:val="pt-BR" w:eastAsia="zxx" w:bidi="ar-SA"/>
        <w:ins w:id="511" w:author="Autor desconhecido" w:date="2010-12-03T15:26:00Z"/>
      </w:rPr>
    </w:pPr>
    <w:ins w:id="510" w:author="Autor desconhecido" w:date="2010-12-03T15:26:00Z">
      <w:r>
        <w:rPr>
          <w:rFonts w:eastAsia="Times New Roman" w:cs="Times New Roman"/>
          <w:b/>
          <w:bCs/>
          <w:color w:val="auto"/>
          <w:sz w:val="16"/>
          <w:szCs w:val="16"/>
          <w:lang w:val="pt-BR" w:eastAsia="zxx" w:bidi="ar-SA"/>
        </w:rPr>
        <w:t>Conselho Nacional de Recursos Hídricos</w:t>
      </w:r>
    </w:ins>
  </w:p>
  <w:p>
    <w:pPr>
      <w:pStyle w:val="Normal"/>
      <w:jc w:val="center"/>
      <w:rPr>
        <w:rFonts w:eastAsia="Times New Roman" w:cs="Times New Roman"/>
        <w:b/>
        <w:b/>
        <w:bCs/>
        <w:color w:val="auto"/>
        <w:sz w:val="16"/>
        <w:szCs w:val="16"/>
        <w:lang w:val="pt-BR" w:eastAsia="zxx" w:bidi="ar-SA"/>
        <w:ins w:id="513" w:author="Autor desconhecido" w:date="2010-12-03T15:26:00Z"/>
      </w:rPr>
    </w:pPr>
    <w:ins w:id="512" w:author="Autor desconhecido" w:date="2010-12-03T15:26:00Z">
      <w:r>
        <w:rPr>
          <w:rFonts w:eastAsia="Times New Roman" w:cs="Times New Roman"/>
          <w:b/>
          <w:bCs/>
          <w:color w:val="auto"/>
          <w:sz w:val="16"/>
          <w:szCs w:val="16"/>
          <w:lang w:val="pt-BR" w:eastAsia="zxx" w:bidi="ar-SA"/>
        </w:rPr>
        <w:t>Câmara Técnica de Análise de Projeto - CTAP</w:t>
      </w:r>
    </w:ins>
  </w:p>
  <w:p>
    <w:pPr>
      <w:pStyle w:val="Normal"/>
      <w:suppressAutoHyphens w:val="false"/>
      <w:autoSpaceDE w:val="false"/>
      <w:jc w:val="center"/>
      <w:rPr>
        <w:rFonts w:eastAsia="Times New Roman" w:cs="Times New Roman"/>
        <w:color w:val="auto"/>
        <w:sz w:val="16"/>
        <w:szCs w:val="16"/>
        <w:lang w:val="pt-BR" w:eastAsia="pt-BR" w:bidi="ar-SA"/>
        <w:ins w:id="515" w:author="Autor desconhecido" w:date="2010-12-03T15:26:00Z"/>
      </w:rPr>
    </w:pPr>
    <w:ins w:id="514" w:author="Autor desconhecido" w:date="2010-12-03T15:26:00Z">
      <w:r>
        <w:rPr>
          <w:rFonts w:eastAsia="Times New Roman" w:cs="Times New Roman"/>
          <w:color w:val="auto"/>
          <w:sz w:val="16"/>
          <w:szCs w:val="16"/>
          <w:lang w:val="pt-BR" w:eastAsia="pt-BR" w:bidi="ar-SA"/>
        </w:rPr>
        <w:t>SEPN 505, Lote 2, Edifício Marie Prendi Cruz, 1º andar, sala 108, CEP: 70.730-540, Brasília/DF</w:t>
      </w:r>
    </w:ins>
  </w:p>
  <w:p>
    <w:pPr>
      <w:pStyle w:val="Subtitle"/>
      <w:ind w:left="-426" w:right="-1" w:firstLine="284"/>
      <w:rPr>
        <w:rFonts w:eastAsia="Times New Roman" w:cs="Times New Roman"/>
        <w:b w:val="false"/>
        <w:b w:val="false"/>
        <w:color w:val="000000"/>
        <w:sz w:val="16"/>
        <w:szCs w:val="16"/>
        <w:lang w:val="pt-BR" w:eastAsia="zxx" w:bidi="ar-SA"/>
        <w:ins w:id="517" w:author="Autor desconhecido" w:date="2010-12-03T15:26:00Z"/>
      </w:rPr>
    </w:pPr>
    <w:ins w:id="516" w:author="Autor desconhecido" w:date="2010-12-03T15:26:00Z">
      <w:r>
        <w:rPr>
          <w:rFonts w:eastAsia="Times New Roman" w:cs="Times New Roman"/>
          <w:b w:val="false"/>
          <w:color w:val="000000"/>
          <w:sz w:val="16"/>
          <w:szCs w:val="16"/>
          <w:lang w:val="pt-BR" w:eastAsia="zxx" w:bidi="ar-SA"/>
        </w:rPr>
        <w:t>Fone: (61) 3105-2076 / 2078; Fax: (61) 3105-2081</w:t>
      </w:r>
    </w:ins>
  </w:p>
  <w:p>
    <w:pPr>
      <w:pStyle w:val="Normal"/>
      <w:pBdr>
        <w:bottom w:val="single" w:sz="2" w:space="1" w:color="000000"/>
      </w:pBdr>
      <w:suppressAutoHyphens w:val="false"/>
      <w:autoSpaceDE w:val="false"/>
      <w:jc w:val="center"/>
      <w:rPr/>
    </w:pPr>
    <w:hyperlink r:id="rId2">
      <w:ins w:id="518" w:author="Autor desconhecido" w:date="2010-12-03T15:26:00Z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/>
            <w:sz w:val="16"/>
            <w:szCs w:val="16"/>
          </w:rPr>
          <w:t>E-mail</w:t>
        </w:r>
      </w:ins>
      <w:ins w:id="519" w:author="Autor desconhecido" w:date="2010-12-03T15:26:00Z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16"/>
            <w:szCs w:val="16"/>
          </w:rPr>
          <w:t>: sec.executiva@cnrh-srh.gov.br</w:t>
        </w:r>
      </w:ins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sec.executiva@cnrh-s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56:00Z</dcterms:created>
  <dc:creator>flavia.barros</dc:creator>
  <dc:description/>
  <dc:language>en-US</dc:language>
  <cp:lastModifiedBy>srhu</cp:lastModifiedBy>
  <cp:lastPrinted>2010-09-30T10:59:00Z</cp:lastPrinted>
  <dcterms:modified xsi:type="dcterms:W3CDTF">2010-12-02T17:24:00Z</dcterms:modified>
  <cp:revision>16</cp:revision>
  <dc:subject/>
  <dc:title>Nota Técnica no             /2010</dc:title>
</cp:coreProperties>
</file>