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rPr>
      </w:pPr>
      <w:r>
        <w:rPr>
          <w:rFonts w:cs="Century Gothic" w:ascii="Century Gothic" w:hAnsi="Century Gothic"/>
          <w:b/>
        </w:rPr>
        <w:t>MINISTÉRIO DO MEIO AMBIENTE</w:t>
      </w:r>
    </w:p>
    <w:p>
      <w:pPr>
        <w:pStyle w:val="Normal"/>
        <w:jc w:val="center"/>
        <w:rPr>
          <w:rFonts w:ascii="Century Gothic" w:hAnsi="Century Gothic" w:cs="Century Gothic"/>
          <w:b/>
          <w:b/>
        </w:rPr>
      </w:pPr>
      <w:r>
        <w:rPr>
          <w:rFonts w:cs="Century Gothic" w:ascii="Century Gothic" w:hAnsi="Century Gothic"/>
          <w:b/>
        </w:rPr>
        <w:t>CONSELHO NACIONAL DE RECURSOS HÍDRICOS</w:t>
      </w:r>
    </w:p>
    <w:p>
      <w:pPr>
        <w:pStyle w:val="Normal"/>
        <w:jc w:val="center"/>
        <w:rPr/>
      </w:pPr>
      <w:r>
        <w:rPr>
          <w:rFonts w:cs="Century Gothic" w:ascii="Century Gothic" w:hAnsi="Century Gothic"/>
          <w:b/>
          <w:sz w:val="28"/>
          <w:szCs w:val="28"/>
        </w:rPr>
        <w:t>RESOLUÇÃO No XXX, DE XX DE XXXX DE 2010</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jc w:val="center"/>
        <w:rPr>
          <w:rFonts w:ascii="Century Gothic" w:hAnsi="Century Gothic" w:cs="Century Gothic"/>
          <w:b/>
          <w:b/>
          <w:color w:val="FF0000"/>
        </w:rPr>
      </w:pPr>
      <w:r>
        <w:rPr>
          <w:rFonts w:cs="Century Gothic" w:ascii="Century Gothic" w:hAnsi="Century Gothic"/>
          <w:b/>
          <w:color w:val="FF0000"/>
          <w:highlight w:val="yellow"/>
        </w:rPr>
        <w:t>MINUTA</w:t>
      </w:r>
    </w:p>
    <w:p>
      <w:pPr>
        <w:pStyle w:val="Normal"/>
        <w:jc w:val="center"/>
        <w:rPr/>
      </w:pPr>
      <w:r>
        <w:rPr>
          <w:rFonts w:cs="Century Gothic" w:ascii="Century Gothic" w:hAnsi="Century Gothic"/>
          <w:i/>
        </w:rPr>
        <w:t>(Publicada no D.O.U. em XX/XX/2010)</w:t>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rPr>
      </w:pPr>
      <w:r>
        <w:rPr>
          <w:rFonts w:cs="Century Gothic" w:ascii="Century Gothic" w:hAnsi="Century Gothic"/>
        </w:rPr>
      </w:r>
    </w:p>
    <w:p>
      <w:pPr>
        <w:pStyle w:val="Normal"/>
        <w:ind w:left="4500" w:hanging="0"/>
        <w:jc w:val="both"/>
        <w:rPr>
          <w:rFonts w:ascii="Century Gothic" w:hAnsi="Century Gothic" w:cs="Century Gothic"/>
        </w:rPr>
      </w:pPr>
      <w:r>
        <w:rPr>
          <w:rFonts w:cs="Century Gothic" w:ascii="Century Gothic" w:hAnsi="Century Gothic"/>
          <w:i/>
          <w:sz w:val="22"/>
          <w:szCs w:val="22"/>
        </w:rPr>
        <w:t>Dispõe sobre a necessidade de elaboração de Avaliação Ambiental Estratégica, estudos hidrológicos para o estabelecimento das vazões ambientais de cada sub-bacia formadora do Pantanal Mato-Grossense, suspende a outorga dos direitos de uso dos recursos hídricos para aproveitamento hidrelé-trico em processo de licenciamento, planejamento e inventário na bacia hidrográfica do Alto Paraguai (BAP) e dá outras providências</w:t>
      </w:r>
      <w:r>
        <w:rPr>
          <w:rFonts w:cs="Century Gothic" w:ascii="Century Gothic" w:hAnsi="Century Gothic"/>
        </w:rPr>
        <w:t>.</w:t>
      </w:r>
      <w:r>
        <w:rPr>
          <w:rFonts w:cs="Century Gothic" w:ascii="Century Gothic" w:hAnsi="Century Gothic"/>
          <w:i/>
          <w:sz w:val="22"/>
          <w:szCs w:val="22"/>
        </w:rPr>
        <w:t xml:space="preserve"> </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spacing w:before="0" w:after="280"/>
        <w:ind w:firstLine="709"/>
        <w:jc w:val="both"/>
        <w:rPr>
          <w:rFonts w:ascii="Century Gothic" w:hAnsi="Century Gothic" w:cs="Century Gothic"/>
        </w:rPr>
      </w:pPr>
      <w:r>
        <w:rPr>
          <w:rFonts w:cs="Century Gothic" w:ascii="Century Gothic" w:hAnsi="Century Gothic"/>
        </w:rPr>
        <w:t xml:space="preserve">O </w:t>
      </w:r>
      <w:r>
        <w:rPr>
          <w:rFonts w:cs="Century Gothic" w:ascii="Century Gothic" w:hAnsi="Century Gothic"/>
          <w:b/>
        </w:rPr>
        <w:t>CONSELHO NACIONAL DE RECURSOS HÍDRICOS</w:t>
      </w:r>
      <w:r>
        <w:rPr>
          <w:rFonts w:cs="Century Gothic" w:ascii="Century Gothic" w:hAnsi="Century Gothic"/>
        </w:rPr>
        <w:t xml:space="preserve">, no uso das competências que lhe são conferidas pelas Leis nos 9.433, de 8 de janeiro de 1997, e 9.984, de 17 de julho de 2000, e tendo em vista o disposto em seu Regimento Interno, anexo à Portaria no 377, de 19 de setembro de 2003, e </w:t>
      </w:r>
    </w:p>
    <w:p>
      <w:pPr>
        <w:pStyle w:val="Normal"/>
        <w:spacing w:before="0" w:after="280"/>
        <w:ind w:firstLine="709"/>
        <w:jc w:val="both"/>
        <w:rPr>
          <w:rFonts w:ascii="Century Gothic" w:hAnsi="Century Gothic" w:cs="Century Gothic"/>
        </w:rPr>
      </w:pPr>
      <w:r>
        <w:rPr>
          <w:rFonts w:cs="Century Gothic" w:ascii="Century Gothic" w:hAnsi="Century Gothic"/>
        </w:rPr>
        <w:t>Considerando que o Pantanal Mato-Grossense, reconhecidamente de grande relevância ecológica e socioeconômica é considerado Patrimônio Nacional (Art. 225, Cap. VI) pela Constituição Federal de 1988;</w:t>
      </w:r>
    </w:p>
    <w:p>
      <w:pPr>
        <w:pStyle w:val="Normal"/>
        <w:spacing w:before="0" w:after="280"/>
        <w:ind w:firstLine="709"/>
        <w:jc w:val="both"/>
        <w:rPr>
          <w:rFonts w:ascii="Century Gothic" w:hAnsi="Century Gothic" w:cs="Century Gothic"/>
        </w:rPr>
      </w:pPr>
      <w:r>
        <w:rPr>
          <w:rFonts w:cs="Century Gothic" w:ascii="Century Gothic" w:hAnsi="Century Gothic"/>
        </w:rPr>
        <w:t>Considerando que no Artigo 225 da Constituição Federal Dispõe sobre a necessidade da elaboração da “Lei do Pantanal” (§ 4) de forma a nortear o desenvolvimento da região dentro de condições que assegurem a preservação do meio ambiente, inclusive quanto ao uso dos recursos naturais, preservando os processos ecológicos essenciais e provendo o manejo ecológico das espécies e do ecossistema (§1);</w:t>
      </w:r>
    </w:p>
    <w:p>
      <w:pPr>
        <w:pStyle w:val="Normal"/>
        <w:spacing w:before="0" w:after="280"/>
        <w:ind w:firstLine="709"/>
        <w:jc w:val="both"/>
        <w:rPr>
          <w:rFonts w:ascii="Century Gothic" w:hAnsi="Century Gothic" w:cs="Century Gothic"/>
        </w:rPr>
      </w:pPr>
      <w:r>
        <w:rPr>
          <w:rFonts w:cs="Century Gothic" w:ascii="Century Gothic" w:hAnsi="Century Gothic"/>
        </w:rPr>
        <w:t>Considerando que este bioma também é considerado como Patrimônio da Humanidade e Reserva da Biosfera (UNESCO 2000);</w:t>
      </w:r>
    </w:p>
    <w:p>
      <w:pPr>
        <w:pStyle w:val="Normal"/>
        <w:spacing w:before="0" w:after="280"/>
        <w:ind w:firstLine="709"/>
        <w:jc w:val="both"/>
        <w:rPr/>
      </w:pPr>
      <w:r>
        <w:rPr>
          <w:rFonts w:cs="Century Gothic" w:ascii="Century Gothic" w:hAnsi="Century Gothic"/>
        </w:rPr>
        <w:t>Considerando os compromissos assumidos pelo Brasil junto à Convenção de Zonas Úmidas de Importância Internacional, ou Convenção de Ramsar (Irã, 1971), ratificada pelo Decreto nº 1905, de 16 de maio de 1996 e que a região abriga três áreas designadas como Sítios Ramsar de Importância Internacional: Parque Nacional do Pantanal Mato-grossense, Reserva Particular do Patrimônio Natural SESC Pantanal e Reserva Particular do Patrimônio Natural Fazenda Rio Negro;</w:t>
      </w:r>
    </w:p>
    <w:p>
      <w:pPr>
        <w:pStyle w:val="Normal"/>
        <w:spacing w:before="0" w:after="280"/>
        <w:ind w:firstLine="709"/>
        <w:jc w:val="both"/>
        <w:rPr/>
      </w:pPr>
      <w:r>
        <w:rPr>
          <w:rFonts w:cs="Century Gothic" w:ascii="Century Gothic" w:hAnsi="Century Gothic"/>
        </w:rPr>
        <w:t xml:space="preserve">Considerando a Década Brasileira da Água, instituída pelo Decreto de 22 de março de 2005, cujos objetivos são promover e intensificar a formulação e implementação de políticas, programas e projetos relativos ao gerenciamento e uso sustentável da água; </w:t>
      </w:r>
    </w:p>
    <w:p>
      <w:pPr>
        <w:pStyle w:val="Normal"/>
        <w:spacing w:before="0" w:after="280"/>
        <w:ind w:firstLine="709"/>
        <w:jc w:val="both"/>
        <w:rPr>
          <w:rFonts w:ascii="Century Gothic" w:hAnsi="Century Gothic" w:cs="Century Gothic"/>
        </w:rPr>
      </w:pPr>
      <w:r>
        <w:rPr>
          <w:rFonts w:cs="Century Gothic" w:ascii="Century Gothic" w:hAnsi="Century Gothic"/>
        </w:rPr>
        <w:t>Considerando a Lei de Recursos Hídricos (Lei 9.433/1997) que determina que a gestão dos recursos hídricos deva sempre proporcionar o uso múltiplo das águas, a prevenção e a defesa contra eventos hidrológicos críticos decorrentes do uso inadequado dos recursos naturais, a gestão dos recursos hídricos feita de forma integrada e participativa, tendo a área da bacia hidrográfica como unidade de gestão e planejamento, e assegurando às águas qualidade compatível com os usos mais exigentes a que forem destinadas, sendo aqui considerada a pesca como o uso mais exigente, uma vez que o aproveitamento social e econômico dos recursos pesqueiros depende de da saúde ambiental de um ecossistema, em que todos os processos eco-hidrológicos sejam respeitados;</w:t>
      </w:r>
    </w:p>
    <w:p>
      <w:pPr>
        <w:pStyle w:val="Normal"/>
        <w:spacing w:before="0" w:after="280"/>
        <w:ind w:firstLine="709"/>
        <w:jc w:val="both"/>
        <w:rPr/>
      </w:pPr>
      <w:r>
        <w:rPr>
          <w:rFonts w:cs="Century Gothic" w:ascii="Century Gothic" w:hAnsi="Century Gothic"/>
        </w:rPr>
        <w:t>Considerando a Avaliação Ecossistêmica do Milênio (ONU 2005), que recomenda a limitação do uso dos recursos naturais de um dado ecossistema para que o mesmo não venha a sofrer degradação de suas funções ecossistêmicas (serviços ambientais), em especial as já tradicionalmente utilizadas pela comunidade local;</w:t>
      </w:r>
    </w:p>
    <w:p>
      <w:pPr>
        <w:pStyle w:val="Normal"/>
        <w:spacing w:before="0" w:after="280"/>
        <w:ind w:firstLine="709"/>
        <w:jc w:val="both"/>
        <w:rPr>
          <w:rFonts w:ascii="Century Gothic" w:hAnsi="Century Gothic" w:cs="Century Gothic"/>
        </w:rPr>
      </w:pPr>
      <w:r>
        <w:rPr>
          <w:rFonts w:cs="Century Gothic" w:ascii="Century Gothic" w:hAnsi="Century Gothic"/>
        </w:rPr>
        <w:t xml:space="preserve">Considerando que a região já se encontra sob forte pressão antrópica, apresentando impactos graves relacionados ao uso inadequado dos recursos naturais e desrespeito à legislação ambiental, notadamente o Código Florestal (Lei 4.771/1965), em especial nas áreas de cabeceira (com cerca de 60% de desmatamento na área de planalto circundante à planície pantaneira), já se encontrando em </w:t>
      </w:r>
      <w:r>
        <w:rPr>
          <w:rFonts w:cs="Century Gothic" w:ascii="Century Gothic" w:hAnsi="Century Gothic"/>
          <w:u w:val="single"/>
        </w:rPr>
        <w:t>estado crítico de conservação</w:t>
      </w:r>
      <w:r>
        <w:rPr>
          <w:rFonts w:cs="Century Gothic" w:ascii="Century Gothic" w:hAnsi="Century Gothic"/>
        </w:rPr>
        <w:t>;</w:t>
      </w:r>
    </w:p>
    <w:p>
      <w:pPr>
        <w:pStyle w:val="Normal"/>
        <w:spacing w:before="0" w:after="280"/>
        <w:ind w:firstLine="709"/>
        <w:jc w:val="both"/>
        <w:rPr>
          <w:rFonts w:ascii="Century Gothic" w:hAnsi="Century Gothic" w:cs="Century Gothic"/>
        </w:rPr>
      </w:pPr>
      <w:r>
        <w:rPr>
          <w:rFonts w:cs="Century Gothic" w:ascii="Century Gothic" w:hAnsi="Century Gothic"/>
        </w:rPr>
        <w:t>Considerando o valor dos serviços ambientais do Pantanal para a sociedade pantaneira, brasileira e mundial;</w:t>
      </w:r>
    </w:p>
    <w:p>
      <w:pPr>
        <w:pStyle w:val="Normal"/>
        <w:spacing w:before="0" w:after="280"/>
        <w:ind w:firstLine="709"/>
        <w:jc w:val="both"/>
        <w:rPr>
          <w:rFonts w:ascii="Century Gothic" w:hAnsi="Century Gothic" w:cs="Century Gothic"/>
        </w:rPr>
      </w:pPr>
      <w:r>
        <w:rPr>
          <w:rFonts w:cs="Century Gothic" w:ascii="Century Gothic" w:hAnsi="Century Gothic"/>
        </w:rPr>
        <w:t xml:space="preserve">Considerando que a lacuna existente na legislação brasileira tem permitido avanço dos empreendimentos hidrelétricos por meio do estabelecimento (29 barragens já em operação) e potencial de implantação de dezenas de outros empreendimentos (87 previstos), desde Centrais de Geração de Hidroeletricidade (CGHs, &lt; 1MW), Pequenas Centrais Hidrelétricas (PCHs &lt; 30 MW – 73% do total)  e Usinas Hidrelétricas (UHEs &gt; 30 MW), pondo em risco a conservação dos processos eco-hidrológicos que regem o sistema BAP/Pantanal, </w:t>
      </w:r>
      <w:r>
        <w:rPr>
          <w:rFonts w:cs="Century Gothic" w:ascii="Century Gothic" w:hAnsi="Century Gothic"/>
          <w:u w:val="single"/>
        </w:rPr>
        <w:t>totalizando 116 empreendimentos (73% deles PCHs)</w:t>
      </w:r>
      <w:r>
        <w:rPr>
          <w:rFonts w:cs="Century Gothic" w:ascii="Century Gothic" w:hAnsi="Century Gothic"/>
        </w:rPr>
        <w:t>, muitos deles previstos para um mesmo rio, resultando  na chamada “cascata” de barragens;</w:t>
      </w:r>
    </w:p>
    <w:p>
      <w:pPr>
        <w:pStyle w:val="Normal"/>
        <w:spacing w:before="0" w:after="280"/>
        <w:ind w:firstLine="709"/>
        <w:jc w:val="both"/>
        <w:rPr/>
      </w:pPr>
      <w:r>
        <w:rPr>
          <w:rFonts w:cs="Century Gothic" w:ascii="Century Gothic" w:hAnsi="Century Gothic"/>
        </w:rPr>
        <w:t>Considerando que a expansão desordenada e sem planejamento integrado das atividades de geração de hidroeletricidade são reconhecidamente uma das principais atividades que têm levado à degradação da quantidade e qualidade de água dos rios em termos de fluxo de água, nutrientes e sedimentos em suspensão vitais para a conservação dos processos ecológicos que regem uma planície de inundação, provocando como conseqüência a perda, em ritmo acelerado, da produção pesqueira e renovação de pastagens naturais, da qual dependem toda a sociedade pantaneira;</w:t>
      </w:r>
    </w:p>
    <w:p>
      <w:pPr>
        <w:pStyle w:val="Normal"/>
        <w:spacing w:before="0" w:after="280"/>
        <w:ind w:firstLine="709"/>
        <w:jc w:val="both"/>
        <w:rPr>
          <w:rFonts w:ascii="Century Gothic" w:hAnsi="Century Gothic" w:cs="Century Gothic"/>
        </w:rPr>
      </w:pPr>
      <w:r>
        <w:rPr>
          <w:rFonts w:cs="Century Gothic" w:ascii="Century Gothic" w:hAnsi="Century Gothic"/>
        </w:rPr>
        <w:t xml:space="preserve">Considerando que, em especial, a sub-bacia do rio Cuiabá, responsável por cerca de 40% da água do sistema Pantanal, já possui em operação cinco UHEs em seus principais tributários (Casca, Manso, Itiquira, Correntes e São Lourenço) e que estas, juntamente com as UHEs Jauru (rio Jauru) e Juba I e II (rio Juba), todas na parte norte da bacia, no Estado de Mato Grosso, já correspondem a 70% do aproveitamento hidrelétrico da BAP, um ótimo aproveitamento para o setor elétrico do país; </w:t>
      </w:r>
    </w:p>
    <w:p>
      <w:pPr>
        <w:pStyle w:val="Normal"/>
        <w:spacing w:before="0" w:after="280"/>
        <w:ind w:firstLine="709"/>
        <w:jc w:val="both"/>
        <w:rPr>
          <w:rFonts w:ascii="Century Gothic" w:hAnsi="Century Gothic" w:cs="Century Gothic"/>
        </w:rPr>
      </w:pPr>
      <w:r>
        <w:rPr>
          <w:rFonts w:cs="Century Gothic" w:ascii="Century Gothic" w:hAnsi="Century Gothic"/>
        </w:rPr>
        <w:t xml:space="preserve">Considerando, que em conjunto, todos os empreendimentos já instalados tem elevado potencial de representar impacto significativo para o fluxo de água para o Estado de Mato Grosso do Sul, em especial no rio Cuiabá à jusante, incluindo a área do mosaico de unidades de conservação do PARNA Pantanal, bem como a área da RPPN do SESC Pantanal, todos Sítios Ramsar; </w:t>
      </w:r>
    </w:p>
    <w:p>
      <w:pPr>
        <w:pStyle w:val="Normal"/>
        <w:spacing w:before="0" w:after="280"/>
        <w:ind w:firstLine="709"/>
        <w:jc w:val="both"/>
        <w:rPr>
          <w:rFonts w:ascii="Century Gothic" w:hAnsi="Century Gothic" w:cs="Century Gothic"/>
        </w:rPr>
      </w:pPr>
      <w:r>
        <w:rPr>
          <w:rFonts w:cs="Century Gothic" w:ascii="Century Gothic" w:hAnsi="Century Gothic"/>
        </w:rPr>
        <w:t>Considerando que a população ribeirinha, pecuaristas e pescadores locais já tem apontado problemas com relação aos efeitos negativos da alteração do pulso de inundação que afetam diretamente sua qualidade de vida e atividades econômicas;</w:t>
      </w:r>
    </w:p>
    <w:p>
      <w:pPr>
        <w:pStyle w:val="Normal"/>
        <w:spacing w:before="0" w:after="280"/>
        <w:ind w:firstLine="709"/>
        <w:jc w:val="both"/>
        <w:rPr/>
      </w:pPr>
      <w:r>
        <w:rPr>
          <w:rFonts w:cs="Century Gothic" w:ascii="Century Gothic" w:hAnsi="Century Gothic"/>
        </w:rPr>
        <w:t>Considerando que a Secretaria de Recursos Hídricos e Ambiente Urbano do Ministério do Meio Ambiente está discutindo a implantação da Vazão Ambiental (ou Hidrograma Ecológico) como uma das ferramentas que garantam a gestão ecossistêmica dos recursos hídricos de nosso país;</w:t>
      </w:r>
    </w:p>
    <w:p>
      <w:pPr>
        <w:pStyle w:val="Normal"/>
        <w:spacing w:before="0" w:after="280"/>
        <w:ind w:firstLine="709"/>
        <w:jc w:val="both"/>
        <w:rPr>
          <w:rFonts w:ascii="Century Gothic" w:hAnsi="Century Gothic" w:cs="Century Gothic"/>
        </w:rPr>
      </w:pPr>
      <w:r>
        <w:rPr>
          <w:rFonts w:cs="Century Gothic" w:ascii="Century Gothic" w:hAnsi="Century Gothic"/>
        </w:rPr>
        <w:t xml:space="preserve">Considerando que é instrumento da Política Nacional de Recursos Hídricos a outorga dos direitos de uso de recursos hídricos (Art. 5º, inciso III, Lei 9.433/97); </w:t>
      </w:r>
    </w:p>
    <w:p>
      <w:pPr>
        <w:pStyle w:val="Normal"/>
        <w:spacing w:before="0" w:after="280"/>
        <w:ind w:firstLine="709"/>
        <w:jc w:val="both"/>
        <w:rPr/>
      </w:pPr>
      <w:r>
        <w:rPr>
          <w:rFonts w:cs="Century Gothic" w:ascii="Century Gothic" w:hAnsi="Century Gothic"/>
        </w:rPr>
        <w:t>Considerando que está sujeito à outorga pelo Poder Público os direitos dos usos de recursos hídricos relativos ao aproveitamento dos potenciais hidrelétricos (Art. 12, inciso IV, Lei 9.433/97); e</w:t>
      </w:r>
    </w:p>
    <w:p>
      <w:pPr>
        <w:pStyle w:val="Normal"/>
        <w:spacing w:before="0" w:after="280"/>
        <w:ind w:firstLine="709"/>
        <w:jc w:val="both"/>
        <w:rPr/>
      </w:pPr>
      <w:r>
        <w:rPr>
          <w:rFonts w:cs="Century Gothic" w:ascii="Century Gothic" w:hAnsi="Century Gothic"/>
        </w:rPr>
        <w:t>Considerando que compete ao Conselho Nacional de Recursos Hídricos deliberar sobre os projetos de aproveitamento de recursos hídricos cujas repercussões extrapolem o âmbito dos Estados em que serão implantados e estabelecer critérios gerais para a outorga de direitos de uso de recursos hídricos (Art. 35, incisos III e X, Lei 9.433/97), o Conselho Nacional de Recursos Hídricos, resolve:</w:t>
      </w:r>
    </w:p>
    <w:p>
      <w:pPr>
        <w:pStyle w:val="Normal"/>
        <w:jc w:val="both"/>
        <w:rPr/>
      </w:pPr>
      <w:r>
        <w:rPr>
          <w:rFonts w:cs="Century Gothic" w:ascii="Century Gothic" w:hAnsi="Century Gothic"/>
        </w:rPr>
        <w:t>Art. 1º Fica suspensa a outorga dos direitos de uso dos recursos hídricos relativos aos empreendimentos em estudos de inventário, em processo de licenciamento ou em construção para aproveitamento dos potenciais hidrelétricos na bacia hidrográfica do Alto Paraguai;</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1º Os novos empreendimentos em estudos de inventário, em processo de licenciamento ou em construção deverão ser interrompidos antes que se elabore um estudo de Avaliação Ambiental Estratégica – AAE para o sistema BAP/Pantanal, visando avaliar o efeito conjunto de todos os empreendimentos hidrelétricos atuais e previstos no funcionamento eco-hidrológico da região, em conjunto com os demais impactos antrópicos que afetam o pulso de inundação da planície (como assoreamento de rios devido ao aumento do desmatamento sem respeito ao Código Florestal -Lei 4.771/1965, quanto à proteção de nascentes e matas ciliares e os conseqüentes processos de erosão, além da reedição do Projeto de Hidrovia Paraguai-Paraná);</w:t>
      </w:r>
    </w:p>
    <w:p>
      <w:pPr>
        <w:pStyle w:val="Normal"/>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rt. 2º Para fins de conservação do fluxo natural de água dos diversos rios formadores do Pantanal já barrados faz-se necessário realizar estudos de manejo adaptativo com base em vazões ambientais ou hidrograma ecológico a serem adotados no regime de operação desses reservatórios, visando a preservação dos aspectos críticos do pulso de inundação de cada rio em particular, bem como da planície pantaneira como um todo, respeitando o hidrograma natural do sistema. Desta forma, em cada rio já barrado, dever-se-á elaborar estudo técnico-científico para determinar e implementar o uso da vazão ambiental como ferramenta de gestão de recursos hídricos, avaliando inclusive a possibilidade do desacoplamento das mesmas do SIN – Sistema Interligado Nacional operado pelo ONS;</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rt. 3º As sub-bacias sem presença de barramentos serão mantidas desta forma visando garantir o livre fluxo de espécies, água, nutrientes e materiais em suspensão, vitais para a conservação dos processos eco-hidrológicos da planície pantaneira, principalmente porque já se alcançou o patamar de  70% de aproveitamento do potencial hidrelétrico da bacia;</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rt. 4º Fica instituída uma Comissão Técnica permanente de acompanhamento dos estudos propostos (AAE e Hidrograma Ecológico), sendo garantida a participação da sociedade civil organizada da região para o monitoramento e validação desses estudos;</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1º A Secretaria-Executiva do Conselho Nacional de Recursos Hídricos prestará apoio administrativo, técnico e financeiro à Comissão.</w:t>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Art. 5º Que o Ministério do Meio Ambiente, por meio do CNRH proponha, em caráter de urgência, </w:t>
      </w:r>
      <w:r>
        <w:rPr>
          <w:rFonts w:cs="Century Gothic" w:ascii="Century Gothic" w:hAnsi="Century Gothic"/>
          <w:u w:val="single"/>
        </w:rPr>
        <w:t>Projeto de Lei do Pantanal</w:t>
      </w:r>
      <w:r>
        <w:rPr>
          <w:rFonts w:cs="Century Gothic" w:ascii="Century Gothic" w:hAnsi="Century Gothic"/>
        </w:rPr>
        <w:t>, de modo a estabelecer diretrizes, em bases científicas e técnicas, visando o uso racional dos recursos naturais da região garantindo a manutenção dos processos hidrológicos, ecológicos e da biodiversidade do bioma, visando nortear o desenvolvimento da Bacia do Alto Paraguai, respeitando os limites de uso sustentável dos seus recursos naturais, a ser amplamente discutido pela sociedade brasileira, como preconiza a Constituição Federal e a Lei de Recursos Hídricos do paí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XXXXXXXXXXXXXXX  </w:t>
        <w:tab/>
        <w:tab/>
        <w:tab/>
        <w:tab/>
        <w:t>XXXXXXXXXXXXXXXXXXXX</w:t>
      </w:r>
    </w:p>
    <w:p>
      <w:pPr>
        <w:pStyle w:val="Normal"/>
        <w:rPr/>
      </w:pPr>
      <w:r>
        <w:rPr>
          <w:rFonts w:eastAsia="Century Gothic" w:cs="Century Gothic" w:ascii="Century Gothic" w:hAnsi="Century Gothic"/>
        </w:rPr>
        <w:t xml:space="preserve">    </w:t>
      </w:r>
      <w:r>
        <w:rPr>
          <w:rFonts w:cs="Century Gothic" w:ascii="Century Gothic" w:hAnsi="Century Gothic"/>
        </w:rPr>
        <w:t>Presidente</w:t>
        <w:tab/>
        <w:tab/>
        <w:tab/>
        <w:tab/>
        <w:tab/>
        <w:t xml:space="preserve">     Secretário-Executiv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5:39:00Z</dcterms:created>
  <dc:creator>usuario</dc:creator>
  <dc:description/>
  <cp:keywords/>
  <dc:language>en-US</dc:language>
  <cp:lastModifiedBy>srhu</cp:lastModifiedBy>
  <dcterms:modified xsi:type="dcterms:W3CDTF">2010-07-27T16:17:00Z</dcterms:modified>
  <cp:revision>4</cp:revision>
  <dc:subject/>
  <dc:title>MINISTÉRIO DO MEIO AMBIENTE</dc:title>
</cp:coreProperties>
</file>