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ourier New" w:hAnsi="Courier New" w:cs="Courier New"/>
          <w:b/>
          <w:b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</w:rPr>
        <w:t>MINUTA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Nota Técnica n</w:t>
      </w:r>
      <w:r>
        <w:rPr>
          <w:rFonts w:cs="Courier New" w:ascii="Courier New" w:hAnsi="Courier New"/>
          <w:u w:val="single"/>
          <w:vertAlign w:val="superscript"/>
        </w:rPr>
        <w:t>o</w:t>
      </w:r>
      <w:r>
        <w:rPr>
          <w:rFonts w:cs="Courier New" w:ascii="Courier New" w:hAnsi="Courier New"/>
        </w:rPr>
        <w:t xml:space="preserve">             /2010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               </w:t>
      </w:r>
      <w:r>
        <w:rPr>
          <w:rFonts w:cs="Courier New" w:ascii="Courier New" w:hAnsi="Courier New"/>
          <w:color w:val="000000"/>
        </w:rPr>
        <w:t xml:space="preserve">Em   de abril de 2010. </w:t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cs="Courier New" w:ascii="Courier New" w:hAnsi="Courier New"/>
          <w:b/>
          <w:bCs/>
          <w:color w:val="000000"/>
        </w:rPr>
        <w:t>Assunto:</w:t>
      </w:r>
      <w:r>
        <w:rPr>
          <w:rFonts w:cs="Courier New" w:ascii="Courier New" w:hAnsi="Courier New"/>
          <w:color w:val="000000"/>
        </w:rPr>
        <w:t xml:space="preserve"> Proposta de resolução para regulamentar o inciso III do artigo 35 da Lei n° 9.433/97.</w:t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.INTRODUÇÃO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 xml:space="preserve">Umas das competências do CNRH, conforme o inciso III do artigo 35 da Lei </w:t>
      </w:r>
      <w:r>
        <w:rPr>
          <w:rFonts w:cs="Courier New" w:ascii="Courier New" w:hAnsi="Courier New"/>
          <w:color w:val="000000"/>
        </w:rPr>
        <w:t>n° 9.433, de 8 de janeiro de 1997</w:t>
      </w:r>
      <w:r>
        <w:rPr>
          <w:rFonts w:cs="Courier New" w:ascii="Courier New" w:hAnsi="Courier New"/>
        </w:rPr>
        <w:t>, é “</w:t>
      </w:r>
      <w:r>
        <w:rPr>
          <w:rFonts w:cs="Courier New" w:ascii="Courier New" w:hAnsi="Courier New"/>
          <w:i/>
          <w:iCs/>
          <w:szCs w:val="20"/>
        </w:rPr>
        <w:t>deliberar sobre os projetos de aproveitamento de recursos hídricos cujas repercussões extrapolem o âmbito dos Estados em que serão implantados</w:t>
      </w:r>
      <w:r>
        <w:rPr>
          <w:rFonts w:cs="Courier New" w:ascii="Courier New" w:hAnsi="Courier New"/>
          <w:szCs w:val="20"/>
        </w:rPr>
        <w:t>”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gulamentação deste inciso esta relacionada à prioridade 1 dos temas priorizados para a CTAP, para 2009, pelo Plenário do CNRH em sua XXI Reunião Ordinária, realizada em 25 e 26 de maio de 2009, que é “</w:t>
      </w:r>
      <w:r>
        <w:rPr>
          <w:rFonts w:cs="Courier New" w:ascii="Courier New" w:hAnsi="Courier New"/>
          <w:i/>
          <w:iCs/>
        </w:rPr>
        <w:t>Aplicação do Inciso  III do caput do artigo 35 da lei n 9433/97, que trata de deliberação pelo CNRH sobre os projetos de recursos hídricos cujas repercussões extrapolem o âmbito dos estados em que são implantados. Arbitramento de conflitos no Contexto Nacional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Cabe destacar que a regulamentação deste </w:t>
      </w:r>
      <w:r>
        <w:rPr>
          <w:rFonts w:cs="Courier New" w:ascii="Courier New" w:hAnsi="Courier New"/>
          <w:color w:val="000000"/>
        </w:rPr>
        <w:t>inciso III vem sendo discutida no âmbito do CNRH desde 2001, conforme apresentado no item 2 desta Nota Técnica, não se tendo obtido, até o momento, um consenso sobre a necessidade de regulamentação bem como a forma de fazê-la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Diante de tal contexto, foi aprovada na 73ª reunião da CTAP, realizada nos dias 25 e 26 de fevereiro de 2010, </w:t>
      </w:r>
      <w:r>
        <w:rPr>
          <w:rFonts w:cs="Courier New" w:ascii="Courier New" w:hAnsi="Courier New"/>
          <w:color w:val="000000"/>
        </w:rPr>
        <w:t>que fosse elaborada uma Nota Técnica contemplando uma síntese do desenrolar das discussões, visando consolidar os fundamentos que levaram à decisão, votada na referida Reunião, de que não é necessária a regulamentação aludida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</w:rPr>
        <w:t>2.COMPETÊNCIAS DA CTAP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 w:ascii="Courier New" w:hAnsi="Courier New"/>
        </w:rPr>
        <w:t>A Resolução nº 8 do CNRH, de 21 de junho de 2000 instituiu a Câmara Técnica Permanente de Análise de Projeto – CTAP  com as seguintes competências: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  <w:i/>
          <w:iCs/>
        </w:rPr>
        <w:t>I - acompanhar, analisar, estudar e emitir parecer sobre projetos de aproveitamento de recursos hídricos, cujas repercussões extrapolem o âmbito dos estados em que serão implantados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 w:ascii="Courier New" w:hAnsi="Courier New"/>
          <w:i/>
          <w:iCs/>
        </w:rPr>
        <w:t>II - analisar e emitir parecer sobre eventuais conflitos, relativos a projetos e ações em bacias, entre os Conselhos Estaduais de Recursos Hídricos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 w:ascii="Courier New" w:hAnsi="Courier New"/>
          <w:i/>
          <w:iCs/>
        </w:rPr>
        <w:t>III - analisar e dar parecer sobre as questões encaminhadas pelos Conselhos Estaduais de Recursos Hídricos ou Comitês de Bacias que estejam relacionadas a esta Câmara;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IV - propor ações mitigadoras e compensatórias; e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V - as competências constantes do Regimento Interno do CNRH e outras que vierem a ser delegadas pelo seu Plenário</w:t>
      </w:r>
      <w:r>
        <w:rPr>
          <w:rFonts w:cs="Courier New" w:ascii="Courier New" w:hAnsi="Courier New"/>
        </w:rPr>
        <w:t>.”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 w:ascii="Courier New" w:hAnsi="Courier New"/>
        </w:rPr>
        <w:t>Conforme pode-se observar, o inciso I desta Resolução, dá a CTAP a competência de  “</w:t>
      </w:r>
      <w:r>
        <w:rPr>
          <w:rFonts w:cs="Courier New" w:ascii="Courier New" w:hAnsi="Courier New"/>
          <w:i/>
          <w:iCs/>
        </w:rPr>
        <w:t>acompanhar, analisar, estudar e emitir parecer sobre projetos</w:t>
      </w:r>
      <w:r>
        <w:rPr>
          <w:rFonts w:cs="Courier New" w:ascii="Courier New" w:hAnsi="Courier New"/>
        </w:rPr>
        <w:t xml:space="preserve">” de que trata o inciso III do artigo 35 da Lei </w:t>
      </w:r>
      <w:r>
        <w:rPr>
          <w:rFonts w:cs="Courier New" w:ascii="Courier New" w:hAnsi="Courier New"/>
          <w:color w:val="000000"/>
        </w:rPr>
        <w:t>n° 9433, de 1997.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BREVE HISTÓRICO SOBRE AS DISCUSSÕES DO TEM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Com o objetivo de subsidiar a CTAP em suas competências, em março de 2001 foram iniciadas as discussões para a proposição de  uma resolução para regulamentar o inciso III do A</w:t>
      </w:r>
      <w:r>
        <w:rPr>
          <w:rFonts w:cs="Courier New" w:ascii="Courier New" w:hAnsi="Courier New"/>
          <w:color w:val="000000"/>
        </w:rPr>
        <w:t>rtigo 35 da Lei n°9433, de 1997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documento ----- - Revisão 1 (Sugai e Almeida, 2010) são reproduzidos os trechos das pautas ou das atas das reuniões sobre as discussões da regulamentação deste inciso, da CTAP, CTIL, CTPOAR e do Plenário do CNRH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color w:val="000000"/>
        </w:rPr>
        <w:t>Abaixo é apresentado um resumo das discussões do tema, de forma agrupada em duas etapas: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Etapa 1: de 2001 a 2004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Período de 14/03/2001 a 22/08/2002</w:t>
      </w:r>
      <w:r>
        <w:rPr>
          <w:rFonts w:cs="Courier New" w:ascii="Courier New" w:hAnsi="Courier New"/>
          <w:color w:val="000000"/>
        </w:rPr>
        <w:t>: O assuntou constou da pauta da 7ª a 15ª reunião da CTAP, tendo sido inclusive criado um Grupo de Trabalho em sua 13ª reunião “</w:t>
      </w:r>
      <w:r>
        <w:rPr>
          <w:rFonts w:cs="Courier New" w:ascii="Courier New" w:hAnsi="Courier New"/>
          <w:i/>
          <w:iCs/>
          <w:color w:val="000000"/>
        </w:rPr>
        <w:t>para estudar critérios para a entrada de projetos no CNRH e em que casos caberia recurso</w:t>
      </w:r>
      <w:r>
        <w:rPr>
          <w:rFonts w:cs="Courier New" w:ascii="Courier New" w:hAnsi="Courier New"/>
          <w:color w:val="000000"/>
        </w:rPr>
        <w:t xml:space="preserve">”. A proposta aprovada na 15ª reunião da CTAP, foi analisada na VIII Reunião Extraordinária, realizada em 22 de agosto de 2002. Nesta reunião foi pedido vista com a justificativa de que a proposta </w:t>
      </w:r>
      <w:r>
        <w:rPr>
          <w:rFonts w:cs="Courier New" w:ascii="Courier New" w:hAnsi="Courier New"/>
        </w:rPr>
        <w:t>não deixava claro “quais seriam as repercussões que extrapolariam o âmbito dos estados”, de que a CTIL, em conjunto com a CTAP, detalhassem melhor o assunto e foi solicitado que os conselheiros encaminhassem as sugestões até 13 de setembro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Período de 23/08/2002 a 29/11/2002</w:t>
      </w:r>
      <w:r>
        <w:rPr>
          <w:rFonts w:cs="Courier New" w:ascii="Courier New" w:hAnsi="Courier New"/>
          <w:color w:val="000000"/>
        </w:rPr>
        <w:t xml:space="preserve">: Em 19/09/2002, foi realizada uma reunião conjunta CTAP (16ª) e CTIL (33ª), na qual foi aprovada a criação de GT formado com membros das duas Câmaras Técnicas. Dentre os pontos levantados na 17ª Reunião da CTAP, realizada em 15/10/2002, cabe destacar: (i) de que o projeto   deveria ser de interesse nacional e não se tratar de questões pontuais; (ii)a análise e </w:t>
      </w:r>
      <w:ins w:id="0" w:author="flavia.barros" w:date="2010-04-26T11:09:00Z">
        <w:r>
          <w:rPr>
            <w:rFonts w:cs="Courier New" w:ascii="Courier New" w:hAnsi="Courier New"/>
            <w:color w:val="000000"/>
          </w:rPr>
          <w:t xml:space="preserve">a </w:t>
        </w:r>
      </w:ins>
      <w:r>
        <w:rPr>
          <w:rFonts w:cs="Courier New" w:ascii="Courier New" w:hAnsi="Courier New"/>
          <w:color w:val="000000"/>
        </w:rPr>
        <w:t xml:space="preserve">manifestação do CNRH deveria ocorrer quando da existência de conflitos; (iii) do papel do CNRH como órgão máximo do Sistema, destacando o papel dos Comitês e dos Conselhos Estaduais de Recursos Hídricos, (iv) a hipótese de se encaminhar uma resolução bem simplificada de que outros incisos do artigo 35 abrangiam o inciso III. A proposta de resolução foi discutida ainda na 18ª reunião da CTAP em conjunto com a CTIL. Na IX Reunião Extraordinária do CNRH realizada em 29/11/2002, foi solicitada e aprovada </w:t>
      </w:r>
      <w:r>
        <w:rPr>
          <w:rFonts w:cs="Courier New" w:ascii="Courier New" w:hAnsi="Courier New"/>
        </w:rPr>
        <w:t>a suspensão, nesse momento, da discussão e aprovação da Proposta de Resolução originalmente encaminhada ao CNRH, e que fosse dada autorização a CTAP para elaborar uma resolução especifica visando a definição de formas e critérios de encaminhamento para deliberação, por parte do CNR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30/11/2002 a 25/03/2003</w:t>
      </w:r>
      <w:r>
        <w:rPr>
          <w:rFonts w:cs="Courier New" w:ascii="Courier New" w:hAnsi="Courier New"/>
          <w:color w:val="000000"/>
        </w:rPr>
        <w:t xml:space="preserve">: A proposta foi debatida 19ª reunião da CTAP onde mais uma vez foi criado um Grupo de Trabalho. Na X Reunião Extraordinária, realizada no dia 25/03/2003, a proposta de resolução foi analisada tendo sido mais uma vez solicitada a retirada da </w:t>
      </w:r>
      <w:r>
        <w:rPr>
          <w:rFonts w:cs="Courier New" w:ascii="Courier New" w:hAnsi="Courier New"/>
        </w:rPr>
        <w:t>pauta face a renovação dos membros dos membros do CNRH com troca de vários</w:t>
      </w:r>
      <w:r>
        <w:rPr>
          <w:rFonts w:cs="Courier New" w:ascii="Courier New" w:hAnsi="Courier New"/>
          <w:color w:val="008000"/>
        </w:rPr>
        <w:t xml:space="preserve"> </w:t>
      </w:r>
      <w:r>
        <w:rPr>
          <w:rFonts w:cs="Courier New" w:ascii="Courier New" w:hAnsi="Courier New"/>
          <w:color w:val="000000"/>
        </w:rPr>
        <w:t>e a falta de tempo hábil para a análise da proposta. Foi aprovado o encaminhamento da proposta para nova análise da CTAP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26/03/2003 a 15/10/2003</w:t>
      </w:r>
      <w:r>
        <w:rPr>
          <w:rFonts w:cs="Courier New" w:ascii="Courier New" w:hAnsi="Courier New"/>
          <w:color w:val="000000"/>
        </w:rPr>
        <w:t xml:space="preserve">: Na 23ª reunião da CTAP após considerações, foi decidido que a posição da CTAP era a já apresentada na proposta analisada na X Reunião Extraordinária do CNRH, encaminhando-se a proposta para análise da CTIL. No dia 05/06/2003, a CTIL em sua 48ª Reunião analisou a proposta, inserindo modificações. Na XII Reunião Extraordinária do CNRH, realizada em 15/10/2003, a nova proposta encaminhada pela CTIL foi analisada. A proposta foi retirada de pauta abrindo-se um prazo de 15 dias para que os conselheiros encaminhassem sugestões para a CTAP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16/10/2003 a 26/03/2004</w:t>
      </w:r>
      <w:r>
        <w:rPr>
          <w:rFonts w:cs="Courier New" w:ascii="Courier New" w:hAnsi="Courier New"/>
          <w:color w:val="000000"/>
        </w:rPr>
        <w:t>: A CTAP em sua 29ª  reunião, em 28/10/2003, analisou e discutiu as contribuições recebidas. Na sua 30ª reunião, em 25/11/2003, discutiu-se o formato do documento já com as contribuições recebidas e a representante da indústria comentou que iriam apresentar uma nova proposta na reunião Plenária. Por falta de quorum, a análise de matérias deliberativas foi suspensa na X Reunião Ordinária do CNRH, em 01/12/2003, antes da analise da proposta de resolução. O documento encaminhado pela indústria acabou não sendo analisado na 31ª reunião da CTAP, realizada em 17/12/2003, por falta de quorum, que acabou sendo analisado na sua 32ª reunião, em 29/01/2004. Após discussões foi sugerido que fosse elaborada uma terceira proposta que incorporasse na proposta já analisada pela CTIL pontos da proposta da indústria. O resultado deste trabalho foi analisado e discutido na 33ª reunião da CTAP, em 19/02/2004, tendo sido aprovada com modificações. Esta proposta foi analisada na 59ª reunião da CTIL, em 11 e 12/03/2004. Na XIII Reunião Extraordinária do Plenário, em 26/03/2004, foi apresentada uma nova proposta de pedido de vista com base em não estariam suficientemente claras no que se refere às águas subterrâneas e a dominialidade de cursos de água. Tendo em vista que já havia sido pedido vista na VIII Reunião, sugerindo-se e aprovando-se o retorno para a CTAP, solicitando-se mais uma vez que os conselheiros encaminhassem sugestões para subsidiar a análise da CTAP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b/>
          <w:bCs/>
          <w:color w:val="000000"/>
        </w:rPr>
        <w:t>Período de 27/03/2004 a 02/07/2004</w:t>
      </w:r>
      <w:r>
        <w:rPr>
          <w:rFonts w:cs="Courier New" w:ascii="Courier New" w:hAnsi="Courier New"/>
          <w:bCs/>
          <w:color w:val="000000"/>
        </w:rPr>
        <w:t xml:space="preserve">: </w:t>
      </w:r>
      <w:r>
        <w:rPr>
          <w:rFonts w:cs="Courier New" w:ascii="Courier New" w:hAnsi="Courier New"/>
          <w:color w:val="000000"/>
        </w:rPr>
        <w:t xml:space="preserve">Como não foi encaminhada nenhuma sugestão, a CTAP, em sua 35ª reunião, em 22/04/2004, foi favorável a manutenção da proposta resolução. Na XI Reunião Ordinária, em 02/07/2004, a proposta foi analisada, tendo sido apontada um possível risco regulatório associado a aprovação desta resolução. Depois de muitas discussões foi aprovado o arquivamento da proposta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Etapa 2: após a retomada em 2008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 xml:space="preserve">A partir de 29/04/2008: </w:t>
      </w:r>
      <w:r>
        <w:rPr>
          <w:rFonts w:cs="Courier New" w:ascii="Courier New" w:hAnsi="Courier New"/>
          <w:color w:val="000000"/>
        </w:rPr>
        <w:t xml:space="preserve">Na 62ª reunião da CTAP, realizada nesta data foi apresentada uma nova proposta de resolução. A proposta com alterações foi aprovada, com sugestão de que esta fosse encaminhada para a </w:t>
      </w:r>
      <w:r>
        <w:rPr>
          <w:rFonts w:cs="Courier New" w:ascii="Courier New" w:hAnsi="Courier New"/>
        </w:rPr>
        <w:t>Câmara Técnica de Integração de Procedimentos, Ações de Outorga</w:t>
      </w:r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</w:rPr>
        <w:t xml:space="preserve">e Ações Reguladoras – </w:t>
      </w:r>
      <w:r>
        <w:rPr>
          <w:rFonts w:cs="Courier New" w:ascii="Courier New" w:hAnsi="Courier New"/>
          <w:color w:val="000000"/>
        </w:rPr>
        <w:t xml:space="preserve">CTPOAR, analisar os artigos 2º, 3º e 5º. A CTPOAR analisou a proposta em sua 64ª reunião, em 12 e 13 de junho de 2008, respondendo a solicitação da CTAP por meio do Oficio n° 10/2008/CTPOAR/CNRH/MMA, de 18 de agosto de 2008. Destaca-se deste oficio de que: </w:t>
      </w:r>
      <w:r>
        <w:rPr>
          <w:rFonts w:cs="Courier New" w:ascii="Courier New" w:hAnsi="Courier New"/>
        </w:rPr>
        <w:t>a) a proposta carece de disposição de critérios técnicos para a definição dos empreendimentos cujas repercussões extrapolem o âmbito dos Estados; b) não definiu as análises a serem consideradas nas deliberações do CNRH e também não definiu a forma de encaminhamento, respeitadas as instâncias de negociação inferiores, baseada na análise técnica da respectiva autoridade outorgante. O Oficio da CTPOAR foi analisado pela CTAP em sua 64ª reunião, em 23 e 24/09/2008. Foi aprovada nesta reunião a criação de um GT com o objetivo de resgatar as críticas apresentadas sobre esse assunto nas reuniões anteriores do CNRH; e identificar e propor à CTAP quais seriam os critérios necessários para a definição dos projetos a serem deliberados pelo CNRH.A regulamentação deste artigo ainda foi discutido nas ------.;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4. SÍNTESE DAS DISCUSSÕES E DO ENCAMINHAMENTO PROPOSTO PELA CTAP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lisando-se as atas das reuniões observa-se que se procurou nas discussões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ir as diretrizes gerais para a elaboração de proposta de Resolu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urier New" w:ascii="Courier New" w:hAnsi="Courier New"/>
          <w:color w:val="000000"/>
        </w:rPr>
        <w:t xml:space="preserve">estabelecer os critérios gerais para análise de projetos cujas repercussões extrapolem o âmbito dos estados; identificar o </w:t>
      </w:r>
      <w:r>
        <w:rPr>
          <w:rFonts w:cs="Courier New" w:ascii="Courier New" w:hAnsi="Courier New"/>
        </w:rPr>
        <w:t>objetivo da Resolu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urier New" w:ascii="Courier New" w:hAnsi="Courier New"/>
        </w:rPr>
        <w:t>esclarecer dúvidas de definições e competências do CNRH quanto a essa regulamenta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finir procedimentos - quem e a forma de encaminhamento dos projetos ao CNRH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Destaca-se destas discussões a preocupação de se definir  filtros para selecionar quais projetos teriam que ir ao CNRH, e que somente projetos cujos conflitos não foram solucionados no âmbito da bacia deveriam ser encaminhados ao CNRH. Ademais a resolução deveria ser clara para que somente projetos com repercussão relacionada ao corpo hídrico deveriam ser encaminhados ao CNRH sem se estender, por exemplo, à repercussão econômica ou social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Durante o processo de discussão foram formados vários grupos de trabalho com atribuições para estudar critérios de entrada dos projetos no CNRH e </w:t>
      </w:r>
      <w:r>
        <w:rPr>
          <w:rFonts w:cs="Courier New" w:ascii="Courier New" w:hAnsi="Courier New"/>
        </w:rPr>
        <w:t>para finalizar a proposta de resolução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Em todas as discussões que permearam o tema foi ressaltado que somente deveriam ir ao CNRH projetos cujos </w:t>
      </w:r>
      <w:r>
        <w:rPr>
          <w:rFonts w:cs="Courier New" w:ascii="Courier New" w:hAnsi="Courier New"/>
          <w:color w:val="000000"/>
        </w:rPr>
        <w:t>conflitos não tivessem sido resolvidos no âmbito da bacia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Vale apresentar os principais pontos identificados pelo Plenário do CNRH, até o arquivamento da proposta em 02/07/2004, os quais justificaram os questionamentos e a sua não aprovação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solução deveria esclarecer que o arbítrio do CNRH seria solicitado para projetos de interesse e/ou impacto regional ou nacion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solução deveria apresentar de forma clara qual ato normativo seria expedido e o que seria analisa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urier New" w:ascii="Courier New" w:hAnsi="Courier New"/>
        </w:rPr>
        <w:t xml:space="preserve">seria </w:t>
      </w:r>
      <w:r>
        <w:rPr>
          <w:rFonts w:cs="Courier New" w:ascii="Courier New" w:hAnsi="Courier New"/>
          <w:color w:val="000000"/>
        </w:rPr>
        <w:t>precipitado regulamentar uma ação sendo que para ela não existia demanda e caso fosse detectado conflito, o CNRH poder ser acionado a qualquer mo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uve o entendimento de que ainda havia lacunas de definições, entre elas, por exemplo, do que seria considerado como repercussões que extrapolassem o âmbito dos estad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urier New" w:ascii="Courier New" w:hAnsi="Courier New"/>
        </w:rPr>
        <w:t xml:space="preserve">foi ponderado certo temor de que isso causasse uma avalanche de Projetos encaminhados ao CNRH, muitos dos quais poderiam ser resolvidos nos âmbitos dos próprios comitês de baci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necessidade de se definir em que etapa os projetos seriam analisados no CNRH. Se antes ou depois da concessão da outorga ou da </w:t>
      </w:r>
      <w:r>
        <w:rPr>
          <w:rFonts w:cs="Courier New" w:ascii="Courier New" w:hAnsi="Courier New"/>
          <w:color w:val="000000"/>
        </w:rPr>
        <w:t>licença ambiental</w:t>
      </w:r>
      <w:r>
        <w:rPr>
          <w:rFonts w:cs="Courier New" w:ascii="Courier New" w:hAnsi="Courier New"/>
        </w:rPr>
        <w:t xml:space="preserve">. Caso o empreendimento já tivesse todas às autorizações previstas e o CNRH viesse a contestar isso poderá gerar um </w:t>
      </w:r>
      <w:r>
        <w:rPr>
          <w:rFonts w:cs="Courier New" w:ascii="Courier New" w:hAnsi="Courier New"/>
          <w:color w:val="000000"/>
        </w:rPr>
        <w:t>risco regulatório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Cs/>
        </w:rPr>
        <w:t xml:space="preserve">Já na retomada das discussões na CTAP a partir de abril de 2008, cabe destacar que uma nova proposta foi encaminhada à CTPOAR que, na reunião dos dias 12 e 13/06/2008, manifestou-se reportando que </w:t>
      </w:r>
      <w:r>
        <w:rPr>
          <w:rFonts w:cs="Courier New" w:ascii="Courier New" w:hAnsi="Courier New"/>
          <w:bCs/>
          <w:color w:val="000000"/>
        </w:rPr>
        <w:t>o texto não respondia a maior dúvida existente, quanto ao inciso III do art. 35 da Lei nº 9.433, de 1997, ou seja:</w:t>
      </w:r>
    </w:p>
    <w:p>
      <w:pPr>
        <w:pStyle w:val="Normal"/>
        <w:ind w:firstLine="709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quais seriam os empreendimentos a serem analisados pelo CNRH, haja vista que quase todo empreendimento traz algum impacto ao rio</w:t>
      </w:r>
      <w:r>
        <w:rPr>
          <w:rFonts w:cs="Courier New" w:ascii="Courier New" w:hAnsi="Courier New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>a proposta se restringia a estabelecer alguns procedimentos</w:t>
      </w:r>
      <w:r>
        <w:rPr>
          <w:rFonts w:cs="Courier New" w:ascii="Courier New" w:hAnsi="Courier New"/>
          <w:color w:val="000000"/>
        </w:rPr>
        <w:t xml:space="preserve"> administrativos, burocratizando o process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 proposta de resolução estaria tirando o poder das autoridades outorgantes, pois, afinal mesmo sem saber o posicionamento desta autoridade, o CNRH daria o seu parecer, cabendo, assim,  a reflexão que este poderia ser contrário ao posicionamento da autoridade outorgante, a qual tem a competência e a responsabilidade pelas análises.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</w:rPr>
        <w:t>Finalmente, na reunião de 25 e 26/2/2010 após diversas discussões os membros da Câmara Técnica entenderam não ser necessária a regulamentação do inciso III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firmando aspectos já considerados em discussões anteriores, são elencados os principais pontos que contribuíram para a tomada de decisão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urier New" w:ascii="Courier New" w:hAnsi="Courier New"/>
        </w:rPr>
        <w:t>dificuldade de identificar critérios que caracterizem com precisão os projetos cuja repercussão extrapole o âmbito dos Estados, pois existem projetos que impactam positivamente e outros negativament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ourier New" w:ascii="Courier New" w:hAnsi="Courier New"/>
        </w:rPr>
        <w:t>existência de mecanismos legais de análise de projeto, tais como outorga e licenças ambientais, ampliando indefinições quanto ao momento do CNRH se manifestar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 competência do CNRH de (i) arbitrar, em última instância administrativa, os conflitos existentes entre Conselhos Estaduais de Recursos Hídricos e (ii) deliberar sobre as questões que lhe tenham sido encaminhadas pelos Conselhos Estaduais de Recursos Hídricos ou pelos Comitês de Bacia Hidrográfica, respectivamente incisos II e IV do artigo 35 da Lei n° 9433, de 1997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 w:ascii="Courier New" w:hAnsi="Courier New"/>
          <w:bCs/>
        </w:rPr>
        <w:t>Ademais, é importante que seja  foi lembrado ainda que a Resolução CNRH n</w:t>
      </w:r>
      <w:r>
        <w:rPr>
          <w:rFonts w:cs="Courier New" w:ascii="Courier New" w:hAnsi="Courier New"/>
          <w:bCs/>
          <w:u w:val="single"/>
          <w:vertAlign w:val="superscript"/>
        </w:rPr>
        <w:t>o</w:t>
      </w:r>
      <w:r>
        <w:rPr>
          <w:rFonts w:cs="Courier New" w:ascii="Courier New" w:hAnsi="Courier New"/>
          <w:bCs/>
        </w:rPr>
        <w:t>47, DE 17/01/2005 a</w:t>
      </w:r>
      <w:r>
        <w:rPr>
          <w:rFonts w:cs="Courier New" w:ascii="Courier New" w:hAnsi="Courier New"/>
          <w:iCs/>
        </w:rPr>
        <w:t xml:space="preserve">provou o aproveitamento hídrico do Projeto de Integração do Rio São Francisco com Bacias Hidrográficas do Nordeste Setentrional e dentre os seus </w:t>
      </w:r>
      <w:r>
        <w:rPr>
          <w:rFonts w:cs="Courier New" w:ascii="Courier New" w:hAnsi="Courier New"/>
          <w:i/>
          <w:iCs/>
        </w:rPr>
        <w:t>considerandos</w:t>
      </w:r>
      <w:r>
        <w:rPr>
          <w:rFonts w:cs="Courier New" w:ascii="Courier New" w:hAnsi="Courier New"/>
          <w:iCs/>
        </w:rPr>
        <w:t xml:space="preserve"> destaca-se: “.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o estabelecido no art. 35, inciso III, da Lei nº 9.433, de 1997”</w:t>
      </w:r>
      <w:r>
        <w:rPr>
          <w:rFonts w:cs="Courier New" w:ascii="Courier New" w:hAnsi="Courier New"/>
        </w:rPr>
        <w:t>; ou seja,  utilizou-se o dispositivo sem a necessidade de sua regulamentação.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 w:ascii="Courier New" w:hAnsi="Courier New"/>
        </w:rPr>
        <w:t>Sendo assim, ressaltando a importância que as discussões trouxeram para a implementação do SINGREH, com o amadurecimento do entendimento das questões a ser discutidas no CNRH, essa CTAP entende que o inciso III, do Art.35 da Lei 9433/97 não necessita de regulamentação e que tal fato não trará prejuízo às atribuições e à atuação do CNRH.</w:t>
      </w:r>
    </w:p>
    <w:sectPr>
      <w:footerReference w:type="default" r:id="rId2"/>
      <w:type w:val="nextPage"/>
      <w:pgSz w:w="11906" w:h="16838"/>
      <w:pgMar w:left="1701" w:right="74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eastAsia="MS Mincho;ＭＳ 明朝"/>
      <w:lang w:eastAsia="ja-JP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22:00Z</dcterms:created>
  <dc:creator>flavia.barros</dc:creator>
  <dc:description/>
  <cp:keywords/>
  <dc:language>en-US</dc:language>
  <cp:lastModifiedBy>flavia.barros</cp:lastModifiedBy>
  <cp:lastPrinted>2010-04-26T09:05:00Z</cp:lastPrinted>
  <dcterms:modified xsi:type="dcterms:W3CDTF">2010-04-26T14:22:00Z</dcterms:modified>
  <cp:revision>2</cp:revision>
  <dc:subject/>
  <dc:title>Nota Técnica no             /2010</dc:title>
</cp:coreProperties>
</file>