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0"/>
          <w:szCs w:val="20"/>
        </w:rPr>
      </w:pPr>
      <w:r>
        <w:rPr>
          <w:rFonts w:cs="Arial" w:ascii="Arial" w:hAnsi="Arial"/>
          <w:b/>
          <w:smallCaps/>
          <w:shadow/>
          <w:sz w:val="20"/>
          <w:szCs w:val="20"/>
        </w:rPr>
        <w:drawing>
          <wp:inline distT="0" distB="0" distL="0" distR="0">
            <wp:extent cx="5394960" cy="9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hadow/>
          <w:sz w:val="22"/>
          <w:szCs w:val="22"/>
        </w:rPr>
      </w:pPr>
      <w:r>
        <w:rPr>
          <w:rFonts w:cs="Arial" w:ascii="Arial" w:hAnsi="Arial"/>
          <w:b/>
          <w:smallCaps/>
          <w:shadow/>
          <w:sz w:val="22"/>
          <w:szCs w:val="22"/>
        </w:rPr>
        <w:t>Oficina para discussão das propostas de detalhamento dos programas e subprogramas do Plano Nacional de Recursos Hídricos</w:t>
      </w:r>
    </w:p>
    <w:p>
      <w:pPr>
        <w:pStyle w:val="Normal"/>
        <w:jc w:val="both"/>
        <w:rPr>
          <w:rFonts w:ascii="Arial" w:hAnsi="Arial" w:cs="Arial"/>
          <w:b/>
          <w:b/>
          <w:smallCaps/>
          <w:shadow/>
          <w:sz w:val="22"/>
          <w:szCs w:val="22"/>
        </w:rPr>
      </w:pPr>
      <w:r>
        <w:rPr>
          <w:rFonts w:cs="Arial" w:ascii="Arial" w:hAnsi="Arial"/>
          <w:b/>
          <w:smallCaps/>
          <w:shadow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gramação Preliminar – </w:t>
      </w:r>
      <w:r>
        <w:rPr>
          <w:rFonts w:cs="Arial" w:ascii="Arial" w:hAnsi="Arial"/>
          <w:i/>
          <w:sz w:val="22"/>
          <w:szCs w:val="22"/>
        </w:rPr>
        <w:t>(7/2/2007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bjetivo: </w:t>
      </w:r>
      <w:r>
        <w:rPr>
          <w:rFonts w:cs="Arial" w:ascii="Arial" w:hAnsi="Arial"/>
          <w:i/>
          <w:sz w:val="22"/>
          <w:szCs w:val="22"/>
        </w:rPr>
        <w:t>realizar uma discussão sistematizada com a finalidade de subsidiar o detalhamento e a implementação dos programas e subprogramas, de acordo com a “Estratégia de Implementação do PNRH”, conforme Resolução CNRH nº 67/200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úblico:</w:t>
      </w:r>
      <w:r>
        <w:rPr>
          <w:rFonts w:cs="Arial" w:ascii="Arial" w:hAnsi="Arial"/>
          <w:i/>
          <w:sz w:val="22"/>
          <w:szCs w:val="22"/>
        </w:rPr>
        <w:t xml:space="preserve"> conselheiros do CNRH, membros de Câmaras Técnicas do CNRH e convidados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a 19/03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4h30 – Abertura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sa de abertur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Ministra do Meio Ambiente e demais autoridad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5h30 – Palestra – Perspectivas de implementação do Plano Nacional de Recursos Hídricos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estrante: representante do Ministério do Planej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6h10 – Diálogo sobre as perspectivas de implementação do Plano Nacional de Recursos Hídric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60"/>
      </w:tblGrid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presentante de Órgãos Financiadores 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8" w:leader="none"/>
              </w:tabs>
              <w:spacing w:before="60" w:after="0"/>
              <w:ind w:left="-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presentante do Ministério do Planejamento 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o Ministério das Cidades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8" w:leader="none"/>
              </w:tabs>
              <w:spacing w:before="60" w:after="0"/>
              <w:ind w:lef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a Sociedade Civil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e Usuários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0" w:leader="none"/>
              </w:tabs>
              <w:spacing w:before="60" w:after="0"/>
              <w:ind w:left="170" w:hanging="17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os Secretários Estaduais de Recursos Hídricos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before="60" w:after="0"/>
              <w:ind w:left="180" w:hanging="1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 do Fórum Nacional de Comitês de Bacia Hidrográficas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ind w:left="-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9h – Coquet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 20/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h – Recepção dos participa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8h30 – Abertura e apresentação sobre a metodologia do ev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h – Início dos trabalhos em grup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Apresentação, para os grupos, por membros da SRH/ANA, descrevendo o escopo básico dos programas e subprogramas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76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la 1 - Programa I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la 2 – Programa V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la 3 - Programa VI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4 – Programas VII e VII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h30 – Pausa para almoç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94960" cy="90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t>14h – Continuação das discussões em grup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76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la 1 - Programa I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la 2 – Programa V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Sala 3 - Programa VI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4 – Programas VII e VII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h30 – Pausa para caf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h45 – Continuação das discussões em grup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h15 – Encerramento dos trabalh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 21/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8h - Início dos trabalhos em grupo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presentação, para os grupos, por membros da SRH/ANA, descrevendo o escopo básico dos programas e subprograma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76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Sala 1 – Programa II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2 – Programa II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Sala 3 – Programa IV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la 4 – Demais programa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h – Pausa para almoç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h30 – Continuação das discussões em grup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76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Sala 1 – Programa II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a 2 – Programa III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Sala 3 – Programa IV </w:t>
            </w:r>
          </w:p>
        </w:tc>
        <w:tc>
          <w:tcPr>
            <w:tcW w:w="4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la 4 – Demais programa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h – Pausa para café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h15 – Continuação das discussões em grup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h45 – Encerramen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ite a página eletrônica do evento</w:t>
      </w:r>
    </w:p>
    <w:p>
      <w:pPr>
        <w:pStyle w:val="Normal"/>
        <w:jc w:val="center"/>
        <w:rPr>
          <w:vanish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cnrh-srh.gov.br/pnrh/</w:t>
        </w:r>
      </w:hyperlink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Borders w:display="allPages" w:offsetFrom="page">
        <w:top w:val="single" w:sz="12" w:space="24" w:color="000080"/>
        <w:left w:val="single" w:sz="12" w:space="24" w:color="000080"/>
        <w:bottom w:val="single" w:sz="12" w:space="24" w:color="000080"/>
        <w:right w:val="single" w:sz="12" w:space="24" w:color="000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5620385" cy="80073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1" r="-20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5620385" cy="800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000250" cy="9715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7" r="-1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0025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cnrh-srh.gov.br/pnr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6:48:00Z</dcterms:created>
  <dc:creator>SPOA-CGTI</dc:creator>
  <dc:description/>
  <cp:keywords/>
  <dc:language>en-US</dc:language>
  <cp:lastModifiedBy>SPOA-CGTI</cp:lastModifiedBy>
  <cp:lastPrinted>2007-02-05T10:01:00Z</cp:lastPrinted>
  <dcterms:modified xsi:type="dcterms:W3CDTF">2007-02-07T11:24:00Z</dcterms:modified>
  <cp:revision>7</cp:revision>
  <dc:subject/>
  <dc:title>1º SEMINÁRIO DAS CÂMARAS TÉCNICAS DO CNRH PARA ANÁLISE DAS PROPOSTAS DE DETALHAMENTO DOS PROGRAMAS E SUBPROGRAMAS DO </dc:title>
</cp:coreProperties>
</file>