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b/>
        </w:rPr>
        <w:t>ATA DA 40</w:t>
      </w:r>
      <w:r>
        <w:rPr>
          <w:b/>
          <w:color w:val="000000"/>
        </w:rPr>
        <w:t>ª REUNIÃO DA CÂMARA TÉCNICA</w:t>
      </w:r>
      <w:r>
        <w:rPr>
          <w:b/>
        </w:rPr>
        <w:t xml:space="preserve"> DE ANÁLISE DE PROJETO - CONSELHO NACIONAL DE RECURSOS HÍDRICOS</w:t>
      </w:r>
    </w:p>
    <w:p>
      <w:pPr>
        <w:pStyle w:val="TextBody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ocal:</w:t>
      </w:r>
      <w:r>
        <w:rPr/>
        <w:t xml:space="preserve"> Anfiteatro do Departamento de Engenharia e Construção – DEC, localizado no Setor Militar Urbano – SMU QG Exército, Bloco B, 3º piso, Brasília/DF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b/>
        </w:rPr>
        <w:t>Data:</w:t>
      </w:r>
      <w:r>
        <w:rPr/>
        <w:t xml:space="preserve"> 28 de setembro de 2004 </w: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ind w:left="0" w:hanging="0"/>
        <w:rPr/>
      </w:pPr>
      <w:r>
        <w:rPr>
          <w:sz w:val="24"/>
        </w:rPr>
        <w:t>Início:</w:t>
      </w:r>
      <w:r>
        <w:rPr>
          <w:b w:val="false"/>
          <w:sz w:val="24"/>
        </w:rPr>
        <w:t xml:space="preserve"> 10:10h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b/>
        </w:rPr>
        <w:t xml:space="preserve">Término: </w:t>
      </w:r>
      <w:r>
        <w:rPr/>
        <w:t>14:00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ICIPANTES:</w:t>
      </w:r>
    </w:p>
    <w:p>
      <w:pPr>
        <w:pStyle w:val="TextBody"/>
        <w:rPr/>
      </w:pPr>
      <w:r>
        <w:rPr/>
        <w:t>Ministério do Meio Ambiente - SRH: Julio Thadeu Silva Kettelhut (julio.kettelhut@mma.gov.br)</w:t>
      </w:r>
    </w:p>
    <w:p>
      <w:pPr>
        <w:pStyle w:val="Normal"/>
        <w:jc w:val="both"/>
        <w:rPr/>
      </w:pPr>
      <w:r>
        <w:rPr/>
        <w:t>Ministério do Meio Ambiente - ANA: Martha Regina Von Borstel Sugai (martha.sugai@ana.gov.br)</w:t>
      </w:r>
    </w:p>
    <w:p>
      <w:pPr>
        <w:pStyle w:val="Normal"/>
        <w:jc w:val="both"/>
        <w:rPr/>
      </w:pPr>
      <w:r>
        <w:rPr/>
        <w:t>Ministério dos Transportes - MT: Wilson do Egito Coelho Filho (wilson.egito@transportes.gov.br)</w:t>
      </w:r>
    </w:p>
    <w:p>
      <w:pPr>
        <w:pStyle w:val="Normal"/>
        <w:jc w:val="both"/>
        <w:rPr/>
      </w:pPr>
      <w:r>
        <w:rPr/>
        <w:t xml:space="preserve">Ministério da Defesa - MD: José de Souza Leal Neto (jslealneto@globo.com) </w:t>
      </w:r>
    </w:p>
    <w:p>
      <w:pPr>
        <w:pStyle w:val="Normal"/>
        <w:jc w:val="both"/>
        <w:rPr/>
      </w:pPr>
      <w:r>
        <w:rPr/>
        <w:t>Ministério da Ciência e Tecnologia - MCT: Sanderson Alberto Medeiros Leitão (samleitao@mct.gov.br)</w:t>
      </w:r>
    </w:p>
    <w:p>
      <w:pPr>
        <w:pStyle w:val="Normal"/>
        <w:jc w:val="both"/>
        <w:rPr/>
      </w:pPr>
      <w:r>
        <w:rPr/>
        <w:t>Ministério de Minas e Energia - MME: Ênio Ferreira Bocorny (bocorny@mme.gov.br)</w:t>
      </w:r>
    </w:p>
    <w:p>
      <w:pPr>
        <w:pStyle w:val="Normal"/>
        <w:jc w:val="both"/>
        <w:rPr/>
      </w:pPr>
      <w:r>
        <w:rPr/>
        <w:t xml:space="preserve">Ministério das Cidades - MC: Norma Lúcia de Carvalho (norma.carvalho@cidades.gov.br) </w:t>
      </w:r>
    </w:p>
    <w:p>
      <w:pPr>
        <w:pStyle w:val="Normal"/>
        <w:jc w:val="both"/>
        <w:rPr/>
      </w:pPr>
      <w:r>
        <w:rPr/>
        <w:t>Ministério da Integração Nacional - MIN: Jader Paulo Gonçalves Verdade Junior (jader.junior@integracao.gov.br)</w:t>
      </w:r>
    </w:p>
    <w:p>
      <w:pPr>
        <w:pStyle w:val="Normal"/>
        <w:jc w:val="both"/>
        <w:rPr/>
      </w:pPr>
      <w:r>
        <w:rPr/>
        <w:t>Ministério da Saúde – MS: Girlene Rodrigues Leite (girlene.leite@funasa.gov.br)</w:t>
      </w:r>
    </w:p>
    <w:p>
      <w:pPr>
        <w:pStyle w:val="Normal"/>
        <w:jc w:val="both"/>
        <w:rPr/>
      </w:pPr>
      <w:r>
        <w:rPr/>
        <w:t>Setor Hidroviário: ausente</w:t>
      </w:r>
    </w:p>
    <w:p>
      <w:pPr>
        <w:pStyle w:val="Normal"/>
        <w:jc w:val="both"/>
        <w:rPr/>
      </w:pPr>
      <w:r>
        <w:rPr/>
        <w:t>Setor Hidroviário – Terminais Portuários Privativos: ausente</w:t>
      </w:r>
    </w:p>
    <w:p>
      <w:pPr>
        <w:pStyle w:val="Normal"/>
        <w:jc w:val="both"/>
        <w:rPr/>
      </w:pPr>
      <w:r>
        <w:rPr/>
        <w:t>Conselhos Estaduais de Recursos Hídricos – Goiás/Distrito Federal: Gustavo Henrique de Araújo Eccard (gustavoeccard@ig.com.br)</w:t>
      </w:r>
    </w:p>
    <w:p>
      <w:pPr>
        <w:pStyle w:val="Normal"/>
        <w:jc w:val="both"/>
        <w:rPr/>
      </w:pPr>
      <w:r>
        <w:rPr/>
        <w:t xml:space="preserve">Conselhos Estaduais de Recursos Hídricos - Ceará/Bahia: Eduardo Farias Topázio (efarias@srh.ba.gov.br) </w:t>
      </w:r>
    </w:p>
    <w:p>
      <w:pPr>
        <w:pStyle w:val="Normal"/>
        <w:jc w:val="both"/>
        <w:rPr/>
      </w:pPr>
      <w:r>
        <w:rPr/>
        <w:t>Conselhos Estaduais de Recursos Hídricos – Rio Grande do Norte/Alagoas: ausente</w:t>
      </w:r>
    </w:p>
    <w:p>
      <w:pPr>
        <w:pStyle w:val="Normal"/>
        <w:jc w:val="both"/>
        <w:rPr/>
      </w:pPr>
      <w:r>
        <w:rPr/>
        <w:t>Concessionárias e Autorizadas de Geração Hidrelétrica: João Carlos Pelicer (joao.pelicer@aes.com)</w:t>
      </w:r>
    </w:p>
    <w:p>
      <w:pPr>
        <w:pStyle w:val="Normal"/>
        <w:jc w:val="both"/>
        <w:rPr/>
      </w:pPr>
      <w:r>
        <w:rPr/>
        <w:t>Comitês, Consórcios e Associações Intermunicipais de Bacias Hidrográficas: Luiz Carlos da Silveira Fontes (lfontes@ufs.br)</w:t>
      </w:r>
    </w:p>
    <w:p>
      <w:pPr>
        <w:pStyle w:val="Normal"/>
        <w:jc w:val="both"/>
        <w:rPr/>
      </w:pPr>
      <w:r>
        <w:rPr/>
        <w:t>Organizações Técnicas de Ensino e Pesquisa: Márian da Costa Rohn (marian@lactec.org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VIDADOS:</w:t>
      </w:r>
    </w:p>
    <w:p>
      <w:pPr>
        <w:pStyle w:val="Normal"/>
        <w:jc w:val="both"/>
        <w:rPr/>
      </w:pPr>
      <w:r>
        <w:rPr/>
        <w:t>Alceu F. Molina Júnior – CONFEA (dre@confea.org.br)</w:t>
      </w:r>
    </w:p>
    <w:p>
      <w:pPr>
        <w:pStyle w:val="Normal"/>
        <w:jc w:val="both"/>
        <w:rPr/>
      </w:pPr>
      <w:r>
        <w:rPr/>
        <w:t>Ângelo Bôsco M. De Andrade – Câmara Federal (angelo.andrade@camara.gov.br)</w:t>
      </w:r>
    </w:p>
    <w:p>
      <w:pPr>
        <w:pStyle w:val="Normal"/>
        <w:jc w:val="both"/>
        <w:rPr/>
      </w:pPr>
      <w:r>
        <w:rPr/>
        <w:t>Décio Maurer - MD</w:t>
      </w:r>
    </w:p>
    <w:p>
      <w:pPr>
        <w:pStyle w:val="Normal"/>
        <w:jc w:val="both"/>
        <w:rPr/>
      </w:pPr>
      <w:r>
        <w:rPr/>
        <w:t>Gilberto Valente Canali – CBB (gvcanali@uol.com.br)</w:t>
      </w:r>
    </w:p>
    <w:p>
      <w:pPr>
        <w:pStyle w:val="Normal"/>
        <w:jc w:val="both"/>
        <w:rPr/>
      </w:pPr>
      <w:r>
        <w:rPr/>
        <w:t>João Carlos Maximiano - MD</w:t>
      </w:r>
    </w:p>
    <w:p>
      <w:pPr>
        <w:pStyle w:val="Normal"/>
        <w:jc w:val="both"/>
        <w:rPr/>
      </w:pPr>
      <w:r>
        <w:rPr/>
        <w:t>José Antônio Prado da Silva - MD</w:t>
      </w:r>
    </w:p>
    <w:p>
      <w:pPr>
        <w:pStyle w:val="Normal"/>
        <w:jc w:val="both"/>
        <w:rPr/>
      </w:pPr>
      <w:r>
        <w:rPr/>
        <w:t>Klebber T. M. Formiga – ANA (klebber.formiga@ana.gov.br)</w:t>
      </w:r>
    </w:p>
    <w:p>
      <w:pPr>
        <w:pStyle w:val="Normal"/>
        <w:jc w:val="both"/>
        <w:rPr/>
      </w:pPr>
      <w:r>
        <w:rPr/>
        <w:t>Marco Antônio Bandeira Menezes – Diretoria de Obras de Cooperação (marco_bandeira@ij.com.br)</w:t>
      </w:r>
    </w:p>
    <w:p>
      <w:pPr>
        <w:pStyle w:val="Normal"/>
        <w:jc w:val="both"/>
        <w:rPr/>
      </w:pPr>
      <w:r>
        <w:rPr/>
        <w:t>Maria Zita Timbó Araújo – DNOCS (zita@dnocs.gov.br)</w:t>
      </w:r>
    </w:p>
    <w:p>
      <w:pPr>
        <w:pStyle w:val="Normal"/>
        <w:jc w:val="both"/>
        <w:rPr/>
      </w:pPr>
      <w:r>
        <w:rPr/>
        <w:t>Othoniel de Souza Torres – SRH/BA (othoniel@srh.ba.gov.br)</w:t>
      </w:r>
    </w:p>
    <w:p>
      <w:pPr>
        <w:pStyle w:val="Normal"/>
        <w:jc w:val="both"/>
        <w:rPr/>
      </w:pPr>
      <w:r>
        <w:rPr/>
        <w:t>Raquel Scalia Alves Ferreira – SRH (raquel.scalia@cnrh-srh.gov.br)</w:t>
      </w:r>
    </w:p>
    <w:p>
      <w:pPr>
        <w:pStyle w:val="Normal"/>
        <w:jc w:val="both"/>
        <w:rPr/>
      </w:pPr>
      <w:r>
        <w:rPr/>
        <w:t>Roberto Alves Monteiro – SRH (roberto.monteiro@mma.gov.br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ogério Menescal – ANA/MI (rmenescal@ana.gov.br)</w:t>
      </w:r>
    </w:p>
    <w:p>
      <w:pPr>
        <w:pStyle w:val="Normal"/>
        <w:jc w:val="both"/>
        <w:rPr/>
      </w:pPr>
      <w:r>
        <w:rPr/>
        <w:t>Sebastião Silvestre - MD</w:t>
      </w:r>
    </w:p>
    <w:p>
      <w:pPr>
        <w:pStyle w:val="Normal"/>
        <w:jc w:val="both"/>
        <w:rPr/>
      </w:pPr>
      <w:r>
        <w:rPr/>
        <w:t>Ubiratan Salles - MD</w:t>
      </w:r>
    </w:p>
    <w:p>
      <w:pPr>
        <w:pStyle w:val="Normal"/>
        <w:jc w:val="both"/>
        <w:rPr/>
      </w:pPr>
      <w:r>
        <w:rPr/>
        <w:t>Virgínia V. Rodrigues Medeiros – ANA (virginia@ana.gov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LATORIA:</w:t>
      </w:r>
    </w:p>
    <w:p>
      <w:pPr>
        <w:pStyle w:val="Normal"/>
        <w:jc w:val="both"/>
        <w:rPr/>
      </w:pPr>
      <w:r>
        <w:rPr/>
        <w:t>César Roriz de Souza (cesar.roriz@cnrh-srh.gov.br) (61) 317-1809/317-18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SUNTOS DISCUTIDOS:</w:t>
      </w:r>
    </w:p>
    <w:p>
      <w:pPr>
        <w:pStyle w:val="Normal"/>
        <w:jc w:val="both"/>
        <w:rPr/>
      </w:pPr>
      <w:r>
        <w:rPr/>
        <w:t>Item I – Abertura. O Sr. Julio Thadeu (SRH) abriu os trabalhos da 40ª Reunião da CTAP às 10:10h. Agradeceu ao Coronel Maximiano a acolhida por parte do QG do Exército, falou a respeito da importância da integração entre os diferentes ministérios e elogiou o desempenho do Tenente-Coronel Leal Neto (MD) na CTAP e na coordenadoria do Grupo de Trabalho Segurança de Barragens. Passou a palavra ao Coronel Maximiano (MD) que manifestou grande satifação por receber a plenária da Câmara e que o Departamento de Engenharia do Exército tem objetivado estreitar os laços com os setores ambientais e de recursos hídricos. Retomando a palavra, o Sr. Julio Thadeu passou para o item II da pauta. Item II - Aprovação da Ata da 39ª Reunião da CTAP: a ata foi aprovada com alterações sugeridas pelo Sr. Leal. Item III – Apresentação pelo Tenente-Coronel Leal Neto (MD): “Segurança de Barragens e Possibilidades de Contribuição do Exército” (Anexo I _apresentação). Após a explanação, o Sr. Julio Thadeu solicitou que se passasse aos questionamentos. O Sr. Gilberto Canali (CBB) cumprimentou o Sr. Leal pela apresentação e manifestou a respeito da ótima qualidade técnica das obras realizadas pelo exército e convidou a entidade a participar dos eventos promovidos pelo Comitê Brasileiro de Barragens visando o intercâmbio de informações. O Sr. Rogério Menescal (ANA/MI) elogiou a apresentação e disse que o momento é oportuno para conversar sobre segurança de barragens e perguntou ao Sr. Leal qual seria o caminho para solicitar o apoio do exército em relação a questão. O Sr. Leal citou a Portaria Normativa Interministerial Nº 956/MD/MI, de 06 de outubro de 2003, que trata de mútua cooperação técnica e financeira entre os Ministérios da Defesa e Ministério da Integração Nacional para a realização de trabalhos voltados a obras e serviços de engenharia e que através deste instrumento poderia iniciar-se os convênios. A Sra. Maria Zita (DNOCS) relatou experiência de trabalho junto ao exército e que a parceria é muito interessante. Continuando, sugeriu que se fizesse uma oficina/workshop sobre o tema envolvendo segurança de barragens. O Sr. Rogério Menescal informou sobre curso de dois dias, promovido pelo MI, em inspeção e segurança de barragens e que estão disponíveis para treinar novas turmas. A Sra. Virgínia (ANA) achou bastante vantajosa a parceria com o exército em relação ao menor custo das obras e perguntou sobre o percentual de redução em comparação ao convencional. O Coronel Ubiratã respondeu que é difícil estimar parâmetro de custo em função da grande variação em termos de distância, material utilizado e mão-de-obra empregada. O Sr. Leal contribuiu dizendo que além do menor custo, existe confiabilidade no cumprimento da execução da obra, flexibilidade de negociação e qualidade técnica. O Sr. Julio Thadeu elogiou a apresentação, dizendo que as ponderações do Sr. Leal nas reuniões de Câmara Técnica por inúmeras vezes tem sido importantes e decisivas e manifestou interesse em estudar um termo de cooperação técnica que poderia desencadear convênio envolvendo a SRH através do Programa Água Doce e o Ministério da Defesa. O Sr. Leal e o Sr. Maximiano manifestaram-se favoráveis ao convênio. Por fim o Sr. Leal agradeceu a atenção de todos e concluiu dizendo que o exército é “força amiga” e que estão prontos para colaborar. Item IV – Apresentação do PL 4.038, de 2004, que “Torna Obrigatória a Contratação de Seguro Contra o Rompimento de Barragens” pelo Sr. Angelo Andrade do Gabinete da Deputada Ann Pontes. O Sr. Angelo iniciou sua apresentação discorrendo a respeito dos trabalhos realizados pela Deputada Ann Pontes e dizendo que a idéia deste projeto baseou-se, principalmente, nos acidentes ocorridos em Camará, no município de Alagoa Grande - PB e da barragem de rejeitos no município de Cataguases - MG. Continuando, disse que uma das grandes vantagens em se fazer o seguro é a de que as seguradoras atuariam como fiscais promovendo, inclusive, auditorias às barragens. Observou que não tinham conhecimento do PL 1.181 quando da elaboração do PL 4.038 e que poderia ser apensado a este. Continuando o relato, disse que a Deputada Ann Pontes solicitou que deixasse a mensagem de que o PL 4.038 está incipiente, que necessitaria de colaborações a seu texto e pede que seja analisado no âmbito do Grupo de Trabalho Segurança de Barragens. Por fim, informou que foi nomeado o Deputado Givaldo Carimbão como relator e que este já se prontificou estar aberto à sugestões (Anexo II _apresentação). Pedindo a palavra, o Sr. Rogério Menescal observou que num primeiro instante a apensação seria péssima pois o PL 1.181 está apensado ao PL 1.616. O Sr. Angelo concordou e disse que primeiramente deveria ser tratada a desapensação do PL 1.181. Dando continuidade, o Sr. Angelo observou a vantagem do PL 4.038 de não haver sido apensado ao 1.616. O Sr. Julio Thadeu questionou a respeito de quem pagaria o seguro, mostrando preocupação com relação às inúmeras barragens abandonadas. Continuando, disse sobre a dinâmica envolvendo as populações em torno das barragens, que um caso é a construção de barragem em lugar povoado e a outra é a imigração em função da barragem. A Sra. Martha Sugai perguntou como a questão é tratada em outros países e sugeriu que se deva dar um prazo para implementação da Lei. O Sr. Ângelo informou que nos países da Europa as barragens já são asseguradas, que já está previsto prazo para adequação após publicação da Lei e que a idéia inicialmente contemple as barragens novas. O Sr. Rogério lembrou que algumas lacunas no PL 1.181 poderiam ser acobertadas pelo 4.038 como em relação as sanções e recursos para as barragens abandonadas e que sobre a implantação do seguro, que deveria ser melhor amadurecido. A Sra. Maria Zita exteriorizou a preocupação de que o seguro seja um entrave à construção de novos empreendimentos na medida que aumentaria os custos. O Sr. Julio Thadeu acrescentou que as pequenas e médias barragens são as que causam maiores problemas em termos de segurança de barragens. O Sr. Ênio Ferreira Bocorny (MME) manifestou que as obras do setor elétrico estão paralisadas e que o seguro poderia vir a ser mais um empecilho para a construção de novas hidrelétricas. Continuando, contribuiu que na análise do PL deveria-se verificar a interposição de competências e a viabilidade econômica. O Sr. Angelo disse que estas preocupações econômico-financeiras do seguro serão analisados na Comissão de Tributação do Congresso. O Sr. Canali comentou que as experiências com seguro no Brasil normalmente são limitadas ao valor do montante financiado. Continuando, informou que as empresas seguradoras, após a tragédia de 11 de setembro de 2001, descapitalizaram em 30 bilhões de dólares e que um aspecto complicado seria avaliar o que seria assegurado. Exemplificou a sua fala com o caso de efeito cascata de rompimento de barragens como a que aconteceu no ano de 1977 no rio Pardo no estado de SP, o que tornaria a cláusula absurdamente cara. Dando continuidade, concordou em apensar os dois PL's pois, no 1.181 haverá um Sistema de Classificação de Risco que auxiliará quanto ao seguro de barragens. O Sr. Leal observou que quando se fala em seguro, fala-se em valoração econômica e que isto fica a critério da seguradora, assim, sugeriu que no processo os possíveis atingidos fossem consultados quanto a avaliação do que é importante, ou não, assegurar. O Sr. Roberto Monteiro comentou que o seguro já foi tentado na área ambiental, mas que a grande dificuldade é a mensuração dos riscos e que independente disto existe a legislação específica quanto a responsabilidade civil pelo dano que identifica e pune os autores de acidentes com barragens. O Sr. João Carlos Pelicer (AES) concordou com a idéia de que este seguro seria um desestímulo na busca de trazer investimentos do setor elétrico e que a avaliação dos riscos (cobertura do seguro) passaria pela dificuldade de levantamento da população da borda do reservatório que, além de extensa, é dinâmica. Disse, ainda, que entende que o melhor caminho seria fixar condições mínimas de exigências para construção das novas barragens, bem como fiscalização das já existentes, ou seja, atuar na prevenção. O Sr. Angelo propôs que o PL 4.038 fosse apensado juntamente ao 1.181 quando da passagem na CCJ. A Sra. Martha Sugai demonstrou preocupação com pagamento de seguro pela população do entorno de barragem e que concorda com o Sr. Pelicer quanto as ações de prevenção. O Sr. Julio Thadeu explanou sobre a questão de estabelecimento de áreas de risco, que por um lado seria interessante, mas é complexa pelo aspecto político. Continuando, o Sr. Julio Thadeu entende que os participantes da CTAP propõem como encaminhamento que o GT Segurança de Barragens analisasse o PL 4.038 independentemente do 1.181. Item V – Relato por parte do Coordenador do GT Segurança de Barragens, sobre o andamento dos trabalhos. O Sr. Leal iniciou falando sobre a pauta da reunião onde houve o relato, pelo Sr. Rogério Menescal, sobre o Seminário de Segurança de Barragens ocorrido em SP e relato, pelo Sr. Leal, sobre a Portaria Normativa Interministerial N0 956/MD/MI que trata de cooperação financeira e técnica mútua entre os ministérios para trabalhos voltados a obras e serviços de engenharia. Dando continuidade, citou ausências no GT de representantes do IBAMA e ANEEL e em relação à análise do Substitutivo ao Projeto de Lei 1.181, de 2003, informou que pela manhã houve grande impasse quando da discussão sobre atribuições e responsabilidades da fiscalização, se deveria ser centralizado ou não, porém houve consenso que se voltasse a esta discussão em momento oportuno. Continuando o relato, citou a contribuição por parte do CONFEA, representado pelo Sr. Alceu Molina, que foi contrária aos parágrafos 1º, 2º e 3º do Art. 20 que cria a figura do engenheiro de segurança de barragens, argumentando que esta atribuição já é pertinente ao engenheiro civil. Retomando a palavra, o Sr. Leal, citou os artigos que foram trabalhados: 4º, 5º, 7º, 8º e iniciado o 9º. Sugeriu para que a Secretaria Executiva formulasse uma cartilha que pudesse direcionar os Grupos de Trabalho e para a próxima reunião solicitaram a idéia de que os participantes enviassem as sugestões por escrito previamente. O Sr. Julio Thadeu indicou que as questões polêmicas, ou que houvessem divergências, que fossem trazidas para serem discutidas no âmbito da Câmara Técnica. Continuando, o Sr. Julio Thadeu observou que as propostas deveriam ser bem fundamentadas/justificadas e solicitou que o IBAMA e a ANEEL fossem novamente contactados para participarem. A Sra. Maria Zita comentou sobre a necessidade na reunião do GT de representante da CTPOAR e lembrou da Resolução 37 que o grupo não deveria perder de vistas. O Sr. Rogério Menescal sugeriu que solicite ao IBAMA para que traga uma proposta de procedimentos de processo de licenciamento de Barragens e relembrou a proposta de Moção para desapensação que não foi tratada na reunião, mas que deveria ser analisada com certa urgência. O Sr. Ênio Ferreira Bocorny sugeriu a apresentação do Sr. Amilton Geraldo da ANEEL sobre processos de licenciamento de Barragens na fase do Projeto Básico e, representante da Superintendência de Licenciamento, que explanaria a respeito do licenciamento na fase de operação. A Sra. Maria Zita externalizou a necessidade da participação de um maior número de especialistas ligados ao assunto. A Sra. Martha Sugai sugeriu que para uma próxima reunião fossem convidados representantes do IBAMA e ANEEL para tratarem das competências quanto a fiscalização das barragens o que foi acatado por todos. Item VI – Proposta de criação de um GT que discuta a construção integrada de eclusas nos empreendimentos hidrelétricos em rios considerados de interesse à navegação. O Sr. Julio Thadeu citou a Lei 9.433 no que se refere aos usos múltiplos e argumentou que o tema envolvendo a navegação e a construção de eclusas sempre necessitou de uma maior discussão. O Sr. Canali, pedindo a palavra, explanou sobre o Código das Águas de 34 que cita que não poderá haver obstruções em um corpo d'água navegável, mas também, por outro lado, a barragem de modo geral, regularizaria o corpo d'água melhorando a navegabilidade. Por fim, observou não haver necessidade da criação de GT para a elaboração de leis/normas. O Sr. Wilson do Egito (MT) discorreu a respeito do não funcionamento do modelo atual, citou as UHE's de Tucuruí e Lajeado que no ato da construção das barragens não houve integração e que, por isso, o Ministério dos Transportes está arcando com um enorme custo para construção de eclusa. Continuando, disse que o Governo Federal está cada vez com menos recursos para o setor e discorreu a respeito de que se os projetos fossem realizados simultaneamente, os custos reduziriam sensivelmente. A Sra. Raquel Scalia (SRH) observou que o CNRH já publicou uma Moção neste sentido e informou que a ANEEL não planeja, e sim, o MME. Continuando, informou que o representante da ANEEL justificou a sua ausência, mas que viria na próxima ocasião. O Sr. Julio Thadeu indagou sobre quais seriam as atribuições do GT e como se encaminharia a questão. A Sra. Martha Sugai perguntou sobre quais seriam os rios de interesse à navegação e qual o planejamento que o Governo tem em relação à questão. O Sr. João Carlos Pelicer concordou quanto a necessidade de se conhecer o planejamento do setor observando que é muito importante definir quais os interessados e questionando quem será o responsável pelos investimentos. A Sra. Maria Zita citou um exemplo no Maranhão em que uma eclusa está abandonada gerando risco de segurança. O Sr. Julio Thadeu disse que este é um assunto que merece discussão, tanto que existe uma Moção neste sentido e a necessidade de ouvir os interessados. O Sr. Wilson do Egito citou qual seria o objetivo principal do GT: “analisar o impacto em uma via navegável, causado pela construção de uma barragem sem eclusas e propor ações que visem minimizar esses efeitos no desenvolvimento da região afetada”. O Sr. Roberto Monteiro observou que este objetivo não está expressando bem o que se quer. O Sr. Wilson do Egito disse que poderia-se estudar cada caso específico. O Sr. Roberto Monteiro relembrou que o Plano de Bacia deveria ser o instrumento principal a ser utilizado neste processo. O Sr. Eduardo Farias (CERH/BA) sugeriu que fosse apresentado pelo Ministério dos Transportes o plano para navegação. A Sra. Virgínia (ANA) relembrou os encaminhamentos passados de que a questão referente à navegação na Bacia Hidrográfica do Tocantins/Araguaia fosse apreciada a nível de Comitê/Conselho Estadual. O Sr. Leal informou que existe uma preocupação do DNIT de que as rodovias foram dimensionadas para um tipo de carga. O Sr. Julio Thadeu solicitou que se traga para a Câmara os conflitos específicos e potenciais e que, em função da apresentação, se faça o encaminhamento conveniente. Continuando, sugeriu que o MT se baseie na apresentação anterior. A Sra. Virgínia solicitou que na apresentação sejam observados os recursos previstos no PPA. Item VII – Controle dos encaminhamentos da CTAP no ano de 2004. O Sr. Julio Thadeu observou que esta foi uma solicitação feita em reunião passada e teria o objetivo de informar a respeito dos tramites dos encaminhamentos. Foi distribuída para os componentes da CTAP uma tabela contendo as citadas informações. Como não houve manifestação a este ítem, passou-se ao seguinte. Item VIII - Assuntos gerais. O Sr. Julio Thadeu comentou a respeito do documento enviado pela representante das Organizações Não Governamentais, a Sra. Ninon Machado, manifestando-se contrária a destituição da entidade a que representa na Câmara Técnica e que foi solicitado para que seja constado em ATA, conforme anexo III. Após algumas manifestações favoráveis e contras, o Sr. Julio Thadeu informou que existe uma seqüência de entidades interessadas em participar da CTAP e que o Regimento do CNRH não permite que se haja de outra forma, a não ser que o mesmo seja modificado. Informou também que, semelhantemente às ONG's, o CERH-TO/PA também perdeu a cadeira por número de faltas sendo já substituído pelo Ministério da Saúde. Finalizando, propôs que a princípio a próxima reunião seja no dia 13 de outubro. Agradeceu a presença de todos e encerrou os trabalhos às 14:00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SUMO DA REUNIÃO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provada ata da 39ª reunião da CTAP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presentada a palestra: “Segurança de Barragens e Possibilidades de Contribuição do Exército”, pelo Tenente-Coronel Leal Neto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presentado o PL 4.038, de 2004, que “Torna Obrigatória a Contratação de Seguro Contra o Rompimento de Barragens” pelo Sr. Ângelo Andrade do Gabinete da Deputada Ann Pontes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solicitado a análise do PL 4.038 no âmbito do GT Segurança de Barragens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solicitado a apresentação do IBAMA e ANEEL sobre as atribuições legais quanto as ações de fiscalização da segurança de barragens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solicitado, ao Ministério dos Transporte, apresentação do planejamento do setor hidroviário em rios considerados de interesse à navegação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constado em ata o Documento S/N, enviado pela representante das ONG's, manifestando quanto a exclusão da entidade na CT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 aprovada durante a 41ª reunião da CTAP, realizada em 13 de outubro de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Julio Thadeu Silva Kettelhut</w:t>
      </w:r>
    </w:p>
    <w:p>
      <w:pPr>
        <w:pStyle w:val="Normal"/>
        <w:jc w:val="center"/>
        <w:rPr/>
      </w:pPr>
      <w:r>
        <w:rPr/>
        <w:t>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ésar Roriz de Souza</w:t>
      </w:r>
    </w:p>
    <w:p>
      <w:pPr>
        <w:pStyle w:val="Normal"/>
        <w:jc w:val="center"/>
        <w:rPr/>
      </w:pPr>
      <w:r>
        <w:rPr/>
        <w:t>Rel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b/>
        <w:color w:val="808080"/>
        <w:sz w:val="16"/>
      </w:rPr>
      <w:t>ATA DA</w:t>
    </w:r>
    <w:r>
      <w:rPr>
        <w:color w:val="808080"/>
        <w:sz w:val="16"/>
      </w:rPr>
      <w:t xml:space="preserve"> </w:t>
    </w:r>
    <w:r>
      <w:rPr>
        <w:b/>
        <w:bCs/>
        <w:color w:val="808080"/>
        <w:sz w:val="16"/>
      </w:rPr>
      <w:t>40</w:t>
    </w:r>
    <w:r>
      <w:rPr>
        <w:b/>
        <w:color w:val="808080"/>
        <w:sz w:val="16"/>
      </w:rPr>
      <w:t>ª REUNIÃO DA CÂMARA TÉCNICA DE ANÁLISE DE PROJETO.</w:t>
    </w:r>
  </w:p>
  <w:p>
    <w:pPr>
      <w:pStyle w:val="Header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29:00Z</dcterms:created>
  <dc:creator>SRH</dc:creator>
  <dc:description/>
  <dc:language>en-US</dc:language>
  <cp:lastModifiedBy>SRH</cp:lastModifiedBy>
  <dcterms:modified xsi:type="dcterms:W3CDTF">2005-02-23T18:37:00Z</dcterms:modified>
  <cp:revision>1</cp:revision>
  <dc:subject/>
  <dc:title>ATA DA 40ª REUNIÃO DA CÂMARA TÉCNICA DE ANÁLISE DE PROJETO - CONSELHO NACIONAL DE RECURSOS HÍDRICOS</dc:title>
</cp:coreProperties>
</file>