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TA DA 19ª REUNIÃO DA CÂMARA TÉCNICA DE ANÁLISE DE PROJETO </w:t>
        <w:br/>
      </w:r>
    </w:p>
    <w:p>
      <w:pPr>
        <w:pStyle w:val="Normal"/>
        <w:rPr/>
      </w:pPr>
      <w:r>
        <w:rPr>
          <w:b/>
        </w:rPr>
        <w:t>Local:</w:t>
      </w:r>
      <w:r>
        <w:rPr/>
        <w:t xml:space="preserve"> </w:t>
      </w:r>
      <w:r>
        <w:rPr>
          <w:rFonts w:cs="Verdana" w:ascii="Verdana" w:hAnsi="Verdana"/>
        </w:rPr>
        <w:t>Miniauditório da Secretaria de Recursos Hídricos, no 4º andar do Edifício Sede da CODEVASF – Brasília – DF</w:t>
        <w:br/>
      </w:r>
      <w:r>
        <w:rPr>
          <w:b/>
          <w:bCs/>
        </w:rPr>
        <w:t>Data</w:t>
      </w:r>
      <w:r>
        <w:rPr/>
        <w:t>: 18/12/2002</w:t>
      </w:r>
    </w:p>
    <w:p>
      <w:pPr>
        <w:pStyle w:val="Heading1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 xml:space="preserve">Início: </w:t>
      </w:r>
      <w:r>
        <w:rPr>
          <w:rFonts w:cs="Verdana" w:ascii="Verdana" w:hAnsi="Verdana"/>
          <w:b w:val="false"/>
          <w:bCs/>
        </w:rPr>
        <w:t>9h40 horas</w:t>
      </w:r>
      <w:r>
        <w:rPr>
          <w:rFonts w:cs="Verdana" w:ascii="Verdana" w:hAnsi="Verdana"/>
        </w:rPr>
        <w:t xml:space="preserve">       Término: </w:t>
      </w:r>
      <w:r>
        <w:rPr>
          <w:rFonts w:cs="Verdana" w:ascii="Verdana" w:hAnsi="Verdana"/>
          <w:b w:val="false"/>
          <w:bCs/>
        </w:rPr>
        <w:t>16h45 horas</w:t>
        <w:br/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Corpodetexto3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sz w:val="20"/>
        </w:rPr>
        <w:t>Ministério do Meio Ambiente: Julio Thadeu Silva Kettelhut (julio.kettelhut@mma.gov.br)</w:t>
        <w:br/>
        <w:t>Ministério dos Transportes: Paulo Roberto Coelho de Godoy (paulo.godoytransportes.gov.br)</w:t>
        <w:br/>
        <w:t xml:space="preserve">Ministério da Defesa: José de Souza Leal Neto (jslealneto@hotmail.com) </w:t>
        <w:br/>
        <w:t xml:space="preserve">Agência Nacional de Energia Elétrica - ANEEL: Carlos Martins Borges (borges@annel.gov.br) </w:t>
        <w:br/>
        <w:t>Agência Nacional de Águas - ANA: Joaquim Gondim (joaquim@ana.gov.br)</w:t>
        <w:br/>
        <w:t>Conselhos Estaduais de Recursos Hídricos – Região Norte: não compareceu</w:t>
        <w:br/>
        <w:t>Conselhos Estaduais de Recursos Hídricos – Região Nordeste: não compareceu</w:t>
        <w:br/>
        <w:t>Conselhos Estaduais de Recursos Hídricos – Região Centro-Oeste: não compareceu</w:t>
        <w:br/>
        <w:t xml:space="preserve">Setor Hidroviário: José Di Bella (di_bella@uol.com.br) </w:t>
        <w:br/>
        <w:t>Organizações Não-Governamentais: não compareceu</w:t>
        <w:br/>
        <w:t xml:space="preserve">Setor Irrigantes: não compareceu </w:t>
        <w:br/>
        <w:t>Concessionárias e Autorizadas de Geração Hidrelétrica: Décio Michellis Júnior (rela@terra.com.br)</w:t>
        <w:br/>
        <w:t>Comitês, Consórcios e Associações Intermunicipais de Bacias Hidrográficas: não compareceu</w:t>
        <w:br/>
      </w:r>
    </w:p>
    <w:p>
      <w:pPr>
        <w:pStyle w:val="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VIDADOS:</w:t>
      </w:r>
    </w:p>
    <w:p>
      <w:pPr>
        <w:pStyle w:val="NormalWeb"/>
        <w:ind w:right="720" w:hanging="0"/>
        <w:rPr/>
      </w:pPr>
      <w:r>
        <w:rPr>
          <w:rFonts w:cs="Verdana" w:ascii="Verdana" w:hAnsi="Verdana"/>
          <w:sz w:val="20"/>
        </w:rPr>
        <w:t>Antônio Cardoso Neto (ANA)</w:t>
        <w:br/>
        <w:t>Antônio Luitgards Moura (ABES – Associação Brasileira de Engenharia Sanitária)</w:t>
        <w:br/>
        <w:t>Antonio Paulo Vieira (ANA)</w:t>
        <w:br/>
        <w:t>Benjamin Gallotti Beserra (EHPOCA – Escritório Hidroviário de Orientação, Consultoria e Advocacia)</w:t>
        <w:br/>
        <w:t>Carlos Mota Vilena (AHITAR – Administração das Hidrovias do Tocantins e Araguaia)</w:t>
        <w:br/>
        <w:t>Célia Cristina Moura Pimenta (ANA)</w:t>
        <w:br/>
        <w:t>Celso Dutra Rodrigues (ANA)</w:t>
        <w:br/>
        <w:t>Sanderson Medeiros Leitão (MCT – Ministério da Ciência e Tecnologia)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lang w:val="pt-PT"/>
        </w:rPr>
      </w:pPr>
      <w:r>
        <w:rPr>
          <w:rFonts w:cs="Verdana" w:ascii="Verdana" w:hAnsi="Verdana"/>
          <w:color w:val="000000"/>
          <w:lang w:val="pt-PT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achel Landgraf de Siqueira (rachel.siqueira@mma.gov.br) – (61) 317-1007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UNTOS DISCUTIDOS: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Item I – Abertura dos trabalhos: Dr. Julio Thadeu, presidente da Câmara Técnica de Análise de Projeto – CTAP, comentou o que a Câmara Técnica de Assuntos Legais e Institucionais – CTIL , da qual também é presidente, discutiu nos dois dias anteriores (assuntos constantes da 37ª ATA CTIL). Fazendo um balanço do ano, falou da atividade pró-ativa do Conselho onde destacou o espírito construtivo em todo o país. Ressaltou que apesar das dificuldades institucionais os resultados vieram com transparência e credibilidade. Parabenizou os representantes na Câmara pelo tempo dispendido em todo o processo. Citou a criação da Câmara Técnica de Cobrança pelo Uso de Recursos Hídricos, prestigiando o seu presidente presente, o Dr. Décio Michellis Júnior e fez um relato dos trabalhos que envolveram a proposta de resolução de critérios gerais para análise de projetos cujas repercussões extrapolem o âmbito dos estados. Item II – Aprovação das Atas da 15ª e 18º reuniões: Aprovadas. Item III – Apresentação “Hidrovia Araguaia/Tocantins – Uma visão jurídica”, por Benjamin Gallotti Beserra. Após a explanação houve debate iniciado pelo comentário do Dr. Julio que observou a importância das apresentações ao longo das reuniões de todas as Câmaras que oferecem o acompanhamento de idéias e sugestões. Foram levantados questionamentos sobre outorga em hidrovias, tipos de navegabilidade e reservatórios. Para o Dr. Benjamin, uma hidrovia não precisa solicitar outorga. Em sua apresentação citou processos judiciais e argumentou: a navegação comercial não propicia devastação ambiental; sejamos atuantes para que o EIA/RIMA possua todos os mecanismos e instrumentos necessários; é imprescindível ocupar o território nacional, organizada e racionalmente, para impedir o extrativismo descontrolado das zonas desurbanizadas; o exercício democrático e de cidadania exige o direito que tem a sociedade de participar ativamente do processo de licenciamento da Hidrovia, mediante a realização das Audiências Públicas; a questão jurídica da Hidrovia é relativa ao seu EIA/RIMA, que foi considerado fraudulento pelo MPF; outras iniciativas, sob diferentes pretextos, têm sido tomadas para impedir a navegação; as ONGs, o MPF, a Imprensa, e os segmentos formadores de opinião, por desinformação, falta de coordenação ou descontrole, e outros motivos, perdem o norte da razoabilidade na defesa do meio ambiente; os autores das ações deveriam preocupar-se no aperfeiçoamento do EIA/RIMA, para garantir as vantagens da Hidrovia, somadas às medidas compensatórias e mitigadoras; e que a Hidrovia Tocantins Araguaia atende a grande parte dos objetivos nacionais permanentes. O Dr. Julio lembrou, com o apoio de outros membros da Câmara, que água é um bem público e está sob gestão ou do estado ou da União. Bem público dotado de valor econômico. Isso causa conflito de interesses. Por isso, o direito de uso é dado pela outorga segundo o plano de recursos hídricos ou os requisitos pré estabelecidos em lei. Na ausência desse instrumento (outorga), por exemplo, um usuário a jusante de um ponto crítico pode ser prejudicado e aí ele só poderá reclamar, ou opinar, se ele fizer parte do Sistema Nacional de Gerenciamento de Recursos Hídricos, e para estar dentro do Sistema ele precisa ter outorga. O Dr. Décio disse que a outorga não é uma garantia que o usuário terá o recursos hídricos. É apenas um direito ao uso. Afirmou que a outorga é uma ato precário da administração pública porque além de não garantir a água, ela pode ser revista. O Dr. Joaquim contou fato ocorrido em Goiás, onde a procuradoria do estado ordenou a troca de rota de uma BR porque essa passa ao lado da barragem “João Leite”. Foi entendido que, eventualmente, uma carga pode ser derramada no reservatório e poluir a água que abastece Goiânia. Foi dado intervalo para almoço às 12h40. Item IV – Proposta de resolução que estabelece critérios de encaminhamento de projetos para análise pelo CNRH. Após o relato do andamento do assunto, o Dr. Julio sugeriu a criação de um grupo de trabalho que terá como objetivo redigir uma primeira minuta do novo enfoque da proposta a ser apresentada na próxima reunião da CTAP marcada para janeiro de 2003. A proposta deverá seguir o art. 6º da proposta já existente onde diz que a análise da Câmara Técnica será subsidiada pelo histórico, enquadramento legal, parecer técnico e conclusões ou recomendações. O que precisaria ser acrescentado são os requisitos mínimos da documentação a ser levada ao Conselho pelo interessado. O Grupo de Trabalho foi composto pelos representantes da Secretaria de Recursos Hídricos do Ministério do Meio Ambiente, os Drs. Rachel Landgraf de Siqueira e Wilson de Azevedo Filho, da ANA, a Dra. Célia Cristina, da ANEEL, o Dr. Carlos Martins Borges, e da ABES/DF, O Dr. Antônio Luitgards Moura. Item V – Apresentação “Desertificação – Informe Nacional 2002”, por Roberto Coimbra, gerente de Política e Diretrizes da Secretaria de Recursos Hídricos/MMA e Ponto Focal, no Brasil, da Convenção das Nações Unidas de Combate à Desertificação. O Dr. Roberto explicou a importância da implementação do Programa Nacional de Combate à Desertificação, e como o CNRH poderia alavancar o processo já que o Plano possui uma grande demanda de trabalho. Abordou: mapa de aridez no mundo; o que é desertificação; desertificação no Brasil; planos e políticas de desenvolvimento sustentável; PPA 2002-2003; programas relevantes ao combate à desertificação no PPA; medidas institucionais para a implementação da Convenção das Nações Unidas no Combate à Desertificação; resultados gerais alcançados; Estrutura do programa de ação nacional; status da implementação da Convenção nos estados; processo participativo; recursos orçamentários nacionais; e indicadores ambientais e sócio econômicos. Houve a distribuição de CDs com o conteúdo “Informe Nacional”, confeccionado para o dia 17 de junho. Dia Mundial de Combate à Desertificação. Após o debate sobre atividades econômicas impactantes foi sugerido a construção de um fluxograma contendo normatizações já existentes. O Dr. Roberto observou a importância da existência de um plano diretor para os núcleos desertificados. Com esse plano seria mais fácil, para os municípios, conseguir recursos financeiros. O Dr. Paulo Godoy falou do programa Avança Brasil, da importância do trabalho desenvolvido pela CTAP e da possibilidade de se desenhar o fluxograma com todas a ações que envolvem o tema, e que, a cada avanço na área, o mesmo fluxograma agregue as novas informações sobre cores diferentes para que o leitor perceba as conquistas. Deve contar, então, os projetos, os nomes dos responsáveis e os produtos. Um mapa sempre com datas de atualizações e que deverá ser levado à sociedade em, por exemplo, audiências públicas. Isso gera credibilidade e a vontade de participar. O Dr. Roberto afirmou terem sido muito ricas todas as observações e que junto à sua equipe, com o apoio da CTAP, fará uma projeção do que foi ali proposto. O Dr. Julio lembrou o Grupo de Trabalho que já havia sido montado para a elaboração o Informe Nacional e que poderia se reunir para elaborar o novo trabalho. Falou da possibilidade desse grupo trabalhar em uma minuta de Moção a ser levada ao plenário. Item VI – Assuntos Gerais: não houve. O Dr. Julio agradeceu a presença, desejando a todos um ótimo ano que se aproxima.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Ata aprovada na 20ª reunião realizada em 28 de janeiro de 2003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Blockquote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ind w:firstLine="240"/>
        <w:rPr/>
      </w:pPr>
      <w:r>
        <w:rPr/>
        <w:t>JULIO THADEU SILVA KETTELHUT</w:t>
        <w:tab/>
        <w:t xml:space="preserve">                  RACHEL LANDGRAF DE SIQUEIRA</w:t>
      </w:r>
    </w:p>
    <w:p>
      <w:pPr>
        <w:pStyle w:val="Heading6"/>
        <w:ind w:left="708" w:hanging="46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Presidente da Câmara Técnica </w:t>
        <w:tab/>
        <w:tab/>
        <w:t xml:space="preserve">                           Relato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1276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18 ª REUNIÃO DA CÂMARA TÉCNICA -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3:39:00Z</dcterms:created>
  <dc:creator>xxxx</dc:creator>
  <dc:description/>
  <dc:language>en-US</dc:language>
  <cp:lastModifiedBy>EST-A518</cp:lastModifiedBy>
  <cp:lastPrinted>2002-06-21T14:28:00Z</cp:lastPrinted>
  <dcterms:modified xsi:type="dcterms:W3CDTF">2003-02-19T13:47:00Z</dcterms:modified>
  <cp:revision>3</cp:revision>
  <dc:subject/>
  <dc:title>ATA DA 6 ª REUNIÃO DE CAMARA TÉCNICA – PLANO NACIONAL, REALIZADA NA SECRETARIA DE RECURSOS HÍDRICOS, EM BRASILIA</dc:title>
</cp:coreProperties>
</file>