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Heading1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  <w:t>CONSELHO NACIONAL DE RECURSOS HÍDRICOS</w:t>
      </w:r>
    </w:p>
    <w:p>
      <w:pPr>
        <w:pStyle w:val="Normal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FFFFFF" w:val="clear"/>
        <w:jc w:val="center"/>
        <w:rPr/>
      </w:pPr>
      <w:r>
        <w:rPr>
          <w:b/>
          <w:sz w:val="28"/>
          <w:u w:val="single"/>
        </w:rPr>
        <w:t>PAUTA DA 11ª REUNIÃO DA CÂMARA</w:t>
      </w:r>
    </w:p>
    <w:p>
      <w:pPr>
        <w:pStyle w:val="Heading2"/>
        <w:shd w:fill="FFFFFF" w:val="clear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ÉCNICA DE ANÁLISE DE PROJETOS</w:t>
      </w:r>
    </w:p>
    <w:p>
      <w:pPr>
        <w:pStyle w:val="Heading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Corpodetexto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ATA: 28 de fevereiro de 2002.</w:t>
        <w:tab/>
      </w:r>
    </w:p>
    <w:p>
      <w:pPr>
        <w:pStyle w:val="Heading2"/>
        <w:rPr/>
      </w:pPr>
      <w:r>
        <w:rPr/>
        <w:t xml:space="preserve">HORÁRIO: 09h30 </w:t>
      </w:r>
    </w:p>
    <w:p>
      <w:pPr>
        <w:pStyle w:val="Normal"/>
        <w:rPr/>
      </w:pPr>
      <w:r>
        <w:rPr>
          <w:sz w:val="24"/>
        </w:rPr>
        <w:t>LOCAL: Mini auditório, 4º andar do edifício sede da CODEVASF - BRASÍLIA – D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>I</w:t>
        <w:tab/>
        <w:t>-   ABERTURA;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II</w:t>
        <w:tab/>
        <w:t>-   ELEIÇÃO DO PRESIDENTE DA CÂMARA;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III</w:t>
        <w:tab/>
        <w:t>-    APROVAÇÃO DA ATA DA 10ª REUNIÃO;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708" w:hanging="705"/>
        <w:rPr/>
      </w:pPr>
      <w:r>
        <w:rPr/>
        <w:t xml:space="preserve">IV </w:t>
        <w:tab/>
        <w:t xml:space="preserve">- APRESENTAÇÃO – “PROGRAMA NACIONAL DE COMBATE À     DESERTIFICAÇÃO” – DR. ROBERTO COIMBRA  E/OU DR. MARCO NEVES; </w:t>
      </w:r>
    </w:p>
    <w:p>
      <w:pPr>
        <w:pStyle w:val="TextBodyIndent"/>
        <w:ind w:left="705" w:hanging="705"/>
        <w:rPr/>
      </w:pPr>
      <w:r>
        <w:rPr/>
        <w:t xml:space="preserve">     </w:t>
      </w:r>
    </w:p>
    <w:p>
      <w:pPr>
        <w:pStyle w:val="TextBodyIndent"/>
        <w:ind w:left="705" w:hanging="705"/>
        <w:rPr/>
      </w:pPr>
      <w:r>
        <w:rPr/>
        <w:t>IV</w:t>
        <w:tab/>
        <w:t>-  DISCUSSÃO SOBRE O DECRETO N.º 4.024, DE 21/11/01, QUE ESTABELECE CRITÉRIOS PARA IMPLANTAÇÃO OU FINANCIAMENTO DE OBRAS DE INFRA-ESTRUTURA HÍDRICA, COM RECURSOS FINANCEIROS DA UNIÃO;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705" w:hanging="705"/>
        <w:rPr/>
      </w:pPr>
      <w:r>
        <w:rPr/>
        <w:t>V</w:t>
        <w:tab/>
        <w:t>-    ANÁLISE DA PROPOSTA DE RESOLUÇÃO SOBRE CRITÉRIOS GERAIS PARA ANÁLISE DE PROJETOS CUJAS REPERCUSSÕES EXTRAPOLEM O ÂMBITO DOS ESTADOS, INC. III,  DO ART. 35 DA LEI Nº 9.433; E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VI</w:t>
        <w:tab/>
        <w:t>-    ASSUNTOS GERAIS.</w:t>
      </w:r>
    </w:p>
    <w:sectPr>
      <w:footerReference w:type="default" r:id="rId2"/>
      <w:type w:val="nextPage"/>
      <w:pgSz w:w="12240" w:h="15840"/>
      <w:pgMar w:left="1701" w:right="1701" w:gutter="0" w:header="0" w:top="1417" w:footer="1819" w:bottom="1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isite nosso site</w:t>
    </w:r>
    <w:r>
      <w:rPr>
        <w:b/>
        <w:sz w:val="24"/>
      </w:rPr>
      <w:t>: www.cnrh-srh.gov.b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2:29:00Z</dcterms:created>
  <dc:creator>Paulo de Tarso Saudades</dc:creator>
  <dc:description/>
  <dc:language>en-US</dc:language>
  <cp:lastModifiedBy>Fátima Paiva</cp:lastModifiedBy>
  <cp:lastPrinted>2001-12-03T10:44:00Z</cp:lastPrinted>
  <dcterms:modified xsi:type="dcterms:W3CDTF">2002-02-04T11:39:00Z</dcterms:modified>
  <cp:revision>3</cp:revision>
  <dc:subject/>
  <dc:title>PAUTA DA 9ª REUNIÃO CÂMARA</dc:title>
</cp:coreProperties>
</file>