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10ª REUNIÃO </w:t>
      </w:r>
    </w:p>
    <w:tbl>
      <w:tblPr>
        <w:tblW w:w="37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5988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9/12/2001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LOCAL: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Mini-Auditório da Secretaria de Recursos Hídricos, no 4º andar do Edifício Sede da CODEVASF – SGAN 601, Lote 1 – Brasília – DF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HORA: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14:00 horas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bertura;</w:t>
        <w:br/>
        <w:t>2. Aprovação da Ata da 9ª Reunião;</w:t>
        <w:br/>
        <w:t>3. Revisão do Plano de Trabalho;</w:t>
        <w:br/>
        <w:t>4. Análise do Decreto 4.024, de 21/11/01, que estabelece critérios para implantação ou financiamento de obras de infra-estrutura hídrica, com recursos financeiros da União;</w:t>
        <w:br/>
        <w:t>5. Análise da proposta de resolução sobre critérios gerais para análise de projetos cujas repercussões extrapolem o âmbito dos estados, inc. III, do art. 35 da Lei nº 9.433; e</w:t>
        <w:br/>
        <w:t>6. Assuntos Gerai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3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3:00Z</dcterms:modified>
  <cp:revision>2</cp:revision>
  <dc:subject/>
  <dc:title> </dc:title>
</cp:coreProperties>
</file>