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10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24/04/01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 xml:space="preserve">: AUDITÓRIO DO INSTITUTO MINEIRO DE GESTÃO DAS ÁGUAS, LOCALIZADO À RUA SANTA CATARINA Nº 1354, 9º ANDAR, BAIRRO DE LOURDES, BELO HORIZONTE/MG 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>: 9:0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 Ata da 9ª Reuniã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Apresentações:</w:t>
      </w:r>
    </w:p>
    <w:p>
      <w:pPr>
        <w:pStyle w:val="Header"/>
        <w:ind w:firstLine="851"/>
        <w:rPr>
          <w:rFonts w:ascii="Verdana" w:hAnsi="Verdana" w:cs="Verdana"/>
        </w:rPr>
      </w:pPr>
      <w:r>
        <w:rPr>
          <w:rFonts w:cs="Verdana" w:ascii="Verdana" w:hAnsi="Verdana"/>
        </w:rPr>
        <w:t>- DNPM;</w:t>
      </w:r>
    </w:p>
    <w:p>
      <w:pPr>
        <w:pStyle w:val="Header"/>
        <w:ind w:firstLine="851"/>
        <w:rPr>
          <w:rFonts w:ascii="Verdana" w:hAnsi="Verdana" w:cs="Verdana"/>
        </w:rPr>
      </w:pPr>
      <w:r>
        <w:rPr>
          <w:rFonts w:cs="Verdana" w:ascii="Verdana" w:hAnsi="Verdana"/>
        </w:rPr>
        <w:t>- IBAMA;</w:t>
      </w:r>
    </w:p>
    <w:p>
      <w:pPr>
        <w:pStyle w:val="Header"/>
        <w:ind w:firstLine="851"/>
        <w:rPr>
          <w:rFonts w:ascii="Verdana" w:hAnsi="Verdana" w:cs="Verdana"/>
        </w:rPr>
      </w:pPr>
      <w:r>
        <w:rPr>
          <w:rFonts w:cs="Verdana" w:ascii="Verdana" w:hAnsi="Verdana"/>
        </w:rPr>
        <w:t>- FEAM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Análise da Proposta de Projeto de Lei que dispõe sobre o Estatuto de Mineração e redefine a estrutura administrativa da União no setor mineral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5. Criação dos Grupos de Trabalho que elaborarão e farão a análise prévia das Propostas de Resoluções: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  <w:t>- Critérios gerais para Integração dos Procedimentos de Outorga de Uso de Recursos Hídricos, Licenciamento Ambiental e Administração da União sobre os Recursos Minerais;</w:t>
      </w:r>
    </w:p>
    <w:p>
      <w:pPr>
        <w:pStyle w:val="Header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  <w:t>- Critérios gerais para uso de recursos hídricos em acumulações de água (reservatório), e</w:t>
      </w:r>
    </w:p>
    <w:p>
      <w:pPr>
        <w:pStyle w:val="Header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  <w:t>- Grupo de Discussão sobre o tema Outorga Integrada: Quantidade x Qualidade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6. Assuntos gerais.</w:t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8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09:00Z</dcterms:modified>
  <cp:revision>3</cp:revision>
  <dc:subject/>
  <dc:title> </dc:title>
</cp:coreProperties>
</file>