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9ª REUNIÃO </w:t>
      </w:r>
    </w:p>
    <w:p>
      <w:pPr>
        <w:pStyle w:val="NormalWeb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97805" cy="69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8"/>
                              <w:gridCol w:w="1866"/>
                              <w:gridCol w:w="5729"/>
                            </w:tblGrid>
                            <w:tr>
                              <w:trPr/>
                              <w:tc>
                                <w:tcPr>
                                  <w:tcW w:w="7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 :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7/05/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OCAL: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ini-Auditório da Secretaria de Recursos Hídricos, no 4º andar do Edifício Sede da CODEVASF – SGAN 601, Lote 1 – Brasília – D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ORA: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:00 h</w:t>
                                  </w:r>
                                </w:p>
                              </w:tc>
                              <w:tc>
                                <w:tcPr>
                                  <w:tcW w:w="57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54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8"/>
                        <w:gridCol w:w="1866"/>
                        <w:gridCol w:w="5729"/>
                      </w:tblGrid>
                      <w:tr>
                        <w:trPr/>
                        <w:tc>
                          <w:tcPr>
                            <w:tcW w:w="7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 :</w:t>
                            </w:r>
                          </w:p>
                        </w:tc>
                        <w:tc>
                          <w:tcPr>
                            <w:tcW w:w="759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7/05/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OCAL:</w:t>
                            </w:r>
                          </w:p>
                        </w:tc>
                        <w:tc>
                          <w:tcPr>
                            <w:tcW w:w="759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ni-Auditório da Secretaria de Recursos Hídricos, no 4º andar do Edifício Sede da CODEVASF – SGAN 601, Lote 1 – Brasília – D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ORA:</w:t>
                            </w:r>
                          </w:p>
                        </w:tc>
                        <w:tc>
                          <w:tcPr>
                            <w:tcW w:w="18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:00 h</w:t>
                            </w:r>
                          </w:p>
                        </w:tc>
                        <w:tc>
                          <w:tcPr>
                            <w:tcW w:w="57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bertura;</w:t>
        <w:br/>
        <w:t>2. Aprovação da Ata da 8ª Reunião;</w:t>
        <w:br/>
        <w:t>3. Apresentação: "Programas do Avança Brasil que interfaceiam com recursos hídricos" - Dr. Luis Gustavo Vieira Martins;</w:t>
        <w:br/>
        <w:t xml:space="preserve">4. Transposição das águas da bacia do rio São Francisco; </w:t>
        <w:br/>
        <w:t>5. Análise da Proposta de Resolução que regulamenta o Inciso III do Art. 35 da Lei nº 9.433; e,</w:t>
        <w:br/>
        <w:t>6. Assuntos gerai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4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4:00Z</dcterms:modified>
  <cp:revision>2</cp:revision>
  <dc:subject/>
  <dc:title> </dc:title>
</cp:coreProperties>
</file>