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6ª REUNI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6/02/01</w:t>
        <w:br/>
        <w:t>LOCAL: MINI AUDITÓRIO, 4º ANDAR DO EDIFÍCIO SEDE CODEVASF, EM BRASÍLIA/DF</w:t>
        <w:br/>
        <w:t>HORA: 9:30 h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1. Abertura; </w:t>
        <w:br/>
        <w:t>2. Apresentação: Programa Nacional de Hidrovias: Situação atual e perspectivas - Dr. Guilherme Lima Paes e Dr. José di Bella;</w:t>
        <w:br/>
        <w:t>3. Apresentação: Hidrovia Paraná-Tietê - Dr. Luiz Eduardo Garcia (AHRANA) e Dr. Oswaldo Rosseto (Departamento Hidrovia da Secretaria de Estado de Transportes - SP);</w:t>
        <w:br/>
        <w:t>4. Apresentação: Hidrovias no contexto do Plano de Recursos Hídricos do Estado de São Paulo - Dr. Alexandre Liasi;</w:t>
        <w:br/>
        <w:t>5. Plano de Trabalho;</w:t>
        <w:br/>
        <w:t>6. Assuntos gerais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4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4:00Z</dcterms:modified>
  <cp:revision>2</cp:revision>
  <dc:subject/>
  <dc:title> </dc:title>
</cp:coreProperties>
</file>