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ATA DA 3ª REUNIÃO DA CÃMARA TÉCNICA DE  ANÁLISE DE PROJET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alizada na Secretaria de Recursos Hídricos, em Brasília – DF.</w:t>
      </w:r>
    </w:p>
    <w:p>
      <w:pPr>
        <w:pStyle w:val="Normal"/>
        <w:rPr>
          <w:sz w:val="24"/>
        </w:rPr>
      </w:pPr>
      <w:r>
        <w:rPr>
          <w:sz w:val="24"/>
        </w:rPr>
        <w:t xml:space="preserve">Data: 05/09/2000     </w:t>
      </w:r>
    </w:p>
    <w:p>
      <w:pPr>
        <w:pStyle w:val="Normal"/>
        <w:rPr>
          <w:sz w:val="24"/>
        </w:rPr>
      </w:pPr>
      <w:r>
        <w:rPr>
          <w:sz w:val="24"/>
        </w:rPr>
        <w:t>Início: 10:15 horas  -  Término: 15: 00 hor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ARTICIPANTES 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Ministério do Meio Ambiente : Júlio Thadeu Silva Kettelhut (julio.kettelhut@mma.gov.br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inistério dos Transportes: Manuel Astrogildo Pinto Cota   (manuel.cota@transportes.gov.br)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Ministério do Planejamento Orçamento e Gestão: Luis Gustavo Vieira Martins                (luis.martins@planejamento.gov.br)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EEL: Amilton Geraldo (amilton@aneel.gov.br)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Conselhos Estaduais de Recursos Hídricos - Região Norte: Ronaldo Jorge da Silva       Lima (ronaldo@sectam.pa.gov.br )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Comitês, Consórcios e Associações Intermunicipais das Bacias Hidrográficas: ausência justificad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rganizações Não Governamentais: Luiz Rancan (luizrancan@bol.com.br)</w:t>
      </w:r>
    </w:p>
    <w:p>
      <w:pPr>
        <w:pStyle w:val="Heading1"/>
        <w:rPr/>
      </w:pPr>
      <w:r>
        <w:rPr/>
        <w:t>CONVIDADOS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Issac Goés de Queiroz (srh.upp@svn.com.br) ou (blume@lognet.com.br) 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Jorge Werneck  (werneck@aneel.gov.br)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Raquel scalia Alves Ferreira (raquel@aneel.gov.br)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ilson Fernandes de Paula (wilson@aneel.gov.br)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Benedito E. Barbosa Pereira (bebarbos.tln@terra.com.br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Flávia Gomes Barros (flavia.barros@mma.gov.br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berto  Alves Monteiro (roberto.monteiro@mma.gov.br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nuel Bomfim Ribeiro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Benjamin Gallotti Beserra (ehpoca@cd-graf.com.br)</w:t>
      </w:r>
    </w:p>
    <w:p>
      <w:pPr>
        <w:pStyle w:val="Normal"/>
        <w:numPr>
          <w:ilvl w:val="0"/>
          <w:numId w:val="1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José Di Bella (di-bella@uol.com.b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RELATORIA: 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Diane Mara Ferreira Varanda Rangel (diane.rangel@mma.gov.br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Celina Xavier Mendonça</w:t>
      </w:r>
    </w:p>
    <w:p>
      <w:pPr>
        <w:pStyle w:val="TextBody"/>
        <w:jc w:val="both"/>
        <w:rPr/>
      </w:pPr>
      <w:r>
        <w:rPr/>
        <w:t>ASSUNTOS DISCUTIDOS</w:t>
      </w:r>
      <w:r>
        <w:rPr>
          <w:b w:val="false"/>
        </w:rPr>
        <w:t>:</w:t>
      </w:r>
    </w:p>
    <w:p>
      <w:pPr>
        <w:pStyle w:val="TextBody"/>
        <w:jc w:val="both"/>
        <w:rPr/>
      </w:pPr>
      <w:r>
        <w:rPr>
          <w:b w:val="false"/>
        </w:rPr>
        <w:t>Dr. Júlio Thadeu, Presidente da Câmara Técnica,  abriu a reunião agradecendo a presença de todos. Solicitou que todos se apresentassem, citando a representação institucional. Apresentações feitas, informou que esta reunião dá prosseguimento as apresentações dos grandes projetos relacionados à recursos hídricos. Iniciou a pauta da reunião com a análise da Ata da 2 ª Reunião a qual foi aprovada com uma correção na alínea 114. Em seguida, Dr. Júlio informou sobre o processo de renovação do Conselho Nacional de Recursos Hídricos e solicitou a todos que o divulguem. Dr Julio apresentou Dr. Bonfim, Diretor de Engenharia e Dr. Brandão, da CODEVASF, que fizeram a explanação, abordando 3 tópicos principais: Potencialidades do Vale do São Francisco, Campos de trabalho da CODEVASF e os Projetos de  Irrigação relacionados à transposição das águas do rio São Francisco, anexo 1. Após a apresentação, foi aberta a discussão sobre o assunto. Dr Julio Thadeu questionou sobre o planejamento da CODEVASF para áreas de irrigação, uma vez que os estudos apontaram 637.000 ha. e hoje já existem 333.000 ha. de área irrigada implantada, portanto já são mais de 800.000 ha., o que era o previsto no PLANVALE. Considerou ainda que a água para irrigação já encontra-se no limite de disponibilidade, na estrutura atual. Perguntou também se a CODEVASF solicitará outorga  para esses projetos previstos e se há reserva de água para o setor elétrico e  finalizando perguntou: esses projetos são passíveis de implantação sem a transposição? Dr. Brandão respondeu afirmando que o projeto prevê as demandas tanto do setor elétrico quanto do setor hidroviário. Dr. Roberto Monteiro afirmou que de acordo com a série histórica, a disponibilidade de água no São Francisco já está no limite. Dr. Barbosa informou que o projeto de transposição leva em conta as vazões depois da regularização do rio, e que ainda haverá folga para captação. Dr. Brandão explicou que alguns projetos da CODEVASF prevêem barragens e geração de energia. Dr. Julio Thadeu questionou se haverá necessidade de primeiro importar a água para depois exportar. Dr. Brandão afirmou que até 110 m</w:t>
      </w:r>
      <w:r>
        <w:rPr>
          <w:b w:val="false"/>
          <w:vertAlign w:val="superscript"/>
        </w:rPr>
        <w:t xml:space="preserve">3   </w:t>
      </w:r>
      <w:r>
        <w:rPr>
          <w:b w:val="false"/>
        </w:rPr>
        <w:t>não haverá necessidade de importar</w:t>
      </w:r>
      <w:r>
        <w:rPr>
          <w:b w:val="false"/>
          <w:vertAlign w:val="superscript"/>
        </w:rPr>
        <w:t xml:space="preserve"> </w:t>
      </w:r>
      <w:r>
        <w:rPr>
          <w:b w:val="false"/>
        </w:rPr>
        <w:t xml:space="preserve">para depois exportar. Dr. Julio perguntou o custo de investimento por ha. em um projeto de irrigação, o qual Dr. Brandão informou ser de US$ 8.00/ha., só a construção. Em seguida, iniciou-se o próximo ponto de pauta com a apresentação do Projeto da Hidrovia Araguaia-Tocantins. Após a apresentação Dr. Julio questionou se haverá conflito entre a navegação e a geração de energia. Segundo os apresentadores não haverá conflito. As discussões continuaram versando sobre o EIA-RIMA da hidrovia, as audiências públicas e a atuação do Ministerio Público. Dr. Julio Thadeu agradeceu a apresentação e iniciou a discussão do plano de trabalho. Após várias discussões e sugestões ficou acordada a seguinte pauta para a próxima reunião, que será no dia 05 de outubro às 9:00 horas. 1- Abertura; 2- Análise da Ata da 3ª Reunião; 3- Apresentação do EIA-RIMA da Hidrovia Araguaia-Tocantins pelo IBAMA;  4- Apresentação sobre a Transposição das Águas da Bacia do São Francisco sob a ótica do CEEIVASF; 5- Apresentação sobre a Transposição das Águas da Bacia do São Francisco sob a ótica da CHESF; 6- Apresentação: Impactos da Hidrovia segundo o Governo de Tocantins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Ata aprovada na 4ª reunião realizada no dia 05/10/2000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Dr. Júlio Thadeu Silva Kettelhut     Diane Mara. F. V. Rangel   Celina Xavier Mendonça  </w:t>
      </w:r>
    </w:p>
    <w:p>
      <w:pPr>
        <w:pStyle w:val="Heading4"/>
        <w:jc w:val="left"/>
        <w:rPr/>
      </w:pPr>
      <w:r>
        <w:rPr/>
        <w:t xml:space="preserve">                  </w:t>
      </w:r>
      <w:r>
        <w:rPr/>
        <w:t xml:space="preserve">Presidente   </w:t>
        <w:tab/>
        <w:tab/>
        <w:t xml:space="preserve">              Relatora</w:t>
        <w:tab/>
        <w:tab/>
        <w:t xml:space="preserve">          Relatora</w:t>
      </w:r>
    </w:p>
    <w:sectPr>
      <w:type w:val="nextPage"/>
      <w:pgSz w:w="11906" w:h="16838"/>
      <w:pgMar w:left="1701" w:right="1701" w:gutter="0" w:header="0" w:top="1412" w:footer="0" w:bottom="1412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7:37:00Z</dcterms:created>
  <dc:creator>Gabinete</dc:creator>
  <dc:description/>
  <dc:language>en-US</dc:language>
  <cp:lastModifiedBy>Secretaria de Recursos Hidricos</cp:lastModifiedBy>
  <cp:lastPrinted>2000-08-21T16:34:00Z</cp:lastPrinted>
  <dcterms:modified xsi:type="dcterms:W3CDTF">2001-10-05T15:03:00Z</dcterms:modified>
  <cp:revision>13</cp:revision>
  <dc:subject/>
  <dc:title>ATA DA 2 ª REUNIÃO DA CÃMARA TÉCNICA DE ANÁLISE DE PROJETOS , REALIZADA NA SECRETARIA DE RECURSOS HÍDRICOS,</dc:title>
</cp:coreProperties>
</file>