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3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05/09/00</w:t>
        <w:br/>
        <w:t>LOCAL: MINI AUDITÓRIO, 4º ANDAR DO EDIFÍCIO SEDE CODEVASF, EM BRASÍLIA/DF</w:t>
        <w:br/>
        <w:t>HORA: 10:00 h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2ª Reunião da Câmara Técnica de Análise de Projetos;</w:t>
        <w:br/>
        <w:t>3. Apresentação do: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Projeto de Irrigação na bacia do rio São Francisco e a transposição das águas do rio São Francisco; e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Projeto da hidrovia Araguaia-Tocantins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4. Elaboração do Plano de Trabalho;</w:t>
      </w:r>
      <w:r>
        <w:rPr/>
        <w:br/>
      </w:r>
      <w:r>
        <w:rPr>
          <w:rFonts w:cs="Verdana" w:ascii="Verdana" w:hAnsi="Verdana"/>
          <w:sz w:val="20"/>
          <w:szCs w:val="20"/>
        </w:rPr>
        <w:t>5. Assuntos gerais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5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5:00Z</dcterms:modified>
  <cp:revision>2</cp:revision>
  <dc:subject/>
  <dc:title> </dc:title>
</cp:coreProperties>
</file>