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ATA DA 2 ª REUNIÃO DA CÃMARA TÉCNICA DE ANÁLISE DE PROJETOS</w:t>
      </w:r>
    </w:p>
    <w:p>
      <w:pPr>
        <w:pStyle w:val="Normal"/>
        <w:rPr>
          <w:b/>
          <w:b/>
        </w:rPr>
      </w:pPr>
      <w:r>
        <w:rPr>
          <w:b/>
        </w:rPr>
      </w:r>
    </w:p>
    <w:p>
      <w:pPr>
        <w:pStyle w:val="Normal"/>
        <w:rPr>
          <w:sz w:val="24"/>
        </w:rPr>
      </w:pPr>
      <w:r>
        <w:rPr>
          <w:sz w:val="24"/>
        </w:rPr>
        <w:t>Realizada na Secretaria de Recursos Hídricos, em Brasília – DF.</w:t>
      </w:r>
    </w:p>
    <w:p>
      <w:pPr>
        <w:pStyle w:val="Heading2"/>
        <w:rPr/>
      </w:pPr>
      <w:r>
        <w:rPr/>
        <w:t xml:space="preserve">Data: 09/08/2000     </w:t>
      </w:r>
    </w:p>
    <w:p>
      <w:pPr>
        <w:pStyle w:val="Normal"/>
        <w:rPr>
          <w:sz w:val="24"/>
        </w:rPr>
      </w:pPr>
      <w:r>
        <w:rPr>
          <w:sz w:val="24"/>
        </w:rPr>
        <w:t>Início: 10:00 horas  -  Término: 12:30 horas</w:t>
      </w:r>
    </w:p>
    <w:p>
      <w:pPr>
        <w:pStyle w:val="Normal"/>
        <w:rPr>
          <w:sz w:val="24"/>
        </w:rPr>
      </w:pPr>
      <w:r>
        <w:rPr>
          <w:sz w:val="24"/>
        </w:rPr>
      </w:r>
    </w:p>
    <w:p>
      <w:pPr>
        <w:pStyle w:val="TextBody"/>
        <w:rPr/>
      </w:pPr>
      <w:r>
        <w:rPr/>
        <w:t>PARTICIPANTES :</w:t>
      </w:r>
    </w:p>
    <w:p>
      <w:pPr>
        <w:pStyle w:val="Normal"/>
        <w:numPr>
          <w:ilvl w:val="0"/>
          <w:numId w:val="7"/>
        </w:numPr>
        <w:rPr>
          <w:color w:val="0000FF"/>
          <w:sz w:val="24"/>
        </w:rPr>
      </w:pPr>
      <w:r>
        <w:rPr>
          <w:sz w:val="24"/>
        </w:rPr>
        <w:t>Ministério do Meio Ambiente : Julio Thadeu Silva Kettelhut (julio.kettelhut@mma.gov.br)</w:t>
      </w:r>
    </w:p>
    <w:p>
      <w:pPr>
        <w:pStyle w:val="Normal"/>
        <w:numPr>
          <w:ilvl w:val="0"/>
          <w:numId w:val="11"/>
        </w:numPr>
        <w:rPr>
          <w:sz w:val="24"/>
        </w:rPr>
      </w:pPr>
      <w:r>
        <w:rPr>
          <w:sz w:val="24"/>
        </w:rPr>
        <w:t>Ministério dos Transportes: Manuel Astrogildo Pinto Cota   (manuel.cota@transportes.gov.br)</w:t>
      </w:r>
    </w:p>
    <w:p>
      <w:pPr>
        <w:pStyle w:val="Normal"/>
        <w:numPr>
          <w:ilvl w:val="0"/>
          <w:numId w:val="11"/>
        </w:numPr>
        <w:jc w:val="both"/>
        <w:rPr>
          <w:sz w:val="24"/>
        </w:rPr>
      </w:pPr>
      <w:r>
        <w:rPr>
          <w:sz w:val="24"/>
        </w:rPr>
        <w:t>Ministério do Planejamento, Orçamento e Gestão:</w:t>
      </w:r>
    </w:p>
    <w:p>
      <w:pPr>
        <w:pStyle w:val="Normal"/>
        <w:numPr>
          <w:ilvl w:val="0"/>
          <w:numId w:val="11"/>
        </w:numPr>
        <w:jc w:val="both"/>
        <w:rPr>
          <w:sz w:val="24"/>
        </w:rPr>
      </w:pPr>
      <w:r>
        <w:rPr>
          <w:sz w:val="24"/>
        </w:rPr>
        <w:t>ANEEL:</w:t>
      </w:r>
    </w:p>
    <w:p>
      <w:pPr>
        <w:pStyle w:val="Normal"/>
        <w:numPr>
          <w:ilvl w:val="0"/>
          <w:numId w:val="12"/>
        </w:numPr>
        <w:rPr>
          <w:sz w:val="24"/>
        </w:rPr>
      </w:pPr>
      <w:r>
        <w:rPr>
          <w:sz w:val="24"/>
        </w:rPr>
        <w:t>Conselhos Estaduais de Recursos Hídricos - Região Norte: Ronaldo Jorge da Silva        Lima (ronaldo@sectam.pa.gov.br )</w:t>
      </w:r>
    </w:p>
    <w:p>
      <w:pPr>
        <w:pStyle w:val="Normal"/>
        <w:numPr>
          <w:ilvl w:val="0"/>
          <w:numId w:val="6"/>
        </w:numPr>
        <w:rPr>
          <w:sz w:val="24"/>
        </w:rPr>
      </w:pPr>
      <w:r>
        <w:rPr>
          <w:sz w:val="24"/>
        </w:rPr>
        <w:t>Comitês, Consórcios e Associações Intermunicipais das Bacias Hidrográficas: Maria Aparecida Borges Pimentel Vargas (vargasma@zaz.com.br)</w:t>
      </w:r>
    </w:p>
    <w:p>
      <w:pPr>
        <w:pStyle w:val="Normal"/>
        <w:numPr>
          <w:ilvl w:val="0"/>
          <w:numId w:val="6"/>
        </w:numPr>
        <w:jc w:val="both"/>
        <w:rPr>
          <w:sz w:val="24"/>
        </w:rPr>
      </w:pPr>
      <w:r>
        <w:rPr>
          <w:sz w:val="24"/>
        </w:rPr>
        <w:t>Organizações Não Governamentais:</w:t>
      </w:r>
    </w:p>
    <w:p>
      <w:pPr>
        <w:pStyle w:val="Heading1"/>
        <w:rPr/>
      </w:pPr>
      <w:r>
        <w:rPr/>
        <w:t>CONVIDADOS:</w:t>
      </w:r>
    </w:p>
    <w:p>
      <w:pPr>
        <w:pStyle w:val="Normal"/>
        <w:numPr>
          <w:ilvl w:val="0"/>
          <w:numId w:val="10"/>
        </w:numPr>
        <w:jc w:val="both"/>
        <w:rPr>
          <w:sz w:val="24"/>
        </w:rPr>
      </w:pPr>
      <w:r>
        <w:rPr>
          <w:sz w:val="24"/>
        </w:rPr>
        <w:t>Issac Goés de Queiroz (srh.upp@svn.com.br) ou (blume@lognet.com.br)</w:t>
      </w:r>
    </w:p>
    <w:p>
      <w:pPr>
        <w:pStyle w:val="Normal"/>
        <w:numPr>
          <w:ilvl w:val="0"/>
          <w:numId w:val="8"/>
        </w:numPr>
        <w:jc w:val="both"/>
        <w:rPr>
          <w:sz w:val="24"/>
        </w:rPr>
      </w:pPr>
      <w:r>
        <w:rPr>
          <w:sz w:val="24"/>
        </w:rPr>
        <w:t>Jorge Werneck  (werneck@aneel.gov.br)</w:t>
      </w:r>
    </w:p>
    <w:p>
      <w:pPr>
        <w:pStyle w:val="Normal"/>
        <w:numPr>
          <w:ilvl w:val="0"/>
          <w:numId w:val="13"/>
        </w:numPr>
        <w:jc w:val="both"/>
        <w:rPr>
          <w:sz w:val="24"/>
        </w:rPr>
      </w:pPr>
      <w:r>
        <w:rPr>
          <w:sz w:val="24"/>
        </w:rPr>
        <w:t>Zulcy de Souza (zulcy@iem.efei.br)</w:t>
      </w:r>
    </w:p>
    <w:p>
      <w:pPr>
        <w:pStyle w:val="Normal"/>
        <w:numPr>
          <w:ilvl w:val="0"/>
          <w:numId w:val="9"/>
        </w:numPr>
        <w:jc w:val="both"/>
        <w:rPr>
          <w:sz w:val="24"/>
        </w:rPr>
      </w:pPr>
      <w:r>
        <w:rPr>
          <w:sz w:val="24"/>
        </w:rPr>
        <w:t>Benedito E. Barbosa Pereira (bebarbos.tln@terra.com.br)</w:t>
      </w:r>
    </w:p>
    <w:p>
      <w:pPr>
        <w:pStyle w:val="Normal"/>
        <w:numPr>
          <w:ilvl w:val="0"/>
          <w:numId w:val="3"/>
        </w:numPr>
        <w:jc w:val="both"/>
        <w:rPr>
          <w:sz w:val="24"/>
        </w:rPr>
      </w:pPr>
      <w:r>
        <w:rPr>
          <w:sz w:val="24"/>
        </w:rPr>
        <w:t>Celina Xavier Mendonça</w:t>
      </w:r>
    </w:p>
    <w:p>
      <w:pPr>
        <w:pStyle w:val="Normal"/>
        <w:numPr>
          <w:ilvl w:val="0"/>
          <w:numId w:val="5"/>
        </w:numPr>
        <w:jc w:val="both"/>
        <w:rPr>
          <w:sz w:val="24"/>
        </w:rPr>
      </w:pPr>
      <w:r>
        <w:rPr>
          <w:sz w:val="24"/>
        </w:rPr>
        <w:t>Flávia Gomes Barros (flavia.barros@mma.gov.br)</w:t>
      </w:r>
    </w:p>
    <w:p>
      <w:pPr>
        <w:pStyle w:val="Normal"/>
        <w:numPr>
          <w:ilvl w:val="0"/>
          <w:numId w:val="4"/>
        </w:numPr>
        <w:jc w:val="both"/>
        <w:rPr>
          <w:sz w:val="24"/>
        </w:rPr>
      </w:pPr>
      <w:r>
        <w:rPr>
          <w:sz w:val="24"/>
        </w:rPr>
        <w:t xml:space="preserve">João Urbano Cagnin                                                   </w:t>
      </w:r>
    </w:p>
    <w:p>
      <w:pPr>
        <w:pStyle w:val="Normal"/>
        <w:jc w:val="both"/>
        <w:rPr/>
      </w:pPr>
      <w:r>
        <w:rPr>
          <w:b/>
          <w:sz w:val="24"/>
        </w:rPr>
        <w:t>RELATORIA</w:t>
      </w:r>
      <w:r>
        <w:rPr>
          <w:sz w:val="24"/>
        </w:rPr>
        <w:t xml:space="preserve">:  </w:t>
      </w:r>
    </w:p>
    <w:p>
      <w:pPr>
        <w:pStyle w:val="Normal"/>
        <w:numPr>
          <w:ilvl w:val="0"/>
          <w:numId w:val="2"/>
        </w:numPr>
        <w:jc w:val="both"/>
        <w:rPr>
          <w:sz w:val="24"/>
        </w:rPr>
      </w:pPr>
      <w:r>
        <w:rPr>
          <w:sz w:val="24"/>
        </w:rPr>
        <w:t>Diane Mara Ferreira Varanda Rangel (diane.rangel@mma.gov.br)</w:t>
      </w:r>
    </w:p>
    <w:p>
      <w:pPr>
        <w:pStyle w:val="TextBody"/>
        <w:jc w:val="both"/>
        <w:rPr>
          <w:sz w:val="24"/>
        </w:rPr>
      </w:pPr>
      <w:r>
        <w:rPr>
          <w:sz w:val="24"/>
        </w:rPr>
      </w:r>
    </w:p>
    <w:p>
      <w:pPr>
        <w:pStyle w:val="TextBody"/>
        <w:jc w:val="both"/>
        <w:rPr/>
      </w:pPr>
      <w:r>
        <w:rPr/>
        <w:t>ASSUNTOS DISCUTIDOS</w:t>
      </w:r>
      <w:r>
        <w:rPr>
          <w:b w:val="false"/>
        </w:rPr>
        <w:t>:</w:t>
      </w:r>
    </w:p>
    <w:p>
      <w:pPr>
        <w:pStyle w:val="TextBody"/>
        <w:jc w:val="both"/>
        <w:rPr>
          <w:b w:val="false"/>
          <w:b w:val="false"/>
        </w:rPr>
      </w:pPr>
      <w:r>
        <w:rPr>
          <w:b w:val="false"/>
        </w:rPr>
        <w:t xml:space="preserve"> </w:t>
      </w:r>
      <w:r>
        <w:rPr>
          <w:b w:val="false"/>
        </w:rPr>
        <w:t>O representante da Secretaria de Recursos Hídricos, Dr. Júlio Thadeu abriu a reunião agradecendo a presença de todos. Distribuiu a pauta da reunião, e comentou que esta Câmara vai tratar de temas de grande interesse nacional sendo importante aprofundar os assuntos. Tornou a comentar o papel propositivo desta Câmara,  não necessitando esperar somente pelas demandas do CNRH, pois é  importante conhecer os grandes projetos que estão em elaboração no país. Em seguida deu início a reunião e questionou se havia proposta de inversão da pauta, propôs a inversão do último ponto para o segundo, o que foi aprovado. Dessa forma a nova pauta ficou: 1- Aprovação da Ata da 1ª Reunião. 2- Apresentação do Projeto da Transposição do Rio São Francisco. 3- Elaboração do Plano de Trabalho . 4- Assuntos Gerais. Dr. Julio solicitou que se façam as apresentações para que todos se conheçam, informando a representação institucional. Apresentações feitas, deu inicio ao próximo ponto de pauta: análise da Ata da 1ª Reunião a qual foi aprovada. Em seguida fez a apresentação do palestrante Dr. João Urbano Cagnin. Dr. Urbano fez a apresentação do Projeto de Transposição do Rio São Francisco , Anexo 1, destacando que os estudos de impacto ambiental e o projeto básico estão em fase final de elaboração e serão apresentados ao CNRH. Após a apresentação, foi iniciada a fase de debate. Dr. Barbosa, do MME, solicitou cópia da síntese dos estudos. Dr. Urbano informou que esta será encaminhada à Secretaria Executiva do CNRH. Dra. Maria de Lourdes, do IGAM, afirmou que o Governo de Minas Gerais é favorável ao Projeto, entretanto o plano de revitalização apresentado parece que não agradou a Minas Gerais. Minas Gerais também tem risco de seca. Existem rios importantes, como o Jequitinhonha e o Pardo, que estão na área do polígono da seca e que não foram considerados com projetos de revitalização ou transposição. Questionou também o destino dos recursos, oriundos da cobrança pela água bruta – R$0,07/m³, seriam investidos em toda bacia ou seria recebido pela operadora? Dr. Urbano responde que não se pode vincular num projeto todos os problemas da bacia ou da área de influencia do projeto. Por outro lado, a revitalização tem  que ser feita independente da transposição até porque não foi e não será ela a causadora da degradação. Os 1,3 bilhões previstos no projeto de revitalização, a serem aplicados no período de 10 anos, deverá estar dentro do razoável. Quanto a cobrança  pelo uso da água,  o previsto é que esse recurso seja destinado a manutenção do Sistema. Dra. Maria de Lourdes volta a questionar : O Sr. acredita que Minas vai poder continuar fazendo o planejamento da Bacia do São Francisco sem contar com a transposição? Dr. Urbano responde que sim, Minas vai poder continuar com o planejamento até porque os impactos da transposição serão no setor elétrico. Novos projetos de irrigação não serão inviabilizados por causa da transposição mas por inviabilidade técnica da alocação das barragens. Dr. Roberto Monteiro questiona se os 60 ou 70m³ vão fazer falta na bacia uma vez que esses 70 m³ correspondem a um perímetro irrigado, portanto a decisão é política, do uso dessa água transposta. Dr. Urbano coloca que no caso específico do São Francisco não tem como segurar volume, o único lugar é Sobradinho. Informa ainda que o impacto da redução de disponibilidade é após Sobradinho. Dr. Roberto Monteiro rebate dizendo que a disponibilidade é integrada na bacia e que não se trabalha por trecho. Dr. Urbano argumentou dizendo que a vazão de estiagem é de 650  m³/seg e que mesmo que você outorgue os 650 m³/seg deixando sem água remanescente quando vier a chuva, Sobradinho mantêm a vazão necessária. Dr. Isaac, SRH-BA, perguntou se o EIA/RIMA  vai para o CONAMA este ano pois sua grande preocupação é com o custo da água. Continuou dizendo que  hoje o custo da adução da água é muito maior do que se fazer recarga de aqüífero, e com a transposição esse custo será cinco vezes maior. Considerando que Sobradinho verte durante muito tempo água cristalina que não se tem como armazenar, não seria solução de menor custo realizar a recarga com essa água. Dr. Urbano respondeu que o EIA/RIMA irá este ano para o CONAMA,  falou ainda que hoje a COGIRH não cobra da irrigação, mas a Indústria paga R$ 0,84 por m³. Na verdade a cadeia produtiva é quem paga o custo ao Estado. Em todo lugar do mundo a irrigação é subsidiada.  Dr. Isaac colocou que a perda em saneamento na Bahia é de 65%. Urbano respondeu que nesta concepção as perdas já estão resolvidas tecnicamente. Dr. Isaac perguntou se não há outra proposta técnica?  Continuou, afirmando que o papel da União é dar oportunidade a todos e esse é o nível  em que os técnicos da União devem pensar pois hoje milhões de m³ estão sendo jogados no mar. Será que realmente analisamos todas as alternativas técnicas? Urbano falou que o RIMA vai mostrar que foram feitas diversas análises técnicas  incluindo o uso de águas subterrâneas, dessalinização etc. A alternativa é tirar do rio Tocantins e jogar no rio São Francisco. Dr. Ednaldo questionou, como vai ser conduzida essa água, em canais? Dr. Urbano respondeu que serão 600 km de canais novos, que representam 50% da obra, em canais e em leitos de rios já perenizados. As perdas foram calculadas e só na Paraíba é que a perda vai ser muito maior. Dra. Maria de Lourdes questionou se o açude  Castanhão foi concebido com água da transposição? Dr. Urbano respondeu que não, que o projeto é anterior. Dr. Isaac, SRH-BA, perguntou sobre o roubo da água nos canais, o que aconteceu nos perímetros irrigados. Dr. Urbano respondeu que a idéia é privatizar e com isso reduziria essa perda?. Neste projeto está sendo previsto que a cada um nº x de km seja feita uma derivação e uma tomada d’água próxima a cada povoado. Acredita que o canal vai atrair a população para as suas proximidades. A preocupação será o esgoto mas o pacto com os Estados resolverá isto. Dr. Isaac questionou se reduzir a perda ocorrida no setor de saneamento não resolveria uma vez que Recife e Fortaleza são as cidades com maior índice de perda. Dr. Urbano respondeu que não. Dr. Julio perguntou quanto dos 64 m³ está previsto para irrigação? Dr. Urbano respondeu que dos 150 m³ do total, 70% são para irrigação. Dr. Urbano colocou que não há nenhum outro projeto que tenha essa sinergia, nem no Nordeste nem outro lugar do país. Dra. Maria de Lourdes questionou se Pernambuco vai pagar pela transposição. Dr. Urbano respondeu que vai pagar proporcionalmente a parte dele na tarifa uma vez que está no meio caminho e pertence a Bacia do Rio S. Francisco. Informou que o recalque total é de 160m³, o efetivo de 100m³ e as recuperação é de 10%. O rio Salitre tem 80m³ de bombeamento e é só para irrigação. Pernambuco tem 200m³ de bombeamento. Dr. Julio questionou se no primeiro estudo, de 1846, havia algum traçado da transposição? Dr. João Urbano respondeu que sim mas estava errado porque não tinha cartografia. O desenho da bacia do Jaguaribe estava errado e não tinha a consideração de relevo no projeto. Continuando a pauta, Dr. Julio propôs que discutíssemos o Plano de Trabalho. Foi proposto que se ouvisse o outro lado, a CODEVASF, isso porque a área irrigável no São Francisco e de 80 mil hectares. Dr. Roberto Monteiro passou um quadro (anexo 2) onde demonstra as outorgas concedidas na Bacia do São Francisco, outorgados, e um estudo feito pelos Estados e setores usuários demostram que a vazão comprometida no horizonte dos projetos é de 73 m³/seg, portanto a vazão outorgável está justa, mais alguma coisa e teremos conflito. Cinco membros da Câmara consideraram importante ouvir outras partes, principalmente na área de irrigação. Dr. Roberto colocou que no início do projeto era transpor 225 m³/seg. e agora é 65 m³/seg. mas essa vazão é média, e na fase de estiagem surgirão conflitos pois é quando todos os usos precisam de água. O Presidente, Dr. Julio sugeriu ouvir a CODEVASF porque é o maior usuário da Bacia do São Francisco. Dr. Isaac, SRH-BA, sugeriu que se ouça um técnico que conheça detalhes do projeto mas que faça um contraponto à posição favorável do Dr. Urbano, como o Dr. José Theodomiro. Dra. Aparecida colocou que acha importante o contraponto. O Dr. Barbosa sugeriu que a Câmara convide alguém para falar sobre a transposição do Tocantins. Dr. Roberto localizará a pessoa que falará a respeito. Dr. Julio questionou se só esses assuntos são importantes ou se há mais alguma sugestão. Dr. Ronaldo sugere que se convide alguém da Eletrobrás para falar sobre as usinas na região Norte em especial o do Pará e as 4 de Tocantins. Dr. Barbosa colocou que ainda estão incipientes os estudos e que seria importante para daqui uns dois meses. Dr. Julio informou que a Secretaria Executiva do CNRH já solicitou os documentos para que sejam analisados e se esta Câmara considerar importante poderá solicitar outros projetos como os das hidrovias. Portanto, qualquer Conselheiro ou Estado pode solicitar ao CNRH que o projeto seja analisado pelo Conselho. Dr. Roberto Monteiro informou que 50% das águas do São Francisco são usadas na irrigação e os projetos são polêmicos, a eficiência é baixa, as tecnologias não são adequadas e critérios também inadequadas. Dr. Roberto Monteiro informou que o passivo é enorme na CODEVASF e sugeriu que se aumente o contexto para que a CODEVASF apresentasse os projetos como o maior usuário da Bacia dentro do contexto da Bacia e da transposição. Dr. Isaac sugeriu ouvir-se o Dr. Theodomiro para fazer um contraponto à palestra do Dr. Urbano. A pauta da próxima reunião seria a CODEVASF e Hidrovia no São Francisco. Poderá ser convidado ainda o Dr. Theodomiro e os Estados que desejarem podem apresentar seus contrapontos. Dr. Martinho contatará a pessoa que fará a apresentação da Hidrovia Araguaia – Tocantins. Próxima reunião será dia 05/09/00 às 10:00 horas devendo terminar às 17:00 horas.</w:t>
      </w:r>
    </w:p>
    <w:p>
      <w:pPr>
        <w:pStyle w:val="TextBody"/>
        <w:jc w:val="both"/>
        <w:rPr>
          <w:b w:val="false"/>
          <w:b w:val="false"/>
        </w:rPr>
      </w:pPr>
      <w:r>
        <w:rPr>
          <w:b w:val="false"/>
        </w:rPr>
      </w:r>
    </w:p>
    <w:p>
      <w:pPr>
        <w:pStyle w:val="TextBody"/>
        <w:jc w:val="both"/>
        <w:rPr>
          <w:b w:val="false"/>
          <w:b w:val="false"/>
        </w:rPr>
      </w:pPr>
      <w:r>
        <w:rPr>
          <w:b w:val="false"/>
        </w:rPr>
        <w:t>Ata aprovada na 3ª reunião realizada no dia 05/09/2000.</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 xml:space="preserve">           </w:t>
      </w:r>
      <w:r>
        <w:rPr>
          <w:b w:val="false"/>
        </w:rPr>
        <w:t>Julio Thadeu Silva Kettelhut                        Diane Mara F. Varanda Rangel</w:t>
      </w:r>
    </w:p>
    <w:p>
      <w:pPr>
        <w:pStyle w:val="TextBody"/>
        <w:jc w:val="both"/>
        <w:rPr>
          <w:b w:val="false"/>
          <w:b w:val="false"/>
        </w:rPr>
      </w:pPr>
      <w:r>
        <w:rPr>
          <w:b w:val="false"/>
        </w:rPr>
        <w:t xml:space="preserve">                            </w:t>
      </w:r>
      <w:r>
        <w:rPr>
          <w:b w:val="false"/>
        </w:rPr>
        <w:t>Presidente                                                             Relatora</w:t>
      </w:r>
    </w:p>
    <w:sectPr>
      <w:type w:val="nextPage"/>
      <w:pgSz w:w="11906" w:h="16838"/>
      <w:pgMar w:left="1701" w:right="1701" w:gutter="0" w:header="0" w:top="1412" w:footer="0" w:bottom="1412"/>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4:52:00Z</dcterms:created>
  <dc:creator>Gabinete</dc:creator>
  <dc:description/>
  <dc:language>en-US</dc:language>
  <cp:lastModifiedBy>Secretaria de Recursos Hidricos</cp:lastModifiedBy>
  <cp:lastPrinted>2000-08-21T16:34:00Z</cp:lastPrinted>
  <dcterms:modified xsi:type="dcterms:W3CDTF">2001-10-05T14:31:00Z</dcterms:modified>
  <cp:revision>37</cp:revision>
  <dc:subject/>
  <dc:title>ATA DA 2 ª REUNIÃO DA CÃMARA TÉCNICA DE ANÁLISE DE PROJETOS , REALIZADA NA SECRETARIA DE RECURSOS HÍDRICOS,</dc:title>
</cp:coreProperties>
</file>