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ATA DA 1 ª REUNIÃO DA CÂMARA TÉCNICA DE ANÁLISE DE PROJETOS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alizada na Secretaria de Recursos Hídricos, em Brasília – DF.</w:t>
      </w:r>
    </w:p>
    <w:p>
      <w:pPr>
        <w:pStyle w:val="Normal"/>
        <w:rPr/>
      </w:pPr>
      <w:r>
        <w:rPr/>
        <w:t xml:space="preserve">Data: 06/07/2000     </w:t>
      </w:r>
    </w:p>
    <w:p>
      <w:pPr>
        <w:pStyle w:val="Normal"/>
        <w:rPr/>
      </w:pPr>
      <w:r>
        <w:rPr/>
        <w:t>Início: 10:00 horas - Término: 12:30 hora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RTICIPANTES :</w:t>
      </w:r>
    </w:p>
    <w:p>
      <w:pPr>
        <w:pStyle w:val="Normal"/>
        <w:numPr>
          <w:ilvl w:val="0"/>
          <w:numId w:val="2"/>
        </w:numPr>
        <w:rPr/>
      </w:pPr>
      <w:r>
        <w:rPr/>
        <w:t>Ministério do Meio Ambiente : Júlio Thadeu Silva Kettelhut (julio.kettelhut@mma.gov.br)</w:t>
      </w:r>
    </w:p>
    <w:p>
      <w:pPr>
        <w:pStyle w:val="Normal"/>
        <w:numPr>
          <w:ilvl w:val="0"/>
          <w:numId w:val="6"/>
        </w:numPr>
        <w:rPr/>
      </w:pPr>
      <w:r>
        <w:rPr/>
        <w:t>Ministério dos Transportes: Manuel Astrogildo Pinto Cota   (manuel.cota@transportes.gov.br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nistério do Planejamento, Orçamento e Gestã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E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elhos Estaduais de Recursos Hídricos - Região Norte: Ronaldo Jorge da Silva Lima (ronaldo@sectam.pa.gov.b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itês, Consórcios e Associações Intermunicipais das Bacias Hidrográficas: Maria Aparecida Borges Pimentel Vargas (vargasma@zaz.com.br)</w:t>
      </w:r>
    </w:p>
    <w:p>
      <w:pPr>
        <w:pStyle w:val="Normal"/>
        <w:numPr>
          <w:ilvl w:val="0"/>
          <w:numId w:val="3"/>
        </w:numPr>
        <w:rPr/>
      </w:pPr>
      <w:r>
        <w:rPr/>
        <w:t>Organizações Não Governamentais: Fernando Cabral - ABES (fcabral@mymail.com.br)</w:t>
      </w:r>
    </w:p>
    <w:p>
      <w:pPr>
        <w:pStyle w:val="Normal"/>
        <w:jc w:val="both"/>
        <w:rPr>
          <w:b/>
          <w:b/>
        </w:rPr>
      </w:pPr>
      <w:r>
        <w:rPr>
          <w:b/>
        </w:rPr>
        <w:t>CONVIDADOS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ssac Goés de Queiroz             (srh.upp@svn.com.br) ou (blume@lognet.com.br) </w:t>
      </w:r>
    </w:p>
    <w:p>
      <w:pPr>
        <w:pStyle w:val="Normal"/>
        <w:jc w:val="both"/>
        <w:rPr>
          <w:b/>
          <w:b/>
        </w:rPr>
      </w:pPr>
      <w:r>
        <w:rPr>
          <w:b/>
        </w:rPr>
        <w:t>RELATOR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avia Gomes de Barros  (flavia.barros@mma.gov.br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O representante da Secretaria de Recursos Hídricos, Dr. Júlio Thadeu abriu a reunião agradecendo a presença de todos. Distribuiu a pauta da reunião, a Resolução do CNRH /   nº 08, que trata da criação desta Câmara e o Regimento Interno do CNRH.  Comentou a importância desta Câmara, suas atribuições e os objetivos. Acrescentou que a Câmara Técnica poderá propor a análise de projetos específicos,  não necessitando esperar somente pelas demandas do CNRH, pois é  importante conhecer os grandes projetos que estão em elaboração no país. Apesar da pauta da reunião prever a elaboração do Plano de Trabalho da Câmara, os participantes julgaram conveniente que este tema seja consolidado na próxima reunião, pois permitirá um tempo maior para análise de quais das prioridades a serem discutidas na Câmara. Portanto, ficou definido que os representantes deverão encaminhar as propostas do mesmo, com antecedência, para a presidência da Câmara, permitindo uma primeira consolidação para serem apresentadas na próxima reunião. O prazo para entrega das propostas será de 15 dias antes da próxima reunião. Após diversas considerações, ficou definido que na próxima reunião o Ministério da Integração Nacional será convidado a apresentar o Projeto de Transposição das águas do Rio São Francisco. Outros temas sugeridos para discussão, que poderão ser integrados ao Plano de Trabalho  serão: as regiões estuarinas; as hidrovias e grandes hidrelétricas. Foi eleito o representante do Ministério de Meio Ambiente como Presidente da Câmara e foi indicada a Dra. Flavia como relatora. O Sr. Secretário Executivo do CNRH, Raymundo Garrido,  esteve na reunião para dar as boas vindas aos membros da Câmara e enfatizou a importância desta não só para os trabalhos do CNRH, como também, para contribuir para a implementação da Política e do Sistema Nacional de Recursos Hídricos no país. A próxima reunião será marcada em data próxima a reunião Extraordinária do CNRH, em Brasília.</w:t>
      </w:r>
    </w:p>
    <w:p>
      <w:pPr>
        <w:pStyle w:val="TextBodyIndent"/>
        <w:ind w:left="60" w:firstLine="708"/>
        <w:rPr/>
      </w:pPr>
      <w:r>
        <w:rPr/>
      </w:r>
    </w:p>
    <w:p>
      <w:pPr>
        <w:pStyle w:val="TextBodyIndent"/>
        <w:ind w:left="60" w:firstLine="708"/>
        <w:rPr/>
      </w:pPr>
      <w:r>
        <w:rPr/>
        <w:t>Ata aprovada na 2ª reunião realizada no dia 09/08/2000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Dr. Julio Thadeu Silva Kettelhut</w:t>
        <w:tab/>
        <w:t xml:space="preserve">            </w:t>
        <w:tab/>
        <w:t>Flavia Gomes de Barros</w:t>
      </w:r>
    </w:p>
    <w:p>
      <w:pPr>
        <w:pStyle w:val="TextBodyIndent"/>
        <w:ind w:firstLine="708"/>
        <w:rPr/>
      </w:pPr>
      <w:r>
        <w:rPr/>
        <w:t xml:space="preserve">                  </w:t>
      </w:r>
      <w:r>
        <w:rPr/>
        <w:t>Presidente</w:t>
        <w:tab/>
        <w:tab/>
        <w:tab/>
        <w:tab/>
        <w:tab/>
        <w:t xml:space="preserve">             Relatora</w:t>
      </w:r>
    </w:p>
    <w:sectPr>
      <w:type w:val="nextPage"/>
      <w:pgSz w:w="11906" w:h="16838"/>
      <w:pgMar w:left="1701" w:right="1701" w:gutter="0" w:header="0" w:top="1412" w:footer="0" w:bottom="1412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9:30:00Z</dcterms:created>
  <dc:creator>Mª Alice</dc:creator>
  <dc:description/>
  <dc:language>en-US</dc:language>
  <cp:lastModifiedBy>Secretaria de Recursos Hidricos</cp:lastModifiedBy>
  <cp:lastPrinted>2001-09-17T08:57:00Z</cp:lastPrinted>
  <dcterms:modified xsi:type="dcterms:W3CDTF">2001-10-05T17:47:00Z</dcterms:modified>
  <cp:revision>20</cp:revision>
  <dc:subject/>
  <dc:title>ATA DA 2 ª REUNIÃO DA CÃMARA TÉCNICA PARA ASSUNTOS LEGAIS E INSTITUCIONAIS, REALIZADA NA SECRETARIA DE RECURSOS HÍDRICOS,</dc:title>
</cp:coreProperties>
</file>