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1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06/07/00</w:t>
        <w:br/>
        <w:t>LOCAL: MINI AUDITÓRIO, 4º ANDAR DO EDIFÍCIO SEDE CODEVASF, EM BRASÍLIA/DF</w:t>
        <w:br/>
        <w:t>HORA: 9:30 h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1. Abertura;</w:t>
        <w:br/>
        <w:t>2. Eleição do Presidente e Secretário da Câmara Técnica de Análise de Projetos;</w:t>
        <w:br/>
        <w:t>3. Plano de Trabalho;</w:t>
        <w:br/>
        <w:t>4. Calendário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6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6:00Z</dcterms:modified>
  <cp:revision>2</cp:revision>
  <dc:subject/>
  <dc:title> </dc:title>
</cp:coreProperties>
</file>