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1418"/>
          <w:tab w:val="clear" w:pos="1985"/>
          <w:tab w:val="clear" w:pos="2155"/>
        </w:tabs>
        <w:outlineLvl w:val="0"/>
        <w:rPr>
          <w:rFonts w:ascii="Times New Roman" w:hAnsi="Times New Roman" w:cs="Times New Roman"/>
          <w:b w:val="false"/>
          <w:b w:val="false"/>
          <w:spacing w:val="0"/>
        </w:rPr>
      </w:pPr>
      <w:r>
        <w:rPr>
          <w:rFonts w:cs="Times New Roman" w:ascii="Times New Roman" w:hAnsi="Times New Roman"/>
          <w:b w:val="false"/>
          <w:spacing w:val="0"/>
        </w:rPr>
        <w:t>MINISTÉRIO DO DESENVOLVIMENTO, INDÚSTRIA E COMÉRCIO EXTERIOR</w:t>
      </w:r>
    </w:p>
    <w:p>
      <w:pPr>
        <w:pStyle w:val="Normal"/>
        <w:numPr>
          <w:ilvl w:val="0"/>
          <w:numId w:val="0"/>
        </w:numPr>
        <w:jc w:val="center"/>
        <w:outlineLvl w:val="0"/>
        <w:rPr>
          <w:rFonts w:ascii="Times New Roman" w:hAnsi="Times New Roman" w:cs="Times New Roman"/>
          <w:b w:val="false"/>
          <w:b w:val="false"/>
          <w:spacing w:val="0"/>
        </w:rPr>
      </w:pPr>
      <w:r>
        <w:rPr>
          <w:rFonts w:cs="Times New Roman" w:ascii="Times New Roman" w:hAnsi="Times New Roman"/>
          <w:b w:val="false"/>
          <w:spacing w:val="0"/>
        </w:rPr>
        <w:t>SECRETARIA DE COMÉRCIO EXTERIOR</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pPr>
      <w:r>
        <w:rPr>
          <w:rFonts w:cs="Times New Roman" w:ascii="Times New Roman" w:hAnsi="Times New Roman"/>
          <w:b w:val="false"/>
          <w:spacing w:val="0"/>
        </w:rPr>
        <w:t>CIRCULAR N</w:t>
      </w:r>
      <w:r>
        <w:rPr>
          <w:rFonts w:cs="Times New Roman" w:ascii="Times New Roman" w:hAnsi="Times New Roman"/>
          <w:b w:val="false"/>
          <w:spacing w:val="0"/>
          <w:u w:val="single"/>
          <w:vertAlign w:val="superscript"/>
        </w:rPr>
        <w:t>o</w:t>
      </w:r>
      <w:r>
        <w:rPr>
          <w:rFonts w:cs="Times New Roman" w:ascii="Times New Roman" w:hAnsi="Times New Roman"/>
          <w:b w:val="false"/>
          <w:spacing w:val="0"/>
        </w:rPr>
        <w:t xml:space="preserve"> 26, DE 05 DE NOVEMBRO DE 1999 </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Publicada no D.O.U. de 08/11/99 – Retificação D.O.U. de 25/11/99)</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numPr>
          <w:ilvl w:val="0"/>
          <w:numId w:val="0"/>
        </w:numPr>
        <w:jc w:val="center"/>
        <w:outlineLvl w:val="0"/>
        <w:rPr>
          <w:rFonts w:ascii="Times New Roman" w:hAnsi="Times New Roman" w:cs="Times New Roman"/>
          <w:b w:val="false"/>
          <w:b w:val="false"/>
          <w:spacing w:val="0"/>
        </w:rPr>
      </w:pPr>
      <w:r>
        <w:rPr>
          <w:rFonts w:cs="Times New Roman" w:ascii="Times New Roman" w:hAnsi="Times New Roman"/>
          <w:b w:val="false"/>
          <w:spacing w:val="0"/>
        </w:rPr>
      </w:r>
    </w:p>
    <w:p>
      <w:pPr>
        <w:pStyle w:val="Normal"/>
        <w:numPr>
          <w:ilvl w:val="0"/>
          <w:numId w:val="0"/>
        </w:numPr>
        <w:jc w:val="center"/>
        <w:outlineLvl w:val="0"/>
        <w:rPr>
          <w:rFonts w:ascii="Times New Roman" w:hAnsi="Times New Roman" w:cs="Times New Roman"/>
          <w:b w:val="false"/>
          <w:b w:val="false"/>
          <w:spacing w:val="0"/>
        </w:rPr>
      </w:pPr>
      <w:r>
        <w:rPr>
          <w:rFonts w:cs="Times New Roman" w:ascii="Times New Roman" w:hAnsi="Times New Roman"/>
          <w:b w:val="false"/>
          <w:spacing w:val="0"/>
        </w:rPr>
      </w:r>
    </w:p>
    <w:p>
      <w:pPr>
        <w:pStyle w:val="Normal"/>
        <w:numPr>
          <w:ilvl w:val="0"/>
          <w:numId w:val="0"/>
        </w:numPr>
        <w:jc w:val="center"/>
        <w:outlineLvl w:val="0"/>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AGRÍCOLAS BENEFICIADO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2297"/>
        <w:gridCol w:w="5216"/>
        <w:gridCol w:w="1276"/>
        <w:gridCol w:w="1276"/>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TARIFA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NMF</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TARIFA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GP</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5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5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410.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8.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0.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1.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1.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6.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9.5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3.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7.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0.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3.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2.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7.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3.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3.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4.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4.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5.6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6.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8.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0.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3.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02.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3.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5.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4.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5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7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6.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6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7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9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8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3.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6.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3.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6.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6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09.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viv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ixes ornamentai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peixes ornamentais, exceto  carpa e  peixe-dour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secos, salgados ou em salmoura; peixes defumados, mesmo cozidos antes ou durante a  defumação; farinhas, pós e "pellets", de peixe, próprios para alimentação humana:</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ígados, ovas e sêmen, de peixes, secos, defumados, salgados ou em salmoura</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fígados e ovas, exceto ovas duras de    Nishin (Clupea spp.), ovas duras de Tara (Gadus spp., Theragra spp. e Merluza spp.) e ovas duras de salm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defumados, mesmo em filé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os peixes defumados, exceto o salmão-do- pacífico, salmão-do-atlântico, salmão-do-danúbio e arenque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Tara (Gadus spp., Theragra spp. e Merluccius spp.)</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rustáceos, mesmo sem casca, vivos, frescos, refrigerados, congelados, secos, salgados ou em salmoura; crustáceos com casca, cozidos em água ou vapor, mesmo refrigerados, congelados, secos, salgados ou em salmoura; farinhas, pós e "pellets" de crustáceos, próprios para alimentação humana</w:t>
            </w:r>
          </w:p>
          <w:p>
            <w:pPr>
              <w:pStyle w:val="Normal"/>
              <w:ind w:left="289" w:hanging="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ão congelado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agostas (Palinurus spp., Panulirus spp., Jasus spp.):</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as, exceto vivas, frescas ou refrigera-das</w:t>
            </w:r>
          </w:p>
          <w:p>
            <w:pPr>
              <w:pStyle w:val="Corpodetexto2"/>
              <w:spacing w:lineRule="auto" w:line="240"/>
              <w:rPr>
                <w:rFonts w:ascii="Times New Roman" w:hAnsi="Times New Roman" w:cs="Times New Roman"/>
                <w:b/>
                <w:b/>
                <w:color w:val="000000"/>
                <w:spacing w:val="0"/>
              </w:rPr>
            </w:pPr>
            <w:r>
              <w:rPr>
                <w:rFonts w:cs="Times New Roman"/>
                <w:b/>
                <w:color w:val="000000"/>
                <w:spacing w:val="0"/>
              </w:rPr>
            </w:r>
          </w:p>
          <w:p>
            <w:pPr>
              <w:pStyle w:val="Corpodetexto2"/>
              <w:spacing w:lineRule="auto" w:line="240"/>
              <w:ind w:left="430" w:hanging="571"/>
              <w:rPr>
                <w:color w:val="000000"/>
              </w:rPr>
            </w:pPr>
            <w:r>
              <w:rPr>
                <w:color w:val="000000"/>
              </w:rPr>
              <w:t xml:space="preserve">         </w:t>
            </w:r>
            <w:r>
              <w:rPr>
                <w:color w:val="000000"/>
              </w:rPr>
              <w:t>Lavagantes ("homards") (Homarus spp.):</w:t>
            </w:r>
          </w:p>
          <w:p>
            <w:pPr>
              <w:pStyle w:val="Normal"/>
              <w:ind w:left="5" w:hanging="5"/>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vivos,  frescos ou refrige-rados</w:t>
            </w:r>
          </w:p>
          <w:p>
            <w:pPr>
              <w:pStyle w:val="Normal"/>
              <w:ind w:left="430" w:hanging="425"/>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marões:</w:t>
            </w:r>
          </w:p>
          <w:p>
            <w:pPr>
              <w:pStyle w:val="Normal"/>
              <w:ind w:left="5" w:firstLine="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vivos,  frescos ou refrigerados</w:t>
            </w:r>
          </w:p>
          <w:p>
            <w:pPr>
              <w:pStyle w:val="Normal"/>
              <w:ind w:left="61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os, incluídos as farinhas, pós e "pellets", de crustáceos, próprios para alimentação humana:</w:t>
            </w:r>
          </w:p>
          <w:p>
            <w:pPr>
              <w:pStyle w:val="Normal"/>
              <w:ind w:left="5"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vivo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bi"</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luscos, com ou sem concha, vivos, frescos, refrigerados, congelados, secos, salgados ou em salmoura; invertebrados aquáticos, exceto os crustáceos e moluscos, vivos, frescos, refrigerados, congelados, secos, salgados ou em salmoura; farinhas, pós e "pellets", de invertebrados aquáticos, exceto os crustáceos, próprios para alimentação huma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olvos (Octopus spp.)</w:t>
            </w:r>
          </w:p>
          <w:p>
            <w:pPr>
              <w:pStyle w:val="Normal"/>
              <w:ind w:left="289" w:hanging="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ivos, frescos ou refrigerados</w:t>
            </w:r>
          </w:p>
          <w:p>
            <w:pPr>
              <w:pStyle w:val="Normal"/>
              <w:ind w:left="43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vivo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1   Congelado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ostras, vieiras, mexilhões, sibas, polvos e caracóis (excluindo caracóis do m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ivo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o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Akagai" (marisco sangrento), vivo, ouriço do mar e medusa do mar e medus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vivos, frescos ou refrigerado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ngelados:</w:t>
            </w:r>
          </w:p>
          <w:p>
            <w:pPr>
              <w:pStyle w:val="TextBody"/>
              <w:tabs>
                <w:tab w:val="clear" w:pos="709"/>
                <w:tab w:val="left" w:pos="1423" w:leader="none"/>
              </w:tabs>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3)  Ouriços do mar, medusas e anêmon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riços do mar e medus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tabs>
                <w:tab w:val="clear" w:pos="709"/>
                <w:tab w:val="left" w:pos="714" w:leader="none"/>
              </w:tabs>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Secos, salgados ou em salmoura</w:t>
            </w:r>
          </w:p>
          <w:p>
            <w:pPr>
              <w:pStyle w:val="TextBody"/>
              <w:tabs>
                <w:tab w:val="clear" w:pos="709"/>
                <w:tab w:val="left" w:pos="1423" w:leader="none"/>
              </w:tabs>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3)  Ouriços do mar, medusas e anêmon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riços do mar e medus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tabs>
                <w:tab w:val="clear" w:pos="709"/>
                <w:tab w:val="left" w:pos="714" w:leader="none"/>
              </w:tabs>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os moluscos e invertebrados aquático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risco duro, sec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comestíveis de origem animal, não especificados nem compreendidos em outras posições</w:t>
            </w:r>
          </w:p>
          <w:p>
            <w:pPr>
              <w:pStyle w:val="Heading8"/>
              <w:numPr>
                <w:ilvl w:val="0"/>
                <w:numId w:val="9"/>
              </w:numPr>
              <w:rPr>
                <w:color w:val="000000"/>
              </w:rPr>
            </w:pPr>
            <w:r>
              <w:rPr>
                <w:color w:val="000000"/>
              </w:rPr>
              <w:t>Ninhos de Salanganes</w:t>
            </w:r>
          </w:p>
          <w:p>
            <w:pPr>
              <w:pStyle w:val="Normal"/>
              <w:ind w:left="30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al e matérias semelhantes, em bruto ou simplesmente preparados, mas não trabalhados de outro modo; conchas e carapaças de moluscos, crustáceos ou de equinodermes e ossos de sibas (chocos), em bruto ou simplesmente preparados, mas não cortados em forma determinada, seus pós e desperdícios</w:t>
            </w:r>
          </w:p>
          <w:p>
            <w:pPr>
              <w:pStyle w:val="Heading9"/>
              <w:rPr>
                <w:color w:val="000000"/>
              </w:rPr>
            </w:pPr>
            <w:r>
              <w:rPr>
                <w:color w:val="000000"/>
              </w:rPr>
              <w:t xml:space="preserve">      </w:t>
            </w:r>
            <w:r>
              <w:rPr>
                <w:color w:val="000000"/>
              </w:rPr>
              <w:t>1    Cora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onjas naturais de origem anim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De valor aduaneiro inferior a 3.600 yenes/kg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Âmbar-cinzento, castóreo, algália e almíscar; cantáridas; bílis, mesmo seca; glândulas e outras substâncias de origem animal utilizadas na preparação de produtos farmacêuticos, frescas, refrigeradas, congeladas ou provisoriamente conservadas de outro modo:</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Âmbar-cinzento, castóreo, almíscar, pó-de-cantáridas; bílis (exceto pedra de bílis); glândulas e outros produtos de origem animal usados no preparo de produtos farmacêuticos, frescos, resfriados, congelados ou conservados provisoriamente de outra manei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e origem animal, não especificados nem compreendidos em outras posições; animais mortos dos Capítulos 1 ou 3, impróprios para alimentação huma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sêmen bovino</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rodutos de peixes ou crustáceos, moluscos ou de outros invertebrados aquáticos; animais mortos do Capítulo 3:</w:t>
            </w:r>
          </w:p>
          <w:p>
            <w:pPr>
              <w:pStyle w:val="Normal"/>
              <w:ind w:left="5" w:firstLine="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rodutos de peixes ou crustáceos,     moluscos ou outros invertebrados aquáticos; animais mortos do Capítulo 3, excluindo sobras de peixe, ovos de peixe férteis para incubação e ovos de artêmias marinhas</w:t>
            </w:r>
          </w:p>
          <w:p>
            <w:pPr>
              <w:pStyle w:val="Normal"/>
              <w:ind w:left="1139" w:hanging="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produtos de peixe ou crustáceos, moluscos ou de outros invertebrados aquáticos e animais mortos do Capítulo 3:</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ovos de bicho-da-seda, sêmen animal, tendões e nervos, cascas e restos similares de couros crus e peles, e sangue coagulado de anim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gem, folhas, ramos e outras partes de plantas, sem flores nem botões de flores, e ervas, musgos e líquens, para buquês (ramos) ou para ornamentação, frescos, secos, branqueados, tingidos, impregnados ou preparados de outro modo:</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olhagem de musgos e líquens,  ramos  e   outras partes de plantas,  sem  flores nem botões de flores, e ervas:</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escos</w:t>
            </w:r>
          </w:p>
          <w:p>
            <w:pPr>
              <w:pStyle w:val="Normal"/>
              <w:ind w:left="5" w:firstLine="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cos, branqueados, tingidos, impregnados ou  preparado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nouras, nabos, beterrabas de salada, cercefi, aipo-rábano, rabanetes e raízes comestíveis semelhantes, frescos ou refrigerados</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cenouras e nabo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dan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Outros produtos hortícola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gumelos e truf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gumel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tsutake",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Produtos hortícolas secos, mesmo cortados em pedaços ou fatias, ou ainda triturados ou em pó, mas sem qualquer outro preparo:</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 e trufa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ogumelos e trufas, exceto cogumelos "shiitak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5" w:firstLine="284"/>
              <w:rPr>
                <w:rFonts w:ascii="Times New Roman" w:hAnsi="Times New Roman" w:cs="Times New Roman"/>
                <w:color w:val="000000"/>
                <w:spacing w:val="0"/>
              </w:rPr>
            </w:pPr>
            <w:r>
              <w:rPr>
                <w:rFonts w:cs="Times New Roman" w:ascii="Times New Roman" w:hAnsi="Times New Roman"/>
                <w:color w:val="000000"/>
                <w:spacing w:val="0"/>
              </w:rPr>
              <w:t>Outros produtos hortícolas; misturas de produtos hortícola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atatas cortadas, fatiadas ou não, mas não preparada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rotos de bambu</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567"/>
              <w:jc w:val="both"/>
              <w:rPr>
                <w:rFonts w:ascii="Times New Roman" w:hAnsi="Times New Roman" w:cs="Times New Roman"/>
                <w:b w:val="false"/>
                <w:b w:val="false"/>
                <w:spacing w:val="0"/>
              </w:rPr>
            </w:pPr>
            <w:r>
              <w:rPr>
                <w:rFonts w:cs="Times New Roman" w:ascii="Times New Roman" w:hAnsi="Times New Roman"/>
                <w:b w:val="false"/>
                <w:spacing w:val="0"/>
              </w:rPr>
              <w:t>Outros vegetais, exceto brotos de bambu, excluindo milho doce</w:t>
            </w:r>
          </w:p>
          <w:p>
            <w:pPr>
              <w:pStyle w:val="Normal"/>
              <w:ind w:left="572" w:hanging="0"/>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ind w:left="5" w:hanging="0"/>
              <w:jc w:val="both"/>
              <w:rPr>
                <w:rFonts w:ascii="Times New Roman" w:hAnsi="Times New Roman" w:cs="Times New Roman"/>
                <w:b w:val="false"/>
                <w:b w:val="false"/>
                <w:spacing w:val="0"/>
              </w:rPr>
            </w:pPr>
            <w:r>
              <w:rPr>
                <w:rFonts w:cs="Times New Roman" w:ascii="Times New Roman" w:hAnsi="Times New Roman"/>
                <w:b w:val="false"/>
                <w:spacing w:val="0"/>
              </w:rPr>
              <w:t>Cocos, castanha-do-pará (castanha-do-brasil) e castanha de caju, frescos ou secos, mesmo sem casca ou pelados:</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secados (co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289"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do-pará (castanha-do-brasil)</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casca</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casc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frutas de casca rija, frescas ou secas, mesmo sem casca ou peladas:</w:t>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Amêndo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casca:</w:t>
            </w:r>
          </w:p>
          <w:p>
            <w:pPr>
              <w:pStyle w:val="Normal"/>
              <w:ind w:left="1139" w:hanging="4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Amêndoas doces</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casca:</w:t>
            </w:r>
          </w:p>
          <w:p>
            <w:pPr>
              <w:pStyle w:val="Normal"/>
              <w:ind w:left="1139" w:hanging="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Amêndoas doc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Avelãs (Corylus spp.):</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casca</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casc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Nozes da Austrália, frescas ou se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nanas, incluídas as pacovas ("plantains"), frescas ou seca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Bananas frescas</w:t>
            </w:r>
          </w:p>
          <w:p>
            <w:pPr>
              <w:pStyle w:val="Normal"/>
              <w:ind w:left="5" w:firstLine="992"/>
              <w:jc w:val="both"/>
              <w:rPr/>
            </w:pPr>
            <w:r>
              <w:rPr>
                <w:rFonts w:cs="Times New Roman" w:ascii="Times New Roman" w:hAnsi="Times New Roman"/>
                <w:b w:val="false"/>
                <w:color w:val="000000"/>
                <w:spacing w:val="0"/>
              </w:rPr>
              <w:t>Se importadas durante o período de 1</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de abril a 30 de setembr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992"/>
              <w:jc w:val="both"/>
              <w:rPr/>
            </w:pPr>
            <w:r>
              <w:rPr>
                <w:rFonts w:cs="Times New Roman" w:ascii="Times New Roman" w:hAnsi="Times New Roman"/>
                <w:b w:val="false"/>
                <w:color w:val="000000"/>
                <w:spacing w:val="0"/>
              </w:rPr>
              <w:t>Se importadas durante o período de 1</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de outubro a 31 de març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Bananas se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âmaras, figos, abacaxis (ananases), abacates, goiabas, mangas e mangostões, frescos ou s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g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gos se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xis (ananas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xis s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tes fres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tes s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oiabas, mangas e mangost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lões, melancias e mamões (papaias), fres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mões (papai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frutas fres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ind w:left="572" w:hanging="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uriões, rambotã, maracujá, lichi e carambola</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tarfruit")</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não cozidas ou cozidas em água ou vapor, congeladas, mesmo adicionadas de açúcar ou de outros edulcorantes:</w:t>
            </w:r>
          </w:p>
          <w:p>
            <w:pPr>
              <w:pStyle w:val="Normal"/>
              <w:ind w:left="5" w:firstLine="13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exceto morangos, framboesas, amoras, incluídas as silvestres, amoras-framboesas e groselh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m adição de açúcar:</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paia,  abacates, goiabas, duriões, "bilimbis", "champeder", jaca, frutas-pão, rambotã, jambos, "jambosas diambo kaget", "chicomamey", tangerinas, "kehapis", maçãs, mangas, corações de boi, maracujás, "dookoo kokosan", mangostões, araticum e lichi, com adição de açúcar, cruas ou cozidas no vapor ou fervura, congeladas</w:t>
            </w:r>
          </w:p>
          <w:p>
            <w:pPr>
              <w:pStyle w:val="Normal"/>
              <w:ind w:left="714" w:hanging="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Sem adição de açúcar:</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paias,  abacates, goiabas, duriões, "bilimbis", "champeder", jaca, frutas-pão, rambotã, jambos, "jambosas diambo kaget", "chicomamey", tangerinas, "kehapis", maçãs, mangas, corações de boi, maracujás, "dookoo kokosan", mangostões, araticum e lichi, sem adição de açúcar, cruas ou cozidas no vapor ou fervura, congeladas</w:t>
            </w:r>
          </w:p>
          <w:p>
            <w:pPr>
              <w:pStyle w:val="Normal"/>
              <w:ind w:left="572"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ucamu"</w:t>
            </w:r>
          </w:p>
          <w:p>
            <w:pPr>
              <w:pStyle w:val="Normal"/>
              <w:ind w:firstLine="572"/>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conservadas transitoriamente (por exemplo: com gás sulfuroso ou água salgada, sulfurada ou adicionada de outras substâncias destinadas a assegurar transitoriamente a sua conservação), mas impróprias para alimentação neste est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4 Papaias, abacates, goiabas, duriões, "bilimbis", "champeder", jaca, frutas-pão, rambotã, jambos, "jambosas diambo kaget", "chicomamey", tangerinas, "kehapis", maçãs, mangas, corações de boi, maracujás, "dookoo kokosan", mangostões, araticum e lichi</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secas, exceto as das posições 0801 a 0806; misturas de frutas secas ou de frutas de casca rija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fruta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paias, abacates, goiabas, duriões, "bilimbis", "champeder", jaca, frutas-pão, rambotã, jambos, "jambosas diambo "kaget", "chicomamey", tangerinas, "kehapis", maçãs, mangas, corações de boi, maracujás, "dookoo kokosan", mangostões, araticum e lichi.</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Kehapi", seco</w:t>
            </w:r>
          </w:p>
          <w:p>
            <w:pPr>
              <w:pStyle w:val="TextBody"/>
              <w:rPr>
                <w:rFonts w:ascii="Times New Roman" w:hAnsi="Times New Roman" w:cs="Times New Roman"/>
                <w:b/>
                <w:b/>
                <w:color w:val="000000"/>
                <w:spacing w:val="0"/>
              </w:rPr>
            </w:pPr>
            <w:r>
              <w:rPr>
                <w:rFonts w:cs="Times New Roman" w:ascii="Times New Roman" w:hAnsi="Times New Roman"/>
                <w:b/>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Café, mesmo torrado ou descafeinado; cascas e películas de café; sucedâneos do café contendo café em qualquer proporç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fé torr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ão descafein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scafein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ucedâneos do café, que contenham café</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á</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há preto (fermentado) e chá parcialmente fermentado, em embalagens imediatas de conteúdo não superior a 3kg:</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Chá preto, em embalagens imediatas, de conteúdo não superior a 3kg</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5" w:hanging="0"/>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Chá preto (fermentado) e chá parcialmente fermentado, apresentados de qualquer outra forma:</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2  Outros, exceto sobras impróprias para beber</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Chá preto, excluindo as sobras impróprias para beber, em embalagens  imediatas, de conteúdo não superior a 3kg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imenta (do gênero "piper"); pimentões e pimentas (pimentos) dos gêneros "capsicum" ou "pimenta", secos ou triturado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imen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ão triturada nem em pó:</w:t>
            </w:r>
          </w:p>
          <w:p>
            <w:pPr>
              <w:pStyle w:val="Normal"/>
              <w:ind w:left="5" w:firstLine="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locada em embalagens para venda a varejo</w:t>
            </w:r>
          </w:p>
          <w:p>
            <w:pPr>
              <w:pStyle w:val="Normal"/>
              <w:ind w:left="73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riturada ou em pó:</w:t>
            </w:r>
          </w:p>
          <w:p>
            <w:pPr>
              <w:pStyle w:val="TextBody"/>
              <w:ind w:left="5" w:firstLine="567"/>
              <w:rPr>
                <w:rFonts w:ascii="Times New Roman" w:hAnsi="Times New Roman" w:cs="Times New Roman"/>
                <w:color w:val="000000"/>
                <w:spacing w:val="0"/>
              </w:rPr>
            </w:pPr>
            <w:r>
              <w:rPr>
                <w:rFonts w:cs="Times New Roman" w:ascii="Times New Roman" w:hAnsi="Times New Roman"/>
                <w:color w:val="000000"/>
                <w:spacing w:val="0"/>
              </w:rPr>
              <w:t>1  Colocada em embalagens para venda a varejo</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imentões e pimentas (pimentos), secos ou triturados ou em pó:</w:t>
            </w:r>
          </w:p>
          <w:p>
            <w:pPr>
              <w:pStyle w:val="TextBody"/>
              <w:ind w:left="5" w:firstLine="284"/>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s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ravo-da-índia (frutos, flores e pedúnculos):</w:t>
            </w:r>
          </w:p>
          <w:p>
            <w:pPr>
              <w:pStyle w:val="TextBody"/>
              <w:ind w:left="714" w:hanging="714"/>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s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Noz-moscada, macis, amomos e cardamom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oz-moscada:</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a em embalagens para venda a varejo</w:t>
            </w:r>
          </w:p>
          <w:p>
            <w:pPr>
              <w:pStyle w:val="TextBody"/>
              <w:rPr>
                <w:rFonts w:ascii="Times New Roman" w:hAnsi="Times New Roman" w:cs="Times New Roman"/>
                <w:color w:val="000000"/>
                <w:spacing w:val="0"/>
              </w:rPr>
            </w:pPr>
            <w:r>
              <w:rPr>
                <w:rFonts w:cs="Times New Roman" w:ascii="Times New Roman" w:hAnsi="Times New Roman"/>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cis:</w:t>
            </w:r>
          </w:p>
          <w:p>
            <w:pPr>
              <w:pStyle w:val="TextBody"/>
              <w:numPr>
                <w:ilvl w:val="0"/>
                <w:numId w:val="6"/>
              </w:numPr>
              <w:ind w:left="5" w:firstLine="415"/>
              <w:rPr>
                <w:rFonts w:ascii="Times New Roman" w:hAnsi="Times New Roman" w:cs="Times New Roman"/>
                <w:color w:val="000000"/>
                <w:spacing w:val="0"/>
              </w:rPr>
            </w:pPr>
            <w:r>
              <w:rPr>
                <w:rFonts w:cs="Times New Roman" w:ascii="Times New Roman" w:hAnsi="Times New Roman"/>
                <w:color w:val="000000"/>
                <w:spacing w:val="0"/>
              </w:rPr>
              <w:t>Colocado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momos e cardamomo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s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entes de anis, badiana, funcho, coentro, cominho e de alcaravia; bagas de zimbr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anis ou de badiana:</w:t>
            </w:r>
          </w:p>
          <w:p>
            <w:pPr>
              <w:pStyle w:val="Normal"/>
              <w:numPr>
                <w:ilvl w:val="0"/>
                <w:numId w:val="5"/>
              </w:numPr>
              <w:ind w:left="5" w:firstLine="4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cadas em embalagens para venda a varejo</w:t>
            </w:r>
          </w:p>
          <w:p>
            <w:pPr>
              <w:pStyle w:val="Normal"/>
              <w:ind w:left="48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d</w:t>
            </w:r>
            <w:r>
              <w:rPr>
                <w:rFonts w:cs="Times New Roman" w:ascii="Times New Roman" w:hAnsi="Times New Roman"/>
                <w:b w:val="false"/>
                <w:color w:val="000000"/>
                <w:spacing w:val="0"/>
              </w:rPr>
              <w:t>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coentro:</w:t>
            </w:r>
          </w:p>
          <w:p>
            <w:pPr>
              <w:pStyle w:val="Normal"/>
              <w:numPr>
                <w:ilvl w:val="0"/>
                <w:numId w:val="7"/>
              </w:numPr>
              <w:tabs>
                <w:tab w:val="clear" w:pos="709"/>
                <w:tab w:val="left" w:pos="975" w:leader="none"/>
              </w:tabs>
              <w:ind w:left="5" w:firstLine="41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cadas em embalagens para venda a  varejo</w:t>
            </w:r>
          </w:p>
          <w:p>
            <w:pPr>
              <w:pStyle w:val="Normal"/>
              <w:ind w:left="42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Não colocadas em embalagens para venda a varejo</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cominho:</w:t>
            </w:r>
          </w:p>
          <w:p>
            <w:pPr>
              <w:pStyle w:val="TextBody"/>
              <w:numPr>
                <w:ilvl w:val="0"/>
                <w:numId w:val="11"/>
              </w:numPr>
              <w:tabs>
                <w:tab w:val="clear" w:pos="709"/>
                <w:tab w:val="left" w:pos="1088" w:leader="none"/>
              </w:tabs>
              <w:ind w:left="5" w:firstLine="415"/>
              <w:rPr>
                <w:rFonts w:ascii="Times New Roman" w:hAnsi="Times New Roman" w:cs="Times New Roman"/>
                <w:color w:val="000000"/>
                <w:spacing w:val="0"/>
              </w:rPr>
            </w:pPr>
            <w:r>
              <w:rPr>
                <w:rFonts w:cs="Times New Roman" w:ascii="Times New Roman" w:hAnsi="Times New Roman"/>
                <w:color w:val="000000"/>
                <w:spacing w:val="0"/>
              </w:rPr>
              <w:t>Colocada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alcaravia:</w:t>
            </w:r>
          </w:p>
          <w:p>
            <w:pPr>
              <w:pStyle w:val="TextBody"/>
              <w:numPr>
                <w:ilvl w:val="0"/>
                <w:numId w:val="4"/>
              </w:numPr>
              <w:ind w:left="5" w:firstLine="415"/>
              <w:rPr>
                <w:rFonts w:ascii="Times New Roman" w:hAnsi="Times New Roman" w:cs="Times New Roman"/>
                <w:color w:val="000000"/>
                <w:spacing w:val="0"/>
              </w:rPr>
            </w:pPr>
            <w:r>
              <w:rPr>
                <w:rFonts w:cs="Times New Roman" w:ascii="Times New Roman" w:hAnsi="Times New Roman"/>
                <w:color w:val="000000"/>
                <w:spacing w:val="0"/>
              </w:rPr>
              <w:t>Colocada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funcho; bagas de zimbro:</w:t>
            </w:r>
          </w:p>
          <w:p>
            <w:pPr>
              <w:pStyle w:val="TextBody"/>
              <w:numPr>
                <w:ilvl w:val="0"/>
                <w:numId w:val="8"/>
              </w:numPr>
              <w:tabs>
                <w:tab w:val="clear" w:pos="709"/>
                <w:tab w:val="left" w:pos="1125" w:leader="none"/>
              </w:tabs>
              <w:ind w:left="5" w:firstLine="415"/>
              <w:rPr>
                <w:rFonts w:ascii="Times New Roman" w:hAnsi="Times New Roman" w:cs="Times New Roman"/>
                <w:color w:val="000000"/>
                <w:spacing w:val="0"/>
              </w:rPr>
            </w:pPr>
            <w:r>
              <w:rPr>
                <w:rFonts w:cs="Times New Roman" w:ascii="Times New Roman" w:hAnsi="Times New Roman"/>
                <w:color w:val="000000"/>
                <w:spacing w:val="0"/>
              </w:rPr>
              <w:t>Colocada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engibre, açafrão, açafrão-da-terra (curcuma), tomilho, louro, caril e outras especiari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engibre:</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Não conservado  temporariamente em água sulfúrea ou em outras soluções conservantes</w:t>
            </w:r>
          </w:p>
          <w:p>
            <w:pPr>
              <w:pStyle w:val="Normal"/>
              <w:numPr>
                <w:ilvl w:val="0"/>
                <w:numId w:val="10"/>
              </w:numPr>
              <w:ind w:left="5" w:firstLine="80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cado em embalagens para venda a varej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715"/>
              <w:jc w:val="both"/>
              <w:rPr/>
            </w:pP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Não colocado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Corpodetexto2"/>
              <w:spacing w:lineRule="auto" w:line="240"/>
              <w:rPr>
                <w:color w:val="000000"/>
              </w:rPr>
            </w:pPr>
            <w:r>
              <w:rPr>
                <w:color w:val="000000"/>
              </w:rPr>
              <w:t xml:space="preserve">    </w:t>
            </w:r>
            <w:r>
              <w:rPr>
                <w:color w:val="000000"/>
              </w:rPr>
              <w:t>Açafrão:</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çafrão-da-terra (curcuma):</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locado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omilho; louro:</w:t>
            </w:r>
          </w:p>
          <w:p>
            <w:pPr>
              <w:pStyle w:val="Normal"/>
              <w:ind w:firstLine="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locado em embalagens para venda a varej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especiarias, exceto gengibre, açafrão, açafrão-da-terra (curcuma), tomilho, louro e caril:</w:t>
            </w:r>
          </w:p>
          <w:p>
            <w:pPr>
              <w:pStyle w:val="Normal"/>
              <w:ind w:left="5" w:firstLine="13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isturas mencionadas na Nota 1(b)¹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locadas em embalagens para venda a varejo</w:t>
            </w:r>
          </w:p>
          <w:p>
            <w:pPr>
              <w:pStyle w:val="Normal"/>
              <w:ind w:left="714" w:hanging="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Corpodetexto2"/>
              <w:spacing w:lineRule="auto" w:line="240"/>
              <w:jc w:val="both"/>
              <w:rPr>
                <w:color w:val="000000"/>
              </w:rPr>
            </w:pPr>
            <w:r>
              <w:rPr>
                <w:color w:val="000000"/>
              </w:rPr>
              <w:t xml:space="preserve">        </w:t>
            </w:r>
            <w:r>
              <w:rPr>
                <w:color w:val="000000"/>
              </w:rPr>
              <w:t>1 Colocadas em embalagens para venda a varej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umos, sêmolas e "pellets", de cere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êmola e farinha de milh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llet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outros cereais, exceto trig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ãos de cereais trabalhados de outro modo [por exemplo: descascados (com ou sem película), esmagados, em flocos, em pérolas, cortados ou partidos], com exclusão do arroz da posição 1006; germes de cereais, inteiros, esmagados, em flocos ou moí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rãos crespos ou em flo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os grãos preparados (por exemplo: debulhados, granulados ou fati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lantas, partes de plantas, sementes e frutos, das  espécies utilizadas principalmente em perfumaria, medicina ou como inseticidas, parasiticidas e semelhantes, frescos ou secos, mesmo cortados, triturados ou em pó:</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raízes de alcaçuz e raízes de  "ginseng":</w:t>
            </w:r>
          </w:p>
          <w:p>
            <w:pPr>
              <w:pStyle w:val="Normal"/>
              <w:numPr>
                <w:ilvl w:val="0"/>
                <w:numId w:val="8"/>
              </w:numP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iretro</w:t>
            </w:r>
          </w:p>
          <w:p>
            <w:pPr>
              <w:pStyle w:val="Normal"/>
              <w:ind w:left="42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ândal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ágrimas de J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farroba, algas, beterraba sacarina e cana-de- açúcar, frescas, refrigeradas, congeladas ou secas, mesmo em pó; caroços e amêndoas de frutos e  outros produtos vegetais (incluídas as raízes de chicória não torradas, da variedade "cichorium intybus sativum"), usados principalmente na alimentação humana, não especificados nem compreendido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lgas:</w:t>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Algas comestíveis e outras algas, frescas ou secas:</w:t>
            </w:r>
          </w:p>
          <w:p>
            <w:pPr>
              <w:pStyle w:val="Normal"/>
              <w:ind w:left="1093" w:hanging="379"/>
              <w:rPr/>
            </w:pPr>
            <w:r>
              <w:rPr>
                <w:rFonts w:cs="Times New Roman" w:ascii="Times New Roman" w:hAnsi="Times New Roman"/>
                <w:b w:val="false"/>
                <w:color w:val="000000"/>
                <w:spacing w:val="0"/>
                <w:lang w:val="en-US"/>
              </w:rPr>
              <w:t xml:space="preserve">(3)  </w:t>
            </w: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Hijiki" ("Hijikia fusiform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as:</w:t>
            </w:r>
          </w:p>
          <w:p>
            <w:pPr>
              <w:pStyle w:val="Normal"/>
              <w:ind w:firstLine="714"/>
              <w:jc w:val="both"/>
              <w:rPr/>
            </w:pPr>
            <w:r>
              <w:rPr>
                <w:rFonts w:cs="Times New Roman" w:ascii="Times New Roman" w:hAnsi="Times New Roman"/>
                <w:b w:val="false"/>
                <w:color w:val="000000"/>
                <w:spacing w:val="0"/>
                <w:lang w:val="en-US"/>
              </w:rPr>
              <w:t>(1)"</w:t>
            </w:r>
            <w:r>
              <w:rPr>
                <w:rFonts w:cs="Times New Roman" w:ascii="Times New Roman" w:hAnsi="Times New Roman"/>
                <w:b w:val="false"/>
                <w:color w:val="000000"/>
                <w:spacing w:val="0"/>
              </w:rPr>
              <w:t>Gloiopeltis spp.", "Porphyra spp.", "Enteromorpha spp.", "Monostroma spp.", "Kjellmaniella spp.", ou "Laminaria spp." de "Gloiopeltis spp."</w:t>
            </w:r>
          </w:p>
          <w:p>
            <w:pPr>
              <w:pStyle w:val="Normal"/>
              <w:ind w:left="81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s e extratos vegetais; matérias pécticas, pectinatos e pectados; ágar-ágar e outros produtos mucilaginosos e espessantes, derivados dos vegetais, mesmo modific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térias pécticas, pectinatos e pectat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térias vegetais das espécies principalmente utilizadas em cestaria ou espartaria (por exemplo: bambus, rotins, canas, juncos, vimes, ráfias, palha de cereais limpa, branqueada ou tingida, casca de tíl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ambu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vegetais não especificados nem compreendidos em outras posi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produtos vegetais, exceto matérias-primas vegetais das espécies principalmente utilizadas em tinturaria ou curtimenta e línteres de algodão</w:t>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3   Produtos vegetais de "Machilus thunbergii" ou de "loofah"</w:t>
            </w:r>
          </w:p>
          <w:p>
            <w:pPr>
              <w:pStyle w:val="TextBody"/>
              <w:ind w:left="856" w:hanging="856"/>
              <w:rPr>
                <w:rFonts w:ascii="Times New Roman" w:hAnsi="Times New Roman" w:cs="Times New Roman"/>
                <w:color w:val="000000"/>
                <w:spacing w:val="0"/>
              </w:rPr>
            </w:pPr>
            <w:r>
              <w:rPr>
                <w:rFonts w:cs="Times New Roman" w:ascii="Times New Roman" w:hAnsi="Times New Roman"/>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olhas de "Kashiva" ("Quercus denta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olhas de "Sarutoriibara" ("Smilax Chi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arda e substâncias gordas dela derivadas (incluída a lanoli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uarda, em brut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 de dendê (palma) e respectivas frações, mesmo refinados, mas não quimicamente modific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Óleo em brut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óleo em bruto</w:t>
            </w:r>
          </w:p>
          <w:p>
            <w:pPr>
              <w:pStyle w:val="Normal"/>
              <w:numPr>
                <w:ilvl w:val="0"/>
                <w:numId w:val="3"/>
              </w:numP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tearina de palmeira</w:t>
            </w:r>
          </w:p>
          <w:p>
            <w:pPr>
              <w:pStyle w:val="Normal"/>
              <w:ind w:left="572"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72"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gorduras e óleos vegetais (incluído o óleo de jojoba), e respectivas frações, fixos, mesmo refinados, mas não quimicamente modific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Óleo de jojoba e respectivas fra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as gorduras e óleos vegetais fixos e suas frações:</w:t>
            </w:r>
          </w:p>
          <w:p>
            <w:pPr>
              <w:pStyle w:val="Normal"/>
              <w:ind w:firstLine="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4    Óleo de arroz e suas frações:</w:t>
            </w:r>
          </w:p>
          <w:p>
            <w:pPr>
              <w:pStyle w:val="Normal"/>
              <w:ind w:left="1093" w:hanging="283"/>
              <w:jc w:val="both"/>
              <w:rPr/>
            </w:pPr>
            <w:r>
              <w:rPr>
                <w:rFonts w:cs="Times New Roman" w:ascii="Times New Roman" w:hAnsi="Times New Roman"/>
                <w:b w:val="false"/>
                <w:color w:val="000000"/>
                <w:spacing w:val="0"/>
                <w:lang w:val="en-US"/>
              </w:rPr>
              <w:t xml:space="preserve">  </w:t>
            </w: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De índice de acidez superior a 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orduras e óleos animais ou vegetais, e respectivas frações, parcial ou totalmente hidrogenados, interesterificados, reesterificados ou elaidinizados, mesmo refinados, mas não preparado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orduras e óleos animais, e respectivas fra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orduras e óleos vegetais, e respectivas fra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licerol em bruto; águas e lixívias, glicér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ras vegetais (exceto os triglicerídeos), ceras de abelha, ou de outros insetos e espermacete, mesmo refinados ou co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era de abelha ou espermacet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era de abelh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permacet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ceras de inset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e conservas de carne, miudezas ou de sangu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fígados de quaisquer animai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arnes preparadas ou conservadas, vísceras ou sangue de carne de fígado, exceto aquelas de animais bovinos ou suín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aves domésticas da posição 0105</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peru:</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galos e de galinha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ind w:left="714" w:hanging="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carnes preparadas ou conservad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incluídas as preparações de sangue de quaisquer animai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carnes preparadas ou conservad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 sucos de carne, peixes ou crustáceos, moluscos ou de outros invertebrados aquáticos</w:t>
            </w:r>
          </w:p>
          <w:p>
            <w:pPr>
              <w:pStyle w:val="Normal"/>
              <w:ind w:left="147"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Extratos e sucos de carne</w:t>
            </w:r>
          </w:p>
          <w:p>
            <w:pPr>
              <w:pStyle w:val="Normal"/>
              <w:ind w:left="147"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Preparações e conservas de peixe; caviar e seus sucedâneos preparados a partir de ovas de peix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ixes, inteiros ou em pedaços, mas não pic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alm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enqu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rdinhas, sardinelas e espadilh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430" w:hanging="0"/>
              <w:rPr>
                <w:rFonts w:ascii="Times New Roman" w:hAnsi="Times New Roman" w:cs="Times New Roman"/>
                <w:b/>
                <w:b/>
                <w:color w:val="000000"/>
                <w:spacing w:val="0"/>
              </w:rPr>
            </w:pPr>
            <w:r>
              <w:rPr>
                <w:rFonts w:cs="Times New Roman" w:ascii="Times New Roman" w:hAnsi="Times New Roman"/>
                <w:b/>
                <w:color w:val="000000"/>
                <w:spacing w:val="0"/>
              </w:rPr>
            </w:r>
          </w:p>
          <w:p>
            <w:pPr>
              <w:pStyle w:val="TextBody"/>
              <w:ind w:firstLine="430"/>
              <w:rPr>
                <w:rFonts w:ascii="Times New Roman" w:hAnsi="Times New Roman" w:cs="Times New Roman"/>
                <w:color w:val="000000"/>
                <w:spacing w:val="0"/>
              </w:rPr>
            </w:pPr>
            <w:r>
              <w:rPr>
                <w:rFonts w:cs="Times New Roman" w:ascii="Times New Roman" w:hAnsi="Times New Roman"/>
                <w:color w:val="000000"/>
                <w:spacing w:val="0"/>
              </w:rPr>
              <w:t>Atuns, bonitos-listrados e bonitos-cachorros  (Sarda spp.)</w:t>
            </w:r>
          </w:p>
          <w:p>
            <w:pPr>
              <w:pStyle w:val="TextBody"/>
              <w:ind w:firstLine="714"/>
              <w:rPr>
                <w:rFonts w:ascii="Times New Roman" w:hAnsi="Times New Roman" w:cs="Times New Roman"/>
                <w:color w:val="000000"/>
                <w:spacing w:val="0"/>
              </w:rPr>
            </w:pPr>
            <w:r>
              <w:rPr>
                <w:rFonts w:cs="Times New Roman" w:ascii="Times New Roman" w:hAnsi="Times New Roman"/>
                <w:color w:val="000000"/>
                <w:spacing w:val="0"/>
              </w:rPr>
              <w:t>Peixe-serra e outros tipos de bonito, em  embalagens hermétic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peixe-serra e outros tipos de bonito em embalagens herméticas</w:t>
            </w:r>
          </w:p>
          <w:p>
            <w:pPr>
              <w:pStyle w:val="Normal"/>
              <w:ind w:left="430" w:hanging="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valas, cavalinhas e sar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chov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e conservas de peixe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vas du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Nishin" ("Clupea spp.")</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ara" ("Gadus spp.", "Theragra spp." e "Merluccius spp.")</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eixes preparados ou conservados, exceto ovas du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viar e seus sucedâne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rustáceos, moluscos e outros invertebrados aquáticos, preparados ou em conserva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ranguejos</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não defum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aranguejos preparados ou conservados, não especificados em outras posições</w:t>
            </w:r>
          </w:p>
          <w:p>
            <w:pPr>
              <w:pStyle w:val="Normal"/>
              <w:ind w:left="572" w:hanging="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arões e lagostins</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fumados; apenas cozidos em água ou em salmoura; resfriados, congelados, salgados, em salmoura ou secos, após simplesmente cozidos em água ou em salmo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firstLine="856"/>
              <w:rPr>
                <w:rFonts w:ascii="Times New Roman" w:hAnsi="Times New Roman" w:cs="Times New Roman"/>
                <w:color w:val="000000"/>
                <w:spacing w:val="0"/>
              </w:rPr>
            </w:pPr>
            <w:r>
              <w:rPr>
                <w:rFonts w:cs="Times New Roman" w:ascii="Times New Roman" w:hAnsi="Times New Roman"/>
                <w:color w:val="000000"/>
                <w:spacing w:val="0"/>
              </w:rPr>
              <w:t>Outros camarões e lagostins preparados ou conservado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Lavagantes ("homards")</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fumados; apenas cozidos em água ou em salmoura; resfriados, congelados, salgados, em salmoura ou secos, após simplesmente cozidos em água ou em salmo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lagostas preparadas ou conservadas, não especificada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rustáceos:</w:t>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Ebi":</w:t>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fumados; apenas cozidos em água ou em salmoura; resfriados, congelados, salgados, em salmoura ou secos, após simplesmente cozidos em água ou em salmo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rustáceos ("Ebi") preparados ou conservados, não especificado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rustáceos, exceto ("Ebi"), preparados ou conservados, não especificado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luscos e outros invertebrados aquáticos:</w:t>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Defumados:</w:t>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oluscos e outros invertebrados aquáticos, exceto siba, lula, vieira e adutores de maris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ba e lula, 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dus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êmonas e ouriços-do-mar</w:t>
            </w:r>
          </w:p>
          <w:p>
            <w:pPr>
              <w:pStyle w:val="TextBody"/>
              <w:ind w:firstLine="1139"/>
              <w:rPr>
                <w:rFonts w:ascii="Times New Roman" w:hAnsi="Times New Roman" w:cs="Times New Roman"/>
                <w:color w:val="000000"/>
                <w:spacing w:val="0"/>
              </w:rPr>
            </w:pPr>
            <w:r>
              <w:rPr>
                <w:rFonts w:cs="Times New Roman" w:ascii="Times New Roman" w:hAnsi="Times New Roman"/>
                <w:color w:val="000000"/>
                <w:spacing w:val="0"/>
              </w:rPr>
              <w:t>Outros (excluindo siba, lula, medusa, anêmonas e ouriços-do-m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ose quimicamente p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sta de cacau, mesmo desengordurada:</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desengordurad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tal ou parcialmente desengordurad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au em pó, sem adição de açúcar ou de outros edulcoran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ocolates e outras preparações alimentícias, contendo cacau:</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au em pó, com adição de açúcar ou de outros edulcorante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em blocos ou em barras, com peso superior a 2kg, ou no estado líquido, em pasta, em pó, grânulos ou formas semelhantes, em recipientes ou embalagens imediatas de conteúdo superior a 2kg:</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 para bens que excedam a quantidade (quota) estipulada, por disposição governamental, para as preparações alimentícias contendo cacau para a fabricação de chocolate, baseada na demanda de leite em pó e de tais preparações para o ano fiscal vindouro e também levando em conta outras condições relevan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m tabletes, barras e pau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recheado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confeitos de chocolate</w:t>
            </w:r>
          </w:p>
          <w:p>
            <w:pPr>
              <w:pStyle w:val="Normal"/>
              <w:ind w:left="1213" w:hanging="283"/>
              <w:jc w:val="both"/>
              <w:rPr/>
            </w:pPr>
            <w:r>
              <w:rPr>
                <w:rFonts w:cs="Times New Roman" w:ascii="Times New Roman" w:hAnsi="Times New Roman"/>
                <w:b w:val="false"/>
                <w:color w:val="000000"/>
                <w:spacing w:val="0"/>
                <w:lang w:val="en-US"/>
              </w:rPr>
              <w:t xml:space="preserve">(2) </w:t>
              <w:tab/>
              <w:t>Sem adiçã</w:t>
            </w:r>
            <w:r>
              <w:rPr>
                <w:rFonts w:cs="Times New Roman" w:ascii="Times New Roman" w:hAnsi="Times New Roman"/>
                <w:b w:val="false"/>
                <w:color w:val="000000"/>
                <w:spacing w:val="0"/>
              </w:rPr>
              <w:t>o de açúc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ocolate e outras preparações alimentícias, contendo cacau, exceto em tabletes, barras e paus de peso não superior a 2kg</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confeitos de chocolate</w:t>
            </w:r>
          </w:p>
          <w:p>
            <w:pPr>
              <w:pStyle w:val="Normal"/>
              <w:ind w:left="1213" w:hanging="283"/>
              <w:jc w:val="both"/>
              <w:rPr/>
            </w:pPr>
            <w:r>
              <w:rPr>
                <w:rFonts w:cs="Times New Roman" w:ascii="Times New Roman" w:hAnsi="Times New Roman"/>
                <w:b w:val="false"/>
                <w:color w:val="000000"/>
                <w:spacing w:val="0"/>
                <w:lang w:val="en-US"/>
              </w:rPr>
              <w:t xml:space="preserve">(2) </w:t>
              <w:tab/>
              <w:t>Sem</w:t>
            </w:r>
            <w:r>
              <w:rPr>
                <w:rFonts w:cs="Times New Roman" w:ascii="Times New Roman" w:hAnsi="Times New Roman"/>
                <w:b w:val="false"/>
                <w:color w:val="000000"/>
                <w:spacing w:val="0"/>
              </w:rPr>
              <w:t xml:space="preserve"> adição de açúc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Extrato de malt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e padaria, pastelaria ou da indústria de bolachas e biscoitos, mesmo adicionados de cacau; hóstias, cápsulas vazias para medicamentos, obreias, pastas secas de farinha, amido ou de fécula, em folhas, e produtos semelhante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ão denominado "knackebrot"</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ão de especiari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lachas e biscoitos adicionados de edulcorantes; "waffles" e "wafer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Waffles" e "wafer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rradas (tostas), pão torrado e produtos semelhantes tor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Pão, barquetes e outros produtos comuns às padarias, não contendo açúcar, mel, ovos, gorduras, queijo ou fru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3  Outros:</w:t>
            </w:r>
          </w:p>
          <w:p>
            <w:pPr>
              <w:pStyle w:val="Normal"/>
              <w:ind w:left="1018" w:hanging="21"/>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 adição de açúcar</w:t>
            </w:r>
          </w:p>
          <w:p>
            <w:pPr>
              <w:pStyle w:val="Normal"/>
              <w:ind w:left="5" w:firstLine="1418"/>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astelaria, bolos e outros artigos de padaria, não especificados em outras posições)</w:t>
            </w:r>
          </w:p>
          <w:p>
            <w:pPr>
              <w:pStyle w:val="Normal"/>
              <w:ind w:left="1423"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izza, refrigeradas ou congeladas</w:t>
            </w:r>
          </w:p>
          <w:p>
            <w:pPr>
              <w:pStyle w:val="Normal"/>
              <w:ind w:left="735"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1078" w:hanging="81"/>
              <w:rPr/>
            </w:pPr>
            <w:r>
              <w:rPr>
                <w:rFonts w:cs="Times New Roman" w:ascii="Times New Roman" w:hAnsi="Times New Roman"/>
                <w:b w:val="false"/>
                <w:color w:val="000000"/>
                <w:spacing w:val="0"/>
                <w:lang w:val="en-US"/>
              </w:rPr>
              <w:t>(2)  Sem adiçã</w:t>
            </w:r>
            <w:r>
              <w:rPr>
                <w:rFonts w:cs="Times New Roman" w:ascii="Times New Roman" w:hAnsi="Times New Roman"/>
                <w:b w:val="false"/>
                <w:color w:val="000000"/>
                <w:spacing w:val="0"/>
              </w:rPr>
              <w:t>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astelaria, bolos e outros artigos de padaria, não especificados em outras posições)</w:t>
            </w:r>
          </w:p>
          <w:p>
            <w:pPr>
              <w:pStyle w:val="Normal"/>
              <w:ind w:left="1423"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frutas e outras partes comestíveis de plantas, preparados ou conservados em vinagre ou em ácido acético:</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pinos e pepininhos ("cornichons"):</w:t>
            </w:r>
          </w:p>
          <w:p>
            <w:pPr>
              <w:pStyle w:val="Normal"/>
              <w:ind w:left="71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left="54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bolas:</w:t>
            </w:r>
          </w:p>
          <w:p>
            <w:pPr>
              <w:pStyle w:val="Normal"/>
              <w:ind w:left="71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left="54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paias, abacates, goiabas, duriões, "bilimbis", "champeder", jaca, fruta-pão, rambotã, jambo, "jambosa diamboo-kaget", "chicomamey", tangerinas, "kehapi", maçãs, coração de boi, maracujás, "dookoo kokosan", araticum, lichi, mangas e mangost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vegetais, frutas, castanhas e outras partes comestíveis de plantas, preparados ou conservados em vinagre ou ácido acético (excluindo milho doce e espigas de milho ten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paias, abacates, goiabas, duriões, "bilimbis", "champeder", jaca, fruta-pão, rambotã, jambo, "jambosa diamboo-kaget", "chicomamey", tangerinas, "kehapis", maçãs, coração de boi, maracujás, "dookoo kokosan", araticum, lichi</w:t>
            </w:r>
          </w:p>
          <w:p>
            <w:pPr>
              <w:pStyle w:val="Normal"/>
              <w:ind w:left="572" w:hanging="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gas e mangost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igas de milho ten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vegetais, frutas, castanhas e outras partes comestíveis de plantas, preparados ou conservados em vinagre ou ácido acético (excluindo milho doc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preparados ou conservados, exceto em vinagre ou em ácido acético:</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inteiros ou em pedaç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preparados ou conservados, exceto inteiros ou em pedaç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purê de tomate e extrato de toma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 e trufas, preparados ou conservados, exceto em vinagre ou em ácido acético:</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congelados, com exceção dos produtos da posição 2006:</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e misturas de produtos hortícol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igas de milho tenras, 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não congelados. com exceção dos produtos da posição 2006:</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homogeneiz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tatas, preparadas ou conservadas, não congelad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purê de batatas ou flocos de batata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147" w:firstLine="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Pisum sativum"):</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asc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descasc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com casc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Pisum sativum"), não especificadas em outras posiçõe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com casc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ijões (vigna spp., phaseolus spp.), preparados ou conservados, não congel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ijões, descascados:</w:t>
            </w:r>
          </w:p>
          <w:p>
            <w:pPr>
              <w:pStyle w:val="Normal"/>
              <w:ind w:left="856" w:hanging="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embalagens herméticas, de peso bruto não superior a 10kg</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zeitonas, preparadas ou conservadas, não congelad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e misturas de produtos hortícolas, preparados ou conservados, não congel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left="5" w:firstLine="99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vegetais leguminosos (descasc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igas de milho tenras 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ucru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brotos de bambu, espigas de milho tenras e vegetais leguminosos (descascado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ho em pó</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alho em pó</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não especificados em outras posições</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ho em pó</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cascas de frutas e outras partes de plantas, conservados em açúcar (passados por calda, glaceados ou cristalizados)</w:t>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Marrom glacê</w:t>
            </w:r>
          </w:p>
          <w:p>
            <w:pPr>
              <w:pStyle w:val="Normal"/>
              <w:ind w:left="30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e outras partes comestíveis de plantas, preparadas ou conservadas de outro modo, com ou sem adição de açúcar ou de outros edulcorantes ou de álcool, não especificadas nem compreendidas em outras posições:</w:t>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amendoins e outras sementes, misturadas entre si ou n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mendoin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teiga de amendoim</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teiga de amendoi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incluídas as mistu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e caju</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a Índia, em embalagens  herméticas, de peso bruto não superior a 10kg, não torr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e caju, não torr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99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astanhas em forma de polpa, exceto castanhas de caju, não torrada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ozes da Austrália, cocos, castanhas-do-pará, castanhas do paraíso e avelãs e castanhas de caju, não torradas</w:t>
            </w:r>
          </w:p>
          <w:p>
            <w:pPr>
              <w:pStyle w:val="Normal"/>
              <w:ind w:left="1139" w:hanging="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ozes da Austrália:</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torr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rradas</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cos, castanhas-do-pará, castanhas do paraíso e avelãs</w:t>
            </w:r>
          </w:p>
          <w:p>
            <w:pPr>
              <w:pStyle w:val="Normal"/>
              <w:ind w:left="997" w:hanging="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e caju</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ê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amasc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Em forma de polpa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rej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Em forma de polpa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êsseg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artes comestíveis de plantas, incluindo misturas, exceto aquelas da subposição 2008.1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lmi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istu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rutas misturadas, salada de frutas  e coquetéis de frutas:</w:t>
            </w:r>
          </w:p>
          <w:p>
            <w:pPr>
              <w:pStyle w:val="Normal"/>
              <w:ind w:left="1093" w:hanging="283"/>
              <w:jc w:val="both"/>
              <w:rPr/>
            </w:pPr>
            <w:r>
              <w:rPr>
                <w:rFonts w:cs="Times New Roman" w:ascii="Times New Roman" w:hAnsi="Times New Roman"/>
                <w:b w:val="false"/>
                <w:color w:val="000000"/>
                <w:spacing w:val="0"/>
                <w:lang w:val="en-US"/>
              </w:rPr>
              <w:t xml:space="preserve">  </w:t>
            </w: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Outras, exceto as que contém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exceto palmitos e misturas</w:t>
            </w:r>
          </w:p>
          <w:p>
            <w:pPr>
              <w:pStyle w:val="Normal"/>
              <w:ind w:left="5"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ume" (fruta da "mume plam")</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Em forma de polpa:</w:t>
            </w:r>
          </w:p>
          <w:p>
            <w:pPr>
              <w:pStyle w:val="Normal"/>
              <w:ind w:left="1393" w:firstLine="313"/>
              <w:jc w:val="both"/>
              <w:rPr/>
            </w:pPr>
            <w:r>
              <w:rPr>
                <w:rFonts w:cs="Times New Roman" w:ascii="Times New Roman" w:hAnsi="Times New Roman"/>
                <w:b w:val="false"/>
                <w:color w:val="000000"/>
                <w:spacing w:val="0"/>
                <w:lang w:val="en-US"/>
              </w:rPr>
              <w:t xml:space="preserve">(a) </w:t>
            </w:r>
            <w:r>
              <w:rPr>
                <w:rFonts w:cs="Times New Roman" w:ascii="Times New Roman" w:hAnsi="Times New Roman"/>
                <w:b w:val="false"/>
                <w:color w:val="000000"/>
                <w:spacing w:val="0"/>
              </w:rPr>
              <w:t>Bananas e abaca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 que não em forma de polpa:</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Amoras e ameix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06"/>
              <w:jc w:val="both"/>
              <w:rPr/>
            </w:pPr>
            <w:r>
              <w:rPr>
                <w:rFonts w:cs="Times New Roman" w:ascii="Times New Roman" w:hAnsi="Times New Roman"/>
                <w:b w:val="false"/>
                <w:color w:val="000000"/>
                <w:spacing w:val="0"/>
                <w:lang w:val="en-US"/>
              </w:rPr>
              <w:t xml:space="preserve">(b) </w:t>
            </w:r>
            <w:r>
              <w:rPr>
                <w:rFonts w:cs="Times New Roman" w:ascii="Times New Roman" w:hAnsi="Times New Roman"/>
                <w:b w:val="false"/>
                <w:color w:val="000000"/>
                <w:spacing w:val="0"/>
              </w:rPr>
              <w:t>Bananas, abacates, mangas, goiabas e mangostões</w:t>
            </w:r>
          </w:p>
          <w:p>
            <w:pPr>
              <w:pStyle w:val="Normal"/>
              <w:ind w:left="111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2131" w:hanging="425"/>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5" w:firstLine="1701"/>
              <w:jc w:val="both"/>
              <w:rPr/>
            </w:pPr>
            <w:r>
              <w:rPr>
                <w:rFonts w:cs="Times New Roman" w:ascii="Times New Roman" w:hAnsi="Times New Roman"/>
                <w:b w:val="false"/>
                <w:color w:val="000000"/>
                <w:spacing w:val="0"/>
                <w:lang w:val="en-US"/>
              </w:rPr>
              <w:t xml:space="preserve">(c) </w:t>
            </w:r>
            <w:r>
              <w:rPr>
                <w:rFonts w:cs="Times New Roman" w:ascii="Times New Roman" w:hAnsi="Times New Roman"/>
                <w:b w:val="false"/>
                <w:color w:val="000000"/>
                <w:spacing w:val="0"/>
              </w:rPr>
              <w:t>Duriões, rambotã, maracujá, lichi e carambol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1153" w:hanging="156"/>
              <w:jc w:val="both"/>
              <w:rPr/>
            </w:pPr>
            <w:r>
              <w:rPr>
                <w:rFonts w:cs="Times New Roman" w:ascii="Times New Roman" w:hAnsi="Times New Roman"/>
                <w:b w:val="false"/>
                <w:color w:val="000000"/>
                <w:spacing w:val="0"/>
                <w:lang w:val="en-US"/>
              </w:rPr>
              <w:t>(2)  Sem adição de</w:t>
            </w:r>
            <w:r>
              <w:rPr>
                <w:rFonts w:cs="Times New Roman" w:ascii="Times New Roman" w:hAnsi="Times New Roman"/>
                <w:b w:val="false"/>
                <w:color w:val="000000"/>
                <w:spacing w:val="0"/>
              </w:rPr>
              <w:t xml:space="preserv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Em forma de polpa:</w:t>
            </w:r>
          </w:p>
          <w:p>
            <w:pPr>
              <w:pStyle w:val="Normal"/>
              <w:ind w:left="5" w:firstLine="170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ucamu"</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 exceto em formas de polpa:</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nanas, abacates, mangas, goiabas e mangostões, em embalagens herméticas</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ucamu"</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s de frutas (incluídos os mostos de uvas) ou de produtos hortícolas, não fermentados, sem adição de álcool, com ou sem adição de açúcar ou de outros edulcor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 de qualquer outra fruta ou produto hortícol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ucos de produtos hortícolas:</w:t>
            </w:r>
          </w:p>
          <w:p>
            <w:pPr>
              <w:pStyle w:val="Normal"/>
              <w:ind w:left="1018" w:hanging="21"/>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exceto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isturas de suc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Misturas de sucos de produtos hortícolas:</w:t>
            </w:r>
          </w:p>
          <w:p>
            <w:pPr>
              <w:pStyle w:val="Normal"/>
              <w:ind w:left="1018" w:hanging="21"/>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ssências e concentrados de café, chá ou de mate e preparações à base destes produtos ou à base de café, chá ou de mate; chicória torrada  e outros sucedâneos torrados do café e respectivos extratos, essências e concent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ssências e concentr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left="572"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café solúvel</w:t>
            </w:r>
          </w:p>
          <w:p>
            <w:pPr>
              <w:pStyle w:val="Normal"/>
              <w:ind w:left="81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à base de extratos, essências ou concentrados ou à base de café:</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Preparações à base de extratos, essências ou concentrado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2)  Sem adição de açúcar </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café solúve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ssências e concentrados de chá ou de mate e preparações à base destes extratos, essências ou concentrados ou à base de chá ou de mate:</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1  Extratos, essências e concentrados, de chá,  mate, e preparados com base nesses extratos, essências ou concentrados </w:t>
            </w:r>
          </w:p>
          <w:p>
            <w:pPr>
              <w:pStyle w:val="Normal"/>
              <w:ind w:left="997"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há solúvel</w:t>
            </w:r>
          </w:p>
          <w:p>
            <w:pPr>
              <w:pStyle w:val="Normal"/>
              <w:ind w:left="49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90" w:firstLine="50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ind w:left="81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icória torrada e outros sucedâneos torrados do café e respectivos extratos, essências e concent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veduras (vivas ou mortas); outros microorganismos monocelulares mortos (exceto as vacinas da posição 3002); pós para levedar, preparado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veduras viv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veduras mortas, outros microorganismos monocelulares mort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Levedu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ós para levedar, prepa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molhos e molhos preparados, condimentos e temperos compostos; farinha de mostarda e mostarda preparada:</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lho de soj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para molhos e molhos preparados; condimentos e temperos compost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Molho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olhos, exceto maionese, molho francês e molhos de sal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caldos e sopas; caldos e sopas preparados; preparações alimentícias compostas homogeneizada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caldos e sopas; caldos e sopas prepar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produtos hortícolas, 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sopas e caldos e preparados para os mesmos, exceto de produtos hortícol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alimentícias compostas homoge-neizadas</w:t>
            </w:r>
          </w:p>
          <w:p>
            <w:pPr>
              <w:pStyle w:val="Normal"/>
              <w:ind w:left="567"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alimentícias não especificadas nem compreendidas em outras posi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alimentícias, exceto concentrados de proteínas e substâncias protéicas texturizad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Preparações alcoólicas compostas,  para a elaboração de bebidas, com teor alcoólico por volume superior a 0,5%vol.</w:t>
            </w:r>
          </w:p>
          <w:p>
            <w:pPr>
              <w:pStyle w:val="Normal"/>
              <w:ind w:firstLine="997"/>
              <w:jc w:val="both"/>
              <w:rPr/>
            </w:pPr>
            <w:r>
              <w:rPr>
                <w:rFonts w:cs="Times New Roman" w:ascii="Times New Roman" w:hAnsi="Times New Roman"/>
                <w:b w:val="false"/>
                <w:color w:val="000000"/>
                <w:spacing w:val="0"/>
                <w:lang w:val="en-US"/>
              </w:rPr>
              <w:t xml:space="preserve">(b)  </w:t>
            </w:r>
            <w:r>
              <w:rPr>
                <w:rFonts w:cs="Times New Roman" w:ascii="Times New Roman" w:hAnsi="Times New Roman"/>
                <w:b w:val="false"/>
                <w:color w:val="000000"/>
                <w:spacing w:val="0"/>
              </w:rPr>
              <w:t>Outras, exceto preparações à base de sucos de frutas, com teor alcoólico de volume inferior a 1%vo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  Outras, exceto xaropes açucarados (com adição de substâncias aromatizantes ou corantes), goma de mascar, "konnyaku" e preparações alcoólicas compostas,  para a elaboração de bebidas, com teor alcoólico por volume superior a 0,5%vol.</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Com adiçã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para bebidas, contendo "Panax Ginseng" ou seu extrato:</w:t>
            </w:r>
          </w:p>
          <w:p>
            <w:pPr>
              <w:pStyle w:val="Normal"/>
              <w:ind w:left="1281"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numPr>
                <w:ilvl w:val="0"/>
                <w:numId w:val="2"/>
              </w:numPr>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adição de açúcar</w:t>
            </w:r>
          </w:p>
          <w:p>
            <w:pPr>
              <w:pStyle w:val="Normal"/>
              <w:ind w:left="997"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Extratos para bebidas, não alcoólica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ntendo "Panax Ginseng" ou seu extr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    Outro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Hijiki" ("Hijikia fusiform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guas, incluídas as águas minerais, naturais ou artificiais, e as águas gaseificadas, não adicionadas de açúcar ou de outros edulcorantes nem aromatizadas; gelo e neve:</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guas minerais e águas gaseific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rvejas de mal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hos de uvas frescas, incluídos os vinhos enriquecidos com álcool; mostos de uvas, excluídos os da posição 2009</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hos espumantes e vinhos espum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vinhos; mosto de uva cuja fermentação tenha sido impedida ou interrompida por adição de álcool:</w:t>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recipientes de capacidade superior a 2 litros</w:t>
            </w:r>
          </w:p>
          <w:p>
            <w:pPr>
              <w:pStyle w:val="Normal"/>
              <w:ind w:left="5" w:firstLine="99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recipientes de capacidade superior a 150 li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ostos de uv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mostos de uva de teor alcoólico, por volume, não inferior a 1%vol.</w:t>
            </w:r>
          </w:p>
          <w:p>
            <w:pPr>
              <w:pStyle w:val="Normal"/>
              <w:ind w:left="714" w:hanging="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rmute e outros vinhos de uvas frescas aromatizados por plantas ou substâncias aromáticas:</w:t>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Em recipientes de capacidade não superior a 2 litr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recipientes de capacidade superior a 2 litr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Vermute e outros vinhos de uvas frescas aromatizados com plantas ou substâncias aromáticas de teor alcoólico, por volume, não inferior a 1%vo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bebidas fermentadas (sidra, perada, hidromel, por exemplo); misturas de bebidas fermentadas e misturas de bebidas fermentadas com bebidas não alcoólicas, não especificadas nem compreendidas em outras posições da nomenclatur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bebidas fermentadas de teor alcoólico, por volume, não inferior a 1%vol.</w:t>
            </w:r>
          </w:p>
          <w:p>
            <w:pPr>
              <w:pStyle w:val="Normal"/>
              <w:ind w:left="898" w:firstLine="99"/>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Saquê ("Seishu" e "Dakushu")</w:t>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firstLine="99"/>
              <w:jc w:val="both"/>
              <w:rPr/>
            </w:pP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Outras, exceto saquê</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 exceto bebidas fermen-tadas (excluindo "seishu") e produtos da posição 2009 ou 2202:</w:t>
            </w:r>
          </w:p>
          <w:p>
            <w:pPr>
              <w:pStyle w:val="Normal"/>
              <w:ind w:firstLine="1848"/>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Bebidas espumantes fa-bricadas, em parte sem mal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848"/>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l etílico não desnaturado, com um teor alcoólico, em volume, inferior a 80% vol; aguardentes, licores e outras bebidas espirituosas (alcoól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im e genebr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Vodca </w:t>
            </w:r>
          </w:p>
          <w:p>
            <w:pPr>
              <w:pStyle w:val="Normal"/>
              <w:ind w:left="5" w:firstLine="85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destinada ao uso na destilação de álcool, para elaboração de bebidas alcoólicas através de destilaria contínu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álcoois etílicos não desnaturados, com um teor alcoólico, em volume, inferior a 80% vol; aguardentes, licores e outras bebidas espirituosas (alcoólicas); preparações alcoólicas compostas para fabricação de bebidas</w:t>
            </w:r>
          </w:p>
          <w:p>
            <w:pPr>
              <w:pStyle w:val="Normal"/>
              <w:ind w:left="5" w:firstLine="85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Álcool etílico e bebidas alcoólicas destiladas:</w:t>
            </w:r>
          </w:p>
          <w:p>
            <w:pPr>
              <w:pStyle w:val="Normal"/>
              <w:ind w:left="5" w:firstLine="1134"/>
              <w:jc w:val="both"/>
              <w:rPr/>
            </w:pP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Outros, exceto aguardentes de frutas</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aqueles destinados para uso na destilação de álcool para elaboração de bebidas alcoólicas através de destilaria contínua: para  “The Pooled Quota”</w:t>
            </w:r>
          </w:p>
          <w:p>
            <w:pPr>
              <w:pStyle w:val="Normal"/>
              <w:ind w:left="735" w:firstLine="125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l etílico</w:t>
            </w:r>
          </w:p>
          <w:p>
            <w:pPr>
              <w:pStyle w:val="Normal"/>
              <w:ind w:left="73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3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35" w:firstLine="125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álcool etíl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Licores e outras bebidas espirituosas:</w:t>
            </w:r>
          </w:p>
          <w:p>
            <w:pPr>
              <w:pStyle w:val="Normal"/>
              <w:ind w:left="1018" w:firstLine="121"/>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Imitação de saquê e saquê bran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jc w:val="both"/>
              <w:rPr/>
            </w:pPr>
            <w:r>
              <w:rPr>
                <w:rFonts w:cs="Times New Roman" w:ascii="Times New Roman" w:hAnsi="Times New Roman"/>
                <w:b w:val="false"/>
                <w:color w:val="000000"/>
                <w:spacing w:val="0"/>
                <w:lang w:val="en-US"/>
              </w:rPr>
              <w:t xml:space="preserve">(3) </w:t>
            </w:r>
            <w:r>
              <w:rPr>
                <w:rFonts w:cs="Times New Roman" w:ascii="Times New Roman" w:hAnsi="Times New Roman"/>
                <w:b w:val="false"/>
                <w:color w:val="000000"/>
                <w:spacing w:val="0"/>
              </w:rPr>
              <w:t>Outras bebidas espirituosas, exceto licores, imitação de saquê, saquê branco e bebidas com base em sucos de frutas (de teor alcoólico, por volume, inferior a 1%vo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agres e seus sucedâneos obtidos a partir do ácido acético, para usos alimenta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dos tipos utilizados na alimentação de anim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dos tipos utilizados na alimentação de animais, exceto alimentos para cães e gatos (acondicionadas para venda a retalho):</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Preparações dos tipos utilizados na alimentação de animais, excluindo aquelas usadas diretamente como alimento ou forra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92 yenes/kg</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283" w:hanging="283"/>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ind w:left="283" w:hanging="283"/>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1,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 ou 6,40 yenes/litro, o que for menor</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1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1% ou 57,75 yenes/litro, o que  for menor</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75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9,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Heading6"/>
              <w:spacing w:lineRule="auto" w:line="240"/>
              <w:rPr>
                <w:color w:val="000000"/>
              </w:rPr>
            </w:pPr>
            <w:r>
              <w:rPr>
                <w:color w:val="00000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 yenes/kg</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5,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8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 ou 28,88 yenes/litro, o que for menor</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2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tc>
      </w:tr>
    </w:tbl>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tcPr>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 Nota 1(b): misturas de dois ou mais produtos de diferentes posições classificam-se na posição 0910. A adição de outras substâncias aos produtos das posições 0904 a 0910 não afetará sua classificação desde que as misturas resultantes conservem a característica essencial das mercadorias daquelas posições. De outro modo, tais misturas não são classificadas no Capítulo 9; aquelas que constituem condimentos ou temperos compostos são classificadas na posição 2103.</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bl>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r>
        <w:br w:type="page"/>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I</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INDUSTRIAIS(¹)</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STA 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PRODUTOS NÃO BENEFICIADOS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rPr>
            </w:pPr>
            <w:r>
              <w:rPr>
                <w:b w:val="false"/>
                <w:color w:val="00000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rPr>
            </w:pPr>
            <w:r>
              <w:rPr>
                <w:b w:val="false"/>
                <w:color w:val="000000"/>
              </w:rPr>
              <w:t>DESCRIÇ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0.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2711.1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2711.1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1.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3.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2.1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2.2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2.3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3.1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9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1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1.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2.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pPr>
            <w:r>
              <w:rPr>
                <w:rFonts w:cs="Times New Roman" w:ascii="Times New Roman" w:hAnsi="Times New Roman"/>
                <w:b w:val="false"/>
                <w:color w:val="000000"/>
                <w:spacing w:val="0"/>
                <w:lang w:val="en-US"/>
              </w:rPr>
              <w:t xml:space="preserve">5205.2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6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7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5.28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pPr>
            <w:r>
              <w:rPr>
                <w:rFonts w:cs="Times New Roman" w:ascii="Times New Roman" w:hAnsi="Times New Roman"/>
                <w:b w:val="false"/>
                <w:color w:val="000000"/>
                <w:spacing w:val="0"/>
                <w:lang w:val="en-US"/>
              </w:rPr>
              <w:t xml:space="preserve">5205.3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6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7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8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6.11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pPr>
            <w:r>
              <w:rPr>
                <w:rFonts w:cs="Times New Roman" w:ascii="Times New Roman" w:hAnsi="Times New Roman"/>
                <w:b w:val="false"/>
                <w:color w:val="000000"/>
                <w:spacing w:val="0"/>
                <w:lang w:val="en-US"/>
              </w:rPr>
              <w:t xml:space="preserve">5206.4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7.1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7.9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30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30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9.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9.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9.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0.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0.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0.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1.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1.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1.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5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2.2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1.26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3</w:t>
            </w:r>
          </w:p>
          <w:p>
            <w:pPr>
              <w:pStyle w:val="Normal"/>
              <w:rPr/>
            </w:pPr>
            <w:r>
              <w:rPr>
                <w:rFonts w:cs="Times New Roman" w:ascii="Times New Roman" w:hAnsi="Times New Roman"/>
                <w:b w:val="false"/>
                <w:color w:val="000000"/>
                <w:spacing w:val="0"/>
                <w:lang w:val="en-US"/>
              </w:rPr>
              <w:t xml:space="preserve">5803.9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11.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9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9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s brutos de petróleo ou de minerais betumin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s de petróleo ou de minerais betuminosos, exceto óleos brutos; preparações não especificadas nem compreendidas em outras posições, contendo, em peso, 70% ou mais de óleos de petróleo ou de minerais betuminosos, os quais devem constituir o seu elemento de base</w:t>
            </w:r>
          </w:p>
          <w:p>
            <w:pPr>
              <w:pStyle w:val="Normal"/>
              <w:ind w:hanging="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Óleos de petróleo e óleos obtidos de minerais betuminosos, incluindo aqueles que contêm menos que 5% em peso do produto, exceto óleos de petróleo e óleos de minerais betumin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ás de petróleo e outros hidrocarbonetos gas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iquefei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tileno, propileno, butileno e butadien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tilen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hidrocarbonetos gasosos e liquefei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gases de petróle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o estado gasos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ás natur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ás de petróleo e outros hidrocarbonetos gasosos, em estado gasoso, exceto gás natur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elatinas (incluídas as apresentadas em folhas de forma quadrada ou retangular, mesmo trabalhadas na superfície ou coradas) e seus derivados; ictiocola; outras colas de origem animal, exceto colas de caseína da posição  3501</w:t>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elatinas, exceto as gelatinas para uso fotográfico, colas de peixe e ictiocol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de couro natural ou reconstituí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stuár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uvas, mitenes e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pecialmente concebidas para a prática de espo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uvas, mitenes e semelhantes, exceto para espo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intos, cinturões e bandoleiras ou talab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acessórios de vestuár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curtida ou acabada (incluídas as cabeças, caudas, patas e outras partes, desperdícios e aparas), não reunida (não montada) ou reunida (montada), sem adição de outras matérias, com exceção das da posição 4303</w:t>
            </w:r>
          </w:p>
          <w:p>
            <w:pPr>
              <w:pStyle w:val="Normal"/>
              <w:ind w:firstLine="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inteira, mesmo sem cabeça, cauda ou patas, não reunida (não mont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oelho ou de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ordeiros: denominados astracã, "breitschwanz", caracul, "persianer" ou semelhantes, de cordeiros da Índia, da China, da Mongólia ou do Tibe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eles intei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ou de caprin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beças, caudas, patas e outras partes, desperdícios e aparas, não reunidos (não mon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leteria (peles com pêlo) inteira e respectivos pedaços e aparas, reunidos (mon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les "along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eleterias (peles com pêlo) inteiras e respectivos pedaços  e aparas, reunidos (montados), exceto peles "along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seus acessórios e outros artefatos de peleteria (peles com pê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stuário e seus acessóri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les 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artigos de peleter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le 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compensada (contraplacada), madeira folheada, e madeiras estratificada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pensados constituídos exclusivamente por folhas de madeira, cada folha com espessura não superior a 6mm</w:t>
            </w:r>
          </w:p>
          <w:p>
            <w:pPr>
              <w:pStyle w:val="Normal"/>
              <w:ind w:left="459" w:hanging="60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pelo menos uma face de madeiras tropicais mencionadas na Nota 1 de Subposições do presente Capítulo: "Dark Red Meranti", "Light Red Meranti", "White Lauan", "Sipo", "Limba", "Okoumé", "Obeche", "Acajou d´Afrique", "Sapelli", "Virola", "Mahogany" ("Swietenia spp."), "Palissandre de Para", "Polissandre de Rio" ou "Polissandre de Rose"</w:t>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com pelo menos uma face de madeira não conífer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ulos de bicho-da-seda próprios para dob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xceto para a quantidade (quota) estabelecida por ordem  governament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da crua (não fi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as sedas cruas, exceto a seda "selvage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desperdícios de seda não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s de desperdícios de seda, exceto borra de seda ("bourret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seda ou desperdícios 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contendo pelo menos 85%, em peso, de seda ou de desperdícios de seda, exceto borra de seda ("bourret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pelo menos 85%, em peso, de algodão, não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3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decitex (número métrico superior a 43 mas não superior a 5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ind w:left="742" w:hanging="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42" w:hanging="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número métrico superior a 8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número métrico superior a 43 mas não superior a 52)</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125 decitex mas não inferior a 106,38 decitex (número métrico superior a 80 mas não superior a 9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06,38 decitex mas não inferior a 83,33 decitex (número métrico superior a 94 mas não superior a 120)</w:t>
            </w:r>
          </w:p>
          <w:p>
            <w:pPr>
              <w:pStyle w:val="Normal"/>
              <w:ind w:firstLine="60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83,33 decitex (número métrico superior a 12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ind w:left="601"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por fio simples (número métric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mas não inferior a 106,38 decitex, por fio simples (número métrico superior a 80 mas não superior a 9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06,38 decitex mas não inferior a 83,33 decitex, por fio simples (número métrico superior a 94 mas não superior a 12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83,33 decitex, por fio simples (número métrico superior a 12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menos de 85%, em peso, de algodão, não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ind w:left="742"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número métrico superior a 43 mas não superior a 52)</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número métric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w:t>
            </w:r>
          </w:p>
          <w:p>
            <w:pPr>
              <w:pStyle w:val="Normal"/>
              <w:ind w:left="3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número métrico superior a 43 mas não superior a 52)</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número métric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por fio simples (número métric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por fio simples (número métric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ntendo pelo menos 85%, em peso,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so superior a 125g</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para venda a retalho, não contendo mais de 10% em peso, separadamente ou junto, de fibras sintéticas ou de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ntendo menos de 85% de algodão, em pes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so superior a 125g</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para venda a retalho, não contendo mais de 10% em peso, separadamente ou junto, de fibras sintéticas ou de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pelo menos 85%, em peso, de algodão, com peso nã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tecid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tintos</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 certificados como tingidos à mão pelo governo ou pelo governo do país de orige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ind w:firstLine="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ponto sarjado, incluíd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pelo menos 85%, em peso, de algodão, com pes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tint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nominados "deni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nã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tint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estamp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tint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nominados "deni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estamp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peso nã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ru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ranque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in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pes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ru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ranque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in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ludos e pelúcias tecidos e tecidos de froco ("chenille"), exceto os artefatos da posição 5806</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ludos e pelúcias obtidos por trama, não cor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trama, não cortados,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ludos e pelúcias obtidos por trama, cortados, canelados ("côtelé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veludos e pelúcias obtidos por trama, cortados, canelados ("côtelés"), exceto aqueles impregnados, revestidos, cobertos ou laminados com plástico, borracha ou outra substância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tram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trama,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Veludos e  pelúcias obtidos por urdidura, não cortados ("épinglés") </w:t>
            </w:r>
          </w:p>
          <w:p>
            <w:pPr>
              <w:pStyle w:val="Normal"/>
              <w:ind w:firstLine="3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urdidura, não cortados ("épinglés"),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ludos e pelúcias obtidos por urdidura, cor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urdidura, cortados,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froco ("chenill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froco ("chenille"), exceto os não inflamáveis estabelecidos por ordem  governamental, de largura não inferior a 142c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froco ("chenille"),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em ponto de gaze, exceto os artefatos da posição 5806</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em ponto de gazes, de outras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gazes, de seda, exceto de resíduos 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efatos têxteis matelassês em peça, constituídos por uma ou várias camadas de matérias têxteis associadas a uma matéria de enchimento (estofamento), acolchoados por qualquer processo, exceto os bordados da posição 58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produtos têxteis acolchoados na peça,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impermeáveis de sola exterior e parte superior de borracha ou plástico, em que a parte superior não tenha sido reunida à sola exterior por costura ou por meio de rebites, pregos, parafusos, espigões ou dispositivos semelhantes, nem formada por diferentes partes reunidas pelos mesmos proces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com biqueira protetora de met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brindo o joe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brindo o tornozelo, mas não o joe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alçados com sola exterior e parte superior de borracha ou plást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para espor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para esqui e para surfe de nev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 para espor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com parte superior em tiras ou correias fixadas à sola por pregos,  tachas, pinos e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 com biqueira protetora de met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brindo o tornoze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rtes de calçados (incluídas as partes superiores, mesmo fixadas a solas que não sejam solas exteriores); palmilhas amovíveis, reforços interiores e artefatos semelhantes, amovíveis; polainas, perneiras e artefatos semelhantes, e suas p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rtes superiores de calçados e seus componentes, exceto contrafortes e biqueiras rígi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olas exteriores e saltos, de borracha ou plást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artes do calç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madeira</w:t>
            </w:r>
          </w:p>
          <w:p>
            <w:pPr>
              <w:pStyle w:val="Normal"/>
              <w:ind w:left="601"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outras matéri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ulseiras de relógios, e suas p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ulseiras de relógios, e suas partes, exceto os de metais preciosos, de chapeados de metais preciosos ou de metais comuns, inclusive de ouro ou de pra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De couro natural, artificial ou regener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STA 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PRODUTOS BENEFICIADOS COM 50% DE MARGEM DE PREFERÊNCIA</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 xml:space="preserve">ITEM TARIFÁRIO </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SH)</w:t>
            </w:r>
          </w:p>
        </w:tc>
        <w:tc>
          <w:tcPr>
            <w:tcW w:w="85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DESCRIÇÃO</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top w:val="single" w:sz="4" w:space="0" w:color="000000"/>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2906.11</w:t>
            </w:r>
          </w:p>
        </w:tc>
        <w:tc>
          <w:tcPr>
            <w:tcW w:w="8505"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ntol</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2922.42</w:t>
            </w:r>
          </w:p>
        </w:tc>
        <w:tc>
          <w:tcPr>
            <w:tcW w:w="8505" w:type="dxa"/>
            <w:tcBorders>
              <w:right w:val="single" w:sz="4" w:space="0" w:color="000000"/>
            </w:tcBorders>
          </w:tcPr>
          <w:p>
            <w:pPr>
              <w:pStyle w:val="Heading2"/>
              <w:ind w:firstLine="497"/>
              <w:rPr/>
            </w:pPr>
            <w:r>
              <w:rPr/>
              <w:t>Ácido glutâmico e seus sai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valbumina</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3502.11</w:t>
            </w:r>
          </w:p>
        </w:tc>
        <w:tc>
          <w:tcPr>
            <w:tcW w:w="8505" w:type="dxa"/>
            <w:tcBorders>
              <w:right w:val="single" w:sz="4" w:space="0" w:color="000000"/>
            </w:tcBorders>
          </w:tcPr>
          <w:p>
            <w:pPr>
              <w:pStyle w:val="Heading3"/>
              <w:ind w:firstLine="499"/>
              <w:rPr>
                <w:u w:val="none"/>
              </w:rPr>
            </w:pPr>
            <w:r>
              <w:rPr>
                <w:u w:val="none"/>
              </w:rPr>
              <w:t>Seca</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3502.19</w:t>
            </w:r>
          </w:p>
        </w:tc>
        <w:tc>
          <w:tcPr>
            <w:tcW w:w="8505" w:type="dxa"/>
            <w:tcBorders>
              <w:right w:val="single" w:sz="4" w:space="0" w:color="000000"/>
            </w:tcBorders>
          </w:tcPr>
          <w:p>
            <w:pPr>
              <w:pStyle w:val="Heading1"/>
              <w:ind w:firstLine="497"/>
              <w:jc w:val="left"/>
              <w:rPr>
                <w:b w:val="false"/>
                <w:b w:val="false"/>
              </w:rPr>
            </w:pPr>
            <w:r>
              <w:rPr>
                <w:b w:val="false"/>
              </w:rPr>
              <w:t>Outra</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4 ex</w:t>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uros e peles, depilados, de bovinos e de eqüídeos, preparados, exceto os das posições 4108 ou 4109, excluindo curtidos ao cromo e apergaminhad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5.20</w:t>
            </w:r>
          </w:p>
        </w:tc>
        <w:tc>
          <w:tcPr>
            <w:tcW w:w="8505" w:type="dxa"/>
            <w:tcBorders>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les depiladas de ovinos, apergaminhadas ou preparadas após curtimenta</w:t>
            </w:r>
          </w:p>
        </w:tc>
      </w:tr>
    </w:tbl>
    <w:p>
      <w:pPr>
        <w:pStyle w:val="Normal"/>
        <w:rPr>
          <w:rFonts w:ascii="Times New Roman" w:hAnsi="Times New Roman" w:cs="Times New Roman"/>
          <w:b w:val="false"/>
          <w:b w:val="false"/>
          <w:spacing w:val="0"/>
        </w:rPr>
      </w:pPr>
      <w:r>
        <w:br w:type="page"/>
      </w: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6.20</w:t>
            </w:r>
          </w:p>
        </w:tc>
        <w:tc>
          <w:tcPr>
            <w:tcW w:w="8505"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eles depiladas de caprinos, apergaminhadas ou preparadas após curtimenta </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9.00</w:t>
            </w:r>
          </w:p>
        </w:tc>
        <w:tc>
          <w:tcPr>
            <w:tcW w:w="8505" w:type="dxa"/>
            <w:tcBorders>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ouros e peles envernizados ou revestidos; couros e peles metalizad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las e maletas, incluídas as de toucador e as maletas e pastas para documentos e de estudante, os estojos para óculos, binóculos, máquinas fotográficas e de filmar, instrumentos musicais, armas, e artefatos semelhantes; sacos de viagem, bolsas de toucador, mochilas, bolsas, sacolas (sacos para compras), carteiras para dinheiro, carteiras para passes, cigarreiras, tabaqueiras, “kit” para ferramentas, bolsas e sacos para artigos de esporte, estojos para frascos ou jóias, caixas para pó-de-arroz, estojos para ourivesaria, e artefatos semelhantes, de couro natural ou reconstituído, de folhas de plásticos, de matérias têxteis, de fibra vulcanizada ou de cartão, ou recobertos, no todo ou na maior parte, dessas mesmas matérias ou de papel</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Malas e maletas, incluídas as de toucador e as maletas e pastas para documentos e de estudante, e artefatos semelhante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1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1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Com a superfície exterior de plásticos ou de matérias têxtei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1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Outr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ind w:firstLine="567"/>
              <w:rPr/>
            </w:pPr>
            <w:r>
              <w:rPr/>
              <w:t>Bolsas, mesmo com tiracolo, incluídas as que não possuam alça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2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2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folhas de plásticos ou de matérias têxtei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2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a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snapToGrid w:val="false"/>
              <w:ind w:firstLine="567"/>
              <w:rPr>
                <w:rFonts w:ascii="Times New Roman" w:hAnsi="Times New Roman" w:cs="Times New Roman"/>
                <w:b w:val="false"/>
                <w:b w:val="false"/>
                <w:spacing w:val="0"/>
              </w:rPr>
            </w:pPr>
            <w:r>
              <w:rPr>
                <w:rFonts w:cs="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ind w:firstLine="567"/>
              <w:rPr/>
            </w:pPr>
            <w:r>
              <w:rPr/>
              <w:t>Artigos do tipo dos normalmente levados nos bolsos ou em bolsa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3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3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folhas de plásticos ou de matérias têxtei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3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ind w:firstLine="567"/>
              <w:rPr/>
            </w:pPr>
            <w:r>
              <w:rPr/>
              <w:t>Outro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9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9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folhas de plásticos ou de matérias têxtei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5.00</w:t>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obras de couro natural ou reconstituído</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deira serrada ou fendida longitudinalmente, cortada em folhas ou desenrolada, mesmo aplainada, polida ou unida por malhetes, de espessura superior a 6 mm</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De madeiras tropicais mencionadas na Nota 1 de Subposições do presente Capítul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25</w:t>
            </w:r>
          </w:p>
        </w:tc>
        <w:tc>
          <w:tcPr>
            <w:tcW w:w="8505" w:type="dxa"/>
            <w:tcBorders>
              <w:right w:val="single" w:sz="4" w:space="0" w:color="000000"/>
            </w:tcBorders>
          </w:tcPr>
          <w:p>
            <w:pPr>
              <w:pStyle w:val="Heading5"/>
              <w:ind w:firstLine="567"/>
              <w:rPr/>
            </w:pPr>
            <w:r>
              <w:rPr/>
              <w:t>"Dark Red Meranti", "Light Red Meranti" e "Meranti Bakau"</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26</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White Lauan", "White Meranti", "White Seraya", "Yellow Meranti" e "Alan"</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2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as, exceto "Virola", "Mahogany" ("Swietenia spp."), "Imbuia" e "Balsa"</w:t>
            </w:r>
          </w:p>
        </w:tc>
      </w:tr>
      <w:tr>
        <w:trPr/>
        <w:tc>
          <w:tcPr>
            <w:tcW w:w="15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bottom w:val="single" w:sz="4" w:space="0" w:color="000000"/>
              <w:right w:val="single" w:sz="4" w:space="0" w:color="000000"/>
            </w:tcBorders>
          </w:tcPr>
          <w:p>
            <w:pPr>
              <w:pStyle w:val="Heading4"/>
              <w:ind w:firstLine="567"/>
              <w:rPr/>
            </w:pPr>
            <w:r>
              <w:rPr/>
              <w:t>Outras</w:t>
            </w:r>
          </w:p>
        </w:tc>
      </w:tr>
      <w:tr>
        <w:trPr/>
        <w:tc>
          <w:tcPr>
            <w:tcW w:w="1560" w:type="dxa"/>
            <w:tcBorders>
              <w:top w:val="single" w:sz="4" w:space="0" w:color="000000"/>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99</w:t>
            </w:r>
          </w:p>
        </w:tc>
        <w:tc>
          <w:tcPr>
            <w:tcW w:w="8505" w:type="dxa"/>
            <w:tcBorders>
              <w:top w:val="single" w:sz="4" w:space="0" w:color="000000"/>
              <w:left w:val="single" w:sz="4" w:space="0" w:color="000000"/>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as, exceto de carvalho ("Quercus spp."), de faia ("Fagus spp.")</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olhas para folheados e folhas para compensados (contraplacados) (mesmo unidas) e madeira serrada longitudinalmente, cortada em folhas ou desenrolada, mesmo aplainada, polida ou unida por malhetes, de espessura não superior a 6 mm</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10</w:t>
            </w:r>
          </w:p>
        </w:tc>
        <w:tc>
          <w:tcPr>
            <w:tcW w:w="8505" w:type="dxa"/>
            <w:tcBorders>
              <w:left w:val="single" w:sz="4" w:space="0" w:color="000000"/>
              <w:right w:val="single" w:sz="4" w:space="0" w:color="000000"/>
            </w:tcBorders>
          </w:tcPr>
          <w:p>
            <w:pPr>
              <w:pStyle w:val="Heading4"/>
              <w:ind w:firstLine="567"/>
              <w:rPr/>
            </w:pPr>
            <w:r>
              <w:rPr/>
              <w:t>De conífe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left="497" w:hanging="0"/>
              <w:jc w:val="both"/>
              <w:rPr>
                <w:rFonts w:ascii="Times New Roman" w:hAnsi="Times New Roman" w:cs="Times New Roman"/>
                <w:b w:val="false"/>
                <w:b w:val="false"/>
                <w:spacing w:val="0"/>
              </w:rPr>
            </w:pPr>
            <w:r>
              <w:rPr>
                <w:rFonts w:cs="Times New Roman" w:ascii="Times New Roman" w:hAnsi="Times New Roman"/>
                <w:b w:val="false"/>
                <w:spacing w:val="0"/>
              </w:rPr>
              <w:t>2  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left="497" w:firstLine="567"/>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De madeiras tropicais mencionadas na Nota 1 de Subposições do presente Capítulo</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31</w:t>
            </w:r>
          </w:p>
        </w:tc>
        <w:tc>
          <w:tcPr>
            <w:tcW w:w="8505" w:type="dxa"/>
            <w:tcBorders>
              <w:left w:val="single" w:sz="4" w:space="0" w:color="000000"/>
              <w:right w:val="single" w:sz="4" w:space="0" w:color="000000"/>
            </w:tcBorders>
          </w:tcPr>
          <w:p>
            <w:pPr>
              <w:pStyle w:val="Normal"/>
              <w:ind w:left="497" w:firstLine="567"/>
              <w:jc w:val="both"/>
              <w:rPr>
                <w:rFonts w:ascii="Times New Roman" w:hAnsi="Times New Roman" w:cs="Times New Roman"/>
                <w:b w:val="false"/>
                <w:b w:val="false"/>
                <w:spacing w:val="0"/>
              </w:rPr>
            </w:pPr>
            <w:r>
              <w:rPr>
                <w:rFonts w:cs="Times New Roman" w:ascii="Times New Roman" w:hAnsi="Times New Roman"/>
                <w:b w:val="false"/>
                <w:spacing w:val="0"/>
              </w:rPr>
              <w:t>"Dark Red Meranti", "Light Red Meranti" e "Meranti Bakau"</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39</w:t>
            </w:r>
          </w:p>
        </w:tc>
        <w:tc>
          <w:tcPr>
            <w:tcW w:w="8505" w:type="dxa"/>
            <w:tcBorders>
              <w:left w:val="single" w:sz="4" w:space="0" w:color="000000"/>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3  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90</w:t>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2  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ranças e artigos semelhantes, de matérias para entrançar, mesmo reunidos em tiras; matérias para entrançar, tranças e artigos semelhantes, de matérias para entrançar, tecidos ou paralelizados, em formas planas, mesmo acabados (por exemplo: esteiras, capachos e divisória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601.20</w:t>
            </w:r>
          </w:p>
        </w:tc>
        <w:tc>
          <w:tcPr>
            <w:tcW w:w="8505" w:type="dxa"/>
            <w:tcBorders>
              <w:left w:val="single" w:sz="4" w:space="0" w:color="000000"/>
              <w:right w:val="single" w:sz="4" w:space="0" w:color="000000"/>
            </w:tcBorders>
          </w:tcPr>
          <w:p>
            <w:pPr>
              <w:pStyle w:val="Heading4"/>
              <w:ind w:firstLine="567"/>
              <w:rPr/>
            </w:pPr>
            <w:r>
              <w:rPr/>
              <w:t>Esteiras, capachos e divisórias, de matérias vegeta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left="497" w:hanging="0"/>
              <w:jc w:val="both"/>
              <w:rPr>
                <w:rFonts w:ascii="Times New Roman" w:hAnsi="Times New Roman" w:cs="Times New Roman"/>
                <w:b w:val="false"/>
                <w:b w:val="false"/>
                <w:spacing w:val="0"/>
              </w:rPr>
            </w:pPr>
            <w:r>
              <w:rPr>
                <w:rFonts w:cs="Times New Roman" w:ascii="Times New Roman" w:hAnsi="Times New Roman"/>
                <w:b w:val="false"/>
                <w:spacing w:val="0"/>
              </w:rPr>
              <w:t>1  De "Juncus Effusus" ou de "Cyperus Tegetiform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os, exceto tranças e artigos semelhantes, de matérias para entrançar, mesmo reunidos em tira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601.91</w:t>
            </w:r>
          </w:p>
        </w:tc>
        <w:tc>
          <w:tcPr>
            <w:tcW w:w="8505" w:type="dxa"/>
            <w:tcBorders>
              <w:left w:val="single" w:sz="4" w:space="0" w:color="000000"/>
              <w:right w:val="single" w:sz="4" w:space="0" w:color="000000"/>
            </w:tcBorders>
          </w:tcPr>
          <w:p>
            <w:pPr>
              <w:pStyle w:val="Heading5"/>
              <w:ind w:firstLine="567"/>
              <w:rPr/>
            </w:pPr>
            <w:r>
              <w:rPr/>
              <w:t xml:space="preserve">De matérias vegetais </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2  Outra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1) De "Juncus Effusus" ou de "Cyperus Tegetiformi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11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lã cardada ou de pêlos finos cardado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11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lã penteada ou de pêlos finos penteado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407</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os de filamentos sintéticos, incluídos os tecidos obtidos a partir dos produtos da posição 5404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408</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os de filamentos artificiais, incluídos os tecidos obtidos a partir dos produtos da posição 5405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pelo menos 85%, em peso, destas fibras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menos de 85%, em peso, destas fibras, combinados, principal ou unicamente, com algodão, de peso não superior a 170g/m² (contendo mais de 10%, em peso, de seda)</w:t>
            </w:r>
          </w:p>
        </w:tc>
      </w:tr>
      <w:tr>
        <w:trPr/>
        <w:tc>
          <w:tcPr>
            <w:tcW w:w="1560" w:type="dxa"/>
            <w:tcBorders>
              <w:top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top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top w:val="single" w:sz="4" w:space="0" w:color="000000"/>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4</w:t>
            </w:r>
          </w:p>
        </w:tc>
        <w:tc>
          <w:tcPr>
            <w:tcW w:w="850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menos de 85%, em peso, destas fibras, combinados, principal ou unicamente, com algodão, de peso superior a 170g/m²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5</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tecidos de fibras sintéticas descontínuas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6</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artificiais descontínuas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702 ex</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petes e outros revestimentos para pavimentos, de matérias têxteis, obtidos por tecelagem, não tufados nem flocados, mesmo confeccionados, incluídos os tapetes denominados “kelim” ou “kilim”, “schumacks” ou “soumak”, “karamanie” e tapetes semelhantes, tecidos à mão, exceto revestimentos para pavimentos, de cairo (fibras de coc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7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apetes e outros revestimentos para pavimentos, de matérias têxteis, tufados, mesmo confeccionados </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705.00</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os tapetes e revestimentos para pavimentos, de matérias têxteis, mesmo confeccionados </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806 ex</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tas, exceto os artefatos da posição 5807; fitas sem trama, de fios ou fibras paralelizados e colados ("bolducs"), exceto outras fitas contendo, em  peso, 5% ou mais de fios de elastômeros ou de fios de borrac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810</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ordados em peças, em tiras ou em motiv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00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ludos e pelúcias (incluídos os tecidos denominados de “felpalonga” ou “pêlo comprido”) e tecidos atoalhados (tecidos de anéis), de mal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00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tecidos de malha (não contendo 5% ou mais, em peso, de fio de borrac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apítulo 6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e seus acessórios, de mal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bretudos, japonas, gabões, capas, anoraques, casacos (blusões) e semelhantes, de uso masculino, exceto os artefatos da posição 6203</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tôs (casacos compridos), capas, anoraques, casacos (blusões) e semelhantes, de uso feminino, exceto os artefatos da posição 6204</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rnos (fatos), conjuntos, paletós (casacos), calças, jardineiras, bermudas e “shorts” (calções) (exceto de banho), de uso mascul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4</w:t>
            </w:r>
          </w:p>
        </w:tc>
        <w:tc>
          <w:tcPr>
            <w:tcW w:w="85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illeurs" (fatos de saia-casaco), conjuntos, “blazers” (casacos), vestidos, saias, saias-calças, calças, jardineiras, bermudas e “shorts” (calções) (exceto de banho), de uso feminino</w:t>
            </w:r>
          </w:p>
        </w:tc>
      </w:tr>
    </w:tbl>
    <w:p>
      <w:pPr>
        <w:pStyle w:val="Normal"/>
        <w:rPr>
          <w:rFonts w:ascii="Times New Roman" w:hAnsi="Times New Roman" w:cs="Times New Roman"/>
          <w:b w:val="false"/>
          <w:b w:val="false"/>
          <w:spacing w:val="0"/>
        </w:rPr>
      </w:pPr>
      <w:r>
        <w:br w:type="page"/>
      </w: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5</w:t>
            </w:r>
          </w:p>
        </w:tc>
        <w:tc>
          <w:tcPr>
            <w:tcW w:w="850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as de uso mascul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6</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as (camiseiros), blusas, blusas "chemisiers" (blusas-camiseiros), de uso femin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7</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etas interiores (camisolas interiores), cuecas, ceroulas, camisolões (camisas de noite), pijamas, roupões de banho, robes e semelhantes, de uso mascul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petes, combinações, anáguas (saiotes), calcinhas, camisolas (camisas de noite), pijamas, "deshabillés", roupões de banho, penhoares (robes de quarto) e artefatos semelhantes, de uso femin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os, exceto combinações, anáguas (saiotes), camisolas (camisas de noite) e  pijamas, contendo peleteria</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8.91</w:t>
            </w:r>
          </w:p>
        </w:tc>
        <w:tc>
          <w:tcPr>
            <w:tcW w:w="8505" w:type="dxa"/>
            <w:tcBorders>
              <w:left w:val="single" w:sz="4" w:space="0" w:color="000000"/>
              <w:right w:val="single" w:sz="4" w:space="0" w:color="000000"/>
            </w:tcBorders>
          </w:tcPr>
          <w:p>
            <w:pPr>
              <w:pStyle w:val="Heading5"/>
              <w:ind w:firstLine="567"/>
              <w:rPr/>
            </w:pPr>
            <w:r>
              <w:rPr/>
              <w:t>De algodão</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8.92</w:t>
            </w:r>
          </w:p>
        </w:tc>
        <w:tc>
          <w:tcPr>
            <w:tcW w:w="8505" w:type="dxa"/>
            <w:tcBorders>
              <w:left w:val="single" w:sz="4" w:space="0" w:color="000000"/>
              <w:right w:val="single" w:sz="4" w:space="0" w:color="000000"/>
            </w:tcBorders>
          </w:tcPr>
          <w:p>
            <w:pPr>
              <w:pStyle w:val="Heading5"/>
              <w:ind w:firstLine="567"/>
              <w:rPr/>
            </w:pPr>
            <w:r>
              <w:rPr/>
              <w:t>De fibras sintéticas ou artificiai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8.99</w:t>
            </w:r>
          </w:p>
        </w:tc>
        <w:tc>
          <w:tcPr>
            <w:tcW w:w="8505" w:type="dxa"/>
            <w:tcBorders>
              <w:left w:val="single" w:sz="4" w:space="0" w:color="000000"/>
              <w:right w:val="single" w:sz="4" w:space="0" w:color="000000"/>
            </w:tcBorders>
          </w:tcPr>
          <w:p>
            <w:pPr>
              <w:pStyle w:val="Heading5"/>
              <w:ind w:firstLine="567"/>
              <w:rPr/>
            </w:pPr>
            <w:r>
              <w:rPr/>
              <w:t>De outras matérias têxte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9</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e seus acessórios, para bebês, exceto luvas, mitenes e semelhantes, meias-calças, meias de qualquer espécies e artefatos semelhantes, contendo peleteria ou matérias têxteis, exceto de lã ou de pêlos fin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10</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confeccionado com as matérias das posições 5602, 5603, 5903, 5906 ou 5907</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1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brigos (fatos de treino) para esporte, macacões (fatos-macacos) e conjuntos, de esqui, maiôs, biquinis, "shorts" (calções) e sungas ("slips"), de banho; outro vestuári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30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oupas de cama, mesa, toucador ou cozinha, exceto roupas de toucador ou de cozinha, de tecidos atoalhados (tecidos turcos) de algodão, excluindo as de fibras sintéticas ou artificiais não tecid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3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tinados, cortinas e estores; sanefas e artigos semelhantes para camas (exceto de fibras sintéticas ou artificiais não tecid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304</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rtefatos para guarnição de interiores, exceto os da posição 9404 (exceto de fibras sintéticas ou artificiais não tecid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4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çados com sola exterior de borracha, plástico, couro natural ou reconstituído e parte superior de couro natural</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404.1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çados com sola exterior de borracha, plástico, couro natural ou reconstituído e parte superior de matérias têxte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405</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calçados (com sola exterior de borracha, plástico, couro natural ou reconstituíd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7501.20</w:t>
            </w:r>
          </w:p>
        </w:tc>
        <w:tc>
          <w:tcPr>
            <w:tcW w:w="85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inters" de óxidos de níquel e outros produtos intermediários da metalurgia do níquel, que não contenham menos de 88%, em peso, de níquel</w:t>
            </w:r>
          </w:p>
        </w:tc>
      </w:tr>
    </w:tbl>
    <w:p>
      <w:pPr>
        <w:pStyle w:val="Normal"/>
        <w:rPr>
          <w:rFonts w:ascii="Times New Roman" w:hAnsi="Times New Roman" w:cs="Times New Roman"/>
          <w:b w:val="false"/>
          <w:b w:val="false"/>
          <w:spacing w:val="0"/>
        </w:rPr>
      </w:pPr>
      <w:r>
        <w:br w:type="page"/>
      </w: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7502.10</w:t>
            </w:r>
          </w:p>
        </w:tc>
        <w:tc>
          <w:tcPr>
            <w:tcW w:w="850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Níquel em formas brutas, não ligad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e acessórios dos artigos das posições 9301 a 9304</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9305.90</w:t>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os, exceto de revólveres ou pistolas, espingardas ou carabinas da posição 9303</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9605.00</w:t>
            </w:r>
          </w:p>
        </w:tc>
        <w:tc>
          <w:tcPr>
            <w:tcW w:w="85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rtidos de viagem, para toucador de pessoas, para costura ou para limpeza de calçado ou de roupas</w:t>
            </w:r>
          </w:p>
        </w:tc>
      </w:tr>
    </w:tbl>
    <w:p>
      <w:pPr>
        <w:pStyle w:val="Normal"/>
        <w:ind w:left="284" w:hanging="284"/>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tcPr>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 Todos os produtos industriais que não constam das listas 1 ou 2 estão beneficiados com 100% de margem de preferência no Sistema Geral de Preferências do Jap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bl>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r>
        <w:br w:type="page"/>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II</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TOS PARA O ANO FISCAL DE 19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tcPr>
          <w:p>
            <w:pPr>
              <w:pStyle w:val="Heading3"/>
              <w:spacing w:before="0" w:after="120"/>
              <w:jc w:val="both"/>
              <w:rPr>
                <w:color w:val="000000"/>
              </w:rPr>
            </w:pPr>
            <w:r>
              <w:rPr>
                <w:color w:val="000000"/>
              </w:rPr>
              <w:t>Notas Ger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Tetos e montantes máximos por país administrados "first-come-first-served" sujeitos a controle mensal</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Tetos e montantes máximos por país administrados "first-come-first-served" sujeitos a controle diário</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Tetos e montantes máximos por país administrados por distribuição prévia</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 Aplica-se administração flexível dos tetos</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 Aplica-se administração flexível dos montantes máximos por país (um quarto do teto do grupo do produto)</w:t>
            </w:r>
          </w:p>
          <w:p>
            <w:pPr>
              <w:pStyle w:val="Normal"/>
              <w:spacing w:before="0" w:after="120"/>
              <w:jc w:val="both"/>
              <w:rPr/>
            </w:pPr>
            <w:r>
              <w:rPr>
                <w:rFonts w:cs="Times New Roman" w:ascii="Times New Roman" w:hAnsi="Times New Roman"/>
                <w:b w:val="false"/>
                <w:color w:val="000000"/>
                <w:spacing w:val="0"/>
              </w:rPr>
              <w:t>kg: quilograma    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 metro quadrado  pr: par</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993"/>
        <w:gridCol w:w="1559"/>
        <w:gridCol w:w="3969"/>
        <w:gridCol w:w="1417"/>
        <w:gridCol w:w="2127"/>
      </w:tblGrid>
      <w:tr>
        <w:trPr>
          <w:trHeight w:val="11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position w:val="10"/>
              </w:rPr>
            </w:pPr>
            <w:r>
              <w:rPr>
                <w:rFonts w:cs="Times New Roman" w:ascii="Times New Roman" w:hAnsi="Times New Roman"/>
                <w:b w:val="false"/>
                <w:color w:val="000000"/>
                <w:spacing w:val="0"/>
              </w:rPr>
              <w:t>N</w:t>
            </w:r>
            <w:r>
              <w:rPr>
                <w:rFonts w:cs="Times New Roman" w:ascii="Times New Roman" w:hAnsi="Times New Roman"/>
                <w:b w:val="false"/>
                <w:color w:val="000000"/>
                <w:spacing w:val="0"/>
                <w:u w:val="single"/>
                <w:vertAlign w:val="superscript"/>
              </w:rPr>
              <w: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O GRUP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TIPOS DE</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NTROL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TOS PARA O ANO FISCAL DE 1999 POR VALOR (1.000YENES) OU QUANT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2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imentos hidráulic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37.8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5.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5.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5.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Hidróxido de sódio (soda cáustica); hidróxido de potássio (potassa cáust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2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25.8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rióxido de antimôn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43.685kg</w:t>
            </w:r>
          </w:p>
        </w:tc>
      </w:tr>
      <w:tr>
        <w:trPr>
          <w:trHeight w:val="9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27.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27.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33.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2836.6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loreto de zinco, de bário; sulfato de bário; carbonato de bár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543.873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9.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9.9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rbonetos de constituição química definida ou não, exceto de silíc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5.3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28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9.9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Produtos químicos inorgânicos (exceto os produtos da posição 2804.61-2 e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2 a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206.8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5.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9.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9.4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tilenoglic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689.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5.4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orbit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5.862</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6.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nt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645</w:t>
            </w:r>
          </w:p>
        </w:tc>
      </w:tr>
      <w:tr>
        <w:trPr>
          <w:trHeight w:val="302" w:hRule="atLeast"/>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17.32</w:t>
            </w:r>
          </w:p>
        </w:tc>
        <w:tc>
          <w:tcPr>
            <w:tcW w:w="396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rtoftalatos de dioctila</w:t>
            </w:r>
          </w:p>
        </w:tc>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30.6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18.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cido cítr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5.6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18.15-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itrato de cálc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8.5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22.4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lutamatos de sód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de função nitri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3.2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2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Produtos químicos orgânicos (exceto os produtos da posição 2914.21-2, e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7 a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3.419.2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01.25-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s de hortelã-pimenta obtidos de menta japonesa ("mentha arvensis"), contendo 65% ou menos, em peso, de mento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6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2.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bumina de ov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2.3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1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rivados do am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70.2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1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xtrinas, colas de dextr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gos de artifício, foguetes de sinalização ou contra o granizo e semelhantes, bombas, petardos e outros artigos de pirotec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43.474</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3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iversos das indústrias químic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3.203.7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4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6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1.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4.0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olietileno, poliestireno, em blocos de forma irregular, tabletes, pós (inclusive pós para moldagem), grânulos, flocos e formas similares a grane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972.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26.90-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plástico, obtidos de tiras inteiramente revestidas ou cobertas com plástico em ambos os lad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07.7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1-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9-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de bovinos ou de eqüídeos (tingidos, coloridos, estampados ou gravados em relev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253m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1-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9-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Couros de bovinos ou de eqüíde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634m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20-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vino (tingidas, coloridas, estampadas ou gravadas em rele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693m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2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caprino  (tingidas, coloridas, estampadas ou gravadas em rele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3.708m²</w:t>
            </w:r>
          </w:p>
        </w:tc>
      </w:tr>
      <w:tr>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00</w:t>
            </w:r>
          </w:p>
        </w:tc>
        <w:tc>
          <w:tcPr>
            <w:tcW w:w="396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envernizados ou revestidos; couros e peles metalizados</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Peles, exceto a peleteria (peles com pêlos), e  couro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24 a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74.0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las e maletas, incluídas as de toucador e as maletas e pastas para documentos e de estudante, e artefatos semelhant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24.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5.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05.9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couro natural ou reconstituí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4.3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Obras de couro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30 e 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2.7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4302.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1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2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30-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curti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3.9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30-1 ex</w:t>
            </w:r>
          </w:p>
          <w:p>
            <w:pPr>
              <w:pStyle w:val="Normal"/>
              <w:ind w:left="283" w:hanging="283"/>
              <w:jc w:val="center"/>
              <w:rPr/>
            </w:pPr>
            <w:r>
              <w:rPr>
                <w:rFonts w:cs="Times New Roman" w:ascii="Times New Roman" w:hAnsi="Times New Roman"/>
                <w:b w:val="false"/>
                <w:color w:val="000000"/>
                <w:spacing w:val="0"/>
                <w:lang w:val="en-US"/>
              </w:rPr>
              <w:t xml:space="preserve">4303.10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9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outros artefatos de pelete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2.5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3.9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de Kiri ("Paulownia sp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0.9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3" w:hanging="283"/>
              <w:jc w:val="center"/>
              <w:rPr/>
            </w:pPr>
            <w:r>
              <w:rPr>
                <w:rFonts w:cs="Times New Roman" w:ascii="Times New Roman" w:hAnsi="Times New Roman"/>
                <w:b w:val="false"/>
                <w:color w:val="000000"/>
                <w:spacing w:val="0"/>
                <w:lang w:val="en-US"/>
              </w:rPr>
              <w:t xml:space="preserve">4407.25 </w:t>
            </w:r>
            <w:r>
              <w:rPr>
                <w:rFonts w:cs="Times New Roman" w:ascii="Times New Roman" w:hAnsi="Times New Roman"/>
                <w:b w:val="false"/>
                <w:color w:val="000000"/>
                <w:spacing w:val="0"/>
              </w:rPr>
              <w:t>ex</w:t>
            </w:r>
          </w:p>
          <w:p>
            <w:pPr>
              <w:pStyle w:val="Normal"/>
              <w:ind w:left="283" w:hanging="283"/>
              <w:jc w:val="center"/>
              <w:rPr/>
            </w:pPr>
            <w:r>
              <w:rPr>
                <w:rFonts w:cs="Times New Roman" w:ascii="Times New Roman" w:hAnsi="Times New Roman"/>
                <w:b w:val="false"/>
                <w:color w:val="000000"/>
                <w:spacing w:val="0"/>
                <w:lang w:val="en-US"/>
              </w:rPr>
              <w:t>4407.26</w:t>
            </w:r>
            <w:r>
              <w:rPr>
                <w:rFonts w:cs="Times New Roman" w:ascii="Times New Roman" w:hAnsi="Times New Roman"/>
                <w:b w:val="false"/>
                <w:color w:val="000000"/>
                <w:spacing w:val="0"/>
              </w:rPr>
              <w:t xml:space="preserve">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2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9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9.20-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tropical de "Dipterocarpáceae", aplainada ou poli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669.5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3" w:hanging="283"/>
              <w:jc w:val="center"/>
              <w:rPr/>
            </w:pPr>
            <w:r>
              <w:rPr>
                <w:rFonts w:cs="Times New Roman" w:ascii="Times New Roman" w:hAnsi="Times New Roman"/>
                <w:b w:val="false"/>
                <w:color w:val="000000"/>
                <w:spacing w:val="0"/>
                <w:lang w:val="en-US"/>
              </w:rPr>
              <w:t xml:space="preserve">4407.25 </w:t>
            </w:r>
            <w:r>
              <w:rPr>
                <w:rFonts w:cs="Times New Roman" w:ascii="Times New Roman" w:hAnsi="Times New Roman"/>
                <w:b w:val="false"/>
                <w:color w:val="000000"/>
                <w:spacing w:val="0"/>
              </w:rPr>
              <w:t>ex</w:t>
            </w:r>
          </w:p>
          <w:p>
            <w:pPr>
              <w:pStyle w:val="Normal"/>
              <w:ind w:left="283" w:hanging="283"/>
              <w:jc w:val="center"/>
              <w:rPr/>
            </w:pPr>
            <w:r>
              <w:rPr>
                <w:rFonts w:cs="Times New Roman" w:ascii="Times New Roman" w:hAnsi="Times New Roman"/>
                <w:b w:val="false"/>
                <w:color w:val="000000"/>
                <w:spacing w:val="0"/>
                <w:lang w:val="en-US"/>
              </w:rPr>
              <w:t xml:space="preserve">4407.26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2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99-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Madeira tropical de "Dipterocarpáceae", não aplainadas ou polida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69.2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10-2 ex</w:t>
            </w:r>
          </w:p>
          <w:p>
            <w:pPr>
              <w:pStyle w:val="Normal"/>
              <w:ind w:left="283" w:hanging="283"/>
              <w:jc w:val="center"/>
              <w:rPr/>
            </w:pPr>
            <w:r>
              <w:rPr>
                <w:rFonts w:cs="Times New Roman" w:ascii="Times New Roman" w:hAnsi="Times New Roman"/>
                <w:b w:val="false"/>
                <w:color w:val="000000"/>
                <w:spacing w:val="0"/>
                <w:lang w:val="en-US"/>
              </w:rPr>
              <w:t xml:space="preserve">4408.31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39-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90-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para compensa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78.4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olhas para folhea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3.4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9.2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21.90-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de bambu e "Kushi" de bamb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inéis de partículas e painéis de fibras de madeir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7.7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4412.2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2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20.9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compens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4.0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8.90-2-(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rans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31.3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9.0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Waribash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2.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21.90-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igos de madeira de "Kwarin", "Tsuge" ou Buxo, "Tagayasan" ("Cassia siamea"), sândalo vermelho, jacarandá ou ébano, excluindo o ébano com riscas branc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8.9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4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Madeira e artigos de madeira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35 a 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7.339.9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1.91-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teiras, capachos e divisórias de "Igusa" ("Juncus effusus") ou de "Shichitoi" ("Cyperus tegetiform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2.3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2.10-3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tamido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7.8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2.1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estaria (exceto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23.4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0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6.0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desperdícios de seda, não acondicionados para venda a retalho e fios de seda ou de desperdícios de seda,  acondicionados para venda a retalh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1.1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3.90-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desperdícios de sed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2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lã card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8.140</w:t>
            </w:r>
          </w:p>
        </w:tc>
      </w:tr>
      <w:tr>
        <w:trPr>
          <w:trHeight w:val="1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lã pente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6.2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111.1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1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1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1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9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ã cardada, penteada; tecidos de pêlos finos cardados, penteados, contendo mais de 10%, em peso, 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2.747</w:t>
            </w:r>
          </w:p>
        </w:tc>
      </w:tr>
      <w:tr>
        <w:trPr>
          <w:trHeight w:val="698" w:hRule="atLeast"/>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w:t>
            </w:r>
          </w:p>
        </w:tc>
        <w:tc>
          <w:tcPr>
            <w:tcW w:w="1559" w:type="dxa"/>
            <w:tcBorders>
              <w:top w:val="single" w:sz="4" w:space="0" w:color="000000"/>
              <w:left w:val="single" w:sz="4" w:space="0" w:color="000000"/>
              <w:right w:val="single" w:sz="4" w:space="0" w:color="000000"/>
            </w:tcBorders>
          </w:tcPr>
          <w:p>
            <w:pPr>
              <w:pStyle w:val="Normal"/>
              <w:ind w:left="283" w:hanging="283"/>
              <w:jc w:val="center"/>
              <w:rPr/>
            </w:pPr>
            <w:r>
              <w:rPr>
                <w:rFonts w:cs="Times New Roman" w:ascii="Times New Roman" w:hAnsi="Times New Roman"/>
                <w:b w:val="false"/>
                <w:color w:val="000000"/>
                <w:spacing w:val="0"/>
                <w:lang w:val="en-US"/>
              </w:rPr>
              <w:t xml:space="preserve">5111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  ex</w:t>
            </w:r>
          </w:p>
        </w:tc>
        <w:tc>
          <w:tcPr>
            <w:tcW w:w="3969"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lã cardada, penteada; tecidos de pêlos finos cardados, pentea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54)</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138.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Capítulo 52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godão (exceto "batik" de tecidos de algodão, certificado como tingido à mão, pelo governo ou pelo governo do país de origem, das posições 5208.51, 5208.52, 5208.53, 5208.59, 5209.51, 5209.52, 5209.59, 5210.51, 5210.52, 5210.59, 5211.51, 5211.52, 5211.59, 5212.15 e 521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3.1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306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8.9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1.0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 de linho e fio de rami, e seus tecid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97.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ju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09.4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402.20-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33-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4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43-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5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62-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filamento de poliéster, contendo 10% ou menos, em peso, de  seda, e contendo mais de 50%, em peso, de fibras sintéticas e de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21.3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11.0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os de filamentos sintétic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9.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4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4.20-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4.9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ilamentos sintéticos ou artificiais e seus   tecidos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59 e 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33.4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51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1.3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bras sintéticas descontínu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88.4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5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ibras sintéticas ou artificiais, descontínuas, e seus teci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40.6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607.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éis, cordas e cab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4.2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petes de matérias têxteis, de pontos nodados ou enrolados, mesmo confeccionad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85.7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702.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5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5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5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arpetes e outros revestimentos para pavimentos, de matérias têxtei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5)</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08.3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806.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3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4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tas, exceto os artefatos da posição 5807; fitas sem trama, de fios ou fibras paralelizados e colados ("Bolduc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8.3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rdados em peças, em tiras ou em motiv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39.7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0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3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mal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73.3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5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6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3.0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8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de mal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52.1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105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6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1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Roupa íntima, de malh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5.7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111.1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uvas, mitenes e semelhantes, de mal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4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111.10-2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Meias-calças, de malha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5.5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2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oupas masculin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1.6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1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1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4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4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1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1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2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oupas feminin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11.174</w:t>
            </w:r>
          </w:p>
        </w:tc>
      </w:tr>
      <w:tr>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7.99-2 ex </w:t>
            </w:r>
          </w:p>
        </w:tc>
        <w:tc>
          <w:tcPr>
            <w:tcW w:w="3969"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Roupa íntima masculin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2.7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6.10-2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4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9-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Roupa íntima feminin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5)</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07.625</w:t>
            </w:r>
          </w:p>
        </w:tc>
      </w:tr>
      <w:tr>
        <w:trPr>
          <w:trHeight w:val="16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9.1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6.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7.1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artilhos, luvas, meias-calças e acessóri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3.7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10-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7.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17.9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Acessórios de vestuário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75 e 78)</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3.0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nç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7.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301.2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1.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1.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1.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ertores (exceto elétricos) e mant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03.0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3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6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oupas de cama, mesa, toucador ou cozin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20.5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305.2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cos e sacolas, para embalage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403.1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3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alça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85)</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4.624p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403.2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3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parte superior em couro ou contendo peleteria e couro, excluindo calçados esportivos e chinel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336pr</w:t>
            </w:r>
          </w:p>
        </w:tc>
      </w:tr>
      <w:tr>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6</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1 ex</w:t>
            </w:r>
          </w:p>
        </w:tc>
        <w:tc>
          <w:tcPr>
            <w:tcW w:w="396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sola exterior de borracha ou plástic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2.8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64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alçados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84 a 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9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3.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Guarda-chuvas e guarda-sóis, e suas parte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6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lores artificiais, folhagem e frutos, e suas partes; artefatos confeccionados com flores artificiais, folhagem e frutos artifici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92.5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ntas de vidro, imitação de pérolas, pedras preciosas ou semiprecios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6.5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igos de joalheria, pulseiras de relógio e suas partes, de metais preciosos ou suas partes, ou metais folheados ou chapeados de metais precios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84.0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117.19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7.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9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ijuterias, pulseiras de relóg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5.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manganê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673.00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ssilíc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81.00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7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8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errossilício-manganês e outras ligas de ferro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980.34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crom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00.00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6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níquel, contendo, em peso, menos de 33% de níqu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44.11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6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níquel, contendo, em peso, 33% ou mais de níqu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62.783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08.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2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4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5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8.096.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4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08.5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5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laminados a quen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226.0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09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2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laminados a fr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02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2.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2.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máquina de ferro ou aços não ligad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96.2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13.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5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de ferro ou aços não lig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3.0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17.1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7.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erro ou aços não ligados, fios, cordas,  de ferro ou aç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4.9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perfis ocos de ferro ou aç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453.7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3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Obras de ferro ou aço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 e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93 a 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258.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2.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não refinado; ânodos de cobre para refinação eletrolít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425.968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403.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refin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105.385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407.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7.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7.2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2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co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58.586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409.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2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tubos de ligas de cobre à base de cobre-zinco (latão) ou de ligas de cobre à base de cobre-estanho (bronz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82.296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hapas, folhas, tiras, tubos, de cobre refinado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1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69.6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4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obre e suas obras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107 a 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25.4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2.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íquel em formas br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51.868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5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Níquel e suas obra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1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81.1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umínio e suas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01.9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umbo refinado em formas br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09.286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Zinco em formas br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61.025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8103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6.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8.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1.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3.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etais comuns e suas ob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78.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4.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4.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gnésio e suas obras (exceto em formas brutas, desperdícios e resídu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4.6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8.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itânio em formas brutas; desperdícios e resíduos; pó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7.243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8544.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5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5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6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cabos e outros condutores, isolados para usos elétri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287.9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9401.3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4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7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7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8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4.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ssentos e suportes elásticos para camas, forrados com cou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8.1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nec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906.3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rinque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23.2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9603.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assouras e escovas, exceto as constituídas por matérias vegetais mesmo reunidas em feix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68.928</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V</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PARA OS QUAIS NÃO SE APLICA A REGRA DE CONTEÚDO DE PAÍS OUTORGANTE ("DONOR COUNTRY CONTENT")</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1276"/>
        <w:gridCol w:w="1701"/>
        <w:gridCol w:w="708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pPr>
            <w:r>
              <w:rPr>
                <w:rFonts w:cs="Times New Roman" w:ascii="Times New Roman" w:hAnsi="Times New Roman"/>
                <w:b w:val="false"/>
                <w:color w:val="000000"/>
                <w:spacing w:val="0"/>
              </w:rPr>
              <w:t>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DO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UP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20</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depilados, de bovinos e de eqüídeos, preparados, exceto os das posições 4108 ou 4109</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inteiros, de bovinos, de superfície unitária não superior a 2,6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 xml:space="preserve"> (28 pés</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urtidos ou recurtidos, mas sem preparação posterior,  divididos ou n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3 Couros e peles inteiros, de bovino, exceto curtidos, recurtidos ou apergaminh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uros e peles, de bovinos e de eqüídeos, curtidos ou recurtidos, mas sem outra preparação ulterior, mesmo divid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de bovinos, com pré-curtimenta vegeta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de bovinos, pré-curtido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uros e peles, de bovinos e de eqüídeos, apergaminhados ou preparados após a curtimen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lena flor e plena flor dividida</w:t>
            </w:r>
          </w:p>
          <w:p>
            <w:pPr>
              <w:pStyle w:val="Normal"/>
              <w:ind w:left="1026" w:hanging="102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apergaminh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w:t>
            </w:r>
          </w:p>
          <w:p>
            <w:pPr>
              <w:pStyle w:val="Normal"/>
              <w:ind w:left="1026" w:hanging="102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apergaminh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vinos, preparadas, exceto as das posições 4108 ou 41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pergaminhadas ou preparadas após curtimen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Couros e peles de ovino ou caprino preparados após  curtimen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caprin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pergaminhas ou preparadas após curtimen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eles de caprinos, preparadas após a curtimen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utros animais e peles de animais desprovidos de pêl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suín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eles de suínos, sem pêlos, exceto apergaminh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rép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eles de répteis, excluindo as com pré-curtimenta  vegetal, exceto apergaminh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outros animais</w:t>
            </w:r>
          </w:p>
          <w:p>
            <w:pPr>
              <w:pStyle w:val="Normal"/>
              <w:numPr>
                <w:ilvl w:val="0"/>
                <w:numId w:val="3"/>
              </w:numPr>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e couros de outros animais, exceto apergaminhados</w:t>
            </w:r>
          </w:p>
          <w:p>
            <w:pPr>
              <w:pStyle w:val="Normal"/>
              <w:ind w:left="572"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envernizados ou revestidos; couros e peles metaliz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metaliz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las e maletas, incluídas as de toucador e as maletas e pastas para documentos e de estudante, os estojos para óculos, binóculos, máquinas fotográficas e de filmar, instrumentos musicais, armas, e artefatos semelhantes; sacos de viagem, bolsas de toucador, mochilas, bolsas, sacolas (sacos para compras), carteiras para dinheiro, carteiras para passes, cigarreiras, tabaqueiras, "kit" para ferramentas, bolsas e sacos para artigos de esporte, estojos para frascos ou jóias, caixas para pó-de-arroz, estojos para ourivesaria, e artefatos semelhantes, de couro natural ou reconstituído, de folhas de plásticos, de matérias têxteis, de fibra vulcanizada ou de cartão, ou recobertos, no todo ou na maior parte, dessas mesmas matérias ou de pape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5.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las e maletas, incluídas as de toucador e as maletas e pastas para documentos e de estudante, e artefato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lsas, mesmo com tiracolo, incluídas as que não possuam alças (peg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folhas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4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lsas (incluídas as que não possuam alças), com a superfície exterior de outra matér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rtigos do tipo dos normalmente levados nos bolsos ou em bols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folhas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acos de viagem, sacolas de toalete, mochilas, sacolas para compras, estojos para mapas, estojos para cigarros, bolsinhas para tabaco, caixa de ferramentas e embalagen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folhas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ortidos de viagem, para toucador de pessoas, para costura ou  para limpeza de calçado ou de roup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curtida ou acabada (incluídas as cabeças, caudas, patas e outras partes, desperdícios e aparas), não reunida (não montada) ou reunida (montada), sem adição de outras matérias, com exceção das da posição 4303</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9923" w:type="dxa"/>
        <w:jc w:val="left"/>
        <w:tblInd w:w="-5" w:type="dxa"/>
        <w:tblLayout w:type="fixed"/>
        <w:tblCellMar>
          <w:top w:w="0" w:type="dxa"/>
          <w:left w:w="108" w:type="dxa"/>
          <w:bottom w:w="0" w:type="dxa"/>
          <w:right w:w="108" w:type="dxa"/>
        </w:tblCellMar>
      </w:tblPr>
      <w:tblGrid>
        <w:gridCol w:w="1418"/>
        <w:gridCol w:w="2105"/>
        <w:gridCol w:w="6400"/>
      </w:tblGrid>
      <w:tr>
        <w:trPr>
          <w:trHeight w:val="107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6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ção XI</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seus acessórios e outros artefatos de peleteria (peles com pêl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espartaria ou de cestar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rtigos de matérias plás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térias têxteis e suas obras, exceto tecidos de algodão para "batiks" das posições 5208 a 5212 certificados como tingidos à mão pelo governo ou pelo governo do país de ori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sola exterior de borracha, plástico, couro natural ou reconstituído e parte superior de couro natura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sola exterior de borracha, plástico, couro natural ou reconstituído e parte superior de matéri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alç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parte superior de couro natural ou reconstituí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m sola exterior de couro natural e parte superior de couro reconstituí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Com sola exterior de borracha, plástico ou couro reconstituído e parte superior de couro reconstituí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exceto com parte superior de couro natural ou reconstituído ou materiais têxtei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m sola exterior de borracha, plástico, couro natural ou reconstituí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boços não enformados nem na copa nem na aba, discos e cilindros, mesmo cortados no sentido da altura, de feltro, para chapéu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de feltro, obtidos a partir dos esboços ou discos da posição 6501, mesmo guarnec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de malha ou confeccionados com rendas, feltro ou outros produtos têxteis, em peça (mas não em tiras), mesmo guarnecidos; coifas e redes, para o  cabelo, de qualquer matéria, mesmo guarneci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coifas e redes, para o cabel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rinquedos de rodas concebidos para serem montados por crianças [por exemplo: triciclos, patinetes (trotinetas), carros de pedais]; carrinhos para bon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3</w:t>
            </w:r>
          </w:p>
        </w:tc>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necos representando exclusivamente a figura huma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brinquedos; modelos reduzidos e modelos semelhantes para divertimento, mesmo animados; quebra-cabeças ("puzzles") de qualquer tipo</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r>
        <w:br w:type="page"/>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V</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QUISITOS ESPECÍFICOS DE ORI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1796"/>
        <w:gridCol w:w="4394"/>
        <w:gridCol w:w="387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TEM TARIFÁRIO (S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OPERAÇÕES QUE CONFEREM A QUALIDADE DE PRODUTO ORIGINÁRI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secos, salgados ou em salmoura; peixes defumados, mesmo cozidos  antes ou durante a defumação; farinhas, pós e "pellets", de peixe, próprios para alimentação human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ou processamento com peixes originári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secos, mesmo cortados, em pedaços ou  fatias, ou ainda triturados ou em pó, mas sem qualquer outro prepar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hortícolas comestíveis originários, raízes ou tubérculos originári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casca de cítricos e de melõ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rutas ou castanhas originári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a indústria de moagem; malte; amidos e féculas; inulina; glúten de trig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que constam dos Capítulos 7, 8 ou 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15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 de dendê (palma) e respectivas frações, mesmo refinados, mas não quimicamente modific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stearina de palm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a estearina de palmeira da posição 151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de carne, de peixes ou de crustáceos, de moluscos ou de outros invertebrados aquá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animais vivos, peixes, crustáceos, moluscos ou invertebrados aquáticos, originári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17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Frutose quimicamente pu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as frutoses quimica-mente puras da posição 170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au e suas preparações excluindo os produtos das posições 1801, 1802 ou 1806</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caca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ocolate e outras preparações alimentícias contendo cacau:</w:t>
            </w:r>
          </w:p>
          <w:p>
            <w:pPr>
              <w:pStyle w:val="Normal"/>
              <w:ind w:left="-61" w:hanging="81"/>
              <w:jc w:val="both"/>
              <w:rPr/>
            </w:pPr>
            <w:r>
              <w:rPr>
                <w:rFonts w:cs="Times New Roman" w:ascii="Times New Roman" w:hAnsi="Times New Roman"/>
                <w:b w:val="false"/>
                <w:color w:val="000000"/>
                <w:spacing w:val="0"/>
                <w:lang w:val="en-US"/>
              </w:rPr>
              <w:t xml:space="preserve">  </w:t>
            </w: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Preparações alimentícias, sendo o leite o ingrediente de maior porcentagem (incluindo a nata) por pes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42" w:hanging="742"/>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de cacau, que não sejam os da posição 1806, na qual o valor dos produtos não-originários não exceda 40% do valor dos produtos obtidos e que o leite usado (incluindo a nata) seja originári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1806, na qual o valor dos produtos não-originários usados não excedam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19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Normal"/>
              <w:ind w:firstLine="459"/>
              <w:rPr>
                <w:rFonts w:ascii="Times New Roman" w:hAnsi="Times New Roman" w:cs="Times New Roman"/>
                <w:b w:val="false"/>
                <w:b w:val="false"/>
                <w:color w:val="000000"/>
                <w:spacing w:val="0"/>
              </w:rPr>
            </w:pPr>
            <w:r>
              <w:rPr>
                <w:rFonts w:cs="Times New Roman" w:ascii="Times New Roman" w:hAnsi="Times New Roman"/>
                <w:b w:val="false"/>
                <w:color w:val="000000"/>
                <w:spacing w:val="0"/>
              </w:rPr>
              <w:t>(*) Extrato de mal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originários do Capítulo 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e padaria, pastelaria ou da indústria de bolachas e biscoitos, mesmo adicionados de cacau; hóstias, cápsulas vazias para medicamentos, obreias, pastas secas de farinha, amido ou de fécula, em folhas, e produt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os Capítulos 7, 8 ou 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frutas e outras partes comestíveis de plantas, preparados ou conservados em vinagre ou em ácido acé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originários dos Capítulos 7 ou  8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preparados ou conservados, exceto em vinagre ou em ácido acé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 Capítulo 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 e trufas, preparados ou conservados, exceto em vinagre ou em ácido acé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 Capítulo 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congelados, com exceção dos produtos da posição 2006:</w:t>
            </w:r>
          </w:p>
          <w:p>
            <w:pPr>
              <w:pStyle w:val="Normal"/>
              <w:ind w:left="459" w:hanging="459"/>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spigas de milho tenr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exceto os da posição 2004 e cujo valor dos produtos não-originários usados não exceda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não congelados, com exceção dos produtos da posição 2006:</w:t>
            </w:r>
          </w:p>
          <w:p>
            <w:pPr>
              <w:pStyle w:val="Normal"/>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Espigas de milho ten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 posição 2005 e cujo valor dos produtos não-originários us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originários do Capítulo 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com cascas de frutas e outras partes de plantas, confeitados  com açúcar (passados por calda, glaceados ou cristaliz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s Capítulos 7, 8, 9 ou 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e  outras partes comestíveis de plantas, preparadas ou conservadas de outro modo, com ou sem adição de açúcar ou de outros edulcorantes ou de álcool,  não especificadas nem compreendidas em outras posições:</w:t>
            </w:r>
          </w:p>
          <w:p>
            <w:pPr>
              <w:pStyle w:val="Normal"/>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Manteiga de amendoim</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 posição 2008 e cujo valor dos produtos não-originários utiliz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originários dos Capítulos 7, 8, 9 ou 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s de frutas (incluídos os mostos de uvas) ou de produtos hortícolas, não fermentados, sem adição de álcool, com ou sem adição de açúcar ou de outros edulcor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s Capítulos 7 ou 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1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molhos e molhos preparados; condimentos e temperos compostos; farinha de mostarda e mostarda prepar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Molhos e suas preparações, condimentos e temperos compost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2103, excluindo mostarda, farinha e farinha de milho e mostarda  preparada, contanto que os tomates contidos sejam produtos originári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 w:leader="none"/>
              </w:tabs>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caldos e sopas; caldos e sopas preparados; preparações alimentícias compostas homogeneiz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002 até 2005, excluindo milho doce e espigas de milho tenras, ou da posição 2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alimentícias não especificadas nem compreendidas em outras posi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tratos para bebida contendo "Panax Ginseng" ou seu extrato, e "Hijiki" (Hijikia Fusiform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tabs>
                <w:tab w:val="clear" w:pos="709"/>
                <w:tab w:val="left" w:pos="790" w:leader="none"/>
              </w:tabs>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Preparações alcoólicas com-postas, para a elaboração de bebidas, com teor alcoólico por volume superior a 0,5%vol.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2106 e cujo valor dos produtos não-originários utiliz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produtos que não sejam preparações alcoólicas compostas utilizadas para a fabricação de bebidas, de teor alcoólico de volume superior a 0,5%vol. ou de produtos que não sejam da posição 2208, e cujo valor dos produtos não-originários utilizados não exceda 40% do valor do produto obtido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ho de uvas frescas, incluídos os vinhos enriquecidos com álcool; mostos de uvas, excluídos os da posição 20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009 ou 22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rmutes e outros vinhos de uvas frescas aromatizados por plantas ou substâncias aromátic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009, 2204 ou 22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bebidas fermentadas (sidra, perada, hidromel, por exemplo); misturas de bebidas fermentadas e misturas de bebidas fermentadas com bebidas não alcoólicas, não especificadas nem compreendidas em outras posições da nomenclatu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2206 e cujo valor dos produtos não-originários utiliz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rHeight w:val="250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l etílico não desnaturado, com um teor alcoólico, em volume, inferior a 80% vol; aguardentes, licores e outras bebidas espirituosas (alcoólicas):</w:t>
            </w:r>
          </w:p>
          <w:p>
            <w:pPr>
              <w:pStyle w:val="Normal"/>
              <w:ind w:left="742" w:hanging="742"/>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 xml:space="preserve">Álcool etílico e aguardentes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s posições 2207 ou 22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2208 e cujo valor dos produtos não-originários utilizados não exceda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agres e seus sucedâneos obtidos a partir do ácido acético, para usos alimenta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209 ou 29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dos tipos utilizados na alimentação de anim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2309 e cujo valor dos produtos não-originários utilizados não exceda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tais preciosos no estado coloidal; compostos inorgânicos ou orgânicos de metais preciosos, de constituição química definida ou não; amálgamas de metais precios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843 e fabricação a partir de  transformação química exceto os da posição 28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inorgânicos ou orgânicos, dos metais das terras raras, de ítrio ou de escândio ou das misturas destes met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846 e fabricação a partir de transformação química exceto os da posição 284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9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is acíclicos e seus derivados halogenados, sulfonados, nitrados ou nitros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lcoolatos metál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alcoolatos de metal da posição 29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9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is cíclicos e seus derivados halogenados, sulfonados, nitrados ou nitros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lcoolatos de meta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produtos que não sejam alcoolatos de metal da posição 2906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mpostos organo-inorgânicos:</w:t>
            </w:r>
          </w:p>
          <w:p>
            <w:pPr>
              <w:pStyle w:val="Normal"/>
              <w:ind w:left="343" w:hanging="283"/>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postos organo-mercuria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compostos organo- mercuriais da posição 29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2931 (excluindo compostos organo-mercuria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heterocíclicos exclusivamente de heteroátomo(s) de oxigê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932 e fabricação a partir de transformação química exceto os da posição 29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heterocíclicos exclusivamente de heteroátomo(s) de nitrogê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933 e fabricação a partir de transformação química exceto os da posição 293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cidos nucléicos e seus sais; outros compostos heterocíclicos:</w:t>
            </w:r>
          </w:p>
          <w:p>
            <w:pPr>
              <w:pStyle w:val="Normal"/>
              <w:ind w:left="283" w:hanging="283"/>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Sultonas e sultam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sultonas e sultamas da posição 293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2934 (excluindo sultonas e sultam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çúcares quimicamente puros, exceto sacarose, lactose, maltose, glicose e frutose (levulose); éteres e ésteres de açúcares, e  seus sais, exceto os produtos das posições 2937, 2938 ou 293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imicamente puros, exceto maltose ou frutose  da posição 1702, ou outros que não sejam os da posição 294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0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lândulas e outros órgãos para usos opoterápicos, dessecados, mesmo em pó;  extratos de glândulas ou de outros órgãos ou das suas secreções, para usos opoterápicos; heparina e seus sais; outras substâncias humanas ou animais preparadas para fins terapêuticos ou profiláticos, não especificadas nem compreendida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Heparina e seus s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exceto heparina e seus sais, da posição 300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0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ngue humano; sangue animal preparado para usos terapêuticos, profiláticos ou de diagnóstico; anti-soros, outras frações  do sangue, produtos imunológicos modificados, mesmo obtidos por via biotecnológica; vacinas, toxinas, culturas de microorganismos (exceto leveduras) e produto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Hemoglobina, globulinas de sangue e globulinas de sor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hemoglobina, globulinas de sangue e globulinas de soro da posição 300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dicamentos (exceto os produtos das posições 3002, 3005 ou 3006) constituídos por produtos misturados entre si, preparados para fins terapêuticos ou profiláticos, mas não apresentados em doses nem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3003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dicamentos (exceto os produtos das posições 3002, 3005 ou 3006) constituídos por produtos misturados ou não misturados, preparados para fins terapêuticos ou profiláticos, apresentados em doses  ou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003 ou 3004 e cujo valor dos produtos não- 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e artigos farmacêuticos indicados na Nota 4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Preparações químicas contracep-tivas baseadas em hormônios ou espermici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3006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acas corantes; preparações indicadas na Nota 3 do presente Capítulo, à base de lacas cor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3 até 32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matérias corantes; preparações indicadas na Nota 3 do presente Capítulo, exceto as das posições 3203, 3204 ou 3205; produtos inorgânicos dos tipos utilizados como luminóforos, mesmo de constituição química defini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e não sejam  (misturas de óxidos ou sais do Capítulo 28 com extensores como sulfato de bário, giz, carbonato de bário e tecido acetinado) da posição 32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intas e vernizes, à base de polímeros sintéticos ou de polímeros naturais  modificados, dispersos ou dissolvidos em meio não aquoso; soluções definidas na Nota 4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8 ou 32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tintas e vernizes; pigmentos a água preparados, dos tipos utilizados para  acabamento de cou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10 ou 32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es para pintura artística, atividades educativas, pintura de tabuletas, modificação de tonalidades, recreação e cores semelhantes, em pastilhas, tubos, potes, frascos, godês ou acondicionamen-t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3 até 3210 e 3212 ou 32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ástique de vidraceiro, cimentos de resina e outros mástiques; indutos utilizados em pintura; indutos não refratários do tipo dos utilizados em alvenari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8 até 3210 e 3212 ou 32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isturas de substâncias odoríferas e misturas (incluídas as soluções alcoólicas) à base de uma ou mais destas substâncias, dos tipos utilizados como matérias básicas para a indústria; outras preparações à base de substâncias odoríferas, dos tipos utilizados para a fabricação de bebi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3302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bão; produtos e preparações orgânicos tensoativos utilizados como sabão, em barras, pães, pedaços ou figuras moldados, mesmo contendo  sabão; papel, pastas ("ouates"), feltros e falsos tecidos, impregnados, revestidos ou recobertos de sabão ou de deterge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401 ou 34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gentes orgânicos de superfície (exceto sabões); preparações tensoativas, preparações para lavagem (incluídas as preparações auxiliares) e preparações para limpeza, mesmo contendo sabão, exceto as da posição 3401</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401 ou 34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ssas ou pastas para modelar, incluídas as próprias para recreação de crianças;   “ceras” para dentistas apresentadas em sortidos, em embalagens para venda a retalho ou em placas,  ferraduras, varetas  ou formas semelhantes; outras composições para dentistas à base de gesso</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Outras preparações para uso em odontologia, à base de placas (de gesso calcinado ou sulfato de cálci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 posição 3407 e cujo valor dos produtos não-originários usados não exceda  5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gorduras e óleos hidrogenados da posição  1516; com produtos que não sejam álcoois graxos da posição 1519; com produtos que não sejam os das posições  3404, 3407 ou 382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5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buminas (incluídos os concentrados de várias proteínas do soro de leite, contendo, em peso calculado sobre matéria seca, mais de 80% de proteínas do soro de leite), albuminatos e outros derivados das albumin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valbumin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ovos de pássaros originári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xtrina e outros amidos e féculas modificados (por exemplo: amidos e féculas pré-gelatinizados ou esterificados); colas à base de amidos ou de féculas, de dextrina ou de outros amidos ou féculas modificados:</w:t>
            </w:r>
          </w:p>
          <w:p>
            <w:pPr>
              <w:pStyle w:val="Normal"/>
              <w:jc w:val="both"/>
              <w:rPr/>
            </w:pPr>
            <w:r>
              <w:rPr>
                <w:rFonts w:cs="Times New Roman" w:ascii="Times New Roman" w:hAnsi="Times New Roman"/>
                <w:b w:val="false"/>
                <w:color w:val="000000"/>
                <w:spacing w:val="0"/>
                <w:lang w:val="en-US"/>
              </w:rPr>
              <w:t>(1)     Amidos e féculas</w:t>
            </w:r>
            <w:r>
              <w:rPr>
                <w:rFonts w:cs="Times New Roman" w:ascii="Times New Roman" w:hAnsi="Times New Roman"/>
                <w:b w:val="false"/>
                <w:color w:val="000000"/>
                <w:spacing w:val="0"/>
              </w:rPr>
              <w:t xml:space="preserve"> esterificados e seus deriv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1) Fabricação a partir de produtos que não sejam amidos e féculas esterificados e seus derivados da posição 3505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originários dos Capítulos 7, 8 ou 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cério e outras ligas pirofóricas, sob  quaisquer formas; artigos de matérias inflamáveis indicados na Nota 2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rtigos  inflamáveis indicados na Nota 2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exceto produtos de matérias inflamáveis) da posição 36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e filmes planos, fotográficos, sensibilizados,  não impressionados, de matérias diferentes do papel, do cartão ou dos têxteis; filmes fotográficos planos, de revelação e copiagem instantâneas, sensibi-lizados, não impressionados, mesmo em cartuch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701 ou 37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lmes fotográficos sensibilizados, não impressionados, em rolos, de matérias diferentes do papel, do cartão ou dos têxteis; filmes fotográficos de revelação e copiagem instantâneas, em rolos, sensi-bilizados, não impression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701 ou 37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ilmes, papéis, cartões e têxteis, fotográficos, impressionados mas não revel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701 até 37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3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iversos das indústrias químicas, exceto os produtos das posições 3801 a 3807, 3809, 3821ou 382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e posição tarifária diferente da  dos produtos obtidos,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8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afita artificial; grafita coloidal ou semicoloidal; preparações à base de grafita ou de outros carbonos, em pastas, blocos, lamelas ou outros produtos intermediári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Preparações à base de grafita ou outro carbon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preparações à base de  grafita ou outro carbono da posição 38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8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fônias e ácidos resínicos, e seus derivados; essência de colofônia e óleos de colofônia;  gomas fundi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Gomas éste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gomas ésteres da posição 38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gentes de apresto ou de acabamento, aceleradores de tingimento ou de fixação de  matérias corantes e outros produtos e preparações (por exemplo: aprestos preparados e preparações  mordentes) dos tipos utilizados na indústria têxtil, na indústria do papel, na indústria do couro ou em indústrias semelhantes, não especifica-dos nem compreendidos em outras po-sições:</w:t>
            </w:r>
          </w:p>
          <w:p>
            <w:pPr>
              <w:pStyle w:val="Normal"/>
              <w:ind w:left="283" w:hanging="283"/>
              <w:jc w:val="both"/>
              <w:rPr/>
            </w:pPr>
            <w:r>
              <w:rPr>
                <w:rFonts w:cs="Times New Roman" w:ascii="Times New Roman" w:hAnsi="Times New Roman"/>
                <w:b w:val="false"/>
                <w:color w:val="000000"/>
                <w:spacing w:val="0"/>
                <w:lang w:val="en-US"/>
              </w:rPr>
              <w:t>(1)     À</w:t>
            </w:r>
            <w:r>
              <w:rPr>
                <w:rFonts w:cs="Times New Roman" w:ascii="Times New Roman" w:hAnsi="Times New Roman"/>
                <w:b w:val="false"/>
                <w:color w:val="000000"/>
                <w:spacing w:val="0"/>
              </w:rPr>
              <w:t xml:space="preserve"> base de matérias amiláce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o Capítulo 11 e das posições 3505 ou 38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3809 e cujo valor dos produtos não-originários usados não exceda 5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rmutadores de íons à base de polímeros das posições 3901 a 3913, em formas primá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nofilamentos cuja maior dimensão do corte transversal, seja superior a 1mm (monofios), varas, bastões e perfis, mesmo trabalhados à superfície, mas sem qualquer outro trabalho, de plás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juntas, cotovelos, flanges e uniões), de plásticos:</w:t>
            </w:r>
          </w:p>
          <w:p>
            <w:pPr>
              <w:pStyle w:val="Normal"/>
              <w:ind w:left="283" w:hanging="283"/>
              <w:rPr/>
            </w:pPr>
            <w:r>
              <w:rPr>
                <w:rFonts w:cs="Times New Roman" w:ascii="Times New Roman" w:hAnsi="Times New Roman"/>
                <w:b w:val="false"/>
                <w:color w:val="000000"/>
                <w:spacing w:val="0"/>
                <w:lang w:val="en-US"/>
              </w:rPr>
              <w:t>(1)     T</w:t>
            </w:r>
            <w:r>
              <w:rPr>
                <w:rFonts w:cs="Times New Roman" w:ascii="Times New Roman" w:hAnsi="Times New Roman"/>
                <w:b w:val="false"/>
                <w:color w:val="000000"/>
                <w:spacing w:val="0"/>
              </w:rPr>
              <w:t>ubos sem cost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s posições 3901 até 3913, ou 391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excluindo os tubos sem costura) da posição 39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vestimentos de pavimentos, de plásticos, mesmo auto-adesivos, em rolos ou em forma de ladrilhos ou de mosaicos; revestimentos de paredes ou de tetos, de plásticos, definidos na Nota 9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18 até 39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tiras, fitas, películas e outras formas planas, auto-adesivas, de plásticos, mesmo em rol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19 até 39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hapas, folhas, películas, tiras e lâminas, de plásticos não alveolares, não reforçadas nem estratificadas, nem associadas de forma semelhante a outras matérias, sem supor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hapas, folhas, películas, tiras e lâminas, de plás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3920 ou 39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0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rracha endurecida (por exemplo: ebonite) sob quaisquer formas, incluídos os desperdícios e resíduos; obras de borracha endureci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utros, exceto blocos, farelos, grânulos, folhas, tiras, bastões, perfis, formas, tubos, fragmentos ou pó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exceto blocos, farelos, grânulos, placas, folhas, tiras, bastões, perfis, formas, tubos, fragmentos ou pós) da posição 4017</w:t>
            </w:r>
          </w:p>
        </w:tc>
      </w:tr>
      <w:tr>
        <w:trPr>
          <w:trHeight w:val="115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depilados, de bovinos e de eqüídeos, preparados, exceto os couros das posições  4108 ou 41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1 ou 4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vin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2 ou 41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caprin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3 ou 41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utros animais e peles de animais desprovidos de pêlos, preparadas, exceto as das posições 4108 ou 41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3 ou 41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acamurçados  (incluída a camurça combin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1 até 4103 ou 41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envernizados ou revestidos; couros e peles metaliz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4101 até 41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4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couro; artigos de correeiro ou de seleiro; artigos de viagem, bolsas e artefatos semelhantes; obras de tripa, (exceto de bicho-da-seda); excluindo os produtos das posições 4205 ou 420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e posições diferentes (exceto a posição 4205) do produto obtid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3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curtida ou acabada  (incluídas as cabeças, caudas, patas e outras partes, desperdícios e aparas), não reunida (não montada) ou reunida (montada), sem adição de outras matérias, com exceção das da posição 43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ceto peles de animais aba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s posições 4301 ou 430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seus acessórios e outros artefatos de peleteria (peles com pê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302 ou 43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4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serrada ou fendida longitudinal-mente, cortada em folhas ou desenrolada, mesmo aplainada, polida ou unida por malhetes, de espessura superior a  6m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plainadas, polidas ou rejunt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4407; aplainadas, polidas ou rejunt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is, cubas, balsas, dornas, selhas e outras obras de tanueiro e respectivas partes de madeira, incluídas as aduel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exceto aduelas, exceto aduelas rachadas, cuja superfície foi serrada e aduelas serradas, em que pelo menos uma superfície principal foi cilindricamente serrada, mas não preparada, além de para serrar), da posição 441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4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marcenaria ou de carpintaria para construções, incluídos os painéis celulares, os painéis para soalhos e as fasquias para telhados ("shingles" e "shakes"), de madei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om painéis celulares de mad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painéis celulares de madeira da posição 441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4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marchetada e madeira incrustada; cofres, escrínios e estojos para joalharia e ourivesaria, e obras semelhantes, de madeira; estatuetas e outros objetos de ornamentação, de madeira; artigos de  mobiliário, de madeira, que não se incluam no Capítulo 9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ceto madeira marchetada ou madeira incrust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excluindo madeira marchetada e madeira incrustada) da posição 442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cortiça natura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 posição 450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ranças e artigos semelhantes, de matérias para entrançar, mesmo reunidos em tiras; matérias para entrançar, tranças e artigos semelhantes, de matérias para entrançar,  tecidos ou paralelizados, em formas planas, mesmo acabados (por exemplo: esteiras, capachos e divisóri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Tranças e artigos semelhantes, de matérias para entrançar, tecidos ou paralelizados, em formas plan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excluindo tranças e artigos semelhantes de matérias para entrançar) os da posição 460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desperdícios de seda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seda ou de desperdícios de seda, acondicionados para venda a retalho; pêlo de messina (crina de florenç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utros, exceto pêlo de messina (crina de florenç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ímicos, de produtos das posições 4701 até 4706, ou 5001, ou de fibras têxteis naturais (exceto seda crua), fibras feitas manualmente ou de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seda ou  de desperdícios de se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ã cardada,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ã penteada,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pêlos finos, cardados ou penteados,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ã ou de pêlos finos,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pêlos grosseiros ou de crina (incluídos os fios de crina revestidos por enrolamento), mesm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ã cardada ou de pêlos finos   card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ntendo mais qu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ã penteada ou de pêlos finos  penteados:</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Tecidos de pêlos grosseiros ou de crina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nhas para costurar, de algodão, mesmo acondicionada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pelo menos 85%, em peso, de algodão,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menos de 85%, em peso, de algodão,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pelo menos 85%, em peso, de algodão, com peso  nã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pelo menos 85%, em peso, de algodão, com pes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nã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de algodão:</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i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juta ou de outras fibras têxteis liberianas da posição 530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3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outras fibras têxteis vegetais; fios de pape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ceto fios de pap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i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juta ou de outras fibras têxteis liberianas da posição 530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outras fibras têxteis vegetais; tecidos de fios de pap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5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lamentos sintéticos ou artificiais, exceto os das posições 5404 a 5406</w:t>
            </w:r>
          </w:p>
          <w:p>
            <w:pPr>
              <w:pStyle w:val="Normal"/>
              <w:ind w:left="283" w:hanging="283"/>
              <w:jc w:val="both"/>
              <w:rPr/>
            </w:pPr>
            <w:r>
              <w:rPr>
                <w:rFonts w:cs="Times New Roman" w:ascii="Times New Roman" w:hAnsi="Times New Roman"/>
                <w:b w:val="false"/>
                <w:color w:val="000000"/>
                <w:spacing w:val="0"/>
                <w:lang w:val="en-US"/>
              </w:rPr>
              <w:t>(1)     Superior a</w:t>
            </w:r>
            <w:r>
              <w:rPr>
                <w:rFonts w:cs="Times New Roman" w:ascii="Times New Roman" w:hAnsi="Times New Roman"/>
                <w:b w:val="false"/>
                <w:color w:val="000000"/>
                <w:spacing w:val="0"/>
              </w:rPr>
              <w:t xml:space="preserv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 nem cardadas nem pentea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nofilamentos sintéticos, com pelo menos 67 decitex e cuja maior dimensão da seção transversal não seja superior a  1mm; lâminas e formas semelhantes (por exemplo: palha artificial) de matérias têxteis sintéticas, cuja largura aparente não seja superior a 5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nofilamentos artificiais, com pelo menos  67 decitex e cuja maior dimensão da seção transversal não seja superior a 1mm; lâminas e formas semelhantes (por exemplo: palha artificial) de matérias têxteis artificiais, cuja largura aparente  não seja superior a 5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lamentos sintéticos ou artificiais (exceto linhas para costurar),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bos de filamentos sinté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ímicos, de produtos das posições 4701 até 47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bos de filamentos artifici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sintéticas descontínuas, não cardadas, não penteadas nem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ímicos, de produtos das posições 4701 até 47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artificiais descontínuas, não cardadas, não penteadas nem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ímicos, de produtos das posições 4701 até 47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sintéticas descontínuas, cardadas, penteadas ou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artificiais descontínuas, cardadas, penteadas ou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nhas para costurar, de fibras sintéticas ou artificiais descontínuas, mesmo acondicio-nada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bras sintéticas descontínuas (exceto linhas para costurar),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bras artificiais descontínuas (exceto linhas para costurar),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bras sintéticas ou artificiais, descontínuas (exceto linhas para costurar),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bras sintéticas descontínuas, contendo pelo menos 85%, em peso, destas fibras:</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1) Fabricação a partir de produtos químicos, de produtos das posições 4701 até 4706, ou 5001, ou de fibras têxteis naturais (exceto seda crua), fibras feitas manualmente ou desperdícios de fibras têxtei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fibras sintéticas descontínuas, contendo menos de 85%, em peso, destas fibras, combinados, principal ou unicamen-te, com algodão, de peso não superior a 17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fibras sintéticas descontínuas, contendo menos de 85%, em peso, destas fibras, combinados, principal ou unicamen-te, com algodão, de peso superior a 17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de fibras sintéticas descontínuas:</w:t>
            </w:r>
          </w:p>
          <w:p>
            <w:pPr>
              <w:pStyle w:val="TextBody"/>
              <w:rPr>
                <w:rFonts w:ascii="Times New Roman" w:hAnsi="Times New Roman" w:cs="Times New Roman"/>
                <w:color w:val="000000"/>
                <w:spacing w:val="0"/>
              </w:rPr>
            </w:pPr>
            <w:r>
              <w:rPr>
                <w:rFonts w:cs="Times New Roman" w:ascii="Times New Roman" w:hAnsi="Times New Roman"/>
                <w:color w:val="000000"/>
                <w:spacing w:val="0"/>
              </w:rPr>
              <w:t>(1)    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bras artificiais descontínu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stas ("ouates") de matérias têxteis e artigos destas pastas; fibras têxteis de comprimento não superior a 5mm ("tontisses"), nós e bolotas de matérias têxt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ltros, mesmo impregnados, revestidos, recobertos ou estratific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lsos tecidos, mesmo impregnados,  revestidos, recobertos ou estratific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6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e cordas, de borracha, recobertos de têxteis;  fios têxteis, lâminas e formas semelhantes das posições 54.04 ou 54.05, impregnados, revestidos, recobertos ou embainhados de borracha ou de plást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Fio têxtil, lâminas e semelhantes das posições 5404 ou 5405, impregnados, recobertos, revestidos ou embainhados de plás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ímicos,  de produtos das posições 4701 até 47.06,  ou de fibras têxteis naturais, fibras feitas manualmente ou desperdícios de fibras têxteis, nem cardadas nem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metálicos e fios metalizados, mesmo revestidos por enrolamento, constituídos por fios têxteis, lâminas ou formas semelhantes das posições 5404 ou 5405, combinados com metal sob a forma de fios, de lâminas ou de pós, ou recobertos de meta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revestidos por enrolamento, lâminas e formas semelhantes das posições  5404 ou 5405, revestidas por enrolamento, exceto os da posição 5605 e os fios de crina revestidos por enrolamento; fios de froco ("chenille"); fios denominados "de cadeia" ("chainet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éis, cordas e cabos, entrançados ou não, mesmo impregnados, revestidos, recobertos ou embainhados de borracha ou de plás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des de malhas com nós, em panos ou em peça, obtidas a partir de cordéis, cordas ou cabos; redes confeccionadas para a pesca e outras redes confeccionadas, de matérias têxt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igos de fios, lâminas ou formas semelhantes das posições 5404 ou 5405, cordéis, cordas ou cabos, não especificados nem compreendidos em outras posiçõ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5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petes e outros revestimentos para pavimentos, de matérias têxteis, exceto os produtos da posição 570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petes e outros revestimentos para pavimentos, de feltro,  exceto os tufados e os flocados, mesmo confeccion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especiais; tecidos tufados; rendas; tapeçarias; passamanarias; bordados:</w:t>
            </w:r>
          </w:p>
          <w:p>
            <w:pPr>
              <w:pStyle w:val="Normal"/>
              <w:jc w:val="both"/>
              <w:rPr/>
            </w:pPr>
            <w:r>
              <w:rPr>
                <w:rFonts w:cs="Times New Roman" w:ascii="Times New Roman" w:hAnsi="Times New Roman"/>
                <w:b w:val="false"/>
                <w:color w:val="000000"/>
                <w:spacing w:val="0"/>
                <w:lang w:val="en-US"/>
              </w:rPr>
              <w:t>(1)    V</w:t>
            </w:r>
            <w:r>
              <w:rPr>
                <w:rFonts w:cs="Times New Roman" w:ascii="Times New Roman" w:hAnsi="Times New Roman"/>
                <w:b w:val="false"/>
                <w:color w:val="000000"/>
                <w:spacing w:val="0"/>
              </w:rPr>
              <w:t>eludos e pelúcias tecidos da posição 5801 contendo mais de 10%, em peso, de seda e também veludos e pelúcias, não cort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revestidos de cola ou de matérias  amiláceas, dos tipos utilizados na encadernação, cartonagem ou usos semelhantes; telas para decalque e telas transparentes para desenho; telas preparadas para pintura; entretelas e tecidos rígidos semelhantes, dos tipos utilizados em chapéus e artefatos de uso semelhant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las para pneumáticos fabricadas com fios de alta tenacidade de náilon ou de outras poliamidas, de poliésteres ou de raiom viscose:</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Impregnados com plásticos ou borrach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fio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impregnados, revestidos, recobertos ou estratificados, com plástico, exceto os da posição 590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nóleos, mesmo recortados; revestimentos para pavimentos constituídos por um induto ou recobrimento aplicado sobre suporte têxtil, mesmo recortado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vestimentos para paredes, de matérias têxtei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com borracha, exceto os da posição 590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impregnados, revestidos ou recobertos; telas pintadas para cenários teatrais, para fundos de estúdio ou para us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chas de matérias têxteis, tecidas, entrançadas ou tricotadas, para candeeiros, fogareiros, isqueiros, velas e semelhantes; camisas de incandescência e tecidos tubulares tricotados para a sua fabricação, mesmo impregn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gueiras e tubos semelhantes, de matérias têxteis, mesmo com reforço ou acessórios de outras maté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reias transportadoras ou de  trans-missão, de matérias têxteis, mesmo impregnadas, revestidas ou recobertas, de plástico, ou estratificadas com plástico ou reforçadas com metal ou com outras maté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e artefatos de matérias têxteis, para usos técnicos, indicados na Nota 7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6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malh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de malha, exceto os da posição 61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confeccionado com tecidos de malha das posições 5903, 5906 ou 590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6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exceto de malha), excluindo os produtos das posições 6213 a 621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tecidos, de feltro, não tecidos, tecidos tricotados ou em crochê, ou renda dos Capítulos 50 a 56 ou 58 a 6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Lenços de assoar e de bolso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Xales, echarpes, lenços de pescoço, cachenês, cachecóis, mantilhas, véus e artefat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avatas, gravatas-borboletas (laços) e plastron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Luvas, mitenes e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cessórios confeccionados, de vestuário; partes de vestuário ou dos seus acessórios, exceto as da posição 621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6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rtefatos têxteis confeccionados; sortidos; artefatos de matérias têxteis, calçados, chapéus e artefatos de  uso semelhante, usados; trapos, exceto os das posições 6308 ou 63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ortidos constituídos de cortes de tecido e fios, mesmo com acessórios, para confecção de tapetes, tapeçarias, toalhas de mesa ou guardanapos, bordados ou de artefatos têxteis semelhantes, em   embala-gen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6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polainas e artefatos semelhantes, e suas par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diferentes (exceto o da posição 6406)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de feltro, obtidos a partir dos esboços ou discos da posição 6501, mesmo guarnec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exceto os das posições 6501 até 65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entrançados ou obtidos por reunião de tiras, de qualquer matéria, mesmo guarnec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6502 ou 65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uarda-chuvas, sombrinhas e guarda-sóis (incluídos as bengalas-guarda-chuvas e os guarda-sóis de jardim e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6601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dro flotado e vidro desbastado ou polido em uma ou ambas as faces, em chapas ou em folhas, mesmo com camada absorvente, refletora ou não, mas sem qualquer outro trab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dro das posições 7003, 7004 ou 7005, recurvado, biselado, gravado, brocado, esmaltado ou trabalhado de outro modo, mas não emoldurado nem associado a outras maté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dros de segurança, consistindo em vidros temperados ou formados de folhas contracol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Vidros isolantes de paredes múltipla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6 ou 70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elhos de vidro, mesmo emoldurados,   incluídos os espelhos retroviso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7 ou 70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arrafões, garrafas, frascos, boiões, vasos, embalagens tubulares, ampolas e outros recipientes, de vidro, próprios para transporte ou embalagem; boiões de vidro para conserva; rolhas, tampas e outros dispositivos de uso semelhante, de vidro:</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mbalagens cortadas trabalh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da posição  7010, cujo valor dos produtos não-originários cortados não exceda 50% do valor dos produtos obtidos, ou fabricação a partir de produtos que não sejam os da posição  70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jetos de vidro para serviço de mesa, cozinha, toucador, escritório, ornamenta-ção de interiores ou usos semelhantes, exceto os das posições 7010 ou 7018</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rtigos cortados trabalh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da posição  7013, cujo valor dos produtos não-originários cortados não exceda 50% do valor dos produtos obtidos, ou fabricação a partir de produtos que não sejam os da posição 70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locos, placas, tijolos, ladrilhos, telhas, e outros artefatos, de vidro prensado ou moldado, mesmo armado, para a construção; cubos, pastilhas e outros artigos semelhantes, de vidro, mesmo com suporte, para mosaicos ou decorações semelhantes; vitrais de vidro; vidro denominado "multicelular" ou "espuma" de vidro, em blocos, painéis, chapas e conchas ou formas semelhan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Vitrais de vidro e simila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s posições 7003 até 7006, ou 70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de vidro (incluída a lã de vidro) e suas obras (por exemplo: fi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utros, exceto fibras de vidros e f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fibra de vidro não trabalhada da posição  7019 ou fabricação de produtos que não sejam  os da posição 70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1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iamantes, mesmo trabalhados, mas não montados nem engas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ortados ou trabalhados de outra man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7102 ou fabricação a partir de diamantes não trabalhados da posição 71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ata (incluída a prata dourada ou  platinada), em formas brutas ou semimanu-fatura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Semimanufatur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7106 ou fabricação de artigos não trabalhados da posição 71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latina, em formas brutas ou semimanufa-tura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Semimanufatur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7110 ou fabricação de artigos não trabalhados da posição 71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pérolas naturais ou cultivadas, de pedras preciosas ou semipreciosas, de pedras sintéticas ou reconstituí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não trabalhados das posições  7101ou 7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ijute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7117, exceto correntes de metal</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semimanufaturado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6 ou 72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gual ou superior a 600mm, laminados a quente, não folheados ou chapeados, nem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7208 ou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gual ou superior a 600mm, laminados a frio, não folheados ou chapeados, nem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09 ou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gual ou superior a 600mm, folheados ou chapeados, ou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nferior a 600mm,  não folheados ou chapeados, nem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09 ou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nferior a 600mm, folheados ou chapeados, ou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máquina de ferro ou aços não ligado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7213 ou 72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de ferro ou aços não ligados, simplesmente forjadas,  laminadas, estiradas  ou extrudadas, a  quente,  incluídas as  que tenham sido submetidas a torção após  laminage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7213 ou 72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barra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ou 7213 até 72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rfi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13 até 7215 ou 72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aços inoxidáveis, de largura igual ou superior a 600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18 e de produtos que não sejam os da posição 72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Produtos laminados planos, de aços inoxidáveis, de largura inferior a 600mm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18 e de produtos que não sejam os das posições 7219 e 72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máquina de aços inoxidáv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18 e de produtos que não sejam os das posições 7221 e 722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aços inoxidáveis:</w:t>
            </w:r>
          </w:p>
          <w:p>
            <w:pPr>
              <w:pStyle w:val="Normal"/>
              <w:ind w:left="283" w:hanging="283"/>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 xml:space="preserve">Barras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Perf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semimanufaturados da posição 7218 e de produtos que não sejam os das posições 7221 e 722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semimanufaturados da posição 7218 e de produtos que não sejam os das posições 7219 e 722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ços inoxidáv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21 até 722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outras ligas de aços, de largura igual ou superior a 600m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24 e de produtos que não sejam da posição 72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outras ligas de aços, de largura inferior a 600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24 e de produtos que não sejam os das posições 7225 e 722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máquina de outras ligas de aço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24 e de produtos que não sejam os das posições 7227 e 722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outras ligas de aços; barras ocas para perfuração, de ligas de aços ou de aços não ligados:</w:t>
            </w:r>
          </w:p>
          <w:p>
            <w:pPr>
              <w:pStyle w:val="Normal"/>
              <w:ind w:left="283" w:hanging="283"/>
              <w:rPr>
                <w:rFonts w:ascii="Times New Roman" w:hAnsi="Times New Roman" w:cs="Times New Roman"/>
                <w:b w:val="false"/>
                <w:b w:val="false"/>
                <w:color w:val="000000"/>
                <w:spacing w:val="0"/>
              </w:rPr>
            </w:pPr>
            <w:r>
              <w:rPr>
                <w:rFonts w:cs="Times New Roman" w:ascii="Times New Roman" w:hAnsi="Times New Roman"/>
                <w:b w:val="false"/>
                <w:color w:val="000000"/>
                <w:spacing w:val="0"/>
                <w:lang w:val="en-US"/>
              </w:rPr>
              <w:t>(1)      Perf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semimanufaturados da posição 7224 e de produtos que não sejam os das posições 7225, 7226 e 7228</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semimanufaturados da posição 7224 e de produtos que não sejam os das posições 7227 e 722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outras ligas de aç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27 até 72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tacas-pranchas de ferro ou aço, mesmo perfuradas ou constituídas por junção de elementos reunidos; perfis obtidos por soldadura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2 e de produtos que não sejam os semimanufaturados da posição 7218 e de produtos que não sejam os das posições 7219, 7220 ou 7222 e de produtos que não sejam os semimanu-faturados da posição 7224 e de produtos que não sejam os das posições 7225, 7226, 7228 ou 730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lementos de vias férreas, de ferro fundido,   ferro ou aço: trilhos (carris), contratrilhos (contracarris) e cremalheiras, agulhas, cróssimas, alavancas para comando de agulhas e outros elementos de cruzamentos e desvios, dormentes, talas de junção (eclissas), coxins de trilho (carril), cantoneiras, placas de apoio ou assentamento, placas de aperto, placas e tirantes de separação e outras peças próprias para a fixação, articulação, apoio ou junção de trilhos (carr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6 ou 7218 excluindo os semimanufaturados e de produtos da posição 7224 excluindo os semi-manufatu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perfis ocos, sem costura,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7, 7218 ou 722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ubos (por exemplo: soldados ou rebitados), de seção circular, de diâmetro exterior superior a 406,4mm,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7, 7218 ou 722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ubos e perfis ocos (por exemplo: soldados, rebitados, agrafados, ou com os bordos simplesmente aproximados),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7, 7218 ou 722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cessórios para tubos (por exemplo: uniões, cotovelos, luvas ou mangas), de ferro fundido,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303 até 73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as, cabos, tranças (entrançados), lingas e artefatos semelhantes, de ferro ou aço, não isolados para usos elétr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17, 7223, 7229 ou 73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Arame farpado, de ferro ou aço; arames ou tiras, retorcidos, mesmo farpados, de ferro ou aço, dos tipos dos utilizados em cerca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17, 7223, 7229 ou 73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não refinado (afinado); ânodos de cobre para refinação (afinação) eletrolític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1 ou 74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refinado (afinado) e ligas de cobre, em formas brut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1 até 74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até 74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até 74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e tiras, de cobre, de espessura superior a 0,15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ou 74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e tiras, delgadas, de cobre (mesmo impressas ou com suporte de papel, cartão, plástico ou semelhantes), de espessura não superior a 0,15mm (excluído o supor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até 7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7409 ou 741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cessórios para tubos [por exemplo: uniões, cotovelos, luvas (manga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7409, 7411 ou 74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as, cabos, tranças e semelhantes, de cobre, não isolados, para usos elétr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7407, excluindo perfis, cuja maior dimensão da seção transversal não exceda 6mm,  de produtos que não sejam os das posições 7408 ou 7409 cuja maior dimensão da seção transversal não exceda 6mm, ou de produtos que não sejam os da posição 74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íquel  em formas brut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1 ou 75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níqu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5 ou 75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tiras e folhas, de níqu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5 ou 75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níqu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5 até 75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5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obras de níque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Ânodos de galvanoplastia, incluindo os produzidos por eletrólis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catodos da posição 7501, ou de produtos que não sejam os das posições  7505 até 75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e tiras, de alumínio, de espessura superior a 0,2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e tiras, delgadas, de alumínio (mesmo impressas ou com suporte de papel, cartão, plásticos ou semelhantes), de espessura não superior a 0,2mm (excluído o supor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7606 ou 76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cessórios para tubos  [por exemplo: uniões, cotovelos, luvas (manga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7606, 7608 ou 76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as, cabos, tranças e semelhantes, de alumínio, não isolados para usos elétr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7605, cuja maior dimensão da seção transversal não  exceda 6mm, e com produtos que não sejam os da posição 76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chumb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803 ou 78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e tiras, de chumbo; pós e escamas, de chumb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803 ou 78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chumb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803 até 78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zin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904 ou 79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e tiras, de zin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904 ou 79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zin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904 até 79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esta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003 ou 80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e tiras, de estanho, de espessura superior a 0,2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003 ou 80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8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e tiras, delgadas, de estanho (mesmo impressas ou com suporte de papel, cartão, plásticos ou semelhantes), de espessura  não superior a 0,2mm (excluído o suporte); pós e escamas, de estanh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Folh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s posições 8003 até 80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esta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003, 8004 ou 8006</w:t>
            </w:r>
          </w:p>
        </w:tc>
      </w:tr>
      <w:tr>
        <w:trPr>
          <w:trHeight w:val="105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etais comuns; ceramais ("cermets"); obras dessas matérias, exceto os produtos da posição 81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exceto em bruto) da mesma posição tarifária,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atores nucleares, caldeiras, máquinas, aparelhos e instrumentos mecânicos, e suas par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8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áquinas, aparelhos e materiais elétricos, e suas partes; aparelhos de gravação ou de  reprodução de som, aparelhos de gravação ou de reprodução de imagens e de som em televisão, e suas partes e acessórios, exceto os produtos das posições 8510 ou 852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parelhos ou máquinas de barbear, máquinas de cortar o cabelo ou de tosquiar e aparelhos de depilar, de motor elétrico incorporad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e lâminas de barbear não-originárias da posição 8510 não exceda 40% do valor dos produtos obtidos, e também na qual o valor dos produtos não-originários (excluindo lâminas de barbear)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iscos, fitas e outros suportes para gravação de som ou para gravações semelhantes, gravados, incluídos os moldes e matrizes galvânicos para fabricação de discos, com exclusão dos produtos do Capítulo 3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exceto os da posição 8523) dos produtos obtidos não exceda 40% do valor dos produtos obtidos, e também na qual o valor dos produtos não-originários da mesma posição tarifária dos produtos obtidos e da posição 8523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ículos e material para vias férreas ou semelhantes, e suas partes; aparelhos mecânicos (incluídos os eletromecânicos) de sinalização para vias de comunic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ículos automóveis, tratores, ciclos e outros veículos terrestres, suas partes e acessór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eronaves e aparelhos espaciais e suas par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barcações e estruturas flutu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Instrumentos e aparelhos de óptica, fotografia ou cinematografia, medida,  controle ou de precisão; instrumentos e aparelhos  médico-cirúrgicos; suas partes e acessórios, exceto os produtos das posições 9001 ou 903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0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sciloscópios, analisadores de espectro e outros instrumentos e aparelhos para medida ou controle de grandezas elétricas,  instrumentos e aparelhos para medida ou detecção de radiações alfa, beta, gama, x, cósmicas ou outras radiações ioniz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e das partes e acessórios da posição 9030 não exceda 40% do valor dos produtos obtidos, e também na qual o valor dos produtos não- originários da mesma posição tarifária dos produtos (exceto das partes e acessóri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parelhos de relojoaria e suas partes, exceto os produtos da posição 91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9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Instrumentos musicais; suas partes e acessór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mas e munições; suas partes e acessór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9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óveis; mobiliário médico-cirúrgico; colchões, almofadas e semelhantes; aparelhos de  iluminação não especificados nem compreendidos em outros capítulos; anúncios, cartazes ou tabuletas e placas indicadoras luminosos, e artigos semelhantes; construções pré-fabricadas, exceto os das posições 9404 a 940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e posição tarifária diferente dos produtos obtidos, exceto os fabricados com produtos da posição 94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brinquedos; modelos reduzidos e modelos semelhantes para divertimento, mesmo animados; quebra-cabeças ("puzzles") de qualquer tip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5.01, 8503, 8504, 8526 ou 9503 e cujo valor dos produtos não-originários utiliz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rfim, osso, carapaça de tartaruga, chifre, pontas, coral, madrepérola e outras matérias animais para entalhar, trabalhados, e suas obras  (incluídas as obras obtidas por molda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br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produtos que não sejam os da posição 9601, excluindo os produtos trabalhados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assouras e escovas, mesmo constituindo partes de máquinas, de aparelhos ou de veículos, vassouras mecânicas de uso manual, exceto as motorizadas, pincéis e espanadores; cabeças preparadas para escovas, pincéis e para artigos semelhantes; bonecas e rolos para pintura; rodos de borracha ou de matérias flexívei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Vassouras e escovas, excluindo artigos da subposição 9603.10; rolos para pintura; rodos e pincé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Vassouras mecânicas de uso manual, não motoriz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9603 e cujo valor dos produtos não-originários utilizados não exceda 5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vassouras mecânicas de uso manual (não motorizadas) da posição 96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tões, incluídos os de pressão; formas e outras partes, de botões ou de botões de pressão; esboços de botõ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9606 e cujo valor dos produtos não-originários utiliz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netas esferográficas; canetas e marcadores, com ponta de feltro ou com outras pontas porosas; canetas-tinteiro (canetas de tinta permanente) e outras canetas; estiletes para duplicadores; lapiseiras; canetas porta-penas, porta-lápis e artigos semelhantes; suas partes (incluindo as tampas e prendedores), exceto os artigos da posição 96.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anetas-tinteiro e outras canet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9608, excluindo penas de caneta e pontas de pena de canet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tas impressoras para máquinas de escrever e fitas impressoras semelhantes, tintadas ou preparadas de outra forma para imprimir, montadas ou não em carretéis ou cartuchos; almofadas de carimbo, impreg-nadas ou não, com ou sem caix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9612 e cujo valor dos produtos não-originários utiliz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himbos (incluídos os seus fornilhos) e piteiras (boquilhas), e suas p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achimbos ou seus fornilhos de mad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9614, excluindo blocos de madeira em forma brut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arrafas térmicas e outros recipientes isotérmicos montados, com isolamento produzido pelo vácuo, e suas partes (exceto ampolas de vidr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12 ou 9617</w:t>
            </w:r>
          </w:p>
        </w:tc>
      </w:tr>
    </w:tbl>
    <w:p>
      <w:pPr>
        <w:pStyle w:val="Normal"/>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color w:val="000000"/>
          <w:spacing w:val="0"/>
        </w:rPr>
        <w:t xml:space="preserve"> </w:t>
      </w:r>
    </w:p>
    <w:p>
      <w:pPr>
        <w:pStyle w:val="Normal"/>
        <w:numPr>
          <w:ilvl w:val="0"/>
          <w:numId w:val="0"/>
        </w:numPr>
        <w:jc w:val="center"/>
        <w:outlineLvl w:val="0"/>
        <w:rPr>
          <w:rFonts w:ascii="Times New Roman" w:hAnsi="Times New Roman" w:cs="Times New Roman"/>
          <w:b w:val="false"/>
          <w:b w:val="false"/>
          <w:spacing w:val="0"/>
        </w:rPr>
      </w:pPr>
      <w:r>
        <w:rPr>
          <w:rFonts w:cs="Times New Roman" w:ascii="Times New Roman" w:hAnsi="Times New Roman"/>
          <w:b w:val="false"/>
          <w:spacing w:val="0"/>
        </w:rPr>
      </w:r>
    </w:p>
    <w:sectPr>
      <w:headerReference w:type="default" r:id="rId2"/>
      <w:headerReference w:type="first" r:id="rId3"/>
      <w:type w:val="nextPage"/>
      <w:pgSz w:w="11906" w:h="16838"/>
      <w:pgMar w:left="1134" w:right="62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87"/>
        </w:tabs>
        <w:ind w:left="1387" w:hanging="390"/>
      </w:pPr>
      <w:rPr/>
    </w:lvl>
  </w:abstractNum>
  <w:abstractNum w:abstractNumId="3">
    <w:lvl w:ilvl="0">
      <w:start w:val="1"/>
      <w:numFmt w:val="decimal"/>
      <w:lvlText w:val="%1"/>
      <w:lvlJc w:val="left"/>
      <w:pPr>
        <w:tabs>
          <w:tab w:val="num" w:pos="932"/>
        </w:tabs>
        <w:ind w:left="932" w:hanging="360"/>
      </w:pPr>
      <w:rPr/>
    </w:lvl>
  </w:abstractNum>
  <w:abstractNum w:abstractNumId="4">
    <w:lvl w:ilvl="0">
      <w:start w:val="1"/>
      <w:numFmt w:val="decimal"/>
      <w:lvlText w:val="%1"/>
      <w:lvlJc w:val="left"/>
      <w:pPr>
        <w:tabs>
          <w:tab w:val="num" w:pos="810"/>
        </w:tabs>
        <w:ind w:left="810" w:hanging="390"/>
      </w:pPr>
      <w:rPr/>
    </w:lvl>
  </w:abstractNum>
  <w:abstractNum w:abstractNumId="5">
    <w:lvl w:ilvl="0">
      <w:start w:val="1"/>
      <w:numFmt w:val="decimal"/>
      <w:lvlText w:val="%1"/>
      <w:lvlJc w:val="left"/>
      <w:pPr>
        <w:tabs>
          <w:tab w:val="num" w:pos="855"/>
        </w:tabs>
        <w:ind w:left="855" w:hanging="375"/>
      </w:pPr>
      <w:rPr/>
    </w:lvl>
  </w:abstractNum>
  <w:abstractNum w:abstractNumId="6">
    <w:lvl w:ilvl="0">
      <w:start w:val="1"/>
      <w:numFmt w:val="decimal"/>
      <w:lvlText w:val="%1"/>
      <w:lvlJc w:val="left"/>
      <w:pPr>
        <w:tabs>
          <w:tab w:val="num" w:pos="810"/>
        </w:tabs>
        <w:ind w:left="810" w:hanging="390"/>
      </w:pPr>
      <w:rPr/>
    </w:lvl>
  </w:abstractNum>
  <w:abstractNum w:abstractNumId="7">
    <w:lvl w:ilvl="0">
      <w:start w:val="1"/>
      <w:numFmt w:val="decimal"/>
      <w:lvlText w:val="%1"/>
      <w:lvlJc w:val="left"/>
      <w:pPr>
        <w:tabs>
          <w:tab w:val="num" w:pos="810"/>
        </w:tabs>
        <w:ind w:left="810" w:hanging="390"/>
      </w:pPr>
      <w:rPr/>
    </w:lvl>
  </w:abstractNum>
  <w:abstractNum w:abstractNumId="8">
    <w:lvl w:ilvl="0">
      <w:start w:val="1"/>
      <w:numFmt w:val="decimal"/>
      <w:lvlText w:val="%1"/>
      <w:lvlJc w:val="left"/>
      <w:pPr>
        <w:tabs>
          <w:tab w:val="num" w:pos="810"/>
        </w:tabs>
        <w:ind w:left="810" w:hanging="39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1440"/>
        </w:tabs>
        <w:ind w:left="1440" w:hanging="630"/>
      </w:pPr>
      <w:rPr/>
    </w:lvl>
  </w:abstractNum>
  <w:abstractNum w:abstractNumId="11">
    <w:lvl w:ilvl="0">
      <w:start w:val="1"/>
      <w:numFmt w:val="decimal"/>
      <w:lvlText w:val="%1"/>
      <w:lvlJc w:val="left"/>
      <w:pPr>
        <w:tabs>
          <w:tab w:val="num" w:pos="810"/>
        </w:tabs>
        <w:ind w:left="8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4"/>
      <w:szCs w:val="20"/>
      <w:lang w:val="pt-BR" w:eastAsia="pt-BR"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pacing w:val="0"/>
      <w:lang w:eastAsia="en-US"/>
    </w:rPr>
  </w:style>
  <w:style w:type="paragraph" w:styleId="Heading2">
    <w:name w:val="Heading 2"/>
    <w:basedOn w:val="Normal"/>
    <w:next w:val="Normal"/>
    <w:qFormat/>
    <w:pPr>
      <w:keepNext w:val="true"/>
      <w:numPr>
        <w:ilvl w:val="1"/>
        <w:numId w:val="1"/>
      </w:numPr>
      <w:spacing w:lineRule="atLeast" w:line="360"/>
      <w:ind w:firstLine="709"/>
      <w:outlineLvl w:val="1"/>
    </w:pPr>
    <w:rPr>
      <w:rFonts w:ascii="Times New Roman" w:hAnsi="Times New Roman" w:cs="Times New Roman"/>
      <w:b w:val="false"/>
      <w:spacing w:val="0"/>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spacing w:val="0"/>
      <w:u w:val="single"/>
      <w:lang w:eastAsia="en-US"/>
    </w:rPr>
  </w:style>
  <w:style w:type="paragraph" w:styleId="Heading4">
    <w:name w:val="Heading 4"/>
    <w:basedOn w:val="Normal"/>
    <w:next w:val="Normal"/>
    <w:qFormat/>
    <w:pPr>
      <w:keepNext w:val="true"/>
      <w:numPr>
        <w:ilvl w:val="3"/>
        <w:numId w:val="1"/>
      </w:numPr>
      <w:spacing w:lineRule="atLeast" w:line="360"/>
      <w:ind w:firstLine="567"/>
      <w:outlineLvl w:val="3"/>
    </w:pPr>
    <w:rPr>
      <w:rFonts w:ascii="Times New Roman" w:hAnsi="Times New Roman" w:cs="Times New Roman"/>
      <w:b w:val="false"/>
      <w:spacing w:val="0"/>
      <w:lang w:eastAsia="en-US"/>
    </w:rPr>
  </w:style>
  <w:style w:type="paragraph" w:styleId="Heading5">
    <w:name w:val="Heading 5"/>
    <w:basedOn w:val="Normal"/>
    <w:next w:val="Normal"/>
    <w:qFormat/>
    <w:pPr>
      <w:keepNext w:val="true"/>
      <w:numPr>
        <w:ilvl w:val="4"/>
        <w:numId w:val="1"/>
      </w:numPr>
      <w:spacing w:lineRule="atLeast" w:line="360"/>
      <w:ind w:firstLine="567"/>
      <w:jc w:val="both"/>
      <w:outlineLvl w:val="4"/>
    </w:pPr>
    <w:rPr>
      <w:rFonts w:ascii="Times New Roman" w:hAnsi="Times New Roman" w:cs="Times New Roman"/>
      <w:b w:val="false"/>
      <w:spacing w:val="0"/>
      <w:lang w:eastAsia="en-US"/>
    </w:rPr>
  </w:style>
  <w:style w:type="paragraph" w:styleId="Heading6">
    <w:name w:val="Heading 6"/>
    <w:basedOn w:val="Normal"/>
    <w:next w:val="Normal"/>
    <w:qFormat/>
    <w:pPr>
      <w:keepNext w:val="true"/>
      <w:numPr>
        <w:ilvl w:val="5"/>
        <w:numId w:val="1"/>
      </w:numPr>
      <w:spacing w:lineRule="atLeast" w:line="360"/>
      <w:jc w:val="center"/>
      <w:outlineLvl w:val="5"/>
    </w:pPr>
    <w:rPr>
      <w:rFonts w:ascii="Times New Roman" w:hAnsi="Times New Roman" w:cs="Times New Roman"/>
      <w:b w:val="false"/>
      <w:spacing w:val="0"/>
      <w:lang w:eastAsia="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val="false"/>
      <w:spacing w:val="0"/>
      <w:lang w:eastAsia="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color w:val="FF0000"/>
      <w:spacing w:val="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9"/>
        <w:tab w:val="left" w:pos="1418" w:leader="none"/>
        <w:tab w:val="left" w:pos="1985" w:leader="none"/>
        <w:tab w:val="left" w:pos="2155" w:leader="none"/>
      </w:tabs>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spacing w:lineRule="atLeast" w:line="360"/>
    </w:pPr>
    <w:rPr>
      <w:rFonts w:ascii="Times New Roman" w:hAnsi="Times New Roman" w:cs="Times New Roman"/>
      <w:b w:val="false"/>
      <w:spacing w:val="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43:00Z</dcterms:created>
  <dc:creator>MICT</dc:creator>
  <dc:description/>
  <dc:language>en-US</dc:language>
  <cp:lastModifiedBy>MDIC</cp:lastModifiedBy>
  <cp:lastPrinted>1999-11-05T12:40:00Z</cp:lastPrinted>
  <dcterms:modified xsi:type="dcterms:W3CDTF">2000-05-05T13:43:00Z</dcterms:modified>
  <cp:revision>2</cp:revision>
  <dc:subject/>
  <dc:title>MINISTÉRIO DA INDÚSTRIA, DO COMÉRCIO E DO TURISMO</dc:title>
</cp:coreProperties>
</file>