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7</w:t>
      </w:r>
    </w:p>
    <w:p>
      <w:pPr>
        <w:pStyle w:val="EstiloTtulo1Automtica"/>
        <w:rPr/>
      </w:pPr>
      <w:r>
        <w:rPr/>
        <w:t>CONCLUSÕES E PERSPECTIVAS FUTURAS</w:t>
      </w:r>
    </w:p>
    <w:p>
      <w:pPr>
        <w:pStyle w:val="Normal"/>
        <w:rPr/>
      </w:pPr>
      <w:r>
        <w:rPr/>
        <w:t>No Capítulo 4 foi mostrado como foram projetadas as antenas microstrips utilizadas no detector Niobè. Medidas realizadas com este par de antenas apresentaram perda de -1,8 dB para freqüência de 9,6 GHz; com uma banda de transmissão da ordem de 600 MHz. Também foi mostrado o resultado de uma simulação numérica comparando os desempenhos do detector antes e após a troca do amplificar criogênico. O antigo amplificador de GaAs, com temperatura de ruído de 3000K foi substituído por um HEMT (High Electron Mobility Transistor), com temperatura de ruído da ordem de 8K, implicando na melhora significativa da temperatura de ruído do detector, de 3,29x10</w:t>
      </w:r>
      <w:r>
        <w:rPr>
          <w:vertAlign w:val="superscript"/>
        </w:rPr>
        <w:t>-3</w:t>
      </w:r>
      <w:r>
        <w:rPr/>
        <w:t> K para 2,7x10</w:t>
      </w:r>
      <w:r>
        <w:rPr>
          <w:vertAlign w:val="superscript"/>
        </w:rPr>
        <w:noBreakHyphen/>
        <w:t>5</w:t>
      </w:r>
      <w:r>
        <w:rPr/>
        <w:t> K.</w:t>
      </w:r>
    </w:p>
    <w:p>
      <w:pPr>
        <w:pStyle w:val="Normal"/>
        <w:rPr/>
      </w:pPr>
      <w:r>
        <w:rPr/>
        <w:t xml:space="preserve">Foi mostrado, no Capítulo 5, ser possível reduzir o ruído de fase do oscilador que alimenta o transdutor, através do uso de um segundo sistema de ajuste de freqüência. Com este segundo sistema de controle de freqüência pode-se obter um nível de ruído da ordem de </w:t>
        <w:noBreakHyphen/>
        <w:t>150 dBc/Hz</w:t>
      </w:r>
      <w:r>
        <w:rPr>
          <w:vertAlign w:val="superscript"/>
        </w:rPr>
        <w:t>1/2</w:t>
      </w:r>
      <w:r>
        <w:rPr/>
        <w:t>, o suficiente para que o Limite Quântico Padrão seja atingido.</w:t>
      </w:r>
    </w:p>
    <w:p>
      <w:pPr>
        <w:pStyle w:val="Normal"/>
        <w:rPr/>
      </w:pPr>
      <w:r>
        <w:rPr/>
        <w:t>No Capítulo 6, mostramos os resultados obtidos com as medidas de Q elétrico para a cavidade reentrante supercondutora de Nióbio. Foram medidos os Q’s elétricos de cavidades supercondutoras, obtendo-se Q’s carregados da ordem de 180k, indicando Q’s descarregados superiores a 300 k. De acordo com os resultados obtidos, foi possível observar que a posição da “probe” afeta a freqüência de ressonância em até 1% e o Q da cavidade por um fator de 10.</w:t>
      </w:r>
    </w:p>
    <w:p>
      <w:pPr>
        <w:pStyle w:val="Normal"/>
        <w:rPr/>
      </w:pPr>
      <w:r>
        <w:rPr/>
        <w:t>Todos esses estudos são relevantes para o projeto do detector Schenberg, o qual prevê a utilização de antenas microstrip; cavidades reentrantes supercondutoras com geometria similar à geometria estudada; pré-amplificadores HEMTs; e osciladores com baixo ruído de fase em 10 GHz.</w:t>
      </w:r>
    </w:p>
    <w:p>
      <w:pPr>
        <w:pStyle w:val="Normal"/>
        <w:rPr/>
      </w:pPr>
      <w:r>
        <w:rPr/>
        <w:t>O próximo passo para este trabalho será a construção e incorporação do transdutor ao detector Mario Schenberg. O trabalho desenvolvido durante esta tese visou a aquisição de conhecimento que possibilitasse a construção de um transdutor com alto ganho. Trabalhamos em praticamente todos os aspectos de um transdutor paramétrico, desde a fonte de microondas até os testes de Q’s elétricos em cavidades supercondutoras, passando pelas antenas microstrip e amplificadores HEMT, devendo empregar esta experiência adquirida na construção e operação de um sistema de transdução para o detector.</w:t>
      </w:r>
    </w:p>
    <w:p>
      <w:pPr>
        <w:pStyle w:val="Normal"/>
        <w:widowControl/>
        <w:bidi w:val="0"/>
        <w:spacing w:lineRule="auto" w:line="360" w:before="0" w:after="240"/>
        <w:jc w:val="both"/>
        <w:rPr/>
      </w:pPr>
      <w:r>
        <w:rPr/>
        <w:t>Outro fator que deve ser estudado é o quanto pode ser melhorado o Q elétrico da cavidade. Alguns trabalhos sugerem que, quando a temperatura varia de 4 K para alguns mK, o Q pode aumentar por um fator 10</w:t>
      </w:r>
      <w:r>
        <w:rPr>
          <w:vertAlign w:val="superscript"/>
        </w:rPr>
        <w:t>6</w:t>
      </w:r>
      <w:r>
        <w:rPr/>
        <w:t>. Entretanto, são necessários estudos para avaliar, com precisão, as reais possibilidades de melhoria no Q da cavidade reentrante a ser utilizada pelo detector Schenberg.</w:t>
      </w:r>
    </w:p>
    <w:sectPr>
      <w:footerReference w:type="default" r:id="rId2"/>
      <w:type w:val="nextPage"/>
      <w:pgSz w:w="12240" w:h="15840"/>
      <w:pgMar w:left="1701" w:right="1701" w:gutter="0" w:header="0" w:top="1985" w:footer="720" w:bottom="1985"/>
      <w:pgNumType w:start="9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ar fonte para texto asiátic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480" w:before="0" w:after="0"/>
      <w:jc w:val="center"/>
      <w:outlineLvl w:val="0"/>
    </w:pPr>
    <w:rPr>
      <w:rFonts w:cs="Arial"/>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1Automtica">
    <w:name w:val="Estilo Título 1 + Automática"/>
    <w:basedOn w:val="Heading1"/>
    <w:qFormat/>
    <w:pPr>
      <w:numPr>
        <w:ilvl w:val="0"/>
        <w:numId w:val="0"/>
      </w:numPr>
      <w:spacing w:lineRule="auto" w:line="480" w:before="0" w:after="0"/>
      <w:jc w:val="center"/>
      <w:outlineLvl w:val="9"/>
    </w:pPr>
    <w:rPr>
      <w:rFonts w:ascii="(Usar fonte para texto asiático;Times New Roman" w:hAnsi="(Usar fonte para texto asiático;Times New Roman" w:cs="(Usar fonte para texto asiático;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0:00:00Z</dcterms:created>
  <dc:creator>Kilder Leite Ribeiro</dc:creator>
  <dc:description/>
  <dc:language>en-US</dc:language>
  <cp:lastModifiedBy>kilder</cp:lastModifiedBy>
  <cp:lastPrinted>2003-08-17T17:34:00Z</cp:lastPrinted>
  <dcterms:modified xsi:type="dcterms:W3CDTF">2003-11-04T03:39:00Z</dcterms:modified>
  <cp:revision>6</cp:revision>
  <dc:subject/>
  <dc:title>Capítulo 7</dc:title>
</cp:coreProperties>
</file>