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4820"/>
        <w:gridCol w:w="1134"/>
        <w:gridCol w:w="1134"/>
        <w:gridCol w:w="1417"/>
        <w:gridCol w:w="1276"/>
        <w:gridCol w:w="1134"/>
        <w:gridCol w:w="567"/>
        <w:gridCol w:w="141"/>
        <w:gridCol w:w="426"/>
        <w:gridCol w:w="850"/>
        <w:gridCol w:w="426"/>
      </w:tblGrid>
      <w:tr>
        <w:trPr>
          <w:trHeight w:val="979" w:hRule="atLeast"/>
        </w:trPr>
        <w:tc>
          <w:tcPr>
            <w:tcW w:w="1264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 - Movimento de passageiros em linhas interestaduais por Distrito Rodoviário Federal - 19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48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úmero de viagens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 percorrida</w:t>
            </w:r>
          </w:p>
        </w:tc>
        <w:tc>
          <w:tcPr>
            <w:tcW w:w="35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74" w:hRule="atLeast"/>
        </w:trPr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74" w:hRule="atLeast"/>
        </w:trPr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84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0   DRF - Brasíl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11-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SÃO PAULO (SP) VIA RIB.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4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1.181.74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84.8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2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71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0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11-0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SÃO PAULO (SP) VIA RIB.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4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841.38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57.57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9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647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5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11-0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SÃO PAULO (SP) VIA GAMA E RIB. PRE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445.19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5.3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2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05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3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11-0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518.054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5.8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8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71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58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11-5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SÃO PAULO (SP) VIARIB.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625.71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2.4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6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72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12-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 </w:t>
            </w:r>
            <w:r>
              <w:rPr>
                <w:color w:val="000000"/>
                <w:sz w:val="16"/>
                <w:lang w:eastAsia="pt-BR"/>
              </w:rPr>
              <w:t xml:space="preserve">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8.22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2.2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</w:t>
            </w:r>
            <w:r>
              <w:rPr>
                <w:color w:val="000000"/>
                <w:sz w:val="16"/>
                <w:lang w:eastAsia="pt-BR"/>
              </w:rPr>
              <w:t xml:space="preserve">63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12-0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BELO HORIZONTE (MG) VIA GA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113.77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0.0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11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07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1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12-4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387.27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9.3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766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12-6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320.28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9.3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5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693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24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13-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538.10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9.57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4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727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1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13-4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95.955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2.5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3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52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86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13-6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BRASÍLIA (DF) - BELO HORIZONTE (MG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3.285.504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8.83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89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12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0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3-2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ARACATU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0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974.13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90.43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3.1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1.302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4.4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4-2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LUZIÂN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645.23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3.8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.9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70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6.6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4-2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VALPARAISO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6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211.108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1.1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9.3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.06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2.4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4-2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NOVO GAM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47.034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6.7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0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54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4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4-2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IDADE OCIDENTAL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6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620.68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0.5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.30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372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7.6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4-7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ÉU AZUL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2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2.643.20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17.1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44.7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76.683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221.42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4-7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LUZIÂN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6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42.850.03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029.1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09.3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012.24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221.6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271-2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FORMOS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.9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3.198.95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35.9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2.67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94.236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6.9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289-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UBERA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719.96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00.09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6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04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.699 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43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4536"/>
        <w:gridCol w:w="1134"/>
        <w:gridCol w:w="1134"/>
        <w:gridCol w:w="1560"/>
        <w:gridCol w:w="1417"/>
        <w:gridCol w:w="1134"/>
        <w:gridCol w:w="567"/>
        <w:gridCol w:w="141"/>
        <w:gridCol w:w="426"/>
        <w:gridCol w:w="850"/>
        <w:gridCol w:w="284"/>
      </w:tblGrid>
      <w:tr>
        <w:trPr>
          <w:tblHeader w:val="true"/>
          <w:trHeight w:val="979" w:hRule="atLeast"/>
        </w:trPr>
        <w:tc>
          <w:tcPr>
            <w:tcW w:w="1264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 - Movimento de passageiros em linhas interestaduais por Distrito Rodoviário Federal - 19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blHeader w:val="true"/>
          <w:trHeight w:val="134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274" w:hRule="atLeast"/>
        </w:trPr>
        <w:tc>
          <w:tcPr>
            <w:tcW w:w="11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úmero de viagen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 percorrida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blHeader w:val="true"/>
          <w:trHeight w:val="274" w:hRule="atLeast"/>
        </w:trPr>
        <w:tc>
          <w:tcPr>
            <w:tcW w:w="11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0   DRF - Brasíl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289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UBERABA (MG) VIA TAGUATING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28.7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0.8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8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289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UBERA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6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49.8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9.22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1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3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FORMOS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19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903.4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2.6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7.5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7.8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5.4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6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UNAÍ (MG) VIA ARREPENDID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3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2.386.9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52.5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5.0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9.3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4.3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71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(DF) - ÁGUAS LINDAS DE GOIÁS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62.620.3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952.3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85.8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423.8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909.6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71-7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IDADE ECLÉTICA (GO) VIA BR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88.2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6.87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30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9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DIANÓPOLIS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0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249.9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5.5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1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5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9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BARREIRA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5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357.6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3.7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6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1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82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414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SANTO ANTÔNIO DO DESCOBERTO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1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28.638.7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847.9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99.9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199.9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399.9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44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URUAÇU (GO) VIA PIRINÓPOLIS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484.1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0.7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2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8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440-2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JARAGUÁ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93.4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1.6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440-7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ÁGUAS LINDAS DE GOIÁS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26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09.799.6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852.2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856.4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856.2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712.66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49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ORRENTE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1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104.1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7.9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8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</w:t>
            </w:r>
            <w:r>
              <w:rPr>
                <w:color w:val="000000"/>
                <w:sz w:val="16"/>
                <w:lang w:eastAsia="pt-BR"/>
              </w:rPr>
              <w:t xml:space="preserve">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8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60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SÃO FRANCISC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277.2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8.93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5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9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61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OCO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43.2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8.9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61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62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ORTO ALEGRE (RS) VIA GOIÂ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8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4.483.8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60.1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30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4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7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62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>BRASÍLIA (DF) - PORTO ALEGRE (RS) VIA GOIÂ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5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696.3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1.8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0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62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4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8.019.3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67.1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7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0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8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624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ORTO ALEGRE (RS) VIA RIB. PRE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012.4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8.6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9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1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63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ADRE BERNARDO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40.9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6.9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9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3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32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637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MIMOSO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32.6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3.2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90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68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SALVADOR (BA) VIA BARREIR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8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866.6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78.8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5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077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0   DRF - Brasíl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687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IBOTIRAM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7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952.5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9.7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1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1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72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ARANAÍBA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409.61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1.6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1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94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.0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72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MATO SECO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46.3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3.8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4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730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LANALTINA(URB)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.09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67.758.3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388.8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99.9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199.9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399.9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73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BURITI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14.2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7.4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6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39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737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ASSA  TRÊ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20.0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1.77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1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77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NIQUELANDI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16.4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9.7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9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77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NIQUELANDI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45.91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3.4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3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8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0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 (DF) - FORMOS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9.0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5.9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9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63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3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5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259.7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3.1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4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3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RIBEIRÃO PRETO (SP) VIA FRANC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520.0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6.1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32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38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ARARAQUAR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022.0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9.8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0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6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4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ABECEIRA GRAND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7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505.3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1.97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4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5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06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996.4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8.3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8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8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6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URITIBA (PR) VIA BAUR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422.5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14.0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7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1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8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5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IDADE OCIDENTAL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40.179.0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886.8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48.1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337.2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685.4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LUZIÂNA (GO) VIA TAGUATING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78.7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2.8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4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3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7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9-7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LAGO AZUL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3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09.777.8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069.6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73.0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41.1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514.1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9-7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LAGO AZUL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4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3.998.5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14.8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20.4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63.0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583.53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9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URUAÇU (GO) VIA BRAZLAND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9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78.0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7.1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2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94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BARRO ALTO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50.9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1.8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5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90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ALEXÂNI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80.8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7.6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14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0   DRF - Brasíl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90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ALEXÂNI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6.91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6.64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5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2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91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UBERLÂNDI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831.3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9.4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6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8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94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JANUÁRI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536.4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3.6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8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46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946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ITACARAMBI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23.4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0.7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3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05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980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STO. ANT. DO DESCOBERTO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39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5.991.5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50.43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92.4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70.7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963.2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981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PARQUE ESTRELA DALV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1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8.144.2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90.6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71.4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65.5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637.0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0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VALPARAISO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2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9.783.6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22.6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56.5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8.1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274.7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1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NOVO GAM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1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4.477.3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52.8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79.3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1.1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060.4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2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PARQUE ESTRELA DALV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.0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937.64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5.5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5.00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1.9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6.9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3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CIDADE OCIDENTAL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.6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9.809.9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6.8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40.3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4.3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74.68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4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ARRAIAS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6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564.6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1.2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6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5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9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59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ARQUE INDUSTRIAL MIGNONE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6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22.435.5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026.3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32.1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018.4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250.65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0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LUZIÂN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1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2.583.8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37.4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54.9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7.4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102.3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1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NOVO GAM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2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6.641.0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8.6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84.2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64.6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548.9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2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LUZIÂN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5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5.841.3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733.8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13.4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2.6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146.0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3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NOVO GAM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3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902.6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4.47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4.4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3.5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7.9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4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VALPARAISO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6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199.7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1.6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8.51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3.2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1.7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5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VALPARAISO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7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1.744.88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1.61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53.8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3.8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047.6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6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PARQUE INDUSTRIAL MIGNONE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.7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211.1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9.4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5.6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4.5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0.1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7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CIDADE OCIDENTAL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5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2.355.17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95.4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34.4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36.1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470.65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70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(DF) - PLANALTINA(URB)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7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2.105.7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5.9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30.9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9.8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60.7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10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DAMIANÓPOLIS (GO) VIA FORMOS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68.0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6.4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1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28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0   DRF - Brasíl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22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PORTO ALEGRE (RS) VIA RIB. PRE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157.2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3.3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9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0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0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27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URUAÇU (GO) VIA INTERLÂNDI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54.2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3.7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5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27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RIALM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2.8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8.1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2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27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AMPINACU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72.4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5.5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7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28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URUAÇU (GO) VIA RUBIATA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029.7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2.0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1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5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280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SANTA TEREZINHA DE GOIÁS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73.8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5.73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4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6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28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BRASÍLIA DE MINAS (MG) VIA UBA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1.2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5.7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28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OCO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6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49.7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5.39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282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ARINHANH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649.14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8.2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4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7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283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DINHO (DF) - PLANALTINA (URB)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9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2.894.6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66.9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09.2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9.3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18.6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30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NA (BA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489.0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3.8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0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7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8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30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SSE (GO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164.3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0.6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4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7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2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35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UNAÍ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57.5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8.5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71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3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0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40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SEABR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66.2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1.1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8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40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ALEXÂNIA (GO)  VIA GAM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26.5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1.6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8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3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42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(DF) - BELO HORIZONTE(MG) VIACURVEL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655.1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12.0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8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7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53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42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MACEIÓ 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880.45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0.4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4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42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LDAS NOVAS (GO) - MACEIÓ 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103.9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8.5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594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MANSÕES MARAJÓ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87.3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4.0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8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43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60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FOZ DO IGUAÇU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7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207.9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96.9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0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1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1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1   DRF - Amazon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-069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VELHO (RO) - HUMAITÁ (A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6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196.17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2.5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6.0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04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0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-069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VELHO (RO) - HUMAITÁ (A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.5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1.10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-072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AUS (AM) - BOA VISTA (R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3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8.540.97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610.2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.2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7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6.9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-075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BRANCO (AC) - BOCA DO ACRE (A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637.8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6.0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37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4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80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-129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VELHO (RO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509.2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7.7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33 </w:t>
            </w:r>
          </w:p>
        </w:tc>
      </w:tr>
      <w:tr>
        <w:trPr>
          <w:trHeight w:val="274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2   DRF - Par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18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8.433.5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32.2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6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5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27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185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010.4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4.5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24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3.659.4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32.2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3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22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5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24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2.687.2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064.5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6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0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7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51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SÃO LUÍ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394.2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19.1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4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4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51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SANTA INE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281.6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4.2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0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513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SÃO LUÍ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74.2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9.5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3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0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51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SÃO LUÍ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024.2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9.5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6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6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60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BÁ (PA) - IMPERATRIZ (MA) VIA ARAGUATINS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457.4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8.5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6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3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9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60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IMPERATRIZ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583.8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8.5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0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60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GOMINAS (PA) - IMPERATRIZ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70.5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5.2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7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1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60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IMPERATRIZ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991.6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8.5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1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6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7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64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RECIFE (PE) VIA SALGUEIRO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6.593.71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1.517.0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4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4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84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93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BÁ (PA) - IMPERATRIZ (MA) VIA DIV PA/MA(BR-01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636.0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2.8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071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2   DRF - Par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938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BÁ (PA) - AÇAILÂNDIA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461.2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0.38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9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9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984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JOÃO PESSOA (PB) VIA NAT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1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523.7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285.9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66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8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250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01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NDON DO PARA (PA) - IMPERATRIZ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66.0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0.2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4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23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117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CURUI (PA) - SÃO LUÍS (MA) VIA PINHEI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35.7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131.8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5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12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PARNAÍBA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838.1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78.0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6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3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0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13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DENÇÃO (PA) - IMPERATRIZ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975.5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0.1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5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7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13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DENÇÃO (PA) - IMPERATRIZ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796.6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5.07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22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3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54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14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FLORIANO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45.7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7.2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6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17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CURUI (PA) - PARNAÍBA (PI) VIA TERESINA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1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390.1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298.3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4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7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172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CURUI (PA) - PARNAÍBA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78.4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158.27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172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CURUI (PA) - PARNAÍBA (PI) VIA SOBR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401.4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175.5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2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17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CURUI (PA) - SÃO LUÍ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579.4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935.0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3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1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4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21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NATAL (RN) VIA BR222/BR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4.313.5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524.1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1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9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1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21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NATAL (R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79.9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227.4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9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35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969.2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94.3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9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4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4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50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MACEIÓ 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350.9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1.656.3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15.5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5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0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50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NES (MA) - TERESINA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610.8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268.7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9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8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7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54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TERESINA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192.0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702.8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4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2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7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54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GURUPI (MA) - TERESINA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015.9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494.0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0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9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9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54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CURUI (PA) - TIMON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969.0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133.94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3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4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154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BÁ (PA) - SÃO LUÍ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10.0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3.3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08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3   DRF - Cear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09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29.411.3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094.68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84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0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.9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09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1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882.9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0.38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17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NATAL (RN) - VIA POMBAL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02.7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9.6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3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19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ÃO PAULO (SP)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4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97.280.62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519.50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6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1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7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19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6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4.322.41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23.1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13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3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5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27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ERRA TALHADA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14.9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3.6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1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29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PAU DOS FERROS (R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084.8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4.0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10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2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38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ARARIPINA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277.0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5.4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2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34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4.5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38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JUAZEIRO (BA) VIA C. MALT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6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365.0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03.4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.1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.9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8.06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61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GUATU (CE) - RECIFE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964.55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6.3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6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8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43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61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GUATU (CE) - CARUARU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38.9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31.52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9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65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EUS (CE) - TERESINA (PI) VIA TIANGUÁ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608.1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6.87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1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2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46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66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BELÉM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8.647.6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91.7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2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68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9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66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SSORÓ (RN) - BELÉM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421.5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1.2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66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BELÉM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 </w:t>
            </w:r>
            <w:r>
              <w:rPr>
                <w:color w:val="000000"/>
                <w:sz w:val="16"/>
                <w:lang w:eastAsia="pt-BR"/>
              </w:rPr>
              <w:t xml:space="preserve">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78.0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2.4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4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66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ALVADOR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514.9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1.81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2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2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66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ALVADOR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142.1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3.4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6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8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66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ALVADOR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5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110.95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6.3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3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09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45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66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ALVADOR (BA) VIA IGUAT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849.0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7.4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68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FLORIANO (PI) - VIA CANINDÉ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958.4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0.33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0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5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59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74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PICOS (PI)- VIA QUIXADA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519.6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0.6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1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91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75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EUS (CE) - TERESINA (PI) VIA N.OLIND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903.61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7.9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5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54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138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3   DRF - Cear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750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EUS(CE)-TERESINA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024.21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1.2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1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5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6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84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. DO NORTE (CE) - JUAZEIRO (BA) VIA MILAGR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227.7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5.6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9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7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7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849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JUAZEIRO (BA) VIA CR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855.6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6.8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8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7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56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91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FLORIANO (PI) VIA ICO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751.8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1.9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0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68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7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96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CAICO (R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561.8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1.3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1.2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05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9.3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105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ANTA INE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1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7.6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0.6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0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105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XADA (CE) - SANTA INE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20.8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0.2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5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116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EUS (CE) - PETROLINA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224.5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1.80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1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0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2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123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L (CE) - SÃO PAULO (SP)VIA BR -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4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2.856.0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756.6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3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4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82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123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L (CE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4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3.231.2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74.3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3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4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6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125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EUS (CE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6.694.8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60.4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1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9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1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125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 - NATAL (RN) - VIA CATOLÉ DO ROCHA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812.7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5.5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6.7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.9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0.6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125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EUS (CE) - PICOS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240.8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1.8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8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0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903 </w:t>
            </w:r>
          </w:p>
        </w:tc>
      </w:tr>
      <w:tr>
        <w:trPr>
          <w:trHeight w:val="274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4   DRF - Pernambu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6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01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COVERDE (PE) - CAMPINA GRANDE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6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898.8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6.3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1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6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8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6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0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03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MONTEIRO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04.2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1.5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4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05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 - MACEIÓ (AL) VIA QUIPAPÁ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1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010.9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6.9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.4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5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9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06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AMPINA GRANDE (PB) VIA TIMBAUBA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46.5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3.6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8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2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13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064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MBAUBA (PE) - CAMPINA GRANDE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34.9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0.0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0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0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031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4   DRF - Pernambu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064-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INGÁ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523.6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2.7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0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4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4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07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AMPINA GRANDE (PB) VIAITABAIANA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37.2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2.8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1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2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4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08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PENEDO (AL) VIA P. DOS ÍNDIOS 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886.7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4.92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6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8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4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09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MBAUBA (PE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39.060.9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612.2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5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4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0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090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MBAUBA(PE) - SÃO PAULO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95.7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4.6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1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AMPINA GRANDE (PB) VIA J. PESSOA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2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9.235.0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51.2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5.8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3.8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9.6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10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AMPINA GRANDE (PB) V  J  PESSOA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202.4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0.1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1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4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3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PAULO AFONSO (BA) VIA GARANHUNS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816.6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2.5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6.8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1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7.0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3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 - PAULO AFONS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80.4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0.8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9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30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PAULO AFONSO (BA) VIA GARANHUNS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446.6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2.5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0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8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1.8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3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RES (PE) - MACEIÓ 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49.2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8.5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4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8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31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4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LVADOR (BA) VIA F. DE SANTA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029.5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7.3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1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4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4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NATAL (RN) VIA MAMANGUAPE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6.053.0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7.3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3.9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.7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7.7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44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NATAL (RN) VIA MAMANGUAPE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81.1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7.3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0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9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0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5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 - SÃO PAULO (SP) VIA BR-101/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0.355.3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08.4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97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7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6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5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GOIÂNIA (GO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629.7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3.0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7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0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5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GOIÂNIA (GO) VIA PALMEIRA DOS ÍNDI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309.5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9.0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1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51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775.1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3.40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3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49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51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BARRA DO GARÇAS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326.65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3.4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5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GOIÂNIA (GO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3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521.4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73.4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1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9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50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5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COVERDE (PE) - PAULO AFONS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93.2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0.6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2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9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2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6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 - SÃO PAULO (SP) V BR101 /116 - R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493.55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3.4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0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33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4   DRF - Pernambu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6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COVERDE (PE) - S. PAULO (SP) VIA TOCAIMBO 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8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07.040.3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474.1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8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6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5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6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CO VERDE(PE) - S. PAULO(SP) VIA TOCAIMBO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072.7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5.7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0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6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TALHADA (PE) - SÃO PAULO (SP) VIA FLOREST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8.511.3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08.7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57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1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6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TALHADA (PE) - SÃO PAULO (SP) VIA PESQUEI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0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103.6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56.1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29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5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4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7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556.9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3.0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4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4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7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70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9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3.576.4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39.5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6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8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46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8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ÃO PAULO (SP) VIA BR-101/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4.713.4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82.5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4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4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85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8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ÃO PAULO (SP) VIA BR-101/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5.315.9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22.1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4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8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8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-PÃO DE AÇÚCAR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03.8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0.6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4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0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5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8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ARAPIRACA (AL) VIA GARANHUNS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624.7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0.6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2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4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20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TROLINA (PE) - JUAZEIR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3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731.2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2.3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98.1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8.1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96.2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20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RIO DE JANEIRO (RJ)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278.1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1.5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9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8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20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PRINCESA ISABEL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62.4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7.6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7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7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4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20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RES (PE) - COLÔNIA LEOPOLDINA 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20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10.3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0.2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4.7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2.28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7.0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22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ÃO LUÍS (MA) VIA V. DO PIAUÍ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6.140.6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26.8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.2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9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1.1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22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JUAZEIR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5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294.7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714.5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8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0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24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(PE)-MACEIÓ (AL) VIA U.DOS PALMARES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296.4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9.6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80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5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3.3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24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 -CAMP. GRANDE (PB) VIATORITAMA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3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717.1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1.3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.2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5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6.8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0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 - ARAPIRACA 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283.2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2.00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2.9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38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4.3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3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RES(PE) - PORTO CALVO(AL) VIA BARREIROS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0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285.6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4.6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0.75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1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.9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3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RIO DE JANEIRO (RJ) VIA BR101/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6.198.5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69.7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8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91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3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RIO DE JANEIRO (RJ) VIA BR101/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4.175.3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55.4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49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8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358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4   DRF - Pernambu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5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ÃO PAULO (SP) VIA BR 101/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4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8.779.6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784.1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1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2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4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5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8.508.98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93.3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1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08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2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415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A (PE) - PITIMBU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3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233.6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1.1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9.1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4.9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4.0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53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(PE)-UNIÃO DOS PALMARES (AL) VIA PE-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402.0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8.9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4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6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1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619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IGUATU (CE) VIA BR-232/PE-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267.4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1.80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5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7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3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63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ITABAIANA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478.4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5.86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1.8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9.3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1.2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65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ARACAJU (S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370.3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1.7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2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70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65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ARACAJU (S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862.9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6.9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0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5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5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87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TROLINA (PE) - PAULISTANA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216.3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1.7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08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3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4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88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 - SÃO PAULO (SP) VIA BR-423/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4.235.4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22.2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8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7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6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88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 - SÃO PAULO (SP) VIA BR-423/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3.011.5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45.7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04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15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19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88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9.604.8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92.3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9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2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6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91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PAULO AFONSO (BA) VIA ARCOVERDE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654.9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2.5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8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9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74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91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PETROLÂNDIA (PE) - PAULO AFONS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73.0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5.9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22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7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9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91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-MACEIÓ (AL) VIA P.DOS ÍNDIOS 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832.2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1.1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4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8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6.2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93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 - U. DOS PALM. (AL) VIA CORRENT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7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29.7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8.6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8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3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11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 - ARAPIRACA 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21.7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2.7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4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59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0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18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URITIBA (PR) VIA BR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579.7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4.3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18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15.0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3.5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18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FOZ DO IGUAÇU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6.006.6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32.7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90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8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7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20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858.0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5.1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2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2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5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20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S (PE) - VOLTA REDONDA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849.0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1.3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01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4   DRF - Pernambu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25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TROLINA (PE) - PICOS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52.7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9.9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20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99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19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27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TROLINA (PE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043.7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30.4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0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8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8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31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 - PENEDO 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72.0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4.9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2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5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7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35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RES(PE) - PORTO CALVO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4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85.5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3.4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41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7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1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42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URITIBA (PR) VIA BR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4.512.47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04.7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7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4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1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427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5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835.3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92.8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0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5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427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FOZ DO IGUAÇU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921.6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0.2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4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69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MBAUBA (PE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243.6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34.9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1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45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644 </w:t>
            </w:r>
          </w:p>
        </w:tc>
      </w:tr>
      <w:tr>
        <w:trPr>
          <w:trHeight w:val="274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5   DRF - Bah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13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RECIFE (PE) VIA BR-4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171.0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2.3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28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3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61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17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SÃO PAULO (SP)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7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7.678.97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5.8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8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49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3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178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SÃO PAULO (SP)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953.3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9.1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0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17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SÃO PAULO (SP)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9.357.2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66.0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58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7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3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21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SÃO PAULO (SP) VIA BELO HORIZO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224.4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3.2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5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12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214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(BA) - BELO HORIZONTE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823.4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6.84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00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0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0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21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SÃO PAULO (SP) VIA BELO HORIZO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913.2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3.2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4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1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25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FEIRA DE SANTANA (BA) - SÃO PAULO (SP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9.604.3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67.0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6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7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25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FEIRA DE SANTANA (BA) - SÃO PAULO (SP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2.521.4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70.8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3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09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4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26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ECE(BA) - SÃO PAULO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001.1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72.9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0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2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22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261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ECE (BA) - SÃO PAULO (SP) VIA CORRENTI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292.38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3.30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3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8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112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5   DRF - Bah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261-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ECE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462.3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33.4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6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0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7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261-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ECE (BA) - SÃO PAULO (SP) VIA GOIÂ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349.6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4.0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1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4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261-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ECE (BA) - SÃO PAULO (SP) VIA CENTR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899.1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3.9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7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8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261-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BOTIRAMA(BA) - SÃO PAULO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267.3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8.5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3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261-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IRAS(BA) - LUZIÂNIA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76.4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6.1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261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ECE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545.1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5.3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70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26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337.4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6.6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8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8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6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32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RECIFE (PE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5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235.6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7.0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5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1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32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RECIFE (PE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1.223.2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8.9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5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0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64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32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XIQUE XIQUE (BA) - SÃO PAULO (SP) VIA IPIR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452.2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80.3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8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4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327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XIQUE XIQUE (BA) - SÃO PAULO (SP)  VIA IPECAET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931.1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4.4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99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32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PETROLINA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7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6.206.0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5.0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.4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.3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7.8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48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BOM JESUS DA LAPA (BA) - BRASÍLIA (DF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083.0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4.2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6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8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4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480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NAMBI (BA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858.28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1.6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1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1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34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49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JUAZEIRO (BA) - SÃO RAIMUNDO NONATO (PI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619.7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9.2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.1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3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3.4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51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UQUE DE CAXIAS (BA) - NANUQU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 </w:t>
            </w:r>
            <w:r>
              <w:rPr>
                <w:color w:val="000000"/>
                <w:sz w:val="16"/>
                <w:lang w:eastAsia="pt-BR"/>
              </w:rPr>
              <w:t xml:space="preserve">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15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</w:t>
            </w:r>
            <w:r>
              <w:rPr>
                <w:color w:val="000000"/>
                <w:sz w:val="16"/>
                <w:lang w:eastAsia="pt-BR"/>
              </w:rPr>
              <w:t xml:space="preserve">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6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52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VIÇOSA (BA) - NANUQU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26.9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6.5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52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VELAS (BA) - NANUQU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31.0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6.1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53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UCURI (BA) - NANUQU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27.9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7.8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64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BELÉM (PA) VIA PICOS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9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820.0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3.9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7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5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1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64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BELÉM (PA) VIA PICOS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0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880.4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6.1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3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5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94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65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JOÃO PESSOA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567.5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7.0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80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0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825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5   DRF - Bah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66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NATAL (RN) VIA ARAPIRAC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805.8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3.5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0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0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14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666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CAMPINA GRANDE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446.45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6.2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6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8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5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66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NATAL (RN) VIA ARAPIRAC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1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783.2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0.5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9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3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3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70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TERESINA (PI) VIA BR-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709.1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3.6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9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72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7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70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TERESINA (PI) VIA BR-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8.600.9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1.3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9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8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8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70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TERESINA (PI) VIA BR-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7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112.0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1.6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7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46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79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GOVERNADOR VALADARE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83.3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0.0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4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80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EQUIE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1.277.8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7.3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9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33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80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EQUIE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8.451.5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2.3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5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24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83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IRA DE SANTANA (BA) - FORTALEZA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04.7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6.8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84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UI BARBOSA (BA) -SÃO PAULO (SP) VIA ITAPERAB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397.1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4.8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3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0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4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85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7.475.6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17.4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6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5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2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85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4.253.8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1.1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7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3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09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91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NAPOLIS (BA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62.2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1.07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97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ABRA (BA) - SÃO PAULO (SP) VIA BR-242/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044.15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2.8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11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7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97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UPIARA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65.3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8.8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98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NAPOLIS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59.41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1.3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982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SEGURO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2.160.3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27.6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2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8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06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982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NAPOLIS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661.5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8.2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9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8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82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982-4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SEGURO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360.2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9.9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6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5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2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982-6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SEGURO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7.421.0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61.4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1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2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3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982-6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NAPOLIS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7.493.47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2.93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1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8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968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5   DRF - Bah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99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TINGA (BA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32.0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4.1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01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IXEIRA DE FREITAS (BA) - NANUQU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1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36.82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7.5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01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IXEIRA DE FREITAS (BA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640.4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8.9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01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IXEIRA DE FREITAS (BA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264.1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1.3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2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3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60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01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ULO AFONSO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4.454.6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16.5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1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2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4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05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CARUARU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74.3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7.3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1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09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UZ DAS ALMAS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2.775.3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78.2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67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1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85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09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UZ DAS ALMAS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9.755.2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31.14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4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1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5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2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ICO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71.55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0.1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2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UNA (BA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085.2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2.0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7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2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ÊNCIA (BA) - RIO DE JANEIRO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967.8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4.8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9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6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6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. DA CONQUISTA(BA) - SÃO JOÃO DO PARAÍSO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260.6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0.8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6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4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1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8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CAMPINA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598.5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5.1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1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24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8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CAMPINA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8.170.3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97.0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7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8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5.989.5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94.9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8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7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5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8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PIRACICAB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321.6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1.2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88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8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8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097.4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8.5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12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2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0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8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UNA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079.2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8.26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1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5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0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8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ÊNCIA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9.097.0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7.5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3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3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64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89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ÊNCIA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390.7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6.17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6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3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9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NATAL (R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53.4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4.3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9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9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ATA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6.544.0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02.5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5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55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135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5   DRF - Bah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92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ATA (BA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81.7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5.6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9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SEGURO (BA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361.5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6.9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0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1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2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93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SEGURO (BA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603.0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6.2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25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9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SEGURO (BA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295.1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5.7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9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2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92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9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MARAJÚ (BA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28.5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2.1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0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9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DA CONQUISTA (BA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13.11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6.78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9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DEIROS NETO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531.4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2.7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2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3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55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9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DEIROS NETO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081.7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5.40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6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3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9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ULO AFONSO (BA) - S. PAULO (SP)VIA RIO DE JANEI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714.6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8.6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19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ACARI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630.0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1.3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0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0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0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267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NA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322.3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0.0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2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8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06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28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IRAS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01.7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3.4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28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IRA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94.6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4.7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6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2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28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NTADAS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097.7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8.7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42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SOBRAL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150.8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2.3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7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42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IRA DE SANTANA (BA) - RECIFE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50.7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1.0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43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BACABAL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1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65.8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8.0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3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54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DA CONQUISTA (BA) - GOIÂNI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014.3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6.4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4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9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5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54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DA CONQUISTA (BA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563.8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9.9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4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92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540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GOIÂNI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849.2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16.5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5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540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5"/>
                <w:lang w:eastAsia="pt-BR"/>
              </w:rPr>
              <w:t>VILA DA CONQUISTA(BA) -GOIÂNIA(GO)</w:t>
            </w:r>
            <w:r>
              <w:rPr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5"/>
                <w:lang w:eastAsia="pt-BR"/>
              </w:rPr>
              <w:t>VIA PATOS DE MIN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400.9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3.3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2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1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3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540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DA CONQUISTA (BA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077.3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8.15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2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16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5   DRF - Bah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540-6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GOIÂNI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387.5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7.43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7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35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06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56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NAMBI (BA) - ESPINOS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229.52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0.4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5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2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8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60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GOIÂNIA (GO) VIA BELO HORIZO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6.193.8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4.7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4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4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89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604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GOIÂNI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54.8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7.8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604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431.8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7.2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1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1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33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604-4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074.6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5.3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0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60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GOIÂNIA (GO) VIA BELO HORIZO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922.4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4.4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2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33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604-6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3.997.7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80.5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0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5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55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60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MANHUAÇU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319.6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0.7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60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VITÓRI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836.1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5.2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608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MANHUAÇU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68.3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1.0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608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VIÇOSA 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618.8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9.5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608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ÉUS (BA) - VITÓRI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60.0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6.7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62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XIQUE XIQUE (BA) - SÃO PAULO (SP) VIA R. DE JANEI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921.5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9.7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94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55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62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ECE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174.0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9.0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6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3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64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MARAJU (BA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081.3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9.57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66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RIBEIRÃO PRETO (SP)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343.4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5.9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69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RECIFE (PE) VIA CAMACAR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0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689.0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4.1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3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5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915 </w:t>
            </w:r>
          </w:p>
        </w:tc>
      </w:tr>
      <w:tr>
        <w:trPr>
          <w:trHeight w:val="274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0" w:after="120"/>
              <w:rPr/>
            </w:pPr>
            <w:r>
              <w:rPr/>
              <w:t>06   DRF - Mina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GUASES (MG) - SANTO ANTÔNIO DE PÁDUA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823.22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8.4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1.5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4.3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5.935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6   DRF - Mina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.87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7.161.32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94.2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7.9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80.9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8.8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15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9.902.7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1.5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8.7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6.6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5.3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EOPOLDINA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542.7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2.6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3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3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6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9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8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092.1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4.7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6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9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62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9-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EOPOLDINA (MG) - RIO DE JANEIRO (RJ) VIA NITERÓ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65.3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1.5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0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3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SCONDE DO RIO BRANCO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5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503.2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0.5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3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59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3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SCONDE DO RIO BRANCO(MG) - RIO DE JANEIRO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339.4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0.1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0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3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3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3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9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3.624.55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597.9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4.32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6.2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90.61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39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NITERÓI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6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2.519.94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73.2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6.4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1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.5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39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219.8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1.3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7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4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17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3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0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5.645.6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24.8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.7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4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1.25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4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5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8.669.2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54.9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7.3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9.1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6.52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40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917.7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7.1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7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5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4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ÃO DEL REI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1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646.4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9.3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3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9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7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4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ÃO DEL REI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6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318.2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9.1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3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0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4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ÇOS DE CALDAS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1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816.5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7.3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.3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4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.7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5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OFILO OTONI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478.94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1.0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6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5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1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5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OFILO OTONI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015.24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9.0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1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6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6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VALÊNCIA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6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629.2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8.6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39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6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.0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6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BACENA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3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120.3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5.5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.7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4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8.2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6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BACENA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079.3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8.5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5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9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4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6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PETRÓPOLIS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905.8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3.3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.9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.7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3.705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6   DRF - Mina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8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BELO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059.4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1.9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4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71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0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VRAS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5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309.7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2.6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.1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4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4.5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0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SUCESSO (MG)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7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818.9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7.2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4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3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7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0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E NOVA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71.3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5.2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4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06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UL SOARES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 </w:t>
            </w:r>
            <w:r>
              <w:rPr>
                <w:color w:val="000000"/>
                <w:sz w:val="16"/>
                <w:lang w:eastAsia="pt-BR"/>
              </w:rPr>
              <w:t xml:space="preserve">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8.1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1.44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</w:t>
            </w:r>
            <w:r>
              <w:rPr>
                <w:color w:val="000000"/>
                <w:sz w:val="16"/>
                <w:lang w:eastAsia="pt-BR"/>
              </w:rPr>
              <w:t xml:space="preserve">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06-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ÇOSA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877.5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1.8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50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0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E NOVA(MG) - RIO DE JANEIRO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345.3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8.5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5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2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8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06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UL SOARES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606.2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0.1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25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1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A ESPERANÇ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8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349.8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5.0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.4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4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9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2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IUTABA (MG) - PARANAIGUAR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598.8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1.1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.8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45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2.26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4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USO ALEGRE (MG) - BRAGANÇA PAULIST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9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507.3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4.1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1.9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85.3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7.2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4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UÍ (MG) - BRAGANÇA PAULIST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81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493.6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3.3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8.6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8.0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6.6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43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ANDUCAIA (MG) - BRAGANÇA PAULIST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837.5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9.3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10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2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4.3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4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TREMA (MG) - BRAGANÇA PAULIST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86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995.6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3.5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7.97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9.8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7.7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CATALÃO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6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689.72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6.0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1.9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4.7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6.69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S DE MINAS (MG) - BRASÍLIA (DF) V BR-365/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96.0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4.0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7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8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GOTARDO (MG) - BRASÍLIA (DF) VIA BR-365/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455.2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8.0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6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OFILO OTONI (MG) - VITÓRIA DA CONQUIST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844.6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0.1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4.6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5.1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9.76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UÍ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95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6.344.4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69.2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1.92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6.3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98.24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8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ANDUCAI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22.4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3.9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8-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TREM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04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103.5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3.2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6.4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6.650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6   DRF - Mina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8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REIO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2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967.0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0.5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0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8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9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07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IRA(MG) - RIO DE JANEIRO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080.1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2.7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9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7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66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1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JATAI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753.8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1.3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.09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8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.9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1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VITÓRIA (ES) VIA VILA VEL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697.8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3.1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2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8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1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17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BACENA (MG) - VITÓRIA (ES)  VIA UB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164.5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0.2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9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0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0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17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GUARAPARI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8.8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6.3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17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VITÓRIA (ES) VIA MARATAÍZ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6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381.7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0.8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3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1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.49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1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530.0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3.9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2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05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1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UBERLÂNDIA (MG) - RIO DE JANEIRO (RJ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5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083.0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9.7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4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1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18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APARECIDA DO NORTE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444.6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0.3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2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9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1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18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896.2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57.7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4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3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1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620.3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0.3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7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8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2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MIG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5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379.28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2.1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7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2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0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4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 DE MINAS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988.6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8.5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3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3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7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3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604.9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6.92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.5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6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7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500.6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9.9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5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8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4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73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5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337.0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3.3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4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0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73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9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503.7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5.7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07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08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15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7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IUTAB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1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215.9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4.80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5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9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74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IUTABA (MG) - SÃO PAULO (SP) VIA BARRE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444.85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3.8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7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0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9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 DE ESPANHA (MG) - PETROPOL. (RJ) VIA SAPUCA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087.4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3.0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3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9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352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6   DRF - Mina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9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SELHEIRO LAFAIETE (MG) -S. PAULO (SP) VIA BR-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110.0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7.6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6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9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5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92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SELHEIRO LAFAIETE (MG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340.8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0.6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73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9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7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29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 PRETO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262.5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9.4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3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7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0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0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ÃO JOSÉ DOS CAMP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0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730.1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1.96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0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24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08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. HORIZONTE(MG) - S.J. DOS CAMPOS(SP) VIA TAUBA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90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748.07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78.0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3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6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9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08-6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. HORIZONTE(MG) - S. J. DOS CAMPOS(SP)VIA TAUBAT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286.5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0.1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4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3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7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1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PONTAS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979.8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3.9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00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58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5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2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- QUIRINOPOLIS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2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021.3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273.0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3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9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2.24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3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BARRE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25.5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0.3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4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8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.35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3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63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7.671.74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13.5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.18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4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7.6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3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075.3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0.2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4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5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0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38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08.7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2.2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0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4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BARRA MANSA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282.4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8.9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2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3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59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40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ANGRA DOS REIS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240.1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0.8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6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5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24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40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BARRA MANSA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053.5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6.7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2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8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OUREÇO (MG) - CRUZEIR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89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204.3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08.9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20.8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8.9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19.8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8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OUREÇO (MG) - CRUZEIR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32.6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1.9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3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9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XUPÉ (MG) - MOCO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7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10.5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7.6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5.7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4.89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0.6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0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CACHOEIRA DOURAD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76.9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8.0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2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0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.2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1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RAMA (MG) - PARANAÍBA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54.1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8.3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7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1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3.8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2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RI (MG) - ITUMBIAR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22.7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5.6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1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5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975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6   DRF - Mina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2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CARAVELA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855.9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6.8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5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6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1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4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SEBASTIÃO DO PARAÍSO (MG) - FRAN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99.8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5.0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2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1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.3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4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ÁSSIA (MG) - FRAN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67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656.8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0.7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.3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4.2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3.60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4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 - FRANCA (SP) - VIA IBIRACI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899.5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3.2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7.6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1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7.84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5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 - FRANCA (SP) VIA CAPETING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8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416.4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4.0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7.12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4.1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1.2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50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 - FRANCA (SP) VIA CAPETING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27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189.3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5.43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6.6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3.1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9.7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5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ITANHEM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56.0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3.21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0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3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4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5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ITUPEV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10.3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2.4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4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55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5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IBIRAJÁ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58.2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1.4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7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3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03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6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CACHOEIRA DO MAT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26.2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0.6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6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74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6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ITAMARAJU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06.6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8.4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.3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6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1.0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64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ALCOBAÇ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68.11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6.7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9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3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2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6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NANUQUE (MG) - EUNAPOLIS (BA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604.9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7.5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7.9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6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9.5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7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TO DA DIVISA (MG) - PORTO SEGUR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836.9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0.6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4.7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9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6.6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8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ILHÉU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813.9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04.6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3.5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5.9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9.51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83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EUNAPOLI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225.2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9.9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.7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7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4.55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IUTABA (MG) - NOVA SÃO SIMÃO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2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104.0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2.0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6.71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8.4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5.1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XUPÉ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8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234.7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9.73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9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5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.5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XUPÉ (MG) - S. PAULO (SP) VIA CASA BRAN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498.1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5.3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.12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2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3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5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BELO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772.4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6.9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1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1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4.3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UM-I (MG) - SÃO PAULO (SP) VIA BR-491/SP-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26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2.594.6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66.4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1.3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1.7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3.118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6   DRF - Mina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8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UM-I (MG) - SÃO PAULO (SP) VIA RIBEIRÃO PRE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77.3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8.1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2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6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0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 FINO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036.61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8.7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.8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8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6.62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0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SINA DOS PEIXOTOS (MG) - FRAN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71.8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3.8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97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9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9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1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RI (MG) - CORUMBAIBA(GO) VIA GOIANDIR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99.7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9.4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7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1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RI (MG) - CORUMBAIBA (GO) VIA AREIÃO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5.95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9.42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8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4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11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RI (MG) - ANHANGUER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6.6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1.6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6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1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RI (MG) - CALDAS NOVAS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56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402.1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0.6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2.4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9.9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2.3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14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RI (MG) - MARZAGÃO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7.4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3.0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1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1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FRAN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71.3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8.3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1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2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A (MG) - CAMPINA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006.37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5.7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8.9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2.8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1.7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2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A (MG) - JUNDIAI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856.8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6.09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.40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9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2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A (MG) - ITAPIR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477.8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4.76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5.6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6.4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.0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3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ITABA (MG) - QUIRINOPOLIS (GO) VIA BR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477.9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1.5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.9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7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2.7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30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ITABA (MG) - QUIRINOPOLIS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.6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247.6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85.8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.8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.0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5.8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3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LAGEDÃ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66.1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4.7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0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77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3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IBIRAPU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40.5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2.8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4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2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7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4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DRADAS (MG) - S. J. DA B. VISTA (SP) V S.A.JARDI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28.9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4.9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3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41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4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DRADAS (MG) - S. J. DA B. VISTA (SP) V B. DO ÓLE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53.4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7.8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2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7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0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4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 - ITUMBIAR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2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8.725.8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36.0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2.7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1.3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4.0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7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XUPÉ (MG) - SÃO PAULO (SP) VIA MOCO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873.3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0.37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7.3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7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.1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7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SEBASTIÃO DO PARAÍSO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133.2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4.8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2.4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9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6.354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6   DRF - Mina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80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ANTO DE MINAS (MG) - MOCO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87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824.8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2.3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6.9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5.2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2.1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8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ÇOS DE CALDAS (MG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6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872.4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2.5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3.9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1.1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5.1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8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ÇOS DE CALDAS (MG) - MOCO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6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03.2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8.78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5.2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.7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0.0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8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ÇOS DE CALDAS (MG) - S. SEBASTIÃO DA GRAM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79.3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0.4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9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7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7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9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XÁ (MG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123.3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8.9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1.4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4.1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5.5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96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XÁ (MG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325.11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7.2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.57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84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.4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9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CRAMENTO (MG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873.67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8.7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.01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4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0.4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9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XÁ (MG) - FRAN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83.9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8.3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2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02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9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CRAMENTO (MG) - FRAN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3.4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.1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1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NUÁRIA (MG) - BRASÍLIA (DF) VIA PIRAPO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141.6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9.6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1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7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8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1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INHEIRO (MG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114.1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6.37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5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5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11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2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NUÁRIA (MG) - COCOS (BA) VIA MANG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18.64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0.0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3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3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2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RAMA (MG) - PARANAIGUAR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392.8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0.1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.1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1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6.2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3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ALVADOR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7.419.4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4.2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6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9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3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ALVADOR (BA) VIA ALMENA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76.2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6.2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3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ALVADOR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586.6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7.3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3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6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3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ALVADOR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3.190.0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09.6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.0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5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4.648 </w:t>
            </w:r>
          </w:p>
        </w:tc>
      </w:tr>
      <w:tr>
        <w:trPr>
          <w:trHeight w:val="123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34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. HORIZONTE (MG)- SALVADOR (BA) VIA ALMENARA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06.8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3.03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3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194.1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5.5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5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1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6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3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448.7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7.65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2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9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4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ERNADOR VALADARES (MG) - VITÓRI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84.8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3.1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06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6   DRF - Mina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7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RDÂNIA (MG) - VITÓRIA DA CONQUIST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061.8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3.2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7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3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1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7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TO. ANT. DO JACINTO (MG) - VIA DA CONQUIST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630.9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7.5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.2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4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.7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7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. DO JACINTO (MG) - PORTO SEGUR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39.5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2.7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4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5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7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GOIÂNI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1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245.0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4.9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4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0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5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78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GOIÂNIA (GO) VIA PATROCÍN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881.8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6.1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82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0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9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7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CANAVIEIRA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727.9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4.8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.5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9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6.4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8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MENARA(MG) - VITÓRIA DA CONQUISTA(BA)VIA BR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60.9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1.0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81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MENARA (MG) - VIT. DA CONQUIS. (BA) V PEDRA AZU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455.07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1.6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3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90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81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DRA AZUL (MG) - VITÓRIA DA CONQUIST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02.2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1.1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1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6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85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9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S CLAROS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8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317.2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7.7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8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0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9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S CLAROS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361.1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2.9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8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0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95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0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ECIFE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394.58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1.6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3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0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0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MACEIÓ 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776.4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9.1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0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0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. HORIZONTE (MG) - MARATAÍZES (ES) VIA MANHUAÇ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855.6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1.3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0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3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4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0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MARATAÍZES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687.0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5.4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5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0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. HORIZONTE (MG) - MARATAÍZES (ES) VIA MANHUAÇ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7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265.2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5.6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20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1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3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0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IMORÉS(PONTILHÃO)(MG) - B. GUANDU(B.S.JOSÉ)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.4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424.7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7.3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9.7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0.8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0.5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1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NA DO DESERTO (MG) - TRÊS RIOS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31.4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5.2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.00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8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7.8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1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 FINO (MG) - CAMPINA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17.7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9.2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8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5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4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1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ABO FRI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71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8.893.5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46.4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5.2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9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1.1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17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ABO FRI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80.9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0.4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21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6   DRF - Mina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2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. HORIZONTE (MG)-CAMPO GRANDE (MS)VIA RIB.PRE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919.1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69.2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67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78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45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2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7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126.9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00.7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0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7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8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23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. HORIZONTE (MG) - CAMPO GRANDE (MS) VIA SP-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292.78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15.2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1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2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4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2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. HORIZONTE (MG)-CAMPO GRANDE (MS)VIA RIB.PRE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513.2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73.0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1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5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7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24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(MG) - CAMPO GRANDE(MS)VIA SP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728.7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59.4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3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9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4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TENA (MG) - N. HORIZONTE (MG) V ÁGUA DOCE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4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7.8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4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TENA (MG) - RESPLENDOR (MG) VIA PLACA (ES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71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0.7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4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A (MG) - PINDAMONHANGABA (SP) VIA.APARECID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92.9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8.7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6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9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48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SÓPOLIS (MG) - PINDAMONHANGAB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63.2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.8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7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4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1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48-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A (MG) - PINDAMONHANGAB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984.9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9.82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3.59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7.9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91.5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8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ROCÍNIO (MG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070.1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9.7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0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0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8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S DE MINAS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270.9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1.6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30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0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39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89-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ROCÍNIO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82.6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9.0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3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82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USO ALEGRE (MG) - CAMPINA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7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825.0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7.0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0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5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5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82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USO ALEGRE (MG) - AMERICAN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393.1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5.5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1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1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2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826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(MG) - CAMPINAS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725.44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8.0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02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3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3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82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 FINO (MG) - MOJI-GUACU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292.7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7.53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.7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0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7.7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82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SELHEIRO LAFAIETE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70.6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8.8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0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84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2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541.5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4.6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3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8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1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84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IUTABA (MG) - RIB. PRETO (SP) V UBERA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7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317.9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02.2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2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6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9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84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ÃO DEL REI (MG) - SÃO PAULO (SP) VIA BR-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791.8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8.3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4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562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6   DRF - Mina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86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RI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1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834.2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5.7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4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9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41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88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59.0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1.1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89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FORTALEZA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1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9.876.5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17.9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33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6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0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XUPÉ (MG) - SÃO JOSÉ DO RIO PARD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7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29.5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4.7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6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4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.0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0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TINGA (MG) - VITÓRI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89.3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8.8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1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APARECID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4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898.3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1.4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9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7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2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SEBASTIÃO DO PARAÍSO (MG) - MOCO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868.2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3.1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4.30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.3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8.6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2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S DE MINAS (MG) - BRASÍLIA (DF) V MG-027 BR-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4.295.9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55.1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6.60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.5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1.1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26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CATU(MG) - CRISTALIN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3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2.9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4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2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 DE ESPANHA (MG) - PETRÓPOLIS (RJ) VIA TRÊS RI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461.2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8.6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.2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.29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3.5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5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 - CAMPINA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798.1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0.5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.60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7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9.36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5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. S. DO PARAÍSO (MG) - CAMPINAS (SP) VIA MILAGR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0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241.9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0.9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2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0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2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5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OBIM (MG) - VITÓRIA DA CONQUIST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883.3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1.5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9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9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8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9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176.6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7.4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6.9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.3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6.3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94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UTINGA (MG) - ITAPIR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47.1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8.9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3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8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6.2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9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TENA (MG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90.854.3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330.3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1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6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8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0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TEIXEIRA DE FREITA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05.0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5.7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9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8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0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BACENA (MG) - SÃO JOSÉ DOS CAMP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18.7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7.6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9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60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2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CABO FRI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816.4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5.8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99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2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2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2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INOS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7.095.1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5.1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.42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7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4.1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2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ERNADOR VALADARES (MG) - VITÓRI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86.7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3.4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70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6   DRF - Mina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27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ERNADOR VALADARES (MG) - GUARAPARI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967.4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2.7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7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3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27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ERNADOR VALADARES (MG) - GUARAPARI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850.6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0.6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3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8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7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2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Á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0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952.1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7.5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8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0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9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3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CAMPOS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635.7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3.7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3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6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5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3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SANTA CLARA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5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10.8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9.1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0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9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3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VITÓRIA DA CONQUIST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99.9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2.8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0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5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S CLAROS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6.285.3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08.6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.4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8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3.21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5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S CLAROS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075.4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4.3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17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3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5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7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ATINGA (MG) - VITÓRI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913.7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1.0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0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0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01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72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MÓTEO (MG) - VITÓRI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622.2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2.7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7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2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72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MÓTEO (MG) - VITÓRI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910.8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1.2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5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1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7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PORA (MG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198.2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1.4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4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8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3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7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S CLAROS (MG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522.1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2.0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89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5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4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7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NAUB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500.9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3.8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9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7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 - SÃO PAULO (SP) VIA RIB. PRE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139.5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8.8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4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9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BACEN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188.5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3.7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5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2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8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9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BACENA (MG) - CAMPINA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91.8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3.6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74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0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75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9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INOPOLIS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483.0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3.8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13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5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7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92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INOPOLIS (MG) - S. PAULO (SP) VIA ITAPECERICA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298.5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3.6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0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4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47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92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INOPOLIS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3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976.6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2.3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9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85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9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INOPOLIS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9.38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9.3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35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6   DRF - Mina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0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98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1.207.5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59.1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0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.2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0.3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01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(MG) - SÃO CARLOS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162.8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5.4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8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7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5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01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419.8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8.7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1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8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01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0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419.8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8.7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1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8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01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0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344.3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5.87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9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8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83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0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 - FRANCA (SP) VIA PEDREGULH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044.2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0.1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.23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0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0.2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2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UTAL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541.4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2.0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3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60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3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INOSA (MG) - GUANAMBI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7.4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2.1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45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4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INOSA (MG) - CACULE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0.9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9.6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4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INOSA (MG) - IRUNDIAR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6.1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0.4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4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INOSA (MG) - JACARACI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99.9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6.8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0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7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7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5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INOSA (MG) - CARINHANH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72.34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0.9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1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5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MENARA (MG) - BELMONTE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74.8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9.0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1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9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ANCHIET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998.97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8.5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3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1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5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9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ANCHIET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939.3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0.33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80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4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9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ANCHIET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288.0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6.3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0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2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3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199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ANCHIET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519.8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9.6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2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28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5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4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DO MEIO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150.8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5.8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0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4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4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5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TO DA DIVISA (MG) - EUNAPOLI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54.7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8.9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46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8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2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5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ANAPOLIS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349.8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14.9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5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4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5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ERES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605.5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5.6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2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67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6   DRF - Mina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6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GOIÂNI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551.3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2.1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4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2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4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6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NATAL (R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065.1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8.5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7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5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6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MOSSORO (R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424.0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6.9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2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94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6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INOS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7.823.55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21.8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50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9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4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62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INOSA (MG) - APARECID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31.7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4.1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5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6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VELO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867.7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1.4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8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6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AMANTIN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481.5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5.9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0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1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6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TE LAGOAS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854.2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3.6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30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8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1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6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NUÁRIA(MG) - SÃO PAULO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1.922.2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4.4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7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2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94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6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NUÁRIA (MG) - SÃO PAULO (SP) VIA MG-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8.689.3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9.1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2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2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0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6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S CLAROS(MG) – S. PAULO (SP) VIA MATOZINH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910.3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0.6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8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2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6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ALVANI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358.6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21.6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5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68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2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9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UM-I (MG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890.22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0.3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3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7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0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29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. SEBASTIÃO DO PARAÍSO (MG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42.4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5.7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5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7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24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0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. HORIZONTE (MG) - C. GRANDE (MS) VIAT.LAGO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366.8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15.03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2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8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09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0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501.4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02.2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1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4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1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S CLAROS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4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799.0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2.1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0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7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8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1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XÁ (MG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0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645.0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8.4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63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1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7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1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 PRETO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103.61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3.8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40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3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7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1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ANA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969.5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5.3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4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5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9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15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OURO PRETO (MG) -  SÃO PAULO (SP)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94.8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9.4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1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8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75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6   DRF - Mina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3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ANAPOLIS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894.4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1.5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80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0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8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6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NUÁRIA (MG) - CORIBE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62.2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1.5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5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7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6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TE LAGOAS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72.1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2.9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4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6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ÃO DEL REI (MG) - NITERÓI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83.9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5.5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6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8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NITERÓI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833.3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6.3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7.8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8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9.6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8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AGEM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178.9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6.67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9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0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8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BACENA (MG) - NITERÓI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359.71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7.1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1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0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2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8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PETRÓPOLIS (RJ) VIA ARE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50.34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1.7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53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1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6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8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.HORIZONTE(MG) - S. BERNA. DO CAMPO(SP) VIABR-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202.3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6.8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96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1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8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TRÊS RIOS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5.8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5.9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8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8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MACAE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4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003.6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5.8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4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7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2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8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 BRANCO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876.6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7.1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9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8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84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38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ESENDE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535.8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6.5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9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7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69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40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MBUI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256.3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2.7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9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6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6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40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INHEIRO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218.4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3.03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7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407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CATU (MG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852.1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8.8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9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9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8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407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INHEIRO (MG) - SÃO PAULO (SP) VIA M. CARME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084.2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5.8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9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2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7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40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S DE MINAS (MG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810.88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8.50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4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7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2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40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XÁ (MG) - SÃO PAULO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350.9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4.6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4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5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989 </w:t>
            </w:r>
          </w:p>
        </w:tc>
      </w:tr>
      <w:tr>
        <w:trPr>
          <w:trHeight w:val="249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41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. DE MINAS (MG)-S. PAULO(SP) VIA LAGOA FORMOS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829.8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9.4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0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41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43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NATAL (R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3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306.2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36.6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59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2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25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6   DRF - Mina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43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MOSSORO (R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282.18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9.5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6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43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FLORIANÓPOL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437.5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4.9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4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48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ÁSSIA (MG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85.0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7.6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82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48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URIAE (MG) - VITÓRI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25.0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7.6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9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0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49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TINHO CAMPOS (MG) - SÃO PAULO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95.8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0.6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49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DESPACHO (MG) - SÃO PAULO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9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265.4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5.4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6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9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6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54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ALVANIA (MG) - CARIRANH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34.9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4.8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2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6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83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56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XÁ (MG) - RIO DE JANEIRO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180.64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9.9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2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2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57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RI (MG) - ORIZON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96.4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0.23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8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0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86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60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S CLAROS (MG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421.4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8.2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34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4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69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ALNEARIO CAMBORIU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38.2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5.4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8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56 </w:t>
            </w:r>
          </w:p>
        </w:tc>
      </w:tr>
      <w:tr>
        <w:trPr>
          <w:trHeight w:val="274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7   DRF - Rio de Janei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6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0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RIOS (RJ) - JUIZ DE FO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4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6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117.9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9.9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6.5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6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6.8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6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13.4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1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RIOS (RJ) - ALÉM PARAÍ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.77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112.0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3.4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4.80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8.88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3.69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2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TAPERUNA (RJ) VIAJ.UBA/NI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6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187.2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0.2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.0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3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6.3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2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ATAGUASE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53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214.1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3.7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.2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0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.2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22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MIRAI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525.41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5.8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2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7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2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AXAMBU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7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893.6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3.7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2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32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.5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2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CAXAMBU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31.8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7.8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3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5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35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7   DRF - Rio de Janei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2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APARECID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6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666.4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5.8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1.00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5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2.5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2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LOUREÇ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6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711.9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1.70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.3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09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.4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3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ALÉM PARAÍ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230.3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8.4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0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4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48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3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MURIA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692.0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4.1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.4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4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4.89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3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37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7.560.4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18.3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8.9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2.8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91.79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3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SÃO PAULO (SP) VIA STO. AND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843.71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5.2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8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7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60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3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9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798.3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0.8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0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4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3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ARATING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8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474.9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2.0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4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4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9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3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- ALFENAS (MG)VIA CAMPANHA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361.6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9.1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2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1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3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3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MIRACEMA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835.8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3.1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1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3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5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4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. FIDELIS (RJ) V PIRAPETING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0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53.4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9.6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9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4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POUSO ALEGR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053.0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8.6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17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3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5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4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TRÓPOLIS (RJ) - ALÉM PARAÍ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4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605.9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1.40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.2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35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4.6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4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 DE JANEIRO (RJ) - VARGINHA (MG) V TRÊS CORACO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979.4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8.4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.7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72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44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5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JUIZ DE FO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3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260.75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8.1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6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24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.8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5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JUIZ DE FO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7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757.8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9.5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8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1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5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(RJ) - TOMBOS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76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7.321.6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13.0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3.7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9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6.6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5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GOVERNADOR VALADARE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525.75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8.7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0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9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0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5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GUAI (RJ) - GOVERNADOR VALADARE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75.8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1.5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5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GOVERNADOR VALADARE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5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495.4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7.7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9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4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.37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5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RUZEIR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.02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0.233.2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270.6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0.9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1.3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2.2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57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RUZEIR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57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611.0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2.7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7.9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0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6.958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7   DRF - Rio de Janei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6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JOÃO NEPOMUCEN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152.9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7.3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0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75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83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62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JOÃO NEPOMUCEN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2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896.5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9.6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60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7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62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JOÃO NEPOMUCEN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6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36.5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8.1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6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ARANGOL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0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967.2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9.6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59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2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87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7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 J DO CALÇADO (ES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198.9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4.6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.3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5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5.9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72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JUIZ DE FO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60.0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9.1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1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0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2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8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ALVADOR (BA) 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6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872.7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4.1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7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8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8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ALVADOR (BA)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1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8.358.84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90.2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9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1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0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8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RIOS (RJ) - JUIZ DE FO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46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355.5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5.5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5.7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5.1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0.9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88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ÍBA DO SUL (RJ) - JUIZ DE FO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251.5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8.2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.7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9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0.6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8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RIOS (RJ) - JUIZ DE FO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61.1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2.54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1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4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6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9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PORTO ALEGRE (RS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938.0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3.0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8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5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9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PORTO ALEGRE (RS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3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321.8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9.6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4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5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5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9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PORTO ALEGRE (RS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569.8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9.7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0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9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375.31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7.6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7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4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1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2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6.443.3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00.33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7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8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5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25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249.3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9.6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5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2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1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9.100.1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20.1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6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8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4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2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510.1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5.6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70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0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7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2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9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5.521.6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36.2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3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1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4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4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ARMO (RJ) VIA A. PARAÍ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7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047.5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7.8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.8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0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9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7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 - LAGINH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7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865.4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2.7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7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715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7   DRF - Rio de Janei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7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UN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12.3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3.3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77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ALVADOR (BA) VIA MACA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686.2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7.9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0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77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9RJ) - SALVADOR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709.7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1.2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9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04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RUNA (RJ) - MURIAE (MG) VIA BR-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092.1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0.0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3.7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6.9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00.7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ÓI (RJ) - SÃO PAULO (SP) VIA P. P. COSTA SIL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5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6.864.9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360.9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0.3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4.9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95.2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ÓI (RJ) - SÃO BERNARDO DO CAMP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9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49.8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1.4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7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ÓI (RJ) - SÃO PAULO (SP) VIA P. P. COSTA SIL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17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71.086.1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746.6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6.2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.5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9.81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CARANGOL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3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100.95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1.2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1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8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0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MANHUAÇU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5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727.6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8.2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7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7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5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9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CARANGOLA (MG) VIA DIVIN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071.4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8.7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4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9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MANHUAÇU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45.4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1.7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1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0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ARACAJU (S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651.9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6.9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6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4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1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0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ARACAJU (SE) VIA ESPLANAD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5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6.528.4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0.2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1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8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94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0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5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03.3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6.3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4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1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TAPERUNA (RJ) VIA MURIA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4.0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.5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3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1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TAPERUNA (RJ) VIA MURIA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357.55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1.82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9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4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3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1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JOSÉ DO CALÇADO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3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190.3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8.3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5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8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3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2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APARECID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3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929.2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7.2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1.3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.7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0.0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3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LAVR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54.0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3.9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34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AMPO BEL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46.6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1.0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1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2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3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IVIDADE (RJ) - MURIA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752.2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6.2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.8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2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1.0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6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RIO GRANDE (RS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9.697.5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80.5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1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0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218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7   DRF - Rio de Janei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67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. DE JANEIRO (RJ) - RIO GRANDE (RS) VIA PARANAGU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5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402.57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28.1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0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1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2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7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JOSÉ DOS CAMP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853.6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01.5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0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8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7.9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7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JOSÉ DOS CAMP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56.5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8.7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44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4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9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70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JOSÉ DOS CAMP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7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969.1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4.00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31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1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.4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93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PONTE NOV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140.7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8.8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6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3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9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TRÓPOLIS (RJ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088.9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4.52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1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8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9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29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BANANAL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21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756.1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2.4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6.9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3.7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0.7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1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FLORIANÓPOL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624.2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3.93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6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0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13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FLORIANÓPOL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875.8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7.0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7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1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FLORIANÓPOL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8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328.8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1.8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69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1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1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FORTALEZA (CE)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67.7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7.17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4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1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S (SP) -FORTALEZA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7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647.3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1.3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2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1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FORTALEZA (CE) VIA BR 116/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051.0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06.1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4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5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17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FORTALEZA (CE) VIA BR-116/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5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053.6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00.5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7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1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4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 (RJ) - ALÉM PARAÍ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8.1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6.9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6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8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4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RUNA (RJ) - CARANGOL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896.4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5.3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3.1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5.95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9.12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4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. FRIBURGO (RJ) - ALÉM PARAÍBA (MG) VIA SUMIDOU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045.3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3.4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4.53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0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5.5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4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CEMA (RJ) - ALÉM PARAÍ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7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171.4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2.9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4.0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3.6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7.6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6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. FRIBURGO (RJ) - ALÉM PARAÍBA (MG) V CARM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115.3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4.4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9.3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0.6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0.01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6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OPOLIS (RJ) - ALÉM PARAÍ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9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90.44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9.1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30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68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9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60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SANTA RITA DE JACUTING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22.4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4.7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80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6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.4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614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RIOS (RJ) - CHIADOR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6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509.8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7.67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8.6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.6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3.314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7   DRF - Rio de Janei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71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(RJ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9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629.4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5.3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4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8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73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95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5.055.9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977.8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6.5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.8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7.4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73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. DE JANEIRO (RJ)-SANTOS (SP) VIA MOGI DAS CRUZ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237.9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4.1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8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0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736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PRAIA GRANDE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9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76.6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2.6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2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9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736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873.9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4.8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80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0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8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73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330.7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8.8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1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8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736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. DE JANEIRO (RJ)-SANTOS (SP) VIA MOGI DAS CRUZ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941.8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4.1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9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8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1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74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SEBASTIÃ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637.4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3.5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7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5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.3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74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SEBASTIÃ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22.4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4.7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3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2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79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FEIRA DE SANTAN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14.2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1.4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79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SENDE (RJ) - QUELUZ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15.1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6.9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1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3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5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80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1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486.0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7.9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9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8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81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CRUZEIR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55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135.8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4.07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1.6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.9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2.6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81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ALÉM PARAÍ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26.8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8.7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3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817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SENDE (RJ) - ALÉM PARAÍ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2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715.7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4.1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53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8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82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SÃO JOSÉ DOS CAMP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30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422.4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5.0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.59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1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2.7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82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MOJI DAS CRUZE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8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134.15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7.2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0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8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9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92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MANHUMIRIM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7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937.2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3.9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.5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4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.00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93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LAMBARI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8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888.0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4.7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9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8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98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TAPERUNA (RJ) VIAPIRAI-MI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38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7.446.3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40.1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5.40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.7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08.1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99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CEMA (RJ) - PIRAPETING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25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28.8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2.6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7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8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.5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0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TAJAI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55.8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9.2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05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7   DRF - Rio de Janei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2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-S. J. DO CALÇADO (ES) VIA MURIA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52.4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8.68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4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8.191.0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7.7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75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0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7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6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LUÍ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0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1.782.6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53.3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0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1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1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6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IRA DE SANTANA (BA) - SÃO LUÍ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15.18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1.2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2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8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6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ÃO LUÍ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5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3.673.7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70.5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4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8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6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TERESINA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766.1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9.5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0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0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6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PARNAIBA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7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562.6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0.6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1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3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8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MURIA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6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367.4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9.3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0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2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8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ITAPERUNA (RJ) VIA MURIA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009.4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6.7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4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4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8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8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TAPERUNA (RJ) VIA PIRAI-J.U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301.0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9.2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3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0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45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9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SSOURAS (RJ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8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290.2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3.9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71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8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5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9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ÍBA DO SUL (RJ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413.01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6.8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0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8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18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ESPERA FELIZ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769.3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1.8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4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2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6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18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(RJ) - TIMOTEO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890.92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1.1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2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5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8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20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BANANAL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6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874.1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6.4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8.32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.0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5.3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23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OBRAL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1.568.2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13.5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9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5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4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23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(RJ) - SOBRAL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147.3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8.2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4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6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23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JARAGUÁ DO SUL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4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494.1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3.5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1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9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23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JARAGUÁ DO SUL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0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822.9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6.3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0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1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2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31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FRAN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470.5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0.5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9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3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3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312-6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FRAN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742.0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5.3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63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4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0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35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LAVRAS (MG) VIA B. MANSA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7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561.54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8.8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6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9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552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7   DRF - Rio de Janei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35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ELÉM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669.3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51.3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7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35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ELÉM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646.3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51.3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1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2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36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NITERÓI (RJ) - SÃO JOÃO NEPOMUCENO (MG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11.64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2.7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79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6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3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VITÓRIA DA CONQUIST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554.9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9.1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3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ALVADOR (BA) VIAJUIZ DE FO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6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8.278.25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40.8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0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9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9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3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ANAPOLIS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9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241.1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5.9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7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3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ÃO DA BARRA(RJ) - BELO HORIZONTE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639.8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7.6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2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1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7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3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PU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7.538.3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008.47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1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3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4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37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PU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725.4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9.6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4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ELÉM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9.380.6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32.5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30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5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4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ELÉM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756.2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7.0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7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2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5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AICO (R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724.0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8.9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3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5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ALAGOA GRANDE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773.2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9.5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5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9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7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MOGI DAS CRUZE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605.7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7.3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9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1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0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7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MOGI DAS CRUZES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65.6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7.3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8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OPOLIS (RJ) - SÃO PAULO (SP) VIA MAJ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1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555.1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3.0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8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8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9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(RJ) - PINDAMONHANGABA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9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752.1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6.0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2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7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9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9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JACAREI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958.5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2.4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8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1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95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71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PUERTO SUAREZ (B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947.3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63.3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6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6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3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72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 - ANDRELANDI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490.4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0.9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5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0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.59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722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JAMAPARA(RJ) - ALÉM PARAÍBA(MG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1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613.1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5.3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28.1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8.1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056.390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7   DRF - Rio de Janei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76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FRIBURGO (RJ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867.91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5.8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9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8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8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76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BO FRIO (RJ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249.7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8.2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3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4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74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78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AE(RJ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875.05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7.6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0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45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5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999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ÉM PARAÍBA (MG) - JUIZ DE FO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2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997.1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1.5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41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3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4.788 </w:t>
            </w:r>
          </w:p>
        </w:tc>
      </w:tr>
      <w:tr>
        <w:trPr>
          <w:trHeight w:val="274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8   DRF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(SP) - ITAJU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57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018.0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4.4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8.69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6.0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4.7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.37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72.849.7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091.57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7.0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92.0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9.0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2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5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338.8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3.1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0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8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9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.1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34.123.2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674.9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1.4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8.2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9.6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 VIA S.CAETAN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0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301.1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52.6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9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34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2.31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3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 VIA D. CAXI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910.5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7.47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6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1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8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3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192.4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5.8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7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8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60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83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6.150.2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95.7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8.2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.3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6.5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213.4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2.4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6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2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 VIA S.CAETAN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9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024.2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3.9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9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0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 VIA D. CAXI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9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73.4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8.0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5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2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972.4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9.4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8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2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6.1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3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ITAJU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3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2.434.4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0.4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1.1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8.5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9.6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4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4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348.4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9.82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6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7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.3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4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NDIAI (SP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1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690.5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7.3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5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8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391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8   DRF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41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05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339.4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2.6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22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4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69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4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.97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56.154.9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111.6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4.2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0.9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5.2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41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NDIAI (SP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692.0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3.5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40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1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5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4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SÃO LOUREÇ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0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992.4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1.9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.1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5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1.7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4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SÃO LOUREÇ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786.2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8.7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2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5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7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XAMBU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96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372.2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9.6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.6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5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.2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0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CAXAMBU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06.84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1.16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9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0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XAMBU (MG) VIA - BR354/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12.9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4.3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3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8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2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0-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ONCEICAO DO RIO VERD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2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42.2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3.0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5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4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0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XAMBU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51.8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0.8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5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5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7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.9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74.585.2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267.5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9.1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9.8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8.9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2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244.0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8.9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07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27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2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694.2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8.9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50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9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4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141.6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7.9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19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19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3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UIZ DE FO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167.5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8.36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3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9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2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UIZ DE FO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27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6.444.2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214.8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7.8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1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9.0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3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UIZ DE FO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809.5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0.8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0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32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3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3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S (SP) - JUIZ DE FO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887.8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0.33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03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1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3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UIZ DE FO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577.1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2.9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80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7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6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ORTO ALEGRE (RS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5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47.3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0.5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6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PORTO ALEGRE (RS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5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410.8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1.47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6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8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66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ORTO ALEGRE (RS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8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61.3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1.6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85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8   DRF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6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ORTO ALEGRE (RS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690.1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8.8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3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0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8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SOBRAL (CE) VIA PICOS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5.969.9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46.7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1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7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89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SOBRAL (CE) VIA QUIXAD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1.693.3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78.5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21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2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4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9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02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55.483.8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327.1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8.9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4.6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3.53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94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ROCABA (SP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349.31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9.6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91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94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94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089.4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8.9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7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2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01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9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RATEUS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9.622.74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96.13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2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5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1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03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42.488.5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740.8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0.50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1.0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1.6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1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NDIAI (SP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606.2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3.17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4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8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18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615.8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3.2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4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74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2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OUSO ALEGR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011.2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6.1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4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8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.2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2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ONCEICAO DOS OURO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7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907.8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8.5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9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42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2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ITAJU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83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195.51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24.09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8.1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0.9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9.1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2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ITAJU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924.0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3.1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7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44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28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BERNARDO DO CAMPO (SP) - ITAJU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792.5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1.1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62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08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7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6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TRÊS CORACOE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0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9.602.4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8.3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6.7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6.5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3.3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6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S (SP) - TRÊS CORACOE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457.6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8.8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.3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0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.4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7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51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6.827.11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55.7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7.60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6.1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3.7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8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ATOS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09.111.4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217.4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7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6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4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8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LAMBARI (MG) VIA JESUA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629.31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8.1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2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4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6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9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OURO FIN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903.8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6.7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62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4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09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0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GOVERNADOR VALADARE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9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538.6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5.1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9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5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437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8   DRF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0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MANTEN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455.8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1.3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2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2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0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GOVERNADOR VALADARE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000.8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7.8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9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1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. PAULO (SP) - CAMPINA GRANDE (PB) VIA R. JANEI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5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5.743.5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963.9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5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3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9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2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LFENAS (MG) VIA BR/381/459/MG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604.7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1.2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2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65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8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2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LFENAS (MG) VIA BR-381/459/MG-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641.8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2.43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51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4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0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2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EUCLIDES DA CUNH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7.757.8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33.53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8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8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7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2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EUCLIDES DA CUNHA (BA) VIA ITABI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390.3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80.2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63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08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7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3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ETROLINA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3.228.9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337.8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6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9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5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3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ETITE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15.120.82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81.2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2.83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1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2.9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3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IBIPITANGA (BA) VIA RIO DO PIR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7.174.3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18.5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2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2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25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3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FLORIANO (PI) VIA GOIÂ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8.565.9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707.4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01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6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68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3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NTO DO BURITI (PI) VIA REMANS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7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3.317.6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04.7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6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4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1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4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BAIR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326.25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64.9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7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0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8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4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BAIRA (BA) VIA TANH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4.982.8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37.4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4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8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2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4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ARAGUARI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1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2.564.8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65.8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0.0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2.3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02.3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47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422.9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71.9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.1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9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.0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 VIA S.CAETAN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2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721.4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1.2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7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52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.24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0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 VIA D. CAXI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012.0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4.9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4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5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01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0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1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575.3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0.3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3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4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8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0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6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18.259.98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996.2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2.7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1.8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4.6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0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O DE JANEIRO(RJ) VIA S. CAETAN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5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41.6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0.2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7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VITÓRIA DA CONQUIST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19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28.990.1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611.6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.3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.3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.776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8   DRF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2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VITÓRIA DA CONQUIST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4.204.3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69.8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0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0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VITÓRIA DA CONQUIST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5.158.9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13.2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2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6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9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1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45.565.6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361.3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5.7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5.9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1.6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3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748.7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2.9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76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5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2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A VISTA (MS) VIA RIO BRILHA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4.034.4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80.97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.0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0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3.1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4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A VISTA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576.8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13.6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6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7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4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A VISTA (MS) V R BRILHANT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937.1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2.0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8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8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6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7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MIGUEL CALMON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5.830.5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56.4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15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3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4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7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EREMOAB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7.625.0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35.3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1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2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3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9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ONTE NOV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3.082.7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23.1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.61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0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0.61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93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AUL SOARE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263.4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8.2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3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71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9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TEOFILO OTONI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0.261.8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01.8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86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3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2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9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TEOFILO OTONI 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904.77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1.9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6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5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2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0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IPATING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9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616.9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5.5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5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2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2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0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IPATING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384.7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7.3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3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6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2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OM JESUS DA LAP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2.967.5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88.9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86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6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5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4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SÃO LUÍ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5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15.337.0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899.7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03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3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3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4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SÃO LUÍ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7.298.65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11.5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2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6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4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FLORIANÓPOL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809.8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1.5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1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1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2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42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FLORIANÓPOL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465.8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1.5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50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2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7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42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FLORIANÓPOLIS (SC) VIA SAN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071.1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9.86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64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89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42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FLORIANÓPOL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7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350.0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0.3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2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2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438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8   DRF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4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FLORIANÓPOL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7.286.1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71.0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.2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69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3.9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42-6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SÃO PAULO (SP) - FLORIANÓPOLIS (SC) VIA SANTO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9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057.3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2.7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1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8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0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8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RAZOPOLI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9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262.7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2.6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.84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8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65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0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 - FRUTAL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8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163.5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2.33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3.9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5.8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89.7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0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 - FRUTAL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11.08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0.8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4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9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2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TINGUETA (SP)-PARATI (RJ)</w:t>
            </w:r>
            <w:r>
              <w:rPr>
                <w:color w:val="000000"/>
                <w:sz w:val="15"/>
                <w:lang w:eastAsia="pt-BR"/>
              </w:rPr>
              <w:t>VIA TAUBATÉ UBATU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063.0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8.0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1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7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4.9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3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POÇOS DE CALD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4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136.2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9.0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7.1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6.9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4.0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 - ITUIUTA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009.08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4.7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0.7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9.4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80.2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A SOLTEIRA (SP) - TRÊS LAGOAS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6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474.5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0.3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7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9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.6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PASSO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.32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1.639.5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45.0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7.23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0.2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7.5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OURO FIN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766.5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6.6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5.3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5.1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00.5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TRÊS LAGOAS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94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0.473.6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27.4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.7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8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1.5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8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TRÊS LAGOAS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441.5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1.9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8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5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4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6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NOVA ESPERANÇ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227.51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2.5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.9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1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1.1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6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. PRUDENTE (SP) - MARINGÁ (PR) VIA SANTA FE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527.4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4.9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10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5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6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6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 PRUDENTE (SP) - COLORADO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57.7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3.0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19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8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0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6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 PRUDENTE (SP) - MARINGÁ (PR) V BR-374/369/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469.2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5.27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35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1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54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7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 PRUDENTE - (SP) - MARINGÁ (PR) VIA BR-376/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496.8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2.4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0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7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7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7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ANDRAD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237.94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0.5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3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9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4.3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7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NHAL (SP) - JACUTING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59.6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1.00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5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3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8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NDRAD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926.7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7.9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1.5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1.3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2.89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- P. DE CALDAS (MG)VIA BANDEIRANT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6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336.2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34.7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6.81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69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8.504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8   DRF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POÇOS DE CALD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4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889.4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6.3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5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5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0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ARANAIBA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26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5.644.4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02.9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.9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1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2.0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PARECIDA DO TABOADO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89.5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1.2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1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6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CU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26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969.5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818.1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75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5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2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6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SÃO PAULO  (SP) - PARANAIBA (MS) VIA ITURAMA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57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230.9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77.3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73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9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69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6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ARANAIBA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964.8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2.6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01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PARANAIBA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8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693.0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38.0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2.0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5.8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17.8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.JOSÉ DO R PRETO(SP) - APARECIDA DO TABOADO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8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45.6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92.6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0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OPOLIS (SP) - ITURAM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744.4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0.9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9.0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6.4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5.4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9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OÇOS DE CALD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77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34.263.8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976.9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38.8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9.0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037.8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9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OÇOS DE CALD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316.9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5.5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03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3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3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9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GI - GUACU (SP) - POÇOS DE CALD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447.2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5.7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8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6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.5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0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. PRUDENTE (SP) - CAFEARA (PR) VIA LUPIONOPO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10.81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3.4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4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0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5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0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 PRUDENTE(SP)-N. ESPERANÇA(PR)VIA P. AFONS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26.84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8.7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6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6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.3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0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GUELOPOLIS (SP) - UBERA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89.8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4.7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67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0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6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04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GUELOPOLIS (SP) - UBERABA (MG) VIA ITUVER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98.9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1.6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6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9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.6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0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JU (SP) - CARLOPOLIS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990.5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2.3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2.1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3.4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5.5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0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SIS (SP) -CORNE. PROCOPIO (PR)VIA PARANAPANE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77.1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4.2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.1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7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6.9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0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MUZAMBINHO (MG) VIA BR-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4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896.14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8.8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6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6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3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08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MUZAMBINH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4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534.48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6.4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8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0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9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12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FRUTAL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186.9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2.8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60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3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.9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1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FRUTAL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16.6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1.4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3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6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032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8   DRF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BATAGUASSU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.47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516.6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52.9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5.8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4.8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0.7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2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. PRUDENTE(SP) - TERRA RICA(PR) VIA PTO. EUCLID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019.3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1.6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6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5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2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2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ANCA(SP) - LONDRINA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117.3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27.7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8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7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6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2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LOAND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449.8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1.8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7.82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6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6.5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2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NOVA ANDRADINA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202.7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7.7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0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1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2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3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ARDO (SP) - MUZAMBINH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777.6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0.0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6.1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7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8.9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3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EPITACIO (SP) - ANAURILANDIA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78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671.7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8.7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6.7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.4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1.2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3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DOURADOS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527.3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7.9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.8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1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7.9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4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TUBA (SP) - LONDR. (PR) V PORTO CAPIM(SP/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7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757.0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10.2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.0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4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9.5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54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NINDE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 </w:t>
            </w:r>
            <w:r>
              <w:rPr>
                <w:color w:val="000000"/>
                <w:sz w:val="16"/>
                <w:lang w:eastAsia="pt-BR"/>
              </w:rPr>
              <w:t xml:space="preserve">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29.8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5.0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</w:t>
            </w:r>
            <w:r>
              <w:rPr>
                <w:color w:val="000000"/>
                <w:sz w:val="16"/>
                <w:lang w:eastAsia="pt-BR"/>
              </w:rPr>
              <w:t xml:space="preserve">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4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5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NDUVA (SP) - LONDR. (PR)VIA OSWALDO CRUZ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212.74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89.6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8.9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9.3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8.3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5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-MARINGÁ(PR) VIA P.CAPI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6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789.6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8.1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0.7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2.3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3.0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6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. PRUDENTE (SP) - PARANAVAI (PR) V P. A. CAMARG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870.7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4.6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.8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.5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9.4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7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. PRUDENTE (SP) - MANDAGUARI (PR) V P.A. CAMARG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77.1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8.4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1.8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5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3.44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7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. PRUDENTE (SP) - MARINGÁ (PR) VIA P. A. CAMARG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3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688.8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4.9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8.8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7.8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6.6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7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DOSO(SP)-PONTEGRAND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72.7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1.0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01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7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. PRUDENTE (SP) - PARANAVAI (PR) VIA ITAGUAGE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220.0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5.5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.7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9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7.66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8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SSUNUNGA (SP) - POÇOS DE CALD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22.5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6.9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3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6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0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8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GUAI (SP) - POÇOS DE CALD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60.8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0.5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71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1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8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8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ÃO DA BOA VISTA (SP) - POÇOS DE CALD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27.0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5.6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4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1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5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0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540.1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9.8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.3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1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2.4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00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351.65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9.7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5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6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204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8   DRF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TUBA (SP) - LONDR. (PR) VIA MARTINOPOLI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277.1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0.4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2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8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.0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13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NHOS (SP) - MARQUES DOS REIS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.1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130.7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3.2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4.12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3.1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7.2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1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UBERA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3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8.569.8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41.10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2.1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04.7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6.9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16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GARAPAVA (SP) - UBERA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57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277.0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5.9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7.2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7.4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4.69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1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 J DOS CAMPOS(SP) - PARAISOPOLIS(MG) VIA S. BEN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6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77.5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4.2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5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0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2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ÉM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818.75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40.3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9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2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ÉM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521.9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40.3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5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2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ÉM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9.506.6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17.4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18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31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2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ÉM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7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774.1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8.17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7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9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2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DOSO (SP) - CAMPINA VERD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96.3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6.1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0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9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04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2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DOSO (SP) - PARANAIGUARA (GO) VIA ITURAM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532.38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1.2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.6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4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6.0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6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863.6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1.1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7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2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9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69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06.17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2.0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0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76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40.9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2.1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1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LONDRIN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971.4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9.4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2.0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7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4.77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1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URU(SP) - LONDRIN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382.3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2.1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.2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9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2.1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2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PA (SP) - MARINGÁ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007.9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3.9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02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.1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0.1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2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LIA (SP) - MARINGÁ 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006.9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3.3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5.21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5.4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0.7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2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NS (SP) - MARINGÁ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290.6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4.7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6.0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1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1.24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2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LIA (SP) - MARINGÁ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675.7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3.3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7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.1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3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MARINGÁ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976.8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9.7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8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7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5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3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LES (SP) - ITURAM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47.2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4.2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90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1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062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8   DRF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3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OPOLIS (SP) - LIMEIRA D'OES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18.1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5.13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8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7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4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URU (SP) - TRÊS LAGOAS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395.1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1.3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.18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7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4.9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4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TUBA (SP) - TRÊS LAGOAS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8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785.61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1.7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6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1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.86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6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TUBA (SP) - MARINGÁ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10.5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3.9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6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5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1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6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WALDO CRUZ (SP) - MARINGÁ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698.41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6.0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0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6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.6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6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NCHARIA(SP)-MARINGÁ (PR)VIA PORTO CAPIM(SP/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8.1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4.7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6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ONDE (SP) - GUAXUPÉ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01.3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8.6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7.3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5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5.9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7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NGRA DOS REIS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7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829.9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6.6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2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5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7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9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OINVILL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894.2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6.8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4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9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91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OINVILL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22.2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0.1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9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OINVILL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072.5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0.3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0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2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27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9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A VISTA (MS) VIA IVINHE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027.6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4.5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70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92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6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792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ONTA PORA (MS) VIA IVINHE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351.8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5.4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3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3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7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0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TAGUASE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754.7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3.4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9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8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8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0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TAGUASE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 </w:t>
            </w:r>
            <w:r>
              <w:rPr>
                <w:color w:val="000000"/>
                <w:sz w:val="16"/>
                <w:lang w:eastAsia="pt-BR"/>
              </w:rPr>
              <w:t xml:space="preserve">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7.5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3.4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2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0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(SP) - DOURADOS(MS) VIA R. BRILHANTE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802.5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2.4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2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48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75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0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. PRUDENTE (SP) - DOURADOS (MS) V RIO BRILHA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777.9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2.6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9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2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1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0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CUIABÁ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5.198.32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10.2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65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6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3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1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QUETE (SP) - BARREIR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08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75.1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7.5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2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6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9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1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MONTE SANT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3.743.5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65.5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7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9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64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1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LFEN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286.1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0.6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5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4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9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2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OÃO PESSOA (PB) VIA BR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6.308.0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5.1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3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515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8   DRF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2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OÃO PESSOA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811.6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7.0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09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8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2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2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7.448.3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683.2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.1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9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12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3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(SP) - PETROLINA(PE)VIA BELO HORIZO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737.4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14.2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4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5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3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(SP) - PETROLINA(PE) VIA RIO DE JANEI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057.3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1.1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9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3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ARAMBU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298.6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7.7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4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ITAJAI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19.8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7.1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7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7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46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ITAJAI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135.67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3.1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4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4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ITAJAI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199.5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7.1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0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5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RATING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769.8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5.6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2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1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4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52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RATINGA (MG) VIA MANHUAÇ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3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8.678.7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2.86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79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6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4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5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RATING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497.5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9.7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9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4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32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5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ICOS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9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9.595.8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13.80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5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3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96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54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NINDE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5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9.197.3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787.9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7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4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1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5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 - PLANU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92.47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0.2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4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0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4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6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NHA (SP) - PARATI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3.0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2.8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3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7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 PRUDENTE (SP) - MARINGÁ (PR) V ITAGUAGE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88.7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6.5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96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6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6.5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7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GUANAMBI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3.306.6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48.8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7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8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5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79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OMPEU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055.8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7.3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43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5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0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8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MACAUBAS (BA) VIA BOTUPO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2.452.6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03.5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83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7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5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8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SÃO PAULO (SP) - IPUPIARA (BA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9.936.6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36.1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42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2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6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0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FRONTEI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95.2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0.9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2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28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5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0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UBERLÂNDI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337.24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6.0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6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7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476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8   DRF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2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POR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10.9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2.6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4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497.8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4.8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8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5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4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FE DO SUL (SP) - PARANAIBA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57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69.8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6.8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0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95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4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NHAL (SP) - ANDRAD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8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653.0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4.8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2.1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3.6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5.7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6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TEOFILO OTONI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98.2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3.2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7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5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6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ITAOBIM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674.2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5.4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0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4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61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. J.  DOS CAMPOS(SP) - TEOFILO OTONI(MG) VIA BR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7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843.3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0.1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7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5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7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6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SIS (SP) - LONDRIN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6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107.3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7.5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8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0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8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6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VISCONDE DO RIO BRANC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306.2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5.4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11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0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153 </w:t>
            </w:r>
          </w:p>
        </w:tc>
      </w:tr>
      <w:tr>
        <w:trPr>
          <w:trHeight w:val="190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67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S. PAULO(SP) - VISCO. DO RIO BRANCO(MG) </w:t>
            </w:r>
            <w:r>
              <w:rPr>
                <w:color w:val="000000"/>
                <w:sz w:val="14"/>
                <w:lang w:eastAsia="pt-BR"/>
              </w:rPr>
              <w:t>VIAGUARA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603.4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5.7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1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5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6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67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. PAULO(SP) -VISCONDE DO RIO BRANCO (MG)VIARJ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81.7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8.3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8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TERESINA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4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76.114.9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84.3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3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0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3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8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TERESINA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640.6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7.9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33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6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9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DRADINA (SP) - TRÊS LAGOAS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1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882.0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2.0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7.01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7.9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4.9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0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MPOS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94.5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7.3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0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MPOS (RJ) VIA MACAE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532.9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6.9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63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00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MPOS (RJ) VIA MACAE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24.8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2.9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1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ATUBA (SP) - PARATI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01.5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1.03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2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6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9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1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ATUBA (SP) - PARATI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96.6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7.0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5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2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2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ICO (R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081.1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0.7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9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22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. PAULO (SP) - CAICO (RN)VIA BELÉM DE S. FRANCIS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928.18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56.7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1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5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7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2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ITAJU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4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471.2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5.8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3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5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888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8   DRF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3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IBEIRA DO POMBAL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6.137.14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53.9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6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4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1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37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. PAULO (SP) - RIBEIRA DO POMBAL (BA) VIA ACUCE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305.05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86.2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4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RUMAD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9.624.6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54.6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3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2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5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4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RUMAD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9.833.1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5.1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9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7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7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40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RUMAD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539.3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15.9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0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5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4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BRAZOPOLI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9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317.5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0.7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3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6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.95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45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PIRANGUINH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023.7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3.5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7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8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4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000.0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2.6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9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5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RUARU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7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2.089.0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251.8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4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7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19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5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ESQUEIRA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9.424.9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50.4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0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7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8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5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SÃO PAULO (SP) - PALMARES (PE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758.9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55.5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6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8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(SP) - SÃO LOURENÇ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81.5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8.5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4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8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8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MURIA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9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610.8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4.5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9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1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12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ARATI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09.6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1.8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8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14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059.6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3.4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4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99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43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144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SENGES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65.3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6.37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11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1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3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17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OPOLIS (SP) - S. SEBASTIÃO DO PONTAL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02.4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3.7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0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8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8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4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855.6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21.5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33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3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7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4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569.8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21.5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4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89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5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SOBRAL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5.488.3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42.3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7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9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7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5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RATO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3.929.1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08.2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8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2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0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6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MIGUEL CALMON (BA) VIA ALMENA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732.97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4.8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71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8   DRF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6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LMENA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604.4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3.41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6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3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6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OM JESUS DA LAPA (BA) VIA BR-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9.822.5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665.1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3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0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4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69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OM JESUS DA LAPA (BA) VIA BR-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9.543.6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04.0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92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2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1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7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GUANAMBI (BA) VIA  ARCOS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51.7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5.7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0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8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TUBA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366.5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2.6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7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8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14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84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TUBA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29.1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2.9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5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8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ITAGUAI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160.7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9.0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.2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8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1.1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9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. JOSÉ DOS CAMPOS (SP) - CACHOEIRA DE MIN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41.3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8.0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93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0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98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POUSO ALEGR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5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364.8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4.0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4.4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4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7.94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31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654.4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7.3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3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6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93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0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S (SP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505.3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3.1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8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7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6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0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CICABA (SP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234.5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8.2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7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0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8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2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TIMBAUBA (PE) VIA GRAVAT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3.513.1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36.27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92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2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16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3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REALEZ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58.5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7.8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3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NANUQU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5.381.9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29.0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4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42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8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JOÃO MONLEVAD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8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60.8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4.2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S (SP) - IPATING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005.31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1.9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8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25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S (SP) - IPATING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0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803.6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7.8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7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9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71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ALNEARIO CAMBORIU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950.3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4.3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9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5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ALNEARIO CAMBORIU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532.4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7.63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0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4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RUSQU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04.1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9.1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1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090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8   DRF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5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RUSQU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761.5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6.2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4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RUSQU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5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940.3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2.1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7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4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1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ARNAIBA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77.569.3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674.2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8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33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ARNAIBA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786.4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10.8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9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4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CAMPOS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41.7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0.5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8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SANTA CRUZ DO CAPIBARIBE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604.3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1.9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3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2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8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LÉM PARAÍ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22.8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7.5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5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AMPINA GRANDE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90.832.1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387.0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0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0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0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6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NOVA ANDRADINA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826.2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4.29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13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1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3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6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NOVA ANDRADINA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42.6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8.9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8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6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ATAGUACU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094.9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7.12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3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7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8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RUZILI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8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61.4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3.5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9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9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9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84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NDRELANDI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4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075.1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8.62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2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8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VIÇOS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386.78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6.82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7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4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4.1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8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VIÇOS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611.6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1.4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8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0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9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8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VISCONDE DO RIO BRANC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270.57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2.3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0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9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 - S. SEBASTIÃO DO PARAÍS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56.4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6.8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5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4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96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CEM (SP) - FRONTEI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3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05.2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5.0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.5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58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3.15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55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RECIFE (PE) VIA BR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003.0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6.7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85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1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03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55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32.8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1.2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0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2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550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ECIFE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622.37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5.7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5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036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08   DRF - São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550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MACEIÓ 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240.5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8.4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7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550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. J. DO RIO PRETO(SP) - RECIFE(PE)VIAB.HORIZO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499.6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18.8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6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55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ORTO VELHO (RO) VIA BARRE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74.2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7.9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</w:t>
            </w:r>
            <w:r>
              <w:rPr>
                <w:color w:val="000000"/>
                <w:sz w:val="16"/>
                <w:lang w:eastAsia="pt-BR"/>
              </w:rPr>
              <w:t xml:space="preserve">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55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ORTO VELHO (RO) VIA UBERLÂND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7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0.693.7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47.3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5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6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124 </w:t>
            </w:r>
          </w:p>
        </w:tc>
      </w:tr>
      <w:tr>
        <w:trPr>
          <w:trHeight w:val="206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57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 PAULO(SP) - V.  DA CONQUISTA(BA) VIAALMENA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830.0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5.65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2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5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57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LMENAR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9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7.414.3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59.5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1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1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1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58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BELO HORIZONTE (MG) VIA CAMPIN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47.5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8.3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6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6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61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ONCEICAO DA APARECID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71.47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8.32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61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>SÃO PAULO (SP) - ALFENAS (MG) VIA BR-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603.9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3.6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3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8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2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61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SÃO PAULO (SP) - LAMBARI (MG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595.0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8.0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4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13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61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LAMBARI (MG) VIA HELIODO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015.3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4.7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6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0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6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62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 - LAMBARI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961.1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3.1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51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2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7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70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CORDOBA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33.2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4.6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999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RAPUTANGA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285.8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5.9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13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969 </w:t>
            </w:r>
          </w:p>
        </w:tc>
      </w:tr>
      <w:tr>
        <w:trPr>
          <w:trHeight w:val="274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  DRF - Paran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0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SÃO BENTO DO SUL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3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607.3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2.2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9.9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0.6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0.6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08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GUDOS DO SUL (PR) - SÃO BENTO DO SUL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83.9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6.6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8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2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1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LAGE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22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7.531.6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72.93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9.1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0.7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9.8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1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LAGE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285.3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2.3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4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8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24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6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ALEGRE (RS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9.441.2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55.0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.2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7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4.022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  DRF - Paran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61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193.1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3.37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4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3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85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61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ALEGRE (RS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82.0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7.8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6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ALEGRE (RS) VIA BR 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3.518.27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73.1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43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7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1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9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570.4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2.4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67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91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300.21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6.9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3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0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0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LORIANÓPOL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5.15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1.09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4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07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LORIANÓPOL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5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719.8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7.3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5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9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8.5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0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LORIANÓPOL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7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7.263.2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56.1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7.3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86.8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4.2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0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LORIANÓPOL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49.7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9.27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2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64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9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08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LORIANÓPOL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526.0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3.5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8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0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1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0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LORIANÓPOL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837.9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3.5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6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4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1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1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ERECHIM (RS) VIA U. DA VITÓRIA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98.6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2.6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3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REGISTR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8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309.2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2.71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7.8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.5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90.3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37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REGISTR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109.52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9.8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3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0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45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4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SANTA MARIA (RS) VIA U. DA VITÓR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4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988.8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04.90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1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3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4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5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CURITIBA(PR) - FRED.  WESTPHALEN(RS) </w:t>
            </w:r>
            <w:r>
              <w:rPr>
                <w:color w:val="000000"/>
                <w:sz w:val="14"/>
                <w:lang w:eastAsia="pt-BR"/>
              </w:rPr>
              <w:t>VIASÃO CARL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868.9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0.4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17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0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24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6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ERECHIM (RS) VIA CURITIBANO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1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100.5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52.33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5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8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3.3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8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 - IGUAPE (SP) VIA PARIQUERA - 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8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01.8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2.1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5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9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RIO DE JANEIRO VIA BR-376/PR-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558.6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6.0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0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7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7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91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9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297.57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6.2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3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9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247.8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9.2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4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3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22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ITAJAI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5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239.05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0.3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.44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5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6.004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  DRF - Paran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22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(PR) - BLUMENAU(SC) VIA MACARANDUBA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42.0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8.2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4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5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25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SÃO BENTO DO SUL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616.75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3.6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1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4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56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28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252.9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01.5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89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1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0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28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SOROCAB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110.3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9.6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283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9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607.7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1.9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0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28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FOZ DO IGUAÇU (PR) - SÃO PAULO (SP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7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193.11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3.4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7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8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6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28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BRUSQU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511.7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3.9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3.7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5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9.3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3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RIO DO SUL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7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651.1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0.8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3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4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7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3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RIO DO SUL (SC) VIA MASSARANDU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22.3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8.3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13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24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5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TUBA (PR) - JOINVILL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209.3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4.7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.7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1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8.8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53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TUBA (PR) - JOINVILL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96.0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3.9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7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5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0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53-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GUA (PR) - JOINVILL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1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911.8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1.3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2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2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5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53-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TUBA (PR) - ITAPOA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7.9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3.6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1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7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JOINVILL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3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554.0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7.93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8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5.0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9.8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7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RIO DO SUL (SC) VIA JARAGUÁ SUL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992.9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4.7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2.7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6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4.3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7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BLUMENAU (SC) VIA JARAGUÁ SUL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5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28.9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6.93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64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4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0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7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(PR) - JARAGUÁ DO SUL(SC) VIA GUARUVA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5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121.8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3.0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.0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6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1.7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7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ENSEADA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2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749.5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8.1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.6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5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8.2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9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NCESLAU BRAZ (PR) - ITAI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580.0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7.1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7.6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4.4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2.0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0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(PR) - LINS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619.3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2.8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5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3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8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02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ARACATUB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6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661.6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5.3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3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9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2.2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0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TO.. ANT. DA PLATINA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111.4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8.4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.50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1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9.681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  DRF - Paran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04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ÔNIO DA PLATINA (PR) - OURINH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24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538.0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0.71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5.3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5.5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0.9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0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BAITI (PR) - OURINH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241.0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5.7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7.1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6.7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3.8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0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 BRANCO (PR) - FREDERICO WESTPHALEN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10.3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7.0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8.3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9.5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7.8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2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UCARANA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969.5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8.73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0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3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2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LANDIA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20.2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7.1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42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2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ORADO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5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524.2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9.2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2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8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1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2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ONGAS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1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604.9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3.0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4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3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75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3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SAI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434.7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9.9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0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0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1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3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NELIO PROCOPIO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172.3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9.37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02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2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2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3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NDEIRANTES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847.5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4.7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83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2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3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LONDRINA (PR) - CAMPINAS (SP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9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7.334.7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2.0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.3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4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5.8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3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CAMPINA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16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7.407.1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90.9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1.7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.7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1.47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3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NDEIRANTES (PR) - OURINH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911.1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9.3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1.0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4.0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5.1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3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OURINH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18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402.6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6.80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5.67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7.0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12.6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5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NCESLAU BRAZ (PR) - ITARARE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149.6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9.8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0.0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3.8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03.91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5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BAITI (PR) - SÃO PAULO (SP) VIA SOROCAB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7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410.9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7.8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1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45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.5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6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BAURU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559.98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8.7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8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08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5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6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MOURAO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951.0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9.6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6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6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67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MOURAO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86.1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0.3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67-5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MOURAO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53.45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6.13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6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MUARAMA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2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2.345.8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3.3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1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08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2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68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ÍRA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5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342.6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5.0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2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672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  DRF - Paran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68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MUARAMA (PR) - SÃO PAULO (SP) VIA CAMPIN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55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74.175.7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288.0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4.4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.4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2.92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7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(PR) - SÃO PAULO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9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2.023.1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02.4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.9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1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1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7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18.5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9.2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70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971.4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2.6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9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3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70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(PR) - SÃO PAULO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970.6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8.3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3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8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70-5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52.0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5.5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6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70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338.1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0.6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1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55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6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70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621.5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2.0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7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1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8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70-6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5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178.81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1.8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7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8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4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7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PRE. PRUDENTE (SP) V PORECATU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02.8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2.4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7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035.3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5.9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1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0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.2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7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505.3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3.7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0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2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2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7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04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036.8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75.4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.83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8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7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76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SÃO PAULO (SP) VIA IT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187.2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6.1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8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8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6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76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043.8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8.5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04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6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6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7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2.425.92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2.7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.21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5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2.7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8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LANDIA (PR) - PRES. PRUDENTE (SP) V C.DO SUL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989.51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0.84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5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5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10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9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PRE. PRUDENTE (SP) V ROLANDI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4.8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4.5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6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9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DOURADOS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698.4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6.7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5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0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6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54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OURINHOS (SP) VIA IBAITI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407.8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7.8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39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89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.2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54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. BRANCO (PR) - CHAPECÓ (SC) V COLÔNIA CELA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6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803.0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50.2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1.3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3.8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5.14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55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WENCESLAU BRAZ (PR) - SÃO PAULO (SP) V O. CRU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46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6.829.1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22.9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1.3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7.49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8.854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  DRF - Paran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55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 BRANCO (PR) - CAMPO ER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9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77.1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4.2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19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1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3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56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CLARO (PR) - CHAVANTE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0.1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.4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8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57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CLARO (PR) - OURINH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38.9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1.2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0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58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 BRANCO (PR) - SÃO LOUREÇO D'OEST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94.0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7.37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91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5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43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59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 BRANCO (PR) - QUILOMBO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09.81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2.7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7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974.5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5.6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3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4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(PR) - PORTO ALEGRE(RS) VIA CAXIAS DO SU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336.2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8.4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7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8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0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-FLORIANÓPOL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740.5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8.4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2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3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6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0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291.0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2.72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0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0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1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0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BALNEARIO CAMBORIU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74.4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7.2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2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49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0-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A GROSSA (PR) - BALNEARIO CAMBORIU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521.0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5.5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2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6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NEGRO (PR) - MAFRA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7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4.935.94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3.6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95.7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95.7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791.5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ÃO DA VITÓRIA (PR) - PORTO UNIÃO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4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24.1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5.5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7.11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7.9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5.0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8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597.9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63.4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0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5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4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82-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NITERÓI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828.2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71.8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4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0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IGUEL DO OESTE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959.6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6.5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6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7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3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00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IGUEL DO OESTE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663.7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2.0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0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0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MOURAO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752.67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5.9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.5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6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6.1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2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AURORA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2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998.64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8.5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4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9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4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2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MOURAO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177.9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3.3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2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9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1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GUARATUBA (PR) VIA GARUVA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991.2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1.2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0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0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0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9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GARUVA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3.8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0.25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33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  DRF - Paran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9-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IGUEIRA DO PONTAL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49.8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2.7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2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8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0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8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956.51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92.4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1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3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4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8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195.9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798.6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84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CUIABÁ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903.77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72.0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6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5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19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84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VELHO (RO) VIA APUCARA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251.3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58.8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1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6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84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ÚMA (SC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71.3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85.2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92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84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02.5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8.6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23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0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84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47.6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2.12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8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1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155.8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76.2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84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CUIABÁ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838.6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75.3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8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7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84-6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ÚMA (SC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056.0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5.2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0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84-6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249.7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8.6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9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8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8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SINOP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705.45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25.4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6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9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7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(PR) - RIO DE JANEIRO(RJ)VIA LONDRI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633.3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57.9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8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5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3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9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(PR) - R.DE JANEIRO(RJ) VIAPIRACICA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9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771.1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6.7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3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6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(PR) - R. DE JANEIRO (RJ)VIA LONDRI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6.34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6.5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</w:t>
            </w:r>
            <w:r>
              <w:rPr>
                <w:color w:val="000000"/>
                <w:sz w:val="16"/>
                <w:lang w:eastAsia="pt-BR"/>
              </w:rPr>
              <w:t xml:space="preserve">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3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ALEGRE (RS)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0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904.6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0.8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3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8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2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30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ALEGRE (RS)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952.9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2.7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2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25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30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ALEGRE (RS) VIA BR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9.356.1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50.3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9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8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.8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4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– S. PAULO (SP)VIA PONTA GROSS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2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78.37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4.17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41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70.4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3.1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3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57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NAVEGANTE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8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893.2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2.8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1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1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286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  DRF - Paran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8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CAXIAS DO SUL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5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54.5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3.2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8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SANTA MARIA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767.0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2.3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2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1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39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8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SANTA MARIA (RS) VIA LAGE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8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832.2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3.8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9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8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90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NCESLAU BRAZ (PR) - ITAPORANG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69.1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1.0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4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7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2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91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UCARANA (PR) - PRE.PRUDENTE (SP) VIA WART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002.0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4.10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2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92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NGES (PR) - ITARARE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0.8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6.4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4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1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93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VAIPORA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5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762.6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7.5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2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8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.0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95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NELIO PROCOPIO (PR) - CAMPINA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7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222.0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8.1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8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7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6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95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CRICIÚMA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59.7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2.4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95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CRICIÚMA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7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278.6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5.8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85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8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71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96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NAVIRAI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68.02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5.7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1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2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43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99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SÃO PAULO (SP) VIA MARING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626.9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9.2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6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6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26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99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GUARULH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23.5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6.7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99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S. PAULO (SP) VIA MARINGÁ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417.3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6.5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00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VAI (PR) - SÃO PAULO (SP) VIA MARINGÁ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622.6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2.8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5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1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003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ANDA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6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381.1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0.1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8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4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2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04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IJUI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51.1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3.1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6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2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044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INVILLE (SC) - IJUI (RS) VIA BARRACA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794.8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9.96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9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1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ÍRA (PR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540.7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4.6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9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5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1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ÍRA (PR) - DOURADOS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97.6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3.4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5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1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68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4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CAMPO GRANDE (MS) VIA ANHANDU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334.8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6.1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3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94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49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741.9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2.7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7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7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456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  DRF - Paran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49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VAI (PR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05.6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4.7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30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5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TO DE ITARARE (PR) - ITARARE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876.8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5.3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3.03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1.9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4.9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5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APIAI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68.6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9.3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8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7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9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893.55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4.8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50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05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5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7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(PR) - BARRETOS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655.2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3.83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92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1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0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3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SÃO CAETANO DO SUL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505.4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3.3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0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3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SÃO CAETANO DO SUL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6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098.9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2.7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4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8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3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INDAIAL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256.95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3.70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0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4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3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ITUPORANGA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550.5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3.3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70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9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.64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4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ELOTAS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978.9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4.42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9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2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1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4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RIO BRANCO (A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933.2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221.7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5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4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RIO BRANCO (A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407.2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09.6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75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4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RIO BRANCO (A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696.4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221.7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3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4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4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PORTO VELHO (RO) VIA PONTA PO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265.6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97.4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4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59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0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4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15.3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1.4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7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ÔNIO DA PLATINA (PR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0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784.0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0.11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5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6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8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JI-PARANA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266.6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13.6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0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8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8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RECHIM (RS) - JI-PARANA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545.77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53.0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3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89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RECHIM (RS) - JI-PARANA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488.1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37.1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9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39.2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4.2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9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CUIABÁ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744.1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79.1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31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9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56.32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3.9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23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  DRF - Paran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9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235.7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60.9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77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1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9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447.77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121.82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4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1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29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DOURADOS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941.2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6.1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3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5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85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0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JUIZ DE FORA (MG) VIA TRÊS R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466.1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17.9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4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0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JUIZ DE FO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59.7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80.0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7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0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SÃO JOSÉ DOS CAMP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33.9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7.7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8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0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CAO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376.6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5.3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41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1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57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206.85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6.4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8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8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6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898.1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6.5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4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7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3.192.8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42.1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.8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3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.2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FOZ DO IGUAÇU (PR) - JUIZ DE FORA  (MG) VIA BR 3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7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325.1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4.8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JUIZ DE FORA (MG) VIA R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4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054.3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5.86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7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891.0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1.6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6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SÃO JOSÉ DOS CAMP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40.0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4.5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ECHAL CANDIDO RONDON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441.7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7.3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25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2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5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S. PAULO (SP)VIA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7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135.3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32.1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00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4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4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1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262.38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7.8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1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7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8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1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MOURAO (PR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72.0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0.6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9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1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MOURAO (PR) - NITERÓI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0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97.3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4.9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18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1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SÃO JOSÉ DOS CAMP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7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903.7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9.2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9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4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1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IRATA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632.9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3.8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6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5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7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1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IRATA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035.4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5.9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3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47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  DRF - Paran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1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RA ROXA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148.0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9.9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8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0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9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1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RA ROXA(PR) - SÃO PAULO (SP) VIA PR364/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543.2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8.2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2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8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1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16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VIRAI (M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3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405.0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7.3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69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32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1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NORTE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301.5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6.8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8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2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06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1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0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58.4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2.9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1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1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6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281.94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6.9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9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7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1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VAI (PR) - SÃO PAULO (SP) VIA ASTO.RG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861.1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1.3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7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7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1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VAI (PR) - SÃO PAULO (SP) VIA ASTO.RG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7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102.0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9.2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52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0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2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BAURU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694.9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0.5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5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1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6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2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765.3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19.0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4.37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.4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7.8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2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FRAN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699.34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6.5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2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0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2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22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(PR) - UBERABA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223.4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7.4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1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5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BLUMENAU (SC) VIA PICARRA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8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689.0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7.47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2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1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.3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7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SINOP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875.4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41.5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1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7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 - PARANAITA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17.9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90.8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7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CUIABÁ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67.0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1.5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7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TANGARA DA SERRA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036.1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33.9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7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SINOP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345.2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27.1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1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8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7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SINOP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42.44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6.0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1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8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7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47.2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8.5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8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SINOP (MT) VIA PONTA PO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036.9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57.0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8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ECATU (PR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567.5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7.0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9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7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701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  DRF - Paran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9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MUARAMA (PR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7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036.0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5.0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4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7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.24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49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ÍRA (PR) - MUNDO NOVO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47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768.4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5.9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.17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7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6.8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56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ALTA FLORESTA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605.6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59.5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9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56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 - SINOP (MT) VIA PRIMAVE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358.8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33.6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4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0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4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563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00.2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07.7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8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56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. DO IGUAÇU(PR) - R. DE JANEIRO(RJ) VIAPIRACICA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350.6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35.6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59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BARRA DO TURV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4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132.5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3.6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9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3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59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SIS CHATEAUBRIAND(PR) - CAMPO GRANDE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2.7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2.37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66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TAIO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295.7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3.3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1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1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28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77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(PR) - JARAGUÁ DO S.(SC) VIA AGUDOS DO SU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55.1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6.6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4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6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0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 DRF - Rio Grande do Su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00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LAGE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1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378.87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5.8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4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98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4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01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CARIA (RS) - LAGES (SC)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9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260.2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8.6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.5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.0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7.5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240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GE (R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5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399.7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25.8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4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3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7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24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XIAS DO SUL (RS) - LAGES (SC)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349.1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3.2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8.7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3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7.07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25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BLUMENAU (SC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26.9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5.3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254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BLUMENAU (SC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58.8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0.7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25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(RS) - BLUMENAU(SC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227.9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4.2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69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2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27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RECHIM (RS) - SÃO PAULO (SP) VIA U. DA VITÓRI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169.2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8.3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4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28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6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27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RECHIM (RS) - RIO CLAR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613.3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2.1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28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 DRF - Rio Grande do Su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276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RECHIM (RS) - SÃO PAULO (SP) VIA U. DA VITÓRI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7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464.6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6.37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8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0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4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REALEZ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10.1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4.6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7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1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9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4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OA VERMELHA (RS) - REALEZ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935.6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2.5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5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4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0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4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NÂNCIO AIRES(RS) - CASCAVEL(PR) VIA CHAPEC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585.8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4.7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82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9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7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49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HOEIRA DO SUL (RS) - CASCAVEL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365.3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1.1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1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8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9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5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ZINHO (RS) - SÃO MIGUEL D'OESTE (SC) VIA CAIB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58.4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4.01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3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6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9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50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ZINHO (RS) - SÃO MIGUEL D'OEST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87.0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8.31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4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6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5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MARIA (RS) - GUAÍR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175.8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0.9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02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7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5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ZINHO (RS) - XANXER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21.0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0.6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.5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4.5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5.05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5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CHAPECÓ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987.7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2.02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.6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.3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8.0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5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(RS) - FOZ DO IGUAÇU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49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6.766.1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97.1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5.3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6.1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1.4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5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PATO BRANCO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905.4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2.0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0.9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5.4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6.3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5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RECHIM (RS) - SÃO MIGUEL D'OEST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5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888.3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0.3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.4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8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6.32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6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RECHIM (RS) – FRANCIS. BETRÃO (PR) VIA CONCÓRD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6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951.2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8.9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.13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8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7.0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6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CAÇADOR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000.8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9.2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9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1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5.1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6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JOACABA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43.7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5.1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0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3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7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XANXER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242.1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8.82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2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9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50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CASCAVEL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752.5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8.6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5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4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9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502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 (RS) - GUAÍR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798.3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1.0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2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55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RECHIM (RS) - SEARA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1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72.3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93.08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5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5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06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62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MARIA (R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0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2.799.5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13.9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5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5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0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627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MARIA (R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88.3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4.5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95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 DRF - Rio Grande do Su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627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MARIA (R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7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583.6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19.5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6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7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68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OSA (R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816.1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5.7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680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46.1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0.7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0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680-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OSA (RS) - SÃO CARL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66.5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1.7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1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SÃO PAULO (SP)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1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11.8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3.7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</w:t>
            </w:r>
            <w:r>
              <w:rPr>
                <w:color w:val="000000"/>
                <w:sz w:val="16"/>
                <w:lang w:eastAsia="pt-BR"/>
              </w:rPr>
              <w:t xml:space="preserve">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10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SÃO PAULO (SP)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7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43.8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8.0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10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1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490.7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4.9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3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1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JOACABA(SC)VIANOVA PRATA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15.7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9.9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1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8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1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XANXER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77.3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4.3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4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7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2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PASSOS (RS) - FOZ DO IGUAÇU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620.7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1.4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9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9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8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3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BLUMENAU (SC)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5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597.3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5.1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7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5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.3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3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NOAI (RS) - CHAPECÓ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82.5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5.8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5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4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.9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39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RUGUAIANA (R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96.18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75.9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5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9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39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PARANAGU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7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698.6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5.54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6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9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RECHIM(RS) - FRANCIS. BELTRAO(PR) VIAPTO GOIO-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69.9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8.2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9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4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4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9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GELO (RS) - MAL. CANDIDO RONDON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102.0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8.3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8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6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4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93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. ALEGRE (RS) - CONCÓRDIA (SC) VIA N. PRATA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402.6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2.7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6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5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2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949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LOTAS (R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210.1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56.6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8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5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949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 </w:t>
            </w:r>
            <w:r>
              <w:rPr>
                <w:color w:val="000000"/>
                <w:sz w:val="16"/>
                <w:lang w:eastAsia="pt-BR"/>
              </w:rPr>
              <w:t xml:space="preserve">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7.9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0.7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8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</w:t>
            </w:r>
            <w:r>
              <w:rPr>
                <w:color w:val="000000"/>
                <w:sz w:val="16"/>
                <w:lang w:eastAsia="pt-BR"/>
              </w:rPr>
              <w:t xml:space="preserve">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94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(RS) - SÃO PAULO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2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9.874.4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20.8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3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7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.0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95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JUI (R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81.7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0.95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5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97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FOZ DO IGUAÇU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569.1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2.2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0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5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622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 DRF - Rio Grande do Su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97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RUGUAIANA (RS) - RIO DE JANEIRO (RJ)   VIA BR-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2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6.412.5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16.7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90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2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2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97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JOINVILL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520.7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2.7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977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JOINVILL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7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681.3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5.5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7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4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99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ED.  WESTPHALEN (RS) - S. MIGUEL D'OEST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48.6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3.2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1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03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RECHIM (RS) - CHAPECO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737.5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5.0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0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9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.0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04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CONCORDIA (SC) VIA BR-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71.7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8.2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47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2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08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CASCAVEL (PR) VIA REALEZ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3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687.7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1.8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50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7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2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082-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TOLEDO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68.0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7.4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33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77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08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ITAJAI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02.4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1.8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3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8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08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UZ ALTA (RS) - CASCAVEL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527.4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5.8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2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30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08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ZINHO (RS) - CASCAVEL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38.7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4.6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2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088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UZ ALTA (RS) - FOZ DO IGUACU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258.1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2.8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8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5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4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088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UZ ALTA(RS) - CASCAVEL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17.5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3.2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3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5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8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09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CHAPECO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878.6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3.3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65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8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4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09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PATO BRANCO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658.5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6.7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9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98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91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10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RECHIM (RS) - PATO BRANCO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01.7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5.85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6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8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3.55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23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JARAGUÁ DO SUL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944.6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9.6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2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3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23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PRATA (R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06.4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0.8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4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4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23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XIAS DO SUL (RS) - BALNEARIO CAMBORIU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43.6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0.3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24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NA DO LIVRAMENTO (R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420.2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6.1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7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1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9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27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 (RS) - DIONISIO CERQUEIRA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834.8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5.9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0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1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27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NOPOLIS (RS) - DIONISIO CERQUEIRA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01.1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8.9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8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5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420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 DRF - Rio Grande do Su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27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ZINHO (RS) - MEDIANEIR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642.7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5.8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5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0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29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579.6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72.02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7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9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29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601.2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687.32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3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1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4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2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BALNEARIO CAMBORIU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7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853.9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7.2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3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OSA (R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408.6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2.2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3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47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4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GELO (R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245.5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7.3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8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28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1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4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OSA (RS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115.7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7.5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55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1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4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OSA (RS) - JOINVILLE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342.42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7.16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9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5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EDERICO WESTPHALEN (R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665.5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5.90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0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8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81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5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EDERICO WESTPHALEN (RS) - PIRACICAB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585.4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9.5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1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6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OSA (RS) - CASCAVEL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061.5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1.8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80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5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7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CASCAVEL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756.7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2.1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4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34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8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7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FRANCICSCO BELTRAO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584.2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0.5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07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2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7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JEADO (RS) - FOZ DO IGUACU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264.85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6.13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19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0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2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7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CASCAVEL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056.6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5.6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5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8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4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7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RECHIM(RS) - PATO BRANCO (PR) VIA CONCORDIA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918.7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6.2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.3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1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6.4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7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OSA (RS) - MEDIANEIR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648.9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1.6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6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3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7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FOZ DO IGUACU (PR) VIA BR-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293.58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8.6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4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9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3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77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FOZ DO IGUACU (PR) VIA BR-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611.5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1.3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6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2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9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7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CASCAVEL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397.9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5.9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9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5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7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PRATA (RS) - CASCAVEL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221.1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2.3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3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2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5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79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XIAS DO SUL (RS) - CASCAVEL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000.6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1.1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9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913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 DRF - Rio Grande do Su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54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JUI (RS) - ITAPIRANGA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861.0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8.6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1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4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6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54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LOTAS (RS) - FORTALEZA (CE) VIA BR-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7.246.9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396.5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19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4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6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54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FORTALEZA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032.5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2.3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8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545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LOTAS (RS) - FORTALEZA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479.4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5.8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8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6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55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JEADO (RS) - MEDIANEIR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746.04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3.1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3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7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1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55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XIAS DO SUL (RS) - MEDIANEIR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914.4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4.0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0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7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7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75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UZ ALTA (RS) - BARREIRA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6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108.9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9.5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9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6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75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GELO (RS) - BARREIRA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089.84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2.3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3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7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75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GELO (RS) - VILA RICA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5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529.15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2.67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4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76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GELO (RS) - PALMAS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539.8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6.9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76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MARIA (RS) - PALMAS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9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760.5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2.3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3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0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76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MARIA (RS) - BARREIRA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5.010.9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36.7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9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7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758 </w:t>
            </w:r>
          </w:p>
        </w:tc>
      </w:tr>
      <w:tr>
        <w:trPr>
          <w:trHeight w:val="274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  DRF - Mato Gross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25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297.91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6.7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4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3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81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252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ERES (MT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659.1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8.7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8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2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28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908.5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26.2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0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8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8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28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2.366.2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26.2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6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2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280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7.680.5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68.7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5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0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280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NGARA DA SERRA (MT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6.166.8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16.12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84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3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21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280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843.6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26.2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00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340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  DRF - Mato Gross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280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9.689.2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26.2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6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0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65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BELO HORIZONTE (MG) VIA ARAX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890.9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93.9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0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2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3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65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JUIZ DE FORA (MG) VIA ARAX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967.7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76.6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65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071.5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73.02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6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657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CUIABÁ (MT) - PORTO VELHO (RO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827.6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46.0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0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7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7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65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40.7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1.8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7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7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658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30.5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5.7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65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171.6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57.9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6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1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7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732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DRA PRETA (MT) - GOIÂNI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941.9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0.2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8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4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74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ARACATUBA (SP) VIA ÁGUA CLA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524.8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3.0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6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72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747-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ERES (MT) - ARACATUB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1.528.1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20.4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2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3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57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747-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ARACATUBA (SP) VIA MINEIR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061.8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5.1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7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5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2.2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747-2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ARACATUB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894.2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8.6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5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34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.8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76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IPUANA (MT) - VILHENA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54.5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0.6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1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3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78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MARINGÁ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651.0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1.1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40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8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78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NGARA DA SERRA (MT) - MARINGÁ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9.377.2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38.5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9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7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6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786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MARINGÁ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459.8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1.1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2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34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78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LONDRIN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317.0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42.8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90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4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3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787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(MT) - LONDRINA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0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479.2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9.88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8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8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092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UBERLÂNDI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517.6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5.1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7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4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115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DO GARCAS (MT) - ARAGARCAS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47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94.1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9.5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9.5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.1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7.64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122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JI-PARANA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912.1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2.8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8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9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799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  DRF - Mato Gross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122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CACOAL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059.8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5.40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4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03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130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9.160.31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21.7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3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7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06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1305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264.9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9.3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5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130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UBERA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495.3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5.7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9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9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8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130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(MT) - RIBEIRÃO PRETO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2.227.7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50.8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4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1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5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131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JI-PARANA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56.6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7.3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131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CACOAL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17.2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2.7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-149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 - VOTUPORANG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684.5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4.2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2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2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547 </w:t>
            </w:r>
          </w:p>
        </w:tc>
      </w:tr>
      <w:tr>
        <w:trPr>
          <w:trHeight w:val="274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  DRF - Goi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BARRE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75.3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7.15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7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APOLIS (GO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8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567.2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3.5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3.2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9.7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22.95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5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APOLIS (GO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73.9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7.01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2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5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765.1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9.1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.3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4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8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85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817.9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4.7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0.44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3.4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3.8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6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8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991.9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8.3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5.3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6.8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.1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APOLIS (GO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.1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7.363.48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30.57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17.4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4.7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12.2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.12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1.672.9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55.6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6.42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07.5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3.9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BRASÍLIA (DF) VIA TAGUATING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1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807.8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5.9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9.6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5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5.17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9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6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5.767.5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71.7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2.3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1.3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3.62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9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ÃO JOSÉ DO RI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617.8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05.87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2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8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.051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  DRF - Goi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11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APOLIS (GO) - SÃO PAULO (SP) VIA GO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814.3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4.5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8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4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114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ALMA (GO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405.9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0.5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2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6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13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(GO) - S. PAULO (SP) VIA RIBEIRÃO PRETO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06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6.469.3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22.3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9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7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.7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134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ÃO PAULO (SP) VIA ITUMBIA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63.0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4.7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97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134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TAUBATÉ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8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167.11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37.0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2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5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71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134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DO GARCAS (MT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7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149.9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22.3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56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134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. PAULO (SP) VIA RIBEIRÃO PRETO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2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260.6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4.2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29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08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3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13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ÃO PAULO (SP) VIA BARRE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327.7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13.2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4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2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6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13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ÃO PAULO (SP) VIA BARRE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9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742.5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3.8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8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4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135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ÃO PAULO (SP) VIA BARRE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853.1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2.3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4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13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APOLIS (GO) - UBERA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5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835.5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8.6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57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0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6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25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ITUIUTAB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8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797.0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3.8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8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0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.8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28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URITI ALEGRE (GO) - UBERLÂNDI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859.2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4.3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3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4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8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28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TUBA (GO) - UBERLÂNDI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1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118.9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7.4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9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4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3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28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ARA (GO) - UBERLÂNDIA (MG) VIA BR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4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41.6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9.4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30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52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28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ARA (GO) - UBERLÂNDI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896.8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8.1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5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39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98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28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LDAS NOVAS (GO) - UBERLÂNDI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9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231.92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2.3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9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4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31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UBERLÂNDIA (MG) VIA-BR153/GO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7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467.34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4.1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52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5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0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31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UBERLÂNDI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388.2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2.8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18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8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38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MOSA (GO) - UNAI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91.8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9.1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1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4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57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38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MOSA (GO) - BURITI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79.2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8.40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20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0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2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45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SANTA MARIA DA VITÓRI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3.893.7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0.2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.4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7.4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.934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  DRF - Goi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451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ARA (GO) - SANTA MARIA DA VITÓRI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6.557.3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4.1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4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9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3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45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SSARA (GO) - BARRA DO GARCAS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07.1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9.2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0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1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47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. L. DE MONTES BELOS (GO) - B GARCAS (MT) V BR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849.6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3.4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3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40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7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52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BARRA DO GARCAS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4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9.434.2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26.29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4.1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5.8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9.9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536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ARA (GO) - USINA DE ITUMBIA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.0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92.85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3.5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3.9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1.5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05.44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61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ESIA (GO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503.6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7.5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7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7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5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67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848.9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3.1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8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71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INA (GO) - MARABA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310.9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4.4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7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73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RES (GO) - BRASÍLIA (DF) VIA COCALZINHO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418.7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7.7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1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0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.24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738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ENOPOLIS (GO) - BRASÍLIA (DF) VIA COCALZINH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35.7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1.3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7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9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42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738-7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SÃO JERONIMO (GO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8.545.7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286.5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87.8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76.3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764.1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89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. L. MONTES BELOS(GO) - B. GARCAS (MT) VIA DIARA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619.5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4.3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7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0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7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92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ARA (GO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574.84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5.4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5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95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RES (GO) - BRASÍLIA (DF) VIA BR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96.3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0.6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6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95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ÃO PAULO (SP) VIA FRAN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7.035.6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0.8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2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7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0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97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RONDONOPOLIS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32.6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4.9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1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97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TINS (GO) - IMPERATRIZ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74.68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7.5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1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98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INA (GO) - BELÉM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446.1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0.9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13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3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99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RIBEIRÃO PRET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423.4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8.7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4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5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0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99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CUIABÁ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4.773.3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48.4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.7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4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3.1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99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CUIABÁ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927.5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4.44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9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35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02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INA (GO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033.15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3.8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7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148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  DRF - Goi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02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INA (GO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028.7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3.8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8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7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6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02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CALZINHO (GO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783.97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9.4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6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6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3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05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ÃO LUÍ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447.2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73.7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94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05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ÃO LUÍ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744.1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73.7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1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5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056-6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ÃO LUÍS (MA) VIA PALMAS/TO-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89.8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28.1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0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5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09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ARA (GO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1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01.1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79.6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9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7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2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FRANC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4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932.3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8.44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8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9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7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3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TORIXOREU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579.6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7.6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66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7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3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MARABA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782.0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27.1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3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6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3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REDENCAO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787.6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4.1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37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5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9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35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XINGUARA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425.7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4.40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8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2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12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35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MARABA (PA) VIA PALM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332.5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96.2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2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35-6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REDENCAO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171.9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4.1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4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5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2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3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INA (GO) - XINGUARA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09.6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0.2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19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9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3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ANTANA DO ARAGUAIA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358.2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7.30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0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7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37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ANTANA DO ARAGUAIA (PA) VIA TO-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158.3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25.06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1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5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4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INA (GO) - BALSA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335.3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8.9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6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8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4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INA (GO) - BALSA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98.0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8.9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1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6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8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5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INA (GO) - CURINOPOLIS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36.6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4.7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2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5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TAI (GO) - CASSILANDIA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8.0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2.0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7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5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TAI (GO) - BARRA DO GARCAS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519.1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1.7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19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9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4.1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5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RINOPOLIS (GO) - CASSILANDIA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38.8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5.8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4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017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  DRF - Goi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7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DE MONTES BELOS (GO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7.543.8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61.5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54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8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41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7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DE MONTES BELO (GO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223.0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5.5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1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5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7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20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APOLIS (GO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279.62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4.5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0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9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30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BARREIRA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4.414.6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5.0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.4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.0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1.43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31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ARAGUARI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5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659.1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4.2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4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9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4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33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ANGATU (GO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803.6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1.63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5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5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1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33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APOLIS (GO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254.2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9.03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35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BELÉM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392.5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52.2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80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8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357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BELÉM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076.1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53.7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39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0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43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35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INA (TO) - IMPERATRIZ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58.9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5.0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7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6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43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35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INA (TO) - IMPERATRIZ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506.3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7.53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6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7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36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IMPERATRIZ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550.1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18.8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8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5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4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360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IMPERATRIZ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539.0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20.32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37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2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36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CONCEICAO DO ARAGUAIA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770.4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2.6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7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7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0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ARAGUAINA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000.9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0.3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0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6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64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02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ARAGUAINA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615.5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0.3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3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9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0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ARAGUAINA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751.1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80.7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2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6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8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0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COLINAS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872.9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4.6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4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5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0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0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CRISTALANDIA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713.3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2.3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7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5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0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DIANOPOLIS (TO) VIA NEROPO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316.3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2.10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9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0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DIANOPOLIS (TO) VIA NEROPO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480.7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2.10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4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2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7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0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FILADELFIA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520.2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1.6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9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1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077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  DRF - Goi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0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GUARAI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350.3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0.5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90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7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0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FORMOSO DO ARAGUAIA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765.7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6.9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60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2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0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GURUPI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18.4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9.1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7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8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1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0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GURUPI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626.6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9.1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6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MIRACEMA DO NORTE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292.7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6.4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5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6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0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MIRACEMA DO NORTE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75.1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8.9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8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0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MIRACEMA DO NORTE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125.2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6.4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3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9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PARAÍSO DO TOCANTINS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344.5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3.6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1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0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PARAÍSO DO TOCANTINS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720.4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3.6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7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1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PEDRO AFONSO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225.3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0.7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1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7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9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PORTO NACIONAL (TO) VIA NEROPO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25.2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4.6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4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PORTO NACIONAL (TO) VIA ANAPO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261.6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1.2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90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3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3-4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PORTO NACIONAL (TO) VIA ANAPO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226.1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1.2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6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0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PORTO NACIONAL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147.2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4.6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9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0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3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PORTO NACIONAL (TO) VIA ANAPO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554.2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1.2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8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1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TOCANTINOPOLIS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298.8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5.05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5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9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6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TOCANTINOPOLIS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185.4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5.05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9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3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33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RES (GO) - DIANOPOLIS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69.1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2.6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8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9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7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RES (GO) - PARAÍSO DO TOCANTINS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671.1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7.6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1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9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1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ANGATU (GO) - ARAGUAINA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856.35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3.99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9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ANGATU (GO) - GUARAI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69.1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4.2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9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1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ANGATU (GO) - PORTO NACIONAL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16.1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4.8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7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8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569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  DRF - Goi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2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PALMEROPOLIS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3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741.3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4.0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7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5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4.26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2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ARAGUACU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5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496.5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5.4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3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4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8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2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. M. DO ARAGUAIA (GO) VIA ARAGU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177.2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12.7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5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18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7.6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2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OMBAS (GO) - PALMEROPOLIS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20.35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2.56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1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7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927 </w:t>
            </w:r>
          </w:p>
        </w:tc>
      </w:tr>
      <w:tr>
        <w:trPr>
          <w:trHeight w:val="139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2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UTUNOPOLIS(GO) - S.M.ARAG.(GO) VIA ARAGUACU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03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133.6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0.3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.6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5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6.1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2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OMBAS (GO) - JAU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39.84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9.5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8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4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2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. ALEGRE DE GOIAS (GO) - AURORA DO NORTE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4.6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3.9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2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0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3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TAGUATINGA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373.8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0.1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4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08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56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3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ARRAIAS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04.4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7.5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0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95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3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PARANA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233.2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6.6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3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53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3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BELOS (GO) - PARANA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78.2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3.9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81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3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BELOS (GO) - ARRAIAS (T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6.4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3.8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3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59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3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RAIAS (TO) - TAGUATINGA (TO) V CAMPOS BELOS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6.7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0.57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2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  </w:t>
            </w:r>
            <w:r>
              <w:rPr>
                <w:color w:val="000000"/>
                <w:sz w:val="16"/>
                <w:lang w:eastAsia="pt-BR"/>
              </w:rPr>
              <w:t xml:space="preserve">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3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RAIAS (TO) - DIANOPOLIS (TO) VIA CAMP. BELOS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9.5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0.0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8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</w:t>
            </w:r>
            <w:r>
              <w:rPr>
                <w:color w:val="000000"/>
                <w:sz w:val="16"/>
                <w:lang w:eastAsia="pt-BR"/>
              </w:rPr>
              <w:t xml:space="preserve">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6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LDAS NOVAS (GO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1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191.1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3.6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5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1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6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67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LDAS NOVAS (GO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567.5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9.1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10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4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5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7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CARA (GO) - COCALINHO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53.44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6.5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7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ÁGUA BOA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997.4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2.7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.2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4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5.74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60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3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319.3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33.13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1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2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604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7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743.4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0.2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95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604-6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461.4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2.2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72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8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587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  DRF - Goi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62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 - CATALÃO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239.2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3.1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09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62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MOSA (GO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75.6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5.9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62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MOSA (GO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90.4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5.70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8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77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EIROS (GO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1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4.143.8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514.6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.45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5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4.009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  DRF - Paraí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08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ESSOA (PB) - RECIFE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.93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8.574.08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06.7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0.1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9.8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9.9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17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ESSOA (PB) - RIO DE JANEIRO (RJ) VIA BR101/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465.3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7.5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6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4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17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ESSOA (PB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417.6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7.9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7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7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17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ESSOA (PB) - RIO DE JANEIRO (RJ) V BR-101/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2.674.7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7.5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62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8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4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17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ESSOA (PB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5.962.41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3.2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3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4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7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18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S (PB) - RIO DE JANEIRO (RJ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273.3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3.5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5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8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18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SÃO PAULO (SP)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0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10.909.9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554.9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8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9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7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18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3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592.8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2.1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8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19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BIRA (PB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73.144.5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61.9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6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6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3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3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(PB) - RIO DE JANEIRO (RJ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00.382.2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972.1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.5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9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4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3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(PB) - RIO DE JANEIRO (RJ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020.8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5.62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7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4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5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BIRA (PB) - SÃO PAULO (SP) VIA J. PESSOA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0.093.21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98.3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8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4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6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ESSOA (PB) - GOIANA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83.2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2.1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5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0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6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66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ESSOA (PB) - GOIANA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8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24.8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2.2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9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8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810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  DRF - Paraí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7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BIRA (PB) - RECIFE (PE) VIA VIA NOVA - OITIZEI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39.34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5.5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9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SURUBIM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679.0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1.6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1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18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.3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30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S (PB) - GARANHUNS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582.1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6.9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2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3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59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30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(PB) - S J. DO EGITO(PE) VIA PA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37.2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0.1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84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3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305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SÃO JOSÉ DO EGITO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5.0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0.22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89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608.4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2.69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14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0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890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BIRA (PB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42.55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7.9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4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100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ESSOA (PB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228.1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4.4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103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ESSOA (PB) - GOIANA (PE) VIA AC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9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278.0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6.03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1.2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5.8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87.1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114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ESSOA (PB) - NOVA CRUZ (R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38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8.173.3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0.2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9.2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8.2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7.45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119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ARACAJU (S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90.74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7.6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145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EIA (PB) - RECIFE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6.2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8.9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01 </w:t>
            </w:r>
          </w:p>
        </w:tc>
      </w:tr>
      <w:tr>
        <w:trPr>
          <w:trHeight w:val="274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  DRF - Rio Grande do Nor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4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23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249.3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3.6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4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5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95 </w:t>
            </w:r>
          </w:p>
        </w:tc>
      </w:tr>
      <w:tr>
        <w:trPr>
          <w:trHeight w:val="172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236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BRASÍLIA (DF) VIA MOSS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616.31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2.4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5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73 </w:t>
            </w:r>
          </w:p>
        </w:tc>
      </w:tr>
      <w:tr>
        <w:trPr>
          <w:trHeight w:val="205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23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O (RN) - CAMPINA GRANDE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79.6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8.33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7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8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635 </w:t>
            </w:r>
          </w:p>
        </w:tc>
      </w:tr>
      <w:tr>
        <w:trPr>
          <w:trHeight w:val="208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25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5.592.2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56.7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0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8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862 </w:t>
            </w:r>
          </w:p>
        </w:tc>
      </w:tr>
      <w:tr>
        <w:trPr>
          <w:trHeight w:val="24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25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9.791.4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65.7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2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802 </w:t>
            </w:r>
          </w:p>
        </w:tc>
      </w:tr>
      <w:tr>
        <w:trPr>
          <w:trHeight w:val="272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29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RAIS NOVOS (RN) - CAMPINA GRANDE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44.19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5.4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4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04 </w:t>
            </w:r>
          </w:p>
        </w:tc>
      </w:tr>
      <w:tr>
        <w:trPr>
          <w:trHeight w:val="1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32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RIO DE JANEIRO (RJ)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9.206.6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19.4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4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076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  DRF - Rio Grande do Nor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24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320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3.317.5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93.9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2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502 </w:t>
            </w:r>
          </w:p>
        </w:tc>
      </w:tr>
      <w:tr>
        <w:trPr>
          <w:trHeight w:val="157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41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SSORO (RN) - SOUSA (PB) VIA PB-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9.5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4.9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98 </w:t>
            </w:r>
          </w:p>
        </w:tc>
      </w:tr>
      <w:tr>
        <w:trPr>
          <w:trHeight w:val="189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90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U DOS FERROS (RN) - SOUZA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3.0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0.5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95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ARACAJU (S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549.0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8.9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3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8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210 </w:t>
            </w:r>
          </w:p>
        </w:tc>
      </w:tr>
      <w:tr>
        <w:trPr>
          <w:trHeight w:val="238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95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ARACAJU (S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943.7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6.7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1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348 </w:t>
            </w:r>
          </w:p>
        </w:tc>
      </w:tr>
      <w:tr>
        <w:trPr>
          <w:trHeight w:val="129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96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SSORO (RN) - SOUSA (PB) VIA PAU DOS FERROS (R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3.3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9.4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11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07 </w:t>
            </w:r>
          </w:p>
        </w:tc>
      </w:tr>
      <w:tr>
        <w:trPr>
          <w:trHeight w:val="16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18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RAIS NOVOS (RN) - SÃO PAULO (SP) VIA PARELH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8.220.3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61.0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5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8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66 </w:t>
            </w:r>
          </w:p>
        </w:tc>
      </w:tr>
      <w:tr>
        <w:trPr>
          <w:trHeight w:val="178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20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SSORO (RN) - SÃO PAULO (SP) VIA RN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2.399.7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06.7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3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2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646 </w:t>
            </w:r>
          </w:p>
        </w:tc>
      </w:tr>
      <w:tr>
        <w:trPr>
          <w:trHeight w:val="237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20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SSORO (RN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91.08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9.1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44 </w:t>
            </w:r>
          </w:p>
        </w:tc>
      </w:tr>
      <w:tr>
        <w:trPr>
          <w:trHeight w:val="113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20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SSORO (RN) - SÃO PAULO (SP) VIA RN-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0.357.7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74.79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1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15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273 </w:t>
            </w:r>
          </w:p>
        </w:tc>
      </w:tr>
      <w:tr>
        <w:trPr>
          <w:trHeight w:val="145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20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7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860.6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85.2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2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3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15 </w:t>
            </w:r>
          </w:p>
        </w:tc>
      </w:tr>
      <w:tr>
        <w:trPr>
          <w:trHeight w:val="162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20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SSORO (RN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572.4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0.7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9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20 </w:t>
            </w:r>
          </w:p>
        </w:tc>
      </w:tr>
      <w:tr>
        <w:trPr>
          <w:trHeight w:val="195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20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MACEIÓ 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7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021.1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0.5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3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3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714 </w:t>
            </w:r>
          </w:p>
        </w:tc>
      </w:tr>
      <w:tr>
        <w:trPr>
          <w:trHeight w:val="212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20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MACEIÓ 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376.1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3.8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6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293 </w:t>
            </w:r>
          </w:p>
        </w:tc>
      </w:tr>
      <w:tr>
        <w:trPr>
          <w:trHeight w:val="245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48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(RN) - GOIÂNIA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0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883.0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7.0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69 </w:t>
            </w:r>
          </w:p>
        </w:tc>
      </w:tr>
      <w:tr>
        <w:trPr>
          <w:trHeight w:val="274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  DRF - Maranhão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-044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O DA PEDRA (MA) - TERESINA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42.9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5.6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-060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962.4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15.8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6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8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84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-0607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952.7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15.8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1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09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2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-090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MPERATRIZ (MA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591.32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98.8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3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18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  DRF - Maranhão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-090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MPERATRIZ (MA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668.3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98.8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6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-122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 - NATAL (RN) VIA CAMPINA GRAN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463.0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05.02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79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9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74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-122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 - NATAL (R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095.01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39.6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1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2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-1225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 - JOÃO PESSOA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569.6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92.0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5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0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-154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CAILANDIA (MA) - PARAGOMINAS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5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079.7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88.47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1.5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.1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4.6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-155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 - PARNAIBA (P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8.1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3.90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68 </w:t>
            </w:r>
          </w:p>
        </w:tc>
      </w:tr>
      <w:tr>
        <w:trPr>
          <w:trHeight w:val="140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  DRF - Santa Catari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0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GUACU (SC) - RIO NEGRO (PR) VIA ITAIOPOL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44.5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3.28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5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0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FRA (SC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6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432.9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9.4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2.2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9.29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1.52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2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OINHAS (SC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9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99.4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9.9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63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3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9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2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OINHAS (SC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5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52.2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9.4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99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7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79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7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0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894.7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7.67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8.3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3.4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1.7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7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197.5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0.32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4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6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79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– P. ALEGRE (RS) V BR-101/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85.35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4.2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5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5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9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7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390.22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6.77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42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1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.5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8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UNA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48.8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0.5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27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84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0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5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489.3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0.4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9.1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.3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2.5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0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449.5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7.6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82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6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4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01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177.31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9.4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4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6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0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FLORIANÓPOLIS (SC) - PORTO ALEGRE (RS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7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1.736.2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76.4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4.7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4.4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9.199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  DRF - Santa Catari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0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ÚMA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618.4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4.6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14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5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7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02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ÚMA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7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432.7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0.7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50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0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0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BARAO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7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670.67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0.90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72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8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5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0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BARAO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7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538.0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9.9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29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0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5.3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0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RANGUA (SC) - TORRES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37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805.1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5.9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2.0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2.2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64.3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0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 - FRANCISCO BELTRAO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085.1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5.2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5.6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9.2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4.90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2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ÚMA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937.7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8.1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3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0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3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21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ÚMA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341.3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8.1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30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8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2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UNIÃO (SC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046.2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7.3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6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8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4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22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UNIÃO (SC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967.0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3.9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03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1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28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DEIRA (SC) - CURITIBA (PR) VIA LEBLON REGIS 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1.77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3.7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</w:t>
            </w:r>
            <w:r>
              <w:rPr>
                <w:color w:val="000000"/>
                <w:sz w:val="16"/>
                <w:lang w:eastAsia="pt-BR"/>
              </w:rPr>
              <w:t xml:space="preserve">8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36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CORDIA (SC) - ERECHIM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388.8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1.8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6.4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7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.16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36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RANGA (SC) - TOLEDO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512.3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2.3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7.24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.7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4.9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37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RANGA (SC) - FOZ DO IGUACU (PR) V S.M. D'OES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042.95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3.5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4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6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12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39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RANGUA (SC) - BOM JESUS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885.9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6.8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5.02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1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0.2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39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DEIRA (SC) - FRANCISCO BELTRAO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929.7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4.83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.2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3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9.59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39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 - UNIÃO DA VITÓRI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45.1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5.70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9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3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9.33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40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HAPECO (SC) - CLEVELANDI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84.4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2.1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.4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8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4.3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41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OINHAS (SC) - SÃO MATEUS DO SUL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45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22.2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2.3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9.68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5.8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95.57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41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VILHA (SC) - IRAI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733.1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9.6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9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5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.4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42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CORDIA (SC) - MARCELINO RAMOS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23.82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6.8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1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92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0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59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IGUEL D'OESTE (SC) - PATO BRANCO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02.1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7.7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3.9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9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6.973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  DRF - Santa Catari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65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ÚMA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7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296.9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1.43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9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656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ÚMA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076.1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8.38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0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49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656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ÚMA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86.3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5.78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8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66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BARAO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701.6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1.2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0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3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3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667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BARAO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306.9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6.7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0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8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8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66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BARAO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323.00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9.4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29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97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68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LUMENAU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06.74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2.4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8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689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LUMENAU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47.9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1.3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68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LUMENAU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1.9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1.7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69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LUMENAU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070.1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2.3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0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2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69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USQUE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51.25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0.5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1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8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699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LUMENAU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00.2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4.4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6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699-4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USQUE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0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98.4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7.5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03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699-4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LUMENAU (SC) - SÃO PAULO (SP) VIA SAN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1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8.2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2.0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0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699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BRUSQUE (SC) - SÃO PAULO (SP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7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332.07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9.4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7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80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BARAO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357.7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3.8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7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2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81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LNEARIO DE CAMBORIU (SC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942.2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1.4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.20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4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9.7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811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LNEARIO DE CAMBORIU (SC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31.7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9.1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6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0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81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LNEARIO CAMBORIU (SC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27.2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0.1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13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7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9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83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RANGUA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 </w:t>
            </w:r>
            <w:r>
              <w:rPr>
                <w:color w:val="000000"/>
                <w:sz w:val="16"/>
                <w:lang w:eastAsia="pt-BR"/>
              </w:rPr>
              <w:t xml:space="preserve">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0.0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2.3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83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RANGUA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45.2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7.8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8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7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86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NOS (SC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39.8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0.3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57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  DRF - Santa Catari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86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HAPECO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029.95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8.5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3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5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9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862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HAPECO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5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819.3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8.6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3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87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NOVOS (SC) – S. PAULO (SP) VIA CURITIBAN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828.2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3.19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7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5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32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877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NOVOS (SC) – S. PAULO (SP) VIA CURITIBAN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50.4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8.4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9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93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VILHA (SC) - PALMAS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19.04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1.9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1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0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94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117.4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2.9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0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2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34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94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RANGA (SC) - MEDIANEIR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477.8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9.7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1.34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.6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5.00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98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BARAO (SC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450.8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7.2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31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2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99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BARAO (SC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2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18.1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9.5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3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17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OSORIO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90.28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8.9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9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2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17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LNEARIO CAMBORIU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51.7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0.7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2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3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18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BARAO(SC) - APARECIDA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856.1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1.3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11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1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O SUL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573.8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6.6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2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17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O SUL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858.5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6.6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2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1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17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O SUL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150.9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8.8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8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9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78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1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RAGUÁ DO SUL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82.5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2.6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6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2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18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RAGUÁ DO SUL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86.73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2.0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1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FOZ DO IGUACU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039.7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7.9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1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3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1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O SUL (SC) - FOZ DO IGUACU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52.5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9.4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1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FOZ DO IGUACU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077.0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3.9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32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0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2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LUMENAU (SC) - FOZ DO IGUACU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7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823.0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4.5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8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1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9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BELO (SC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8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306.9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0.86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0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096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  DRF - Santa Catari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7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MBITUBA (SC) - PORTO ALEGRE (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 </w:t>
            </w:r>
            <w:r>
              <w:rPr>
                <w:color w:val="000000"/>
                <w:sz w:val="16"/>
                <w:lang w:eastAsia="pt-BR"/>
              </w:rPr>
              <w:t xml:space="preserve">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8.78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3.1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3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LNEARIO CAMBORIU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43.5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4.53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2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3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RANGUA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9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649.0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1.2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3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8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20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32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RANGUA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6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382.9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6.1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50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6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17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32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RANGUA (SC) - CAMPINA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528.7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2.1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96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3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FOZ DO IGUACU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8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4.905.9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48.19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68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2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2.89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3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FOZ DO IGUACU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281.3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0.6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9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4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(PR)-CHAPECO(S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4.4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4.0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44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IGUEL D'OESTE (SC) - CURITIB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03.7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5.1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5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6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4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ADOR(SC) - CURITIBA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995.5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8.8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0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3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4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4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LNEARIO CAMBORIU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520.6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1.6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1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8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84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4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BARAO (SC) - CAMPINA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112.77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8.3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32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4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79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4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832.9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4.09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7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7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5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4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 (SC) - CAMPINA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675.0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7.0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46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49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016.3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4.9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7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8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IGUEL DO OESTE(SC) - FOZ DO IGUACU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178.8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6.57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28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3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6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44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RAGUÁ DO SUL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06.92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0.4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2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8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44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RAGUÁ DO SUL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 </w:t>
            </w:r>
            <w:r>
              <w:rPr>
                <w:color w:val="000000"/>
                <w:sz w:val="16"/>
                <w:lang w:eastAsia="pt-BR"/>
              </w:rPr>
              <w:t xml:space="preserve">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6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1.20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</w:t>
            </w:r>
            <w:r>
              <w:rPr>
                <w:color w:val="000000"/>
                <w:sz w:val="16"/>
                <w:lang w:eastAsia="pt-BR"/>
              </w:rPr>
              <w:t xml:space="preserve">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</w:t>
            </w:r>
            <w:r>
              <w:rPr>
                <w:color w:val="000000"/>
                <w:sz w:val="16"/>
                <w:lang w:eastAsia="pt-BR"/>
              </w:rPr>
              <w:t xml:space="preserve">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45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O SUL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03.5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4.6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30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455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O SUL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5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10.3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4.9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3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7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0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45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O SUL (SC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535.4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3.2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1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85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73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FRANCISCO BELTRAO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8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175.9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4.1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19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9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75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  DRF - Santa Catari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74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ADOR (SC) - CASCAVEL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73.6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8.71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5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83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999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9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414.75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66.2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2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3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58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999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 - CAMPO GRANDE (M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544.2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48.35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62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575 </w:t>
            </w:r>
          </w:p>
        </w:tc>
      </w:tr>
      <w:tr>
        <w:trPr>
          <w:trHeight w:val="274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17   DRF - Espírito San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RIO DE JANEIRO (RJ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4.852.0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86.6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8.4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.4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2.8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RIO DE JANEIRO (RJ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463.6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1.5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5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7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RIO DE JANEIRO (RJ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70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87.552.3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89.3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8.8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7.0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5.92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14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. DO ITAPEMIRIM (ES) - RIO DE JANEIRO (RJ) VIABR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979.0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5.4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74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3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0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146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HOEIRO DO ITAPEMIRIM (ES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 </w:t>
            </w:r>
            <w:r>
              <w:rPr>
                <w:color w:val="000000"/>
                <w:sz w:val="16"/>
                <w:lang w:eastAsia="pt-BR"/>
              </w:rPr>
              <w:t xml:space="preserve">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.1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1.9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</w:t>
            </w:r>
            <w:r>
              <w:rPr>
                <w:color w:val="000000"/>
                <w:sz w:val="16"/>
                <w:lang w:eastAsia="pt-BR"/>
              </w:rPr>
              <w:t xml:space="preserve">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</w:t>
            </w:r>
            <w:r>
              <w:rPr>
                <w:color w:val="000000"/>
                <w:sz w:val="16"/>
                <w:lang w:eastAsia="pt-BR"/>
              </w:rPr>
              <w:t xml:space="preserve">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14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HOEIRO DO ITAPEMIRIM (ES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7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7.652.3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95.40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6.97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.9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6.9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14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TELO (ES) - RIO DE JANEIRO (RJ)-VIA TERESOPOL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7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033.9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0.29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9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45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20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S. PAULO (SP) VIA PTE. PRES. C. SIL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4.014.7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17.67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.5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3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.87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209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S. PAULO (SP) VIA PTE. PRES. C. SIL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167.2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4.0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01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9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0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20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5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2.264.1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63.4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.4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1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5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21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ARI (ES) - RIO DE JANEIRO (RJ)VIAES-060/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00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2.204.9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3.9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7.8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2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2.06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21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ARI (ES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0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252.8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7.60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3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1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5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22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NITERÓI (RJ) VIABR 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72.0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2.9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6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9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1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22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NITERÓI (RJ) VIA.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7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902.3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3.4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14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9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1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25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FONSO CLAUDIO (ES) – S. PAULO (SP)VIA C.ITAPEMIRI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7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147.6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5.0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7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0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7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25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FONSO CLAUDIO (E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44.92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5.75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07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  DRF - Espírito San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25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FONSO CLAUDIO (ES) - S. PAULO (SP)VIAC.ITAPEMIRI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783.5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3.6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32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1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4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26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SALVADOR (BA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616.1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6.3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0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25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32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26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SALVADOR (BA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689.6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6.6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3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4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78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30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 - RIO DE JANEIRO (RJ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266.6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3.95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7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7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30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ARI (ES) - B. HORIZONTE (MG) VIA J.MONLEVA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8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194.8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6.8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3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0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3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309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ARI (ES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822.5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0.4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5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8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3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30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ARI (ES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970.1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1.4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30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6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33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. DO ITAPEMIRIM (ES) - SÃO PAULO (SP) VIA MUQU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5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30.25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0.5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36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CUI (ES) - CARANGOL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6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59.9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4.18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6.7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53.5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0.2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38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 - MANTENA (MG) VIA S. DOMINGOS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35.6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7.9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38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CUI (ES) - NATIVIDADE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94.6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4.6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8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40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4.24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1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VENECIA (ES) - NANUQU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06.5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4.4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5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ATEUS (ES) - NANUQUE (MG) VIA MONTANH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0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44.6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4.03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5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ITABUNA (BA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055.4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5.15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55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ITABUNA (BA) VIA COLATI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145.05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8.0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55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ITABUN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434.57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8.3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6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. MATEUS (ES) - NANUQUE (MG) VIA C. DA BARR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62.0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9.4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6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ATEUS (ES) - ITAMARAJU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6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51.3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8.69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6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DE SÃO FRANCISCO (ES) - NANUQU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1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7.7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6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6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 - MANTENA (MG) VIA PANCAS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5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74.4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0.1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0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8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8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6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DE SÃO FRANCISCO (ES) - ATALEI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8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4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0.1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6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COPORANGA (ES) - CARLOS CHAG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2.9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0.7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204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  DRF - Espírito San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6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UNA (ES) - MANHUMIRIM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45.9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3.4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6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18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8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66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UNA (ES) - REDUTO (MG) VIA MG-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44.91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6.8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2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3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65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9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DE SÃO FRANCISCO (ES) - MANTEN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.4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833.47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3.7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0.3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4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1.7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9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NANUQU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46.3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2.8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93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POSTO. DA MAT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48.97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0.3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93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NANUQU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88.2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0.12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30 </w:t>
            </w:r>
          </w:p>
        </w:tc>
      </w:tr>
      <w:tr>
        <w:trPr>
          <w:trHeight w:val="215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9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. J. DO CALÇADO (ES) – B. JESUS DO ITABAPOANA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57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27.0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2.1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7.2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.4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.648 </w:t>
            </w:r>
          </w:p>
        </w:tc>
      </w:tr>
      <w:tr>
        <w:trPr>
          <w:trHeight w:val="233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94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. J. DO CALÇADO (ES) – B. JESUS DO ITABAPOANA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1.4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4.0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91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2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594-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CALÇADO (ES) - SANTA MARIA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9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73.64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6.80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3.4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2.1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5.56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67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. MATEUS (ES) - NANUQUE (MG) VIA POSTO. DA MAT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13.1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1.48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763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BATIBA (ES) - LAJINH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3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05.36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0.7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2.99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5.4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78.49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79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. DO ITAPEMIRIM (ES) - RIO DE JANEIRO (RJ) V MUQU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7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417.1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4.00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46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7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20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79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CAMPOS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068.30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8.1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14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29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4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80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UNA (ES) - SÃO PAULO (SP) VIA CARANGOL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233.17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0.7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5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3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95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80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VIA DA CONQUISTA (BA) VIA BR-101/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548.1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0.5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3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2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80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TEOFILO OTONI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03.4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9.6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7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0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7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87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EUNAPOLI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05.6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2.5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87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RIO DE JANEIRO (RJ) VIA VIA VELH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3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450.27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6.0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6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6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9.3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878-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RIO DE JANEIRO (RJ) VIA VIA VELH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932.77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3.3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8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6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87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RIO DE JANEIRO (RJ) VIAVIAVELHA (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7.039.5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8.33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.5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3.6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2.26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89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– B. HORIZONTE (MG) VIA J. MONLEVA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7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168.5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4.4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1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36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51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897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6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469.4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2.3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3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79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125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  DRF - Espírito San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89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– B. HORIZONTE (MG) VIA J. MONLEVA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0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575.2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3.0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34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6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9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89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525.0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5.1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7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9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93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MANHUMIRIM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74.39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1.3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93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CUI (ES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59.9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1.81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4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0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97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TEIXEIRA DE FREITA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69.05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1.3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982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ATEUS (E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82.7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2.3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2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00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ARI (ES) OURO PRET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388.1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0.4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70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1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8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00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ARI (ES) - OURO PRETO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9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43.92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7.1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80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4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20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09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NHARES (ES) - TEIXEIRA DE FREITA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21.51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8.88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10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VITÓRIA (ES) – GOVIA VALADARES (MG) VIA SERRA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0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510.41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0.2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103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AIMORE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81.1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.1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190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103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5"/>
                <w:lang w:eastAsia="pt-BR"/>
              </w:rPr>
            </w:pPr>
            <w:r>
              <w:rPr>
                <w:color w:val="000000"/>
                <w:sz w:val="15"/>
                <w:lang w:eastAsia="pt-BR"/>
              </w:rPr>
              <w:t>VITÓRIA (ES)-GOVIA VALADARES (MG) VIANOVA ALMEID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66.88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4.58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11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ATEUS (ES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353.5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6.8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8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9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11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ATEUS (ES) - CAMPOS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31.9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2.4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11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ATEUS (ES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007.8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6.57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3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46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16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DRO CANARIO (ES) - NANUQU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188.8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3.2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9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79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7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163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DRO CANARIO(ES) - CRUZELANDIA(BA) V ITABATA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15.2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0.3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31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8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2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18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NHARES (ES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771.34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7.3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2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20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5"/>
                <w:lang w:eastAsia="pt-BR"/>
              </w:rPr>
            </w:pPr>
            <w:r>
              <w:rPr>
                <w:color w:val="000000"/>
                <w:sz w:val="15"/>
                <w:lang w:eastAsia="pt-BR"/>
              </w:rPr>
              <w:t>NOVA ALMEIDA (ES) – B. HORIZONTE (MG) VIAJ.MONLEVA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441.75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6.16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70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9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9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20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ALMEIDA (ES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4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779.52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3.6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71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4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17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391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NOVA VENECIA (ES) - NANUQUE (MG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55.2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2.9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39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ITAMARAJU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7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800.7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4.9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  DRF - Espírito San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392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ITAMARAJU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225.3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9.34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39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HOEIRO DO ITAPEMIRIM (ES) - ILHÉUS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95.8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0.7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39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CARLOS CHAGA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823.94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8.8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394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ATALEI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267.2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3.1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39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LAJINH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8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81.9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3.41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39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DRO CANARIO (ES) - POSTO. DA MAT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92.8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6.37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39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PORTO SEGUR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53.61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8.93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397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ARI (ES) - PORTO SEGUR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662.0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8.3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397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PORTO SEGUR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8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984.85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7.78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3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397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PORTO SEGUR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9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35.2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1.3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397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ARI (ES) - PORTO SEGUR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349.01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1.2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39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CARANGOL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226.1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0.5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39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MEDEIROS NET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6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809.98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8.0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3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45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EGRE (ES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612.5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3.39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6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7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4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45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SÃO JOSÉ DOS CAMP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556.65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2.2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72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1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8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46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SÃO PAULO (SP) VIAMARATAIZ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9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383.45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4.1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73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35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460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SÃO PAULO (SP) VIA MARATAÍZ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26.21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9.6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94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46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16.1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9.71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13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46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3.266.67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6.1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3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2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5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46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NITERÓI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8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8.797.7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8.3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.08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8.0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0.0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46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VENECIA (ES) - RIO DE JANEIRO (RJ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7.193.2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3.3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37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2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67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46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VENECIA (ES) - RIO DE JANEIRO (RJ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05.04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2.4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20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481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  DRF - Espírito San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46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HOEIRO DO ITAPEMIRIM (E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586.31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7.17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97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9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46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. DO ITAPEMIRIM (ES) - SÃO PAULO (SP) VIA MUQU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215.83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9.9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4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9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46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. ALMEIDA(ES) - B. HORIZONTE(MG)VIAJ.MONLEVA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851.2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3.87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4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72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6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46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ALMEIDA (ES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465.63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0.9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8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8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46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HOEIRO DO ITAPEMIRIM(ES) - NITERÓI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057.1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9.6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7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545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 - RESPLENDOR (MG) VIA PANC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8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861.9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3.12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3.7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3.8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7.6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545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 - RESPLENDOR (MG) VIA BAIXO GUAND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.67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2.9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9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63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ARI (ES) - GOVERNADOR VALADARE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099.8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3.37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63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ARI (ES) - GOVERNADOR VALADARE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06.92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6.8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63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 - GOVERNADOR VALADARES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7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00.6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1.0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68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FONSO CLAUDIO (ES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665.75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8.6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1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7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9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68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TAÍZES (ES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5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742.0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7.1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.7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96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68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UNA (ES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290.40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1.99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3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8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22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69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(ES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735.00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9.7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9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85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72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6.471.25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1.3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72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112.06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3.3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9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72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119.81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4.7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8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8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72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61.57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9.1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2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1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3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73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347.7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762.9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0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173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 - PORTO VELHO (R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634.02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5.0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44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200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CEICAO DA BARRA (ES) - BELO HORIZONTE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629.56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1.79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5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128 </w:t>
            </w:r>
          </w:p>
        </w:tc>
      </w:tr>
      <w:tr>
        <w:trPr>
          <w:trHeight w:val="274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  DRF - Piau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31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GOIÂNIA (GO) VIA BR-343/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617.01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09.4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2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5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31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NAIBA (PI) - GOIÂNI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0.110.63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53.6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318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921.67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07.4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1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318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509.7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67.4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5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33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86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318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NAIBA (PI) - GOIÂNI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967.3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53.66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61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12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74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318-6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134.9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07.48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8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0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318-6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860.92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67.42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2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2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43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354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BALSA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458.9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8.0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15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2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354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BALSA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950.99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9.0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04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2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6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417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 - SÃO LUÍ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486.8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1.14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01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52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418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 - IMPERATRIZ (MA) VIA CAROLINA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886.8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6.4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93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6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6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418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 - CAROLINA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904.5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5.8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1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6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43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POCAO DE PEDRA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873.5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3.1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24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7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48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PETROLINA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8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601.85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8.92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.4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39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8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71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TIMON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9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0.91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4.4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4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4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94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718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TIMON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1.7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95.839.7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.595.33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079.2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079.2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.158.48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754-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 - BARAO DE GRAJAU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.95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03.3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3.2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2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5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88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BELÉM (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60.88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9.8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7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32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0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95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434.7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51.7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76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9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66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953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ARAGUAIN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59.6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0.4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6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5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953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TERESINA (PI) - BRASÍLIA (DF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054.4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605.3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9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9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953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171.1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51.7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1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8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812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  DRF - Piau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101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SÃO JOÃO DOS PATOS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17.9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1.2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1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4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1019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PARAIBANO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106.4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6.59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63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8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4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107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ZE DOCA (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72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845.59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08.4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80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8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614 </w:t>
            </w:r>
          </w:p>
        </w:tc>
      </w:tr>
      <w:tr>
        <w:trPr>
          <w:trHeight w:val="300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  DRF - Mato Grosso do Su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63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26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. GRANDE(MS)- R. DE JANEIRO(RJ) VIA PR.PRUDE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3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76.845.88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420.1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7.18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.88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4.075 </w:t>
            </w:r>
          </w:p>
        </w:tc>
      </w:tr>
      <w:tr>
        <w:trPr>
          <w:trHeight w:val="167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265-6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R. DE JANEIRO (RJ) VIA S PAU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960.9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9.83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7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77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532 </w:t>
            </w:r>
          </w:p>
        </w:tc>
      </w:tr>
      <w:tr>
        <w:trPr>
          <w:trHeight w:val="199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63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LVIRIA (MS) - ILHA SOLTEIR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437.9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2.4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.41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4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9.886 </w:t>
            </w:r>
          </w:p>
        </w:tc>
      </w:tr>
      <w:tr>
        <w:trPr>
          <w:trHeight w:val="23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68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LONDRIN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120.99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8.9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94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6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562 </w:t>
            </w:r>
          </w:p>
        </w:tc>
      </w:tr>
      <w:tr>
        <w:trPr>
          <w:trHeight w:val="235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684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LONDRINA (P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840.5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8.0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0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9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834 </w:t>
            </w:r>
          </w:p>
        </w:tc>
      </w:tr>
      <w:tr>
        <w:trPr>
          <w:trHeight w:val="125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3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GOIÂNIA (GO) VIA BR-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642.1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7.1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62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6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299 </w:t>
            </w:r>
          </w:p>
        </w:tc>
      </w:tr>
      <w:tr>
        <w:trPr>
          <w:trHeight w:val="156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32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GOIÂNIA (G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800.30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4.62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5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617 </w:t>
            </w:r>
          </w:p>
        </w:tc>
      </w:tr>
      <w:tr>
        <w:trPr>
          <w:trHeight w:val="189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32-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TAGUATING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8.829.52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0.5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.14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49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5.646 </w:t>
            </w:r>
          </w:p>
        </w:tc>
      </w:tr>
      <w:tr>
        <w:trPr>
          <w:trHeight w:val="192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32-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GOIÂNIA (GO) VIA BR158/SP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679.93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9.1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09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7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795 </w:t>
            </w:r>
          </w:p>
        </w:tc>
      </w:tr>
      <w:tr>
        <w:trPr>
          <w:trHeight w:val="23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32-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GOIÂNIA (GO) VIA UBERLÂND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108.9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8.4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27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0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370 </w:t>
            </w:r>
          </w:p>
        </w:tc>
      </w:tr>
      <w:tr>
        <w:trPr>
          <w:trHeight w:val="249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3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BRASÍLIA (DF) VIA BR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6.213.42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51.29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2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944 </w:t>
            </w:r>
          </w:p>
        </w:tc>
      </w:tr>
      <w:tr>
        <w:trPr>
          <w:trHeight w:val="28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35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 - UBERLÂNDI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318.1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0.8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6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130 </w:t>
            </w:r>
          </w:p>
        </w:tc>
      </w:tr>
      <w:tr>
        <w:trPr>
          <w:trHeight w:val="257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3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901.99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75.70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26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5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2.792 </w:t>
            </w:r>
          </w:p>
        </w:tc>
      </w:tr>
      <w:tr>
        <w:trPr>
          <w:trHeight w:val="275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35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BRASÍ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9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398.0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7.7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80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722 </w:t>
            </w:r>
          </w:p>
        </w:tc>
      </w:tr>
      <w:tr>
        <w:trPr>
          <w:trHeight w:val="25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4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UIABÁ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3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62.419.85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115.0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2.28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3.3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5.628 </w:t>
            </w:r>
          </w:p>
        </w:tc>
      </w:tr>
      <w:tr>
        <w:trPr>
          <w:trHeight w:val="14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45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UIABÁ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335.0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9.17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24 </w:t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  DRF - Mato Grosso do Su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58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4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UIABÁ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9.778.5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00.9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.2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.1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394 </w:t>
            </w:r>
          </w:p>
        </w:tc>
      </w:tr>
      <w:tr>
        <w:trPr>
          <w:trHeight w:val="19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46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UIABÁ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517.72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5.6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00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09 </w:t>
            </w:r>
          </w:p>
        </w:tc>
      </w:tr>
      <w:tr>
        <w:trPr>
          <w:trHeight w:val="208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47-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(MT) - ILHA SOLTEIRA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113.39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8.4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76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8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644 </w:t>
            </w:r>
          </w:p>
        </w:tc>
      </w:tr>
      <w:tr>
        <w:trPr>
          <w:trHeight w:val="24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47-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IBA (MS) - CUIABÁ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562.6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9.33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.71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9.89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0.612 </w:t>
            </w:r>
          </w:p>
        </w:tc>
      </w:tr>
      <w:tr>
        <w:trPr>
          <w:trHeight w:val="258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101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RONDONOPOLIS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389.7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4.2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9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785 </w:t>
            </w:r>
          </w:p>
        </w:tc>
      </w:tr>
      <w:tr>
        <w:trPr>
          <w:trHeight w:val="1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101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RONDONOPOLIS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942.48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4.27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17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.813 </w:t>
            </w:r>
          </w:p>
        </w:tc>
      </w:tr>
      <w:tr>
        <w:trPr>
          <w:trHeight w:val="153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101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XIM (MS) - RONDONOPOLIS (M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006.4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8.4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01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079 </w:t>
            </w:r>
          </w:p>
        </w:tc>
      </w:tr>
      <w:tr>
        <w:trPr>
          <w:trHeight w:val="185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1129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LAGOAS (MS) - PRESIDENTE EPITACI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866.05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5.9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1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807 </w:t>
            </w:r>
          </w:p>
        </w:tc>
      </w:tr>
      <w:tr>
        <w:trPr>
          <w:trHeight w:val="202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124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. GRANDE(MS) - R. DE JANEIRO(RJ) VIAPIRACICA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005.3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9.56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18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1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3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1249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AMPOS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475.65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89.0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0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5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019 </w:t>
            </w:r>
          </w:p>
        </w:tc>
      </w:tr>
      <w:tr>
        <w:trPr>
          <w:trHeight w:val="253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1249-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. GRANDE (MS) – R. DE JANEIRO (RJ)VIAPIRACICA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141.71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3.6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97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97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945 </w:t>
            </w:r>
          </w:p>
        </w:tc>
      </w:tr>
      <w:tr>
        <w:trPr>
          <w:trHeight w:val="27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124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. GRANDE (MS) R. DE JANEIRO (RJ) VIA PIRACICA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213.00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3.6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74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7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484 </w:t>
            </w:r>
          </w:p>
        </w:tc>
      </w:tr>
      <w:tr>
        <w:trPr>
          <w:trHeight w:val="260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125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JUIZ DE FORA (M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551.2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9.3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3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57 </w:t>
            </w:r>
          </w:p>
        </w:tc>
      </w:tr>
      <w:tr>
        <w:trPr>
          <w:trHeight w:val="230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158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AMPINA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1.055.16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8.54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1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03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136 </w:t>
            </w:r>
          </w:p>
        </w:tc>
      </w:tr>
      <w:tr>
        <w:trPr>
          <w:trHeight w:val="274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  DRF - Alago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08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RECIFE (PE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37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590.4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1.16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1.370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2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2.59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15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PAULO AFONSO (BA) V ARAPIRACA (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143.9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4.5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.9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5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70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16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SÃO PAULO (SP) VIA ARAPIRACA - BR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0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246.66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3.81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9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9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85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16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SÃO PAULO (SP) VIA P. REAL DO COLEG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2.731.20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85.2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1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1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27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167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SÃO PAULO (SP) VIA P. REAL DO COLEG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9.357.8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82.8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2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42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853 </w:t>
            </w:r>
          </w:p>
        </w:tc>
      </w:tr>
      <w:tr>
        <w:trPr>
          <w:trHeight w:val="511" w:hRule="atLeast"/>
        </w:trPr>
        <w:tc>
          <w:tcPr>
            <w:tcW w:w="5700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20   DRF - Alago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172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ELMIRO GOUVEIA (AL) - PAULO AFONS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.3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305.7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0.8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8.3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8.1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6.53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21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RECIFE (PE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53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9.424.7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1.70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0.70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3.2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3.96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21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RECIFE (PE) VIA BR-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05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9.286.24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9.5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6.1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8.5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4.69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21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IRACA (AL) - SÃO PAULO (SP) VIA PENEDO -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0.413.42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21.90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13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2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39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219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IRACA (AL) - SÃO PAULO (SP) VIA PENEDO -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5.900.16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89.47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46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3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8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30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ARACAJU (S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222.29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5.86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.15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35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51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33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RIO DE JANEIRO (RJ)VIA BR-101/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4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6.700.32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7.24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.81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9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.77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33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RIO DE JANEIRO (R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8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7.316.3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11.1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452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45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91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33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RIO DE JANEIRO (RJ) VIA BR-101/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03.30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7.03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5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4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04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41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RECIFE (PE) VIA P. CALVO - MARAGOG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7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5.168.58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2.88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1.27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1.43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2.7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416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RECIFE (PE) VIA P. CALVO - MARAGOG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3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797.7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1.14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1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4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2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416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BARREIROS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44.76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7.8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.90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5.32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2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416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RECIFE (PE) VIA P. CALVO - MARAGOG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391.99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7.0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64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7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354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66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CAMPINA GRANDE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997.43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1.4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.12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07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0.200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68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JOÃO PESSOA (P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7.503.4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97.78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50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41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92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850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CRATO (CE) VIAPAULO AFONSO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038.52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9.3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93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75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69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87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IRACA (AL) - RIO DE JANEIRO (RJ) VIA BR-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8.806.87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1.40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28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21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4.49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911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NA DO IPANEMA (AL) - S PAULO (SP) V P. AFONS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2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4.642.63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88.7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9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9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93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911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NA DO IPANEMA (AL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5.746.76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66.8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4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4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91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105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CALVO (AL) - RECIFE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792.43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5.36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03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3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68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121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JUAZEIRO DO NORTE (C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4.332.307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3.16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45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1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60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1216-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 - CRATO (CE) VIAINAJA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7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6.475.86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1.94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4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9.3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0.863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134" w:gutter="0" w:header="720" w:top="1985" w:footer="1134" w:bottom="1701"/>
          <w:lnNumType w:countBy="1" w:restart="continuous" w:distance="283"/>
          <w:pgNumType w:start="13" w:fmt="decimal"/>
          <w:formProt w:val="false"/>
          <w:vAlign w:val="center"/>
          <w:textDirection w:val="lrTb"/>
          <w:docGrid w:type="default" w:linePitch="360" w:charSpace="0"/>
        </w:sectPr>
      </w:pPr>
    </w:p>
    <w:tbl>
      <w:tblPr>
        <w:tblW w:w="143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4536"/>
        <w:gridCol w:w="1134"/>
        <w:gridCol w:w="1134"/>
        <w:gridCol w:w="1498"/>
        <w:gridCol w:w="1479"/>
        <w:gridCol w:w="1134"/>
        <w:gridCol w:w="505"/>
        <w:gridCol w:w="62"/>
        <w:gridCol w:w="567"/>
        <w:gridCol w:w="647"/>
        <w:gridCol w:w="487"/>
      </w:tblGrid>
      <w:tr>
        <w:trPr>
          <w:trHeight w:val="979" w:hRule="atLeast"/>
        </w:trPr>
        <w:tc>
          <w:tcPr>
            <w:tcW w:w="1264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 - Movimento de passageiros em linhas interestaduais por Distrito Rodoviário Federal - 19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134" w:hRule="atLeast"/>
        </w:trPr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úmero de viagens</w:t>
            </w:r>
          </w:p>
        </w:tc>
        <w:tc>
          <w:tcPr>
            <w:tcW w:w="149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47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 percorrida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74" w:hRule="atLeast"/>
        </w:trPr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74" w:hRule="atLeast"/>
        </w:trPr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Normal"/>
              <w:spacing w:before="0" w:after="10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20   DRF - Alago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0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0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spacing w:before="0" w:after="10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10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0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10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100"/>
              <w:ind w:right="254" w:hanging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133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CALVO (AL) - BARREIROS (P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10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88.559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8.7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06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.8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91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1470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(AL) - SÃO PAULO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52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7.615.766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19.46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64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64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28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gridSpan w:val="2"/>
            <w:tcBorders/>
          </w:tcPr>
          <w:p>
            <w:pPr>
              <w:pStyle w:val="Heading5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  DRF - Sergip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Arial" w:hAnsi="Arial" w:cs="Arial"/>
                <w:color w:val="000000"/>
                <w:sz w:val="17"/>
                <w:lang w:eastAsia="pt-BR"/>
              </w:rPr>
            </w:pPr>
            <w:r>
              <w:rPr>
                <w:rFonts w:cs="Arial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00"/>
              <w:ind w:right="254" w:hanging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spacing w:before="0" w:after="100"/>
              <w:ind w:right="254" w:hanging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100"/>
              <w:ind w:right="254" w:hanging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00"/>
              <w:ind w:right="254" w:hanging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100"/>
              <w:ind w:right="254" w:hanging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100"/>
              <w:ind w:right="254" w:hanging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-016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ÓPRIA (SE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9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2.381.909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4.9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55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4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09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-0168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ÓPRIA (SE) - PIRACICABA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34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5.235.060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0.83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82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4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1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-017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AIANA (SE) - SALVADOR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0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958.921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6.59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09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1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28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-0325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SÃO PAULO (SP) VIA ESPLANAD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2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7.220.405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10.15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053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3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436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-0325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SÃO PAULO (SP) VIAESPLANAD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8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6.443.350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23.0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99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0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067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-0552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PARIPIRANG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52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3.591.291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9.2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.057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.05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8.11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-0834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RIO DE JANEIRO (RJ) VIAOLINDIN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28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510.520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9.32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96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87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83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-0963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ÃO DIAS (SE) - SALVADOR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0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9.991.076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1.87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73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2.94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5.67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-1046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ARTO (SE) - PARIPIRANGA (B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56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.362.216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8.95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.0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0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6.17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-1207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AIANA (SE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96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4.808.862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1.84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77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78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1.553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-1207-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AIANA (SE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6.191.712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15.48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779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43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-1207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AIANA (SE) - SÃO PAULO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76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0.498.524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5.31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97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202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-1207-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AIANA (SE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6.010.499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04.14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818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5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355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-1208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7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0.839.901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57.7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054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.69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751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-1208-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SANTOS (S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6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5.887.705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203.69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.451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.6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.069 </w:t>
            </w:r>
          </w:p>
        </w:tc>
      </w:tr>
      <w:tr>
        <w:trPr>
          <w:trHeight w:val="221" w:hRule="atLeast"/>
        </w:trPr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-1429-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 - BELÉM (PA) VIA PIC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9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5.269.709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3.05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.286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1.11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2.397 </w:t>
            </w:r>
          </w:p>
        </w:tc>
      </w:tr>
      <w:tr>
        <w:trPr>
          <w:trHeight w:val="250" w:hRule="atLeast"/>
        </w:trPr>
        <w:tc>
          <w:tcPr>
            <w:tcW w:w="5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  <w:t>Fonte: Empresas Permissionárias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418" w:gutter="0" w:header="720" w:top="1985" w:footer="1134" w:bottom="2126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>
          <w:rFonts w:ascii="MS Sans Serif" w:hAnsi="MS Sans Serif" w:cs="MS Sans Serif"/>
          <w:color w:val="000000"/>
          <w:sz w:val="8"/>
          <w:lang w:eastAsia="pt-BR"/>
        </w:rPr>
      </w:pPr>
      <w:r>
        <w:rPr>
          <w:rFonts w:cs="MS Sans Serif" w:ascii="MS Sans Serif" w:hAnsi="MS Sans Serif"/>
          <w:color w:val="000000"/>
          <w:sz w:val="8"/>
          <w:lang w:eastAsia="pt-BR"/>
        </w:rPr>
      </w:r>
    </w:p>
    <w:tbl>
      <w:tblPr>
        <w:tblW w:w="1371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245"/>
        <w:gridCol w:w="1418"/>
        <w:gridCol w:w="1388"/>
        <w:gridCol w:w="1447"/>
        <w:gridCol w:w="1417"/>
        <w:gridCol w:w="1417"/>
        <w:gridCol w:w="1417"/>
        <w:gridCol w:w="1418"/>
      </w:tblGrid>
      <w:tr>
        <w:trPr>
          <w:trHeight w:val="734" w:hRule="atLeast"/>
        </w:trPr>
        <w:tc>
          <w:tcPr>
            <w:tcW w:w="1371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 xml:space="preserve">4.1.3 - </w:t>
            </w:r>
            <w:r>
              <w:rPr>
                <w:b/>
                <w:color w:val="000000"/>
              </w:rPr>
              <w:t>Evolução do movimento de passageiros em linhas inter-regional e regional</w:t>
            </w: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 xml:space="preserve"> - 1988, 1996, 1997 e 1998</w:t>
            </w:r>
          </w:p>
        </w:tc>
      </w:tr>
      <w:tr>
        <w:trPr>
          <w:trHeight w:val="134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54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56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4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rHeight w:val="27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274" w:hRule="atLeast"/>
        </w:trPr>
        <w:tc>
          <w:tcPr>
            <w:tcW w:w="2552" w:type="dxa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Inter Regional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CENTRO-OESTE/NORDESTE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5.6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81.009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73.716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38.826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3.779.3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35.446.97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77.744.07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94.573.774 </w:t>
            </w:r>
          </w:p>
        </w:tc>
      </w:tr>
      <w:tr>
        <w:trPr>
          <w:trHeight w:val="274" w:hRule="atLeast"/>
        </w:trPr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CENTRO-OESTE/NORTE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0.2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3.612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744.656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09.772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2.460.8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54.162.57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70.547.53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46.774.359 </w:t>
            </w:r>
          </w:p>
        </w:tc>
      </w:tr>
      <w:tr>
        <w:trPr>
          <w:trHeight w:val="274" w:hRule="atLeast"/>
        </w:trPr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CENTRO-OESTE/SUDESTE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711.8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468.307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.371.637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.099.752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815.084.9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671.333.05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752.395.58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556.185.958 </w:t>
            </w:r>
          </w:p>
        </w:tc>
      </w:tr>
      <w:tr>
        <w:trPr>
          <w:trHeight w:val="274" w:hRule="atLeast"/>
        </w:trPr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CENTRO-OESTE/SUL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7.7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22.828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476.442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11.439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2.550.0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27.775.241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01.731.414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85.589.997 </w:t>
            </w:r>
          </w:p>
        </w:tc>
      </w:tr>
      <w:tr>
        <w:trPr>
          <w:trHeight w:val="274" w:hRule="atLeast"/>
        </w:trPr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ORDESTE/NORTE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5.1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9.733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56.904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10.842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8.424.5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96.062.273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82.986.42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48.536.639 </w:t>
            </w:r>
          </w:p>
        </w:tc>
      </w:tr>
      <w:tr>
        <w:trPr>
          <w:trHeight w:val="274" w:hRule="atLeast"/>
        </w:trPr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ORDESTE/SUDESTE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355.5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012.993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.774.900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.383.989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426.124.5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9.407.543.78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.880.329.77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.820.134.278 </w:t>
            </w:r>
          </w:p>
        </w:tc>
      </w:tr>
      <w:tr>
        <w:trPr>
          <w:trHeight w:val="274" w:hRule="atLeast"/>
        </w:trPr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ORDESTE/SUL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right="22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0.012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6.723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73.164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409.6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9.807.722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19.307.205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7.060.534 </w:t>
            </w:r>
          </w:p>
        </w:tc>
      </w:tr>
      <w:tr>
        <w:trPr>
          <w:trHeight w:val="274" w:hRule="atLeast"/>
        </w:trPr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ORTE/SUDESTE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5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8.506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153.760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140.150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right="22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35.176.10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59.978.677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21.258.431 </w:t>
            </w:r>
          </w:p>
        </w:tc>
      </w:tr>
      <w:tr>
        <w:trPr>
          <w:trHeight w:val="274" w:hRule="atLeast"/>
        </w:trPr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ORTE/SUL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right="22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7.048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55.595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</w:t>
            </w:r>
            <w:r>
              <w:rPr>
                <w:color w:val="000000"/>
                <w:sz w:val="16"/>
                <w:lang w:eastAsia="pt-BR"/>
              </w:rPr>
              <w:t xml:space="preserve">24.310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right="22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3.779.634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0.560.59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912.818 </w:t>
            </w:r>
          </w:p>
        </w:tc>
      </w:tr>
      <w:tr>
        <w:trPr>
          <w:trHeight w:val="274" w:hRule="atLeast"/>
        </w:trPr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UDESTE/SUL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984.6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857.724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.215.721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.626.148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60.645.7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503.985.97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102.267.86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806.099.019 </w:t>
            </w:r>
          </w:p>
        </w:tc>
      </w:tr>
      <w:tr>
        <w:trPr>
          <w:trHeight w:val="311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ind w:right="82" w:hanging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  <w:tr>
        <w:trPr>
          <w:trHeight w:val="428" w:hRule="atLeast"/>
        </w:trPr>
        <w:tc>
          <w:tcPr>
            <w:tcW w:w="2552" w:type="dxa"/>
            <w:tcBorders/>
          </w:tcPr>
          <w:p>
            <w:pPr>
              <w:pStyle w:val="Heading5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al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Arial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ind w:right="82" w:hanging="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CENTRO-OESTE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.455.1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610.218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966.503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4.653.642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84.830.8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600.503.966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771.815.787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055.760.671 </w:t>
            </w:r>
          </w:p>
        </w:tc>
      </w:tr>
      <w:tr>
        <w:trPr>
          <w:trHeight w:val="280" w:hRule="atLeast"/>
        </w:trPr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ORDESTE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907.5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510.776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.024.155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.876.821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846.131.6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317.311.2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48.346.004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77.194.177 </w:t>
            </w:r>
          </w:p>
        </w:tc>
      </w:tr>
      <w:tr>
        <w:trPr>
          <w:trHeight w:val="280" w:hRule="atLeast"/>
        </w:trPr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ORTE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5.3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53.421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482.397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444.690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547.9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8.071.518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5.315.995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5.585.127 </w:t>
            </w:r>
          </w:p>
        </w:tc>
      </w:tr>
      <w:tr>
        <w:trPr>
          <w:trHeight w:val="280" w:hRule="atLeast"/>
        </w:trPr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UDESTE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.398.7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917.827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663.032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221.052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290.350.4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.302.932.74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.052.894.65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.299.557.631 </w:t>
            </w:r>
          </w:p>
        </w:tc>
      </w:tr>
      <w:tr>
        <w:trPr>
          <w:trHeight w:val="280" w:hRule="atLeast"/>
        </w:trPr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UL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250.1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.302.340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.155.666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.889.244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925.664.9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095.690.995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873.327.016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694.783.657 </w:t>
            </w:r>
          </w:p>
        </w:tc>
      </w:tr>
      <w:tr>
        <w:trPr>
          <w:trHeight w:val="171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ind w:right="82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371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spacing w:before="60" w:after="0"/>
        <w:rPr>
          <w:sz w:val="12"/>
          <w:lang w:eastAsia="pt-BR"/>
        </w:rPr>
      </w:pPr>
      <w:r>
        <w:rPr>
          <w:sz w:val="12"/>
          <w:lang w:eastAsia="pt-BR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1418" w:gutter="0" w:header="720" w:top="1985" w:footer="1134" w:bottom="2126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4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2" name="logoMinistério%20B%20&amp;%20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Ministério%20B%20&amp;%20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98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5" name="logoMinistério%20B%20&amp;%20W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Ministério%20B%20&amp;%20W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04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8" name="logoMinistério%20B%20&amp;%20W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Ministério%20B%20&amp;%20W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MS Sans Serif" w:hAnsi="MS Sans Serif" w:cs="MS Sans Serif"/>
      <w:b/>
      <w:color w:val="000000"/>
      <w:sz w:val="17"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ind w:firstLine="851"/>
      <w:jc w:val="center"/>
      <w:outlineLvl w:val="7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24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240" w:after="240"/>
      <w:ind w:left="1134" w:right="1133" w:hanging="0"/>
      <w:jc w:val="center"/>
    </w:pPr>
    <w:rPr/>
  </w:style>
  <w:style w:type="paragraph" w:styleId="Recuodecorpodetexto2">
    <w:name w:val="Recuo de corpo de texto 2"/>
    <w:basedOn w:val="Normal"/>
    <w:qFormat/>
    <w:pPr>
      <w:spacing w:before="240" w:after="240"/>
      <w:ind w:firstLine="851"/>
      <w:jc w:val="both"/>
    </w:pPr>
    <w:rPr>
      <w:sz w:val="23"/>
    </w:rPr>
  </w:style>
  <w:style w:type="paragraph" w:styleId="TextBodyIndent">
    <w:name w:val="Body Text Indent"/>
    <w:basedOn w:val="Normal"/>
    <w:pPr>
      <w:spacing w:before="240" w:after="240"/>
      <w:ind w:firstLine="851"/>
      <w:jc w:val="both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1560" w:hanging="0"/>
      <w:jc w:val="both"/>
    </w:pPr>
    <w:rPr>
      <w:color w:val="000000"/>
      <w:sz w:val="23"/>
    </w:rPr>
  </w:style>
  <w:style w:type="paragraph" w:styleId="Item2">
    <w:name w:val="Item 2"/>
    <w:qFormat/>
    <w:pPr>
      <w:widowControl/>
      <w:bidi w:val="0"/>
      <w:spacing w:before="240" w:after="480"/>
      <w:ind w:left="709" w:hanging="709"/>
    </w:pPr>
    <w:rPr>
      <w:rFonts w:ascii="Arial" w:hAnsi="Arial" w:eastAsia="Times New Roman" w:cs="Arial"/>
      <w:b/>
      <w:color w:val="000080"/>
      <w:sz w:val="26"/>
      <w:szCs w:val="20"/>
      <w:lang w:val="en-US" w:eastAsia="zh-CN" w:bidi="hi-IN"/>
    </w:rPr>
  </w:style>
  <w:style w:type="paragraph" w:styleId="Corpodetexto3">
    <w:name w:val="Corpo de texto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9:59:00Z</dcterms:created>
  <dc:creator>STE / ENEFER</dc:creator>
  <dc:description/>
  <dc:language>en-US</dc:language>
  <cp:lastModifiedBy>STE/ENEFER</cp:lastModifiedBy>
  <cp:lastPrinted>2000-06-02T12:38:00Z</cp:lastPrinted>
  <dcterms:modified xsi:type="dcterms:W3CDTF">2000-06-08T20:16:00Z</dcterms:modified>
  <cp:revision>4</cp:revision>
  <dc:subject/>
  <dc:title>ANUÁRIO ESTATÍSTICO DO </dc:title>
</cp:coreProperties>
</file>