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969"/>
        <w:gridCol w:w="1276"/>
        <w:gridCol w:w="1180"/>
        <w:gridCol w:w="1181"/>
        <w:gridCol w:w="1325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3 - Movimento de passageiros nas ligações entre Centros Nac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36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00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086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28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219.1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9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2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02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127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802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804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60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.642.8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0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99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005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202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3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6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90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990.1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264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937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619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77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93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842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.339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.531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7.870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.689.6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9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583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79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.803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18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642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960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046.4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7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35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03.2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67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59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72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78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695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542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7.237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06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0"/>
              <w:ind w:left="28" w:hanging="28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0"/>
              <w:ind w:left="28" w:hanging="28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61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00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6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405.121 </w:t>
            </w:r>
          </w:p>
        </w:tc>
      </w:tr>
      <w:tr>
        <w:trPr>
          <w:trHeight w:val="1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left="28" w:hanging="28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559"/>
        <w:gridCol w:w="1559"/>
        <w:gridCol w:w="1559"/>
        <w:gridCol w:w="1560"/>
      </w:tblGrid>
      <w:tr>
        <w:trPr>
          <w:trHeight w:val="734" w:hRule="atLeast"/>
        </w:trPr>
        <w:tc>
          <w:tcPr>
            <w:tcW w:w="893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4 – Evolução do movimento de passageiros em ligações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internacionais - 1988, 1996, 1997 e 1998 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 Internaciona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114" w:hRule="atLeast"/>
        </w:trPr>
        <w:tc>
          <w:tcPr>
            <w:tcW w:w="269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ARGENT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4.9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.9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.6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10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780.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147.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829.0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432.36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.0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3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28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97.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74.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83.4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739.638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CHI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3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9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376.4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655.4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806.1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477.19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3.0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1.3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24.7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5.785</w:t>
            </w:r>
          </w:p>
        </w:tc>
      </w:tr>
      <w:tr>
        <w:trPr>
          <w:trHeight w:val="10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PARAGU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63.8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68.8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10.0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01.88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239.2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.143.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.465.8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9.458.53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7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5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2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122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219.6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943.3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587.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92.939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URUGU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.2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6.6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.2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.850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99.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.062.7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555.3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238.46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5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9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6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669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247.9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0.9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47.0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5.820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VENEZUE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8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1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06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958.6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104.9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725.72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7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4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9.8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54.3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5.573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onte: Empresas Permissionár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1191" w:bottom="1418"/>
          <w:pgNumType w:start="14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</w:tblGrid>
      <w:tr>
        <w:trPr>
          <w:trHeight w:val="734" w:hRule="atLeast"/>
        </w:trPr>
        <w:tc>
          <w:tcPr>
            <w:tcW w:w="1403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3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(BR)  / ARGENTINA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0.03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05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0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75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1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4.91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40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9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.927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2-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44.99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8.94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2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6.3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.597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(BR) - BUENOS AIRES(RA) V.F.DO IGU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06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911.11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751.2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4.2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1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20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BR) - BUENOS AIRES (RA) V. P. ALE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06-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44.69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5.75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50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POSADA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60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9.31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.76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10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BUENOS AIRE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371.11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1.30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28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BUENOS AIRES (RA) V. GUARATU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5.71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3.15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CAMBORIU (BR) - BUENOS AIRE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30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9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520.46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98.0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9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.3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306 </w:t>
            </w:r>
          </w:p>
        </w:tc>
      </w:tr>
      <w:tr>
        <w:trPr>
          <w:trHeight w:val="209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17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CHILE (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BR) - SANTIAGO (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11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477.19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5.7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6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</w:t>
            </w:r>
          </w:p>
        </w:tc>
      </w:tr>
      <w:tr>
        <w:trPr>
          <w:trHeight w:val="10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BRASI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01-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570.095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60.13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4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4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941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ASSUNCION (PY) VIA BR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2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9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3.30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867.50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2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2-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65.59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288.97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0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436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52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867.57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27.90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7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4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19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97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384.765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11.83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53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RATAS DO IGUACU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3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66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7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14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2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3.09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195.21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0.12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17.6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27.7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45.418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3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8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642.75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3.2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95.4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64.9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60.4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  <w:gridCol w:w="29"/>
      </w:tblGrid>
      <w:tr>
        <w:trPr>
          <w:trHeight w:val="734" w:hRule="atLeast"/>
        </w:trPr>
        <w:tc>
          <w:tcPr>
            <w:tcW w:w="140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7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2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6.88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3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1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7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86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8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63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12.23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99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7.1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0.8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7.91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626.21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76.42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8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2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040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36.40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5.28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41.55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79.05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392.19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93.18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2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53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02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160.56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20.5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31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2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527.49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87.31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3.1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74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GUA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9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845.14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39.79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.0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0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12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FLORIANOPOLIS (BR) VIA CURITI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5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9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962.18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83.82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FLORIANOPOLIS (BR) VIA CACAD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5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7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9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9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552.30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6.02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1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72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87.98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45.8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60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5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1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772.43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92.84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1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51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7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87.67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5.74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08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71-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3.75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91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09.18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.31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0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93.98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1.15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0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1-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678.39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36.23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94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75.81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8.86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19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0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  <w:gridCol w:w="29"/>
      </w:tblGrid>
      <w:tr>
        <w:trPr>
          <w:trHeight w:val="734" w:hRule="atLeast"/>
        </w:trPr>
        <w:tc>
          <w:tcPr>
            <w:tcW w:w="140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025.06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20.67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0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7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81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NDO NOVO (BR) - SALTO DEL GUAIRA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56-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96.01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7.0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.6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1.8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.46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URUGUAI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10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788.75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8.11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9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77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BR) - ARTIGAS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92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.6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2.12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.57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GE (BR) - MEL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01-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.98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8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SALT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28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23.38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2.27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3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7.72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50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GUAIANA (BR) - PAYSANDU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6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02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9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8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25.63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25.18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2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82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4-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16.87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2.91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5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25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NAMBI (BR) - MONTEVIDEO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2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94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.96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VENEZUELA (V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LAMAR (VE) – MANAUS (A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77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5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29.82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39.96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35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 – PORLAMAR (V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776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395.89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85.61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0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71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95" w:hRule="atLeast"/>
        </w:trPr>
        <w:tc>
          <w:tcPr>
            <w:tcW w:w="510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733"/>
        <w:gridCol w:w="1732"/>
        <w:gridCol w:w="1733"/>
        <w:gridCol w:w="1733"/>
        <w:gridCol w:w="1274"/>
      </w:tblGrid>
      <w:tr>
        <w:trPr>
          <w:trHeight w:val="715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16 - Movimento total de passageiros do sistema interestadual e internacional de transporte rodoviário coletivo - 1998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938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 Total em 1998</w:t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  transpor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.087.27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4646" w:type="dxa"/>
            <w:gridSpan w:val="3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.767.492.47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911.3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50.023.71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3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733"/>
        <w:gridCol w:w="1732"/>
        <w:gridCol w:w="1733"/>
        <w:gridCol w:w="1733"/>
        <w:gridCol w:w="1274"/>
      </w:tblGrid>
      <w:tr>
        <w:trPr>
          <w:trHeight w:val="675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17 - Evolução do movimento total de passageiros do sistema interestadual e internacional de transporte rodoviário coletivo - 1988, 1996, 1997 e 1998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Ano</w:t>
            </w:r>
          </w:p>
        </w:tc>
        <w:tc>
          <w:tcPr>
            <w:tcW w:w="69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volução do movimento total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iagens          realizad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</w:t>
            </w:r>
            <w:r>
              <w:rPr>
                <w:color w:val="000000"/>
                <w:sz w:val="17"/>
                <w:lang w:eastAsia="pt-BR"/>
              </w:rPr>
              <w:t xml:space="preserve">115.511.945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.507.387.92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.884.89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171.663.63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</w:t>
            </w:r>
            <w:r>
              <w:rPr>
                <w:color w:val="000000"/>
                <w:sz w:val="17"/>
                <w:lang w:eastAsia="pt-BR"/>
              </w:rPr>
              <w:t xml:space="preserve">118.955.926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.141.583.30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434.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17.925.08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</w:t>
            </w:r>
            <w:r>
              <w:rPr>
                <w:color w:val="000000"/>
                <w:sz w:val="17"/>
                <w:lang w:eastAsia="pt-BR"/>
              </w:rPr>
              <w:t xml:space="preserve">118.292.304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.353.442.63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609.4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35.157.57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</w:t>
            </w:r>
            <w:r>
              <w:rPr>
                <w:color w:val="000000"/>
                <w:sz w:val="17"/>
                <w:lang w:eastAsia="pt-BR"/>
              </w:rPr>
              <w:t xml:space="preserve">121.087.279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.767.492.47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911.3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50.023.71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3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5pt;margin-top:39.4pt;width:359.3pt;height:206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42884496" r:id="rId6"/>
        </w:object>
      </w:r>
      <w:r>
        <w:rPr>
          <w:rFonts w:eastAsia="Arial"/>
          <w:b/>
        </w:rPr>
        <w:t xml:space="preserve"> </w:t>
      </w:r>
      <w:r>
        <w:rPr>
          <w:b/>
        </w:rPr>
        <w:t>4.1.17 (a) -  Evolução do número de passageiros transportados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17 (b) - Evolução dos Passageiros-Km Transportados- 1988,1996,      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35pt;margin-top:8.4pt;width:359.3pt;height:206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62402847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1.17 (c) - Evolução do número de viagens realizadas - 1988, 1996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6pt;margin-top:11.8pt;width:357pt;height:204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34341100" r:id="rId10"/>
        </w:objec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17 (d) - Evolução da quilometragem percorrida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9.15pt;width:386.25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73435489" r:id="rId12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301.3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324.4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2.625.7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745.3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714.2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459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635.4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747.4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382.8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51.3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02.7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54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27.3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62.1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489.5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85.3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35.9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221.2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42.0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04.8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46.9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27.0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8.5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55.5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09.0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9.4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08.5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59.4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63.9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23.4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4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41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85.9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7.0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7.1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04.2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2.9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2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5.8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8.0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6.3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4.4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6.8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3.9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00.7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0.5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6.9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87.4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6.1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0.4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6.6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8.4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7.5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6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5.3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3.52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8.8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0.1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5.1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5.3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0.1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2.8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2.9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9.3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4.2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53.5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4.5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1.6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46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9.8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7.5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7.4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ÇOS DE CALD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5.6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0.8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6.4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2.8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8.5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1.3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8.6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6.5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05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5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4.6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80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M PARAÍ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6.7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5.5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42.3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OS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18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3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5.0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4.8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8.7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93.6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04.1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2.0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6.1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SEND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4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2.1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56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TRE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6.1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8.4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54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Ó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2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9.2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1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8.2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9.4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7.7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9.5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6.01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5.535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2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6.6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9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A BOA V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4.6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3.8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8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6.9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9.5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6.4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EI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0.3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3.5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3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7.2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2.5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9.8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SEBASTIÃO DO PARAÍS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3.8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4.8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8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4.9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1.2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6.2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Á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7.0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4.0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1.1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GANÇA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4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2.9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3.4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LAGOAS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3.6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4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7.1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4.6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1.3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16.0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IXEIRA DE FREITA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8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.7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2.6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ÁRIO CAMBORIÚ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3.5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6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7.1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0.0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6.4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6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Í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6.8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1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0.0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3.8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2.9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6.8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APECÓ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3.4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.9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6.4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6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4.3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5.0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3.2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4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8.6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NHANDU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0.0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9.8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NDUCA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7.9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0.8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8.7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OUREÇ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4.2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0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3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CO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2.2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4.3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6.5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0.9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4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5.4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Á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8.5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8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8.4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MBRI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4.1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1.6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5.8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1.8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3.7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5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6.6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01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3.6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5.1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8.1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3.3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0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4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7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 QUATR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4.6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6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9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8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2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9.0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0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0.6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6.7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NAPOLI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8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ELMIRO GOUVEI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.7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3.7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4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9.8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3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2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UNIÃ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1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6.7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7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7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01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6.9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5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7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9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ÃO DA VITORI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.2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1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5.45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9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9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2.8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EPITAC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7.2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28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8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AÍ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3.4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4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6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2.8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3.0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5.9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TAGUAÇU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7.9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7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5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9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3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4.3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ÓPOL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2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1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2.3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3.3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1.6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8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8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9.7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RIA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4.87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1.6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6.5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NDONÓPOLIS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1.0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1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5.2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E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1.8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9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3.8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8.8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9.8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8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RITO SANTO DO PINHA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1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2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6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U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7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8.2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4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JI-GUAÇ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4.3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7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2.0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4.7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4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8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2.3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2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6.5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O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6.1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9.4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5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7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0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8.8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JI-MIRI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8.5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5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5.1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GUAS DA PRA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0.5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51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3.0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ANXER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3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3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2.6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9.2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2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1.4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O JARDI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3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9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9.3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O GARÇAS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6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9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6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Í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2.3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1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5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FIN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7.2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4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2.5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3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3.9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NGOL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7.3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6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2.9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ÇA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5.3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6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1.0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S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4.0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3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0.3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AÍ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1.0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0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0.0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T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4.9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9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7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6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2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5.9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UTAL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0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5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RARÉ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3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1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2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T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8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0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5.8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ANA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1.6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4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ÍL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2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7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.0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E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4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5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.0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´OEST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5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9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0.5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PUCAI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9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.4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8.4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7.0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3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6.3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0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7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PACIGUA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7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4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2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ÓFILO OTON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3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4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S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4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3.8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0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5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3.5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ARD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9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0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2.0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ERA FELIZ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7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9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8.7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4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1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7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B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2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4.9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5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1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VER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.3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0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1.0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2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1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1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0.6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Ã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8.3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8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0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ORRES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.4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3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9.7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3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7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7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OPOLD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3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4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6.7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7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5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PERATRIZ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1.4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7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5.2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3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2.2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GRAND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9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1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Í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7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7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4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NDO NOVO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44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3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8.7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A SOLT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51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1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8.6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BELARDO LUZ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9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9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7.9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DEIRANT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.2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0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7.2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ESPERANÇ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3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9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5.2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CUI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2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8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5.0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UV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0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4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5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5.2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7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3.9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NELIO PROCÓPI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4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3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3.7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NÉS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4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2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ARAJÚ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.7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9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2.6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XA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0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1.1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IXO GUANDU - BAIRRO S.JOSÉ 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IMORÉS PONTILHÃO 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.9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4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ÁS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4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8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3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TO DA MAT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7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8.2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LÃ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7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4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NTO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0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0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0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Ó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5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5.6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RA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5.0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9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.9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.8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8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.0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8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2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1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RE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8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3.2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QUE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.7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0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2.7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1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9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2.1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8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9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4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2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BO FRI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6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0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ANGATU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9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4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A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.4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6.5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SÃO SIMÃ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.4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3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5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4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6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5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NTO DO SAPUCAI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2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2.4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ITA DO SAPUCA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2.8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8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E PADU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2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4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ARÇ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1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1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I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7.8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2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1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ROC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3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9.6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2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.5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7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VENCESLA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5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1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CORDI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.7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T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8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6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4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CRAMENT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7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9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RES DO RIO PRET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9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87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5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'AL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0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7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7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CITY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4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8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3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URADOS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9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ECAT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6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8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5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PARAÍS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3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4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IAS DO SUL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1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2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A BRAN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1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2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GOGI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0.1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1.4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4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0.5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ASTÁC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2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1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0.4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INÓPOL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2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2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9.5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UR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3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9.4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1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6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8.7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ÔMB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9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6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8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ÔNIA LEOPOLDIN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5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9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5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TORG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0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1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AGUÁ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6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0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6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OINH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8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5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4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6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2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1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0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1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EIROS NET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7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4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1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5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5.1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NG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5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9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3.5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DO TABOADO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0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2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3.2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IRA DE SANTAN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6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2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IVIDAD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2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5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8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ZIÂ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4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7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9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6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VELHO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.3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1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RGEM GRANDE DO SU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8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4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1.2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PE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2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7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9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CATÚ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1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6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CORAÇÕ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0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8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CRUZ (RN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5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6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2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ÃO PEREI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5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1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7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9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Ç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1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0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8.1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E SÃO FRANCISC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7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7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5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ITO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0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DE MONTES BEL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2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7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DO SU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5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5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0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UBA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0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6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6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A PLAT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5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1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6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DO SU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6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6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RUPI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4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0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5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.8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EBURG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0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VILH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9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6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0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OURENCO DO OEST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2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9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0.19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CARIA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6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3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SAO JOA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1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3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4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NO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7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0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INOLAND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3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8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LE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.8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2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8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OCIDENTA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3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3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6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4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21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6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6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4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0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FA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5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4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EGUL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6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9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TAIZ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1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5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NHA PO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4.5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3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8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4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A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4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0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5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5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O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2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8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S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5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0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6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COS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3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2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5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AMBU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.1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0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TAI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9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PONTO DA CASCATA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0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7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FERR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1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6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INACI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8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8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6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BR-050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6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8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5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PIRATI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8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6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4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QUARI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0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3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3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5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2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INGUE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9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1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LDAS NOV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2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5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UB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6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AQUIM DA BAR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1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GUAPIT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7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9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8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DOS AIMO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9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UN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1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4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5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U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4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6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0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4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4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8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CIUNCUL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6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0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TARAR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8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6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4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I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2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3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CRUZ DAS PALMEIR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2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5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.8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PUCAI-MIR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4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7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NTRAL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5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9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5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DA VITORI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7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8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6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TIAS BARB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2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5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LEVELANDI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6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3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0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3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3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FRIO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5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5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0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MATEU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0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6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6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3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9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1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C/RS (BR-480)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8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9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O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9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8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Z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30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3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OR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2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8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1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EIRAS DOS INDIOS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6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IMIRIM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2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4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7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NO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3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0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4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ZIN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8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2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TIAI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8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2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3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7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ONISIO CERQUEI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6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1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E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81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2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0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EU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9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8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7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3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VITOR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4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1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6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2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0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2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DO ITABAPOAN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0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1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1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9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0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CALVO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6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4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2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62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DOS DO SU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7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6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3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OB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6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0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6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LVIRI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1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3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NH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9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2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1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2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7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0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4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3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8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0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6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DE ANTON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2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1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5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7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O ARAGUAIA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82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6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4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EST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1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2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BARR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1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8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9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/SAO JOSE DA BOA VIST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8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3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2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VELH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0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JAT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0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8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9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WALDO CRUZ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5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0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ISCO BELTRA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6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7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4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UMAD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9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.0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VAI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8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0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9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EDRO DE RAT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8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8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6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QUA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4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4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9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5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7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3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ARTU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8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2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4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7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1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AO DIAS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5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BITU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0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9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AREZINH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3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9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ARTO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9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OJ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5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3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FE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0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CALCAD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4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OMINAS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8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.9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DAMONHANG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7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9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.6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ONEL MACED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7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7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3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TIL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8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2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1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VR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2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7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0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5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4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0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INIO DO MURIA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1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2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SELHEIRO LAFAIET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8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90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0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UMBAIB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1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7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9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9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6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RAND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6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5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1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ES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4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IANEI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9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9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8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PONT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.5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2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7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M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3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2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 DE ESPA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2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9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1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ATALIBA NOGU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91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B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2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UDAD DEL ESTE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7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8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5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ADOR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4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EP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1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2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4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UCARA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36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7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MIGUEL DO ARAGUA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6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BERNARDE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7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2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HAR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7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5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J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2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3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5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AO DEL RE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3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A LAJE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7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EXE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4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8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VERD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6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DOS PALMARES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0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5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STALIN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8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4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D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BERNARDO DO CAMP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3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AXIM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43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CEDR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6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4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1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SP-421/PR-170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9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NES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1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TATA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CURI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6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AGAL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9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2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2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ESTRIN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8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L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1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6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8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8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6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STAIS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7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GIST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2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3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MPA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6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NTE DO PARANAPANEM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0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CIC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CONSELHO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7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9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7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IPIRANG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1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6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VORADA DO NORT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3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 DO MURIA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1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0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2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SP-425/PR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2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1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EDERICO WESTPHALEN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0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5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LOR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6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7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GRA DOS RE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4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UENOS AIRE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1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1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PARD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2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7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9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LMEID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0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A GROSS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5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9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4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M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8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5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3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4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0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3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RDA DA MA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1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8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NEG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8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5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JUC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1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3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U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2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1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PAP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3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6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O DO TOCANTINS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2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IGUACU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3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5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ELUZ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7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0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7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ER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1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TUPO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O SUDOEST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NDRADIN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2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4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RJ (M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5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5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PETROLANDI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7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4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8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6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DA LAP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0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2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8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2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NG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2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9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IA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8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2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ACU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8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9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UACU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0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5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GUA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7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6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4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HENA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1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7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MG-158/SP-052)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7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4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NCHO GRAND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6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8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EQUIE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0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NAIBA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8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5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O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1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1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1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2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HUMIR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8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4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2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BEL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9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1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1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8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0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9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5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2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XIM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4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2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AND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4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BA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4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NTRE RI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3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9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CIA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6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6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1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8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A PRA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0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O NOR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0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4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C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3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TA V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5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1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NDADOR VENANCI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8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2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IRAC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0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9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9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INIO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0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8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9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UAV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3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4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PR/SC (BR-280/SC-467)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2.2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6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8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OMB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7.7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9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6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CONCEICA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7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5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ERESOPOL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8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5.6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4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ARG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38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0.5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4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 DO MORR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7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NDA DO JAI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3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5.9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UNIA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4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BARRA DO PIRA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6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PR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6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4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1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ERRAR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5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1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0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RUTA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1.3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7.4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7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B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7.48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8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3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O SAO JERONIM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1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9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EUGEN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1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9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O LEOPOLD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2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JACUPI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18.8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9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0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VIN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0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8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8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AMPOS BEL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1.6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6.1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8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NTA MARIA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6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0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7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RINOPOLI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3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3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RINDADE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8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NAMBI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6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9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DRO CANARI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6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55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O TURV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0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2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2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BEIRAO MACAUB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5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2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BOM JESUS DO NORTE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1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IGUATU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6.6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UBA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7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6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JI-PARANA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9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6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ARANJAL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1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3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4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NTO EDUARD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1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2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4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RANI D'OES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07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3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3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O VALENTIM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6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2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9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RUJA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4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8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ASUNCION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8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7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89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891"/>
        <w:gridCol w:w="1719"/>
        <w:gridCol w:w="1622"/>
      </w:tblGrid>
      <w:tr>
        <w:trPr>
          <w:trHeight w:val="734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9 - Relação das localidades e respectivo movimento de passageiros em linhas interestaduais semi-urbana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253.9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.935.9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1.189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27.8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434.1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76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70.7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319.5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390.2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AS LINDAS DE GOI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679.0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624.6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303.6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TIMON (MA)-RUA 4 - CONJ.BOA 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(PI) - PCA SA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OCIDENTA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22.9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307.7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630.7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ZIA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77.7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92.2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470.0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O DESCOBERT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92.4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170.7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363.2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URB)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40.2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39.1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079.3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O AZU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93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504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97.7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O GAM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48.0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339.2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87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PARAIS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48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55.2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604.1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QUE INDUSTRIAL MIGNON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67.8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62.9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30.8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QUE ESTRELA D'ALV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6.4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57.5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14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U AZU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4.7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6.6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21.4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8.7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9.4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18.2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UDAD DEL ESTE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3.1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2.7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05.8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M PARAI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MAPAR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9.8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0.9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0.7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9.3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9.2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18.6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DIM DOS PINHEIR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8.61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8.3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6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AO JERONIM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0.9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4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5.8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4.3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4.6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9.0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QUES DOS RE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4.1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3.1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7.2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AREZINH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8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3.3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.9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9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4.8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TIGAS (U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891"/>
        <w:gridCol w:w="1719"/>
        <w:gridCol w:w="1622"/>
      </w:tblGrid>
      <w:tr>
        <w:trPr>
          <w:trHeight w:val="734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9 - Relação das localidades e respectivo movimento de passageiros em linhas interestaduais semi-urbana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ABITACIONAL ITAIPU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3.2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5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ABITACIONAL ITAIP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7.5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2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A PLAT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8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.2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5.0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TIMBU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3.6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9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6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UERTO IGUAZU (R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1.5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3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8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.6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6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3.3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S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5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CO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3.6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1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LAG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9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7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.7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NTEI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4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9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6.3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5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APOR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5.4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4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9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NHA LO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4.8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BENEDITO DAS AREI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1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IADO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0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2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JACAR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5.7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5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BR-153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3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SOES MARAJ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8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ACAO DE CHIADO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8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.4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DO GRAJAU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9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4.8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8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ECLETIC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3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5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38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670"/>
        <w:gridCol w:w="1276"/>
        <w:gridCol w:w="851"/>
      </w:tblGrid>
      <w:tr>
        <w:trPr>
          <w:trHeight w:val="438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COS DE CALDA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37.8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8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OURENCO (MG) - CRUZEIR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9.8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PASSO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7.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27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FORMOS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6.9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3.9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UBERA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6.9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9.0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OPOLIS (S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4.2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 - BRAGANCA PAULIST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2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3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POCOS DE CALDA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.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1.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 - ALEM PARAI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6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1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BATAGUASSU (M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0.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8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LHEUS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9.5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9.6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I (MG) - BRAGANCA PAULIST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.6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A (MG) - RIBEIRAO PRET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.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08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9.9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2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6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UNAI (MG) VIA ARREPENDIDO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4.3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4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ANDIA (MG) - ITUMBIAR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4.0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ARRA DO GARCAS (M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9.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.5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5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E ITARARE (PR) - ITARARE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.9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 - ITAJU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.7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JUIZ DE FO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.9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71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 PRUDENTE (SP) - MARINGA (PR) VIA P. A. CAMAR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.6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NOVA SAO SIMA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5.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.9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RIO PRETO (SP) - PARANAIBA (M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.8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0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JUIZ DE FO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.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OURINHOS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2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.PIRAI-MI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.1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5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RARE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.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4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ARAGUARI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3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OURO FINO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670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I (MG) - SAO PAUL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2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AO PAUL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.7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8-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PINDAMONHANGAB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.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.6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3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EGISTR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.3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0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FRUTAL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9.7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ITUIUTA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.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OFILO OTONI (MG) - VITORIA DA CONQUISTA (B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7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IA CAPETING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7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 - CARANGOL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1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5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WENCESLAU BRAZ (PR) - SAO PAULO (SP) V O. CRUZ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.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9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96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6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ANDRADAS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.8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0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AO BENTO DO SUL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COS DE CALDAS (MG) - RIBEIRAO PRET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1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AO PAULO (SP) VIA BR-491/SP-3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.1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MARINGA (PR) V.P.CAPIM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41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P. CALVO - MARAGOG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7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4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CALDAS NOVAS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3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9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I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0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8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14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NOVA CRUZ (RN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5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49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CHAPECO (SC) V COLONIA CELA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O GRANDE (M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.6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FREDERICO WESTPHALEN (R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.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ASES (MG) - SANTO ANTONIO DE PADU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9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9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POLIS (SP) - ITURAM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4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54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 - PARAGOMINAS (P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7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PORTO ALEGRE (R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.7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6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 - ALEM PARAIBA (MG) V CARM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0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3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ITAJU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.6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ANDIA (MG) - CATALAO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ARACATU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4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2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CAMPINAS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7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1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LAGES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8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ITAJU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.9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PATO BRANCO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.3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A (MT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.6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6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0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 - CURITIBA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.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COS DE CALDAS (MG) - MOCOC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0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1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 V. J. PESSOA (P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.6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 (SP) - LONDRINA (PR) V. OSWALDO CRUZ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7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 - PORTO SEGURO (B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6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2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LOANDA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3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FORMOSA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FRANCISCO BELTRAO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.9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9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7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6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RES CORACOES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8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08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. CAPETING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3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EPITACIO (SP) - ANAURILANDIA (M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63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ITABAIANA (P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1276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1 – Relação das linhas com extensão até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18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TIMON (M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58.4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40-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AGUAS LINDAS DE GOIAS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12.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(DF) - AGUAS LINDAS DE GOIAS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09.6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85.4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3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LANALTINA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9.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1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SANTO ANTONIO DO DESCOBERT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9.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59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ARQUE INDUSTRIAL MIGNONE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50.6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21.6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STO ANTONIO DO DESCOBERT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63.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 - MAFRA (S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0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738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AO JERONIMO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PARQUE ESTRELA DALV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37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AGO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83.5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8.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LAGO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14.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7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0.6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74.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EU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1.4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6.0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02.3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0.4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2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JAMAPARA(RJ) - ALEM PARAIBA(MG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47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7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DF) - PLANALTINA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0.7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 - PLANALTINA 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8.6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5.4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0.4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4.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A PLATINA (PR) - OURINHOS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0.9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 - MARQUES DOS REIS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7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INDUSTRIAL MIGNONE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.1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 - UBERA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6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3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USINA DE ITUMBIA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76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 - LAJINH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.4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9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ESTRELA DALV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.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41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 - PITIMBU (PB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9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BR) - ARTIGAS (U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 - MOCOC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.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1134"/>
        <w:gridCol w:w="142"/>
        <w:gridCol w:w="851"/>
      </w:tblGrid>
      <w:tr>
        <w:trPr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1 – Relação das linhas com extensão até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61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CHIADOR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8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 - ITAPIR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2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9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 - FRONTEIR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.1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9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7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.8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59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MANSOES MARAJO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4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5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BARAO DE GRAJAU (M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5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3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6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GOIANA (PE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8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IDADE ECLETICA (GO) VIA BR 0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5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9-7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BELOS (GO) - COMBINADO (TO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529"/>
        <w:gridCol w:w="1275"/>
        <w:gridCol w:w="142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–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.849.7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154.9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483.8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O GRANDE (MS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565.6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.488.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9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.060.9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COS DE CALDAS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263.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23.2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0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411.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VITORIA DA CONQUIST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.990.1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59.9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AO LUIS (M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337.0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ETITE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120.8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8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AO PAULO (SP) VIA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.909.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8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ATOS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111.4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 - SAO PAULO (SP) V. TOCAIMBO 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040.3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3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RIO DE JANEIRO (RJ) V.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82.2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19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O PAULO (SP) VIA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80.6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854.3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INA GRANDE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832.1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NINDE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197.3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 VIA BR 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779.6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552.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PU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538.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2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448.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864.9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1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INA GRANDE (PB) VIA R. JANEIRO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743.5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OBRAL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88.3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.624.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3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 - SAO PAULO (SP)VIA BR - 02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.856.0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672.9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ARNAIBA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.569.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26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(MS)- RIO DE JANEIRO(RJ) V. PR.PRUDENT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845.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8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ERESINA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114.9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585.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8-0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 - SAO PAULO (SP) VIA CAMPINA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175.7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9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144.5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.086.1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669.2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FLORIANO (PI) VIA GOIANI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565.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529"/>
        <w:gridCol w:w="1134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 - SAO PAULO (SP) VIA FLOREST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511.3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2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EUCLIDES DA CUNH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757.8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7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UIS DE MONTES BELOS (GO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543.8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OPOLIS (SC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263.2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161.3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5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694.8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AO PAULO (SP) VIA BR-423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235.4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77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143.8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AO PAULO (SP) VIA BR-423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.011.5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A (MT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419.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RUARU (P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89.0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O LUIS (M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782.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89-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OBRAL (CE) VIA QUIXAD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693.3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AO PAULO (SP) VIA RN-11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.357.7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SAO PAULO (SP) VIA J. PESSOA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.093.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4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SAO PAULO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874.4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0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RUMADO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833.1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55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791.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ICOS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595.8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EM (P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647.6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18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RAIS NOVOS (RN) - SAO PAULO (SP) VIA PARELHA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220.3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7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JEREMOABO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625.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560.4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.PIRAI-MIR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446.3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827.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7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FOZ DO IGUACU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766.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JUIZ DE FORA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444.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285.3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AO PAULO (SP) V. PENEDO -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00.1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8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 VIA BR-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315.9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CUIABA (MT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198.3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852.0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91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PANEMA (AL) - S PAULO (SP) V P. AFONSO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642.6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42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 VIA BR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512.4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1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454.6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36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 VIA BR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175.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45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SANTA MARIA DA VITORI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893.7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2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IMBAUBA (PE) VIA GRAVAT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13.1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320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317.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190.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529"/>
        <w:gridCol w:w="141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9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NTE NOVA (MG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82.7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28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OM JESUS DA LAPA (BA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7.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SAO PAULO (SP) VIA P. REAL DO COLEGI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731.2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24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EM (PA) - BRASILIA (DF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687.2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AO PAULO (SP) VIA BR-491/SP-34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594.6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3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OBRAL (CE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68.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RTO VELHO (RO) VIA UBERLANDIA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693.7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RES LAGOAS (MS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473.6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AO PAULO (SP) V. PENEDO - BR-11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413.4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233.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9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76.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R) - ASUNCYON (PY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67.5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69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OM JESUS DA LAPA (BA) VIA BR-05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22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ARRA DO GARCAS (MT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4.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4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EM (PA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80.6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SAO PAULO (SP) VIA P. REAL DO COLEGI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57.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178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AO PAULO (SP) VIA BR-11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57.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5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ILIA (DF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100.1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1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BO FRIO (RJ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893.5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61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508.98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45.3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3.5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65.4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07.7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49.6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79.32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77.5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6.1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41.3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18.29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68.2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3.2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31.2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96.0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3.0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58.1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7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8.4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5.9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6.6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40.9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2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25.2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36.3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5.1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8.6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5.8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4.82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8.0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3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7.2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6.2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5.4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3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9.2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9.72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.4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9.4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6.64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9.1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0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.5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3.2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6.6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3.5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.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.9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.35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4.32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9.4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.3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.2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.7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2.2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.3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.75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9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.8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9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.1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.1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36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.7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6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7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.27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.2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.0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.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.6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8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.7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.9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7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1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.0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.3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1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.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4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.8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9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50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9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7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1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.4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5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6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24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5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7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.6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3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7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9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3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8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6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7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5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3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7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.3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9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62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.3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.7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.0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3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8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3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1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4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4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3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5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7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17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0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0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9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6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6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8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2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7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2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81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78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6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7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4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2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3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8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8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4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5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4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16.985.86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30.551.81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4.998.8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75.295.9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6.880.7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8.901.2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6.125.3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9.015.6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357.2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9.994.8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.783.0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8.322.76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.820.11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.590.2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.992.6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.802.8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.693.31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.646.64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938.8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.933.8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293.36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.763.2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961.1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.676.5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.749.6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.289.20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.758.8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603.5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.677.7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164.3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060.6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.990.7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539.7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499.1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772.0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.218.5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012.6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620.4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443.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278.821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833.7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6.73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957.6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61.1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958.9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034.9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142.7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.567.29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78.5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50.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.236.0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62.7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417.3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93.8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548.5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651.2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545.7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53.9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.957.4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75.4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.153.1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4.57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400.0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018.9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889.6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972.4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56.5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42.13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49.6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0.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94.68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364.13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575.0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7.1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498.9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433.6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927.8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695.12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227.49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69.5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688.5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829.5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80.61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71.1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935.9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128.6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725.41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505.2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987.7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173.3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720.85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631.2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90.2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35.6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206.06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76.1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072.5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704.6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536.01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136.2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395.3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190.4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903.5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101.9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982.1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70.5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438.5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73.3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79.7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25.6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62.5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691.08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46.5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09.6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60.1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731.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12.1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02.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753.8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80.0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87.1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37.5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94.2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241.0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59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08.9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13.1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848.6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30.2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35.07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64.9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12.9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97.3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70.0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84.0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6.5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5.1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96.2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78.8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3.5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54.4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04.0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84.5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84.8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8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4.9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52.1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9.2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1.3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90.4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54.5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29.8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0.7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90.5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61.0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9.8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24.7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04.1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14.9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22.2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92.8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99.8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47.29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4.1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2.69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2.39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6.0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9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.65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37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63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44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12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4.12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9.38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5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800.3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810.1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028.1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575.4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596.4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361.4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097.8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48.2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722.5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256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26.2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526.0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576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255.3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399.7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302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.679.4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.914.3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97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33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21.2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.008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.203.8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843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985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729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636.3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727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856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813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726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639.7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397.6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547.5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951.7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153.4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060.2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612.0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461.341 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325.0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77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58.7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025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872.3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604.6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458.0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303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94.5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52.3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173.6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988.0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99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48.4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63.9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37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557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286.5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155.8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895.6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777.4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701.0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533.0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388.2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076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84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06.5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852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79.2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54.9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06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76.9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93.0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84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46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80.3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41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53.7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39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78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58.2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02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62.3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27.2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29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61.4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77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6.8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70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34.7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73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6.2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6.2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4.6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29.8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85.3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7.9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88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88.4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21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99.0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5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36.6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20.6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8.2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6.8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5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1.8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0.9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3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1.3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0.2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4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6.0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8.6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.8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.4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5.6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1.6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9.0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1.3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7.2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0.2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2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5.5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1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7.3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4.7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3.1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2.3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4.5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2.9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9.7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6.9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8.6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4.7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0.1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9.5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3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6.9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8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5.3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4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0.6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5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3.5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1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0.7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6.6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1.0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6.0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4.0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3.6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8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7.3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6.5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62.0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9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7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3.2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8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3.5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2.328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25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4.29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.786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9.57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7.675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0.447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7.015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8.94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7.013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9.373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5.552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4.579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.487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   </w:t>
            </w:r>
            <w:r>
              <w:rPr>
                <w:color w:val="000000"/>
                <w:sz w:val="16"/>
                <w:lang w:eastAsia="pt-BR"/>
              </w:rPr>
              <w:t xml:space="preserve">776 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720" w:top="1418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0"/>
        <w:rPr>
          <w:sz w:val="12"/>
          <w:lang w:eastAsia="pt-BR"/>
        </w:rPr>
      </w:pPr>
      <w:r>
        <w:rPr>
          <w:sz w:val="12"/>
          <w:lang w:eastAsia="pt-BR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276"/>
        <w:gridCol w:w="1276"/>
        <w:gridCol w:w="709"/>
        <w:gridCol w:w="708"/>
        <w:gridCol w:w="993"/>
      </w:tblGrid>
      <w:tr>
        <w:trPr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1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8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96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1.30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17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1.9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.6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0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.820.11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5.9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302.38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2.3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78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4.57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5.1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6.88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499.1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.4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153.4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N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99.8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81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8.6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78.8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13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4.79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0.7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2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4.15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.0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.5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56.5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6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46.64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889.6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7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4.24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08.9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.5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30.551.81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18.29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028.11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4.1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6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.5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30.2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.08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8.85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164.3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.2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813.38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52.1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4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2.9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4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961.1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4.8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679.4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536.01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30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6.09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42"/>
        <w:gridCol w:w="1134"/>
        <w:gridCol w:w="1276"/>
        <w:gridCol w:w="709"/>
        <w:gridCol w:w="708"/>
        <w:gridCol w:w="993"/>
      </w:tblGrid>
      <w:tr>
        <w:trPr>
          <w:tblHeader w:val="true"/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blHeader w:val="true"/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0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82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blHeader w:val="true"/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22.2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.7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505.2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0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52.39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63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5.10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1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9.7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75.295.9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68.2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61.46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498.9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.22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58.2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80.61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9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7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357.2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3.2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.722.5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3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3.0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206.06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4.998.8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41.3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.810.1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64.96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4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23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704.61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8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21.92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903.50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24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6.6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364.13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9.10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012.6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258.71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61.1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.7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95.6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F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.749.67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77.5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47.5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4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84.08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.8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4.6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691.08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.5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2.8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433.6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78.1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0.1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3.5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27.23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.218.5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9.4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461.34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539.74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7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36.3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.933.80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9.7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6.4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29.82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39.9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54.4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4.7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720.85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.8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6.2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.677.76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.9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856.68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987.7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50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73.1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651.22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9.2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77.4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93.80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.75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985.7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.236.08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62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84.9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90.2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1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2.3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.567.29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7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155.86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173.31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0.2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.153.19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.7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52.3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46.50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9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57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4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982.11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5.69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603.5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.1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729.6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87.1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.67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7.3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.289.20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3.2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203.82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84.86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26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4.0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9.2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0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3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9.38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70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4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84.50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.7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1.8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972.48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7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303.4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4.9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33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.2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731.2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6.2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2.34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688.57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10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85.30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753.85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97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1.38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438.55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8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.8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96.2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.97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0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44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.51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.590.27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7.2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526.02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060.67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65.43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39.7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9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848.6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4.0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42.13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076.5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6.125.34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31.2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.097.86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136.2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9.02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90.5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5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.32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50.2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.37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48.4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.758.80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79.32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951.7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6.51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.6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620.45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37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73.6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F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.693.31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6.6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.255.3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53.9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63.9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.763.2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7.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21.2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12.12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.27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6.9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60.15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.3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9.04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62.5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92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4.4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37.5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3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1.9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35.63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0.8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7.17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9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7.0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71.1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79.27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4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61.0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.6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938.83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3.50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397.63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3.50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7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3.1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9.015.61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5.8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575.4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49.6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.1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94.5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190.45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.3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7.9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70.0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4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0.1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128.61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34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9.8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70.58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5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0.6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101.91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6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5.20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3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631.26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6.2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4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13.14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.36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02.44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54.9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1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5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94.29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5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.60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034.9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4.3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9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73.3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.0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1.32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54.58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0.6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.646.64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8.4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14.30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.802.8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36.3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33.9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072.5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1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0.96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018.9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37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76.95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545.71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286.5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829.56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9.4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8.4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958.93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.14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726.8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6.880.78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45.3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126.2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293.36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3.0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43.4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695.12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3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66.82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94.68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93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80.3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142.7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40.9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99.9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8.901.20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6.1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.148.2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8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400.0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71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01.05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24.7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58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.3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09.61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0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1.6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9.994.8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96.0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76.98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575.0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84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02.2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35.07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3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3.7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94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16.985.86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07.75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2.800.3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0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2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.783.0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2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256.9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6.01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6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.01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772.0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4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2.36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62.7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8.6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57.4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1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548.5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.02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025.4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4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79.75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8.47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75.4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72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399.79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8.322.76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97.9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417.30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36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06.5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2.6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4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0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92.8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.5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04.10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.59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725.41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9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41.3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927.8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21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88.25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.957.4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6.64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33.06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97.35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.7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7.20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1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443.0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58.1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612.0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395.38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5.4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0.45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6.73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.3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988.03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86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8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.0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76.1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.35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23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14.9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.62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278.82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25.2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60.2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.992.67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.35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008.63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957.6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07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25.09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935.9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3.61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78.5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8.05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604.6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833.7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6.6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277.28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227.49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4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53.7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9.83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67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47.29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6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.2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.676.5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9.1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27.8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1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04.06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72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0.2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</w:tbl>
    <w:p>
      <w:pPr>
        <w:pStyle w:val="Normal"/>
        <w:spacing w:before="60" w:after="0"/>
        <w:rPr>
          <w:sz w:val="12"/>
          <w:lang w:eastAsia="pt-BR"/>
        </w:rPr>
      </w:pPr>
      <w:r>
        <w:br w:type="page"/>
      </w:r>
      <w:r>
        <w:rPr>
          <w:sz w:val="12"/>
          <w:lang w:eastAsia="pt-BR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42"/>
        <w:gridCol w:w="1134"/>
        <w:gridCol w:w="1276"/>
        <w:gridCol w:w="709"/>
        <w:gridCol w:w="708"/>
        <w:gridCol w:w="993"/>
      </w:tblGrid>
      <w:tr>
        <w:trPr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50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482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241.0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.6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48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80.05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7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6.9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90.4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.1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59.69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2.2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4.5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25.60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.4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1.4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12.93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.0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.7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.990.73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49.6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.01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69.5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3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70.2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13497" w:type="dxa"/>
            <w:gridSpan w:val="1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3497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1134"/>
        <w:jc w:val="both"/>
        <w:rPr/>
      </w:pPr>
      <w:r>
        <w:rPr/>
        <w:t>4.2 - Composição da Frota do Sistema Interestadual e Internacional do Transporte Rodoviário Coletivo de Passageiros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35"/>
        <w:gridCol w:w="1435"/>
        <w:gridCol w:w="1435"/>
        <w:gridCol w:w="1436"/>
        <w:gridCol w:w="354"/>
      </w:tblGrid>
      <w:tr>
        <w:trPr>
          <w:trHeight w:val="813" w:hRule="atLeast"/>
        </w:trPr>
        <w:tc>
          <w:tcPr>
            <w:tcW w:w="92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1 - Evolução dos veículos vistoriados - 1988, 1996, 1997 e 1998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Frota das Empresas permissionária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67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15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454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3.03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hassi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MIRIM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57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5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1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CEDES-BENZ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6.63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89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52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563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  </w:t>
            </w:r>
            <w:r>
              <w:rPr>
                <w:color w:val="000000"/>
                <w:sz w:val="17"/>
                <w:lang w:eastAsia="pt-BR"/>
              </w:rPr>
              <w:t xml:space="preserve">1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5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2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30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AB-SCAN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4.11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52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6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77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V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34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93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7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71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arrocer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0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42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474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520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FERA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49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8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9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10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T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48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4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58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35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ASE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4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1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1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MIRIM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77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78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6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4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COPOL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3.67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60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843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4.31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CEDES-BENZ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2.354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2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32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23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ELSO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4.21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474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483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61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2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7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602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66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Tipo de Veícul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VENCIONA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79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6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18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6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ECUTIV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37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26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7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837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IT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59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6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72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50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 xml:space="preserve">2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9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7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MI-URBAN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5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64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65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95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 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89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21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754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M 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5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3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85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Potênc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ÍCULOS COM MAIS DE 200 H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9.73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0.72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069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63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ÍCULOS COM MENOS DE 200 H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2.94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42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385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40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45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418" w:gutter="0" w:header="720" w:top="1418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60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469"/>
        <w:gridCol w:w="1468"/>
        <w:gridCol w:w="1469"/>
        <w:gridCol w:w="1469"/>
        <w:gridCol w:w="1469"/>
        <w:gridCol w:w="1469"/>
        <w:gridCol w:w="1468"/>
        <w:gridCol w:w="1484"/>
        <w:gridCol w:w="283"/>
      </w:tblGrid>
      <w:tr>
        <w:trPr>
          <w:trHeight w:val="434" w:hRule="atLeast"/>
        </w:trPr>
        <w:tc>
          <w:tcPr>
            <w:tcW w:w="1360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2 - Distribuição da frota segundo o ano de fabricação do chassi - 1988, 1996, 1997 e 1998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Ano de fabricação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29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05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0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0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2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9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3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3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5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3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,7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6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,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88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6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5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0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31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1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3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,2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1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4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9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9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3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8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2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4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1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9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4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3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3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3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1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7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0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0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8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7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5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2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6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9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7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4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3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3,4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5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3,2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8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2,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7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6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29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0,4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33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0,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0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44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772"/>
        <w:gridCol w:w="186"/>
        <w:gridCol w:w="744"/>
      </w:tblGrid>
      <w:tr>
        <w:trPr>
          <w:trHeight w:val="442" w:hRule="atLeast"/>
        </w:trPr>
        <w:tc>
          <w:tcPr>
            <w:tcW w:w="9528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18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Leit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Executiv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se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958"/>
        <w:gridCol w:w="744"/>
      </w:tblGrid>
      <w:tr>
        <w:trPr>
          <w:trHeight w:val="442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95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se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co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0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1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0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958"/>
        <w:gridCol w:w="744"/>
      </w:tblGrid>
      <w:tr>
        <w:trPr>
          <w:trHeight w:val="442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201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co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urban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-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-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40"/>
        <w:gridCol w:w="18"/>
      </w:tblGrid>
      <w:tr>
        <w:trPr>
          <w:trHeight w:val="734" w:hRule="atLeast"/>
        </w:trPr>
        <w:tc>
          <w:tcPr>
            <w:tcW w:w="96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br/>
              <w:t>4.2.4 - Distribuição percentual da frota classificada por tipo de serviço -1996,      1997 e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2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ONVENCIONA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1,1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5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8,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5,67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EXECUTIV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2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,42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4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6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,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8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,09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EIT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,5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96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,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,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6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EMI-URBAN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,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,2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,9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,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,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,35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OUTROS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,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8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,6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,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21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669" w:type="dxa"/>
            <w:gridSpan w:val="12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851" w:hanging="851"/>
        <w:jc w:val="both"/>
        <w:rPr>
          <w:sz w:val="28"/>
        </w:rPr>
      </w:pPr>
      <w:r>
        <w:rPr>
          <w:sz w:val="28"/>
        </w:rPr>
        <w:t xml:space="preserve">4.3 -  Estatística de Acidentes Rodoviários com o Envolvimento de Ônibus de Linhas Interestaduais e Internacionais de Passageiros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1402"/>
        <w:gridCol w:w="1401"/>
        <w:gridCol w:w="1402"/>
        <w:gridCol w:w="1402"/>
        <w:gridCol w:w="533"/>
      </w:tblGrid>
      <w:tr>
        <w:trPr>
          <w:trHeight w:val="734" w:hRule="atLeast"/>
        </w:trPr>
        <w:tc>
          <w:tcPr>
            <w:tcW w:w="85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3.1 - Evolução de acidentes em linhas interestaduais e internacionais de passageiros - 1988, 1996, 1997 e 1998</w:t>
            </w:r>
          </w:p>
        </w:tc>
      </w:tr>
      <w:tr>
        <w:trPr>
          <w:trHeight w:val="134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2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vítimas morta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 xml:space="preserve">N° vítimas feridas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7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7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9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total de vítima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.0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8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1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axa  de mortalidade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total de acidente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 xml:space="preserve">Índice de acidentes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4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3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8535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DNER – Departamento Nacional de Estradas e Rodagem</w:t>
            </w:r>
          </w:p>
        </w:tc>
      </w:tr>
      <w:tr>
        <w:trPr>
          <w:trHeight w:val="274" w:hRule="atLeast"/>
        </w:trPr>
        <w:tc>
          <w:tcPr>
            <w:tcW w:w="8535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axa de mortalidade = número de mortos / total de vítimas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7"/>
                <w:lang w:eastAsia="pt-BR"/>
              </w:rPr>
              <w:t>Índice de acidentes =  total de acidentes no ano / ( quilometragem rodada no ano / 10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>6¨</w:t>
            </w:r>
            <w:r>
              <w:rPr>
                <w:color w:val="000000"/>
                <w:sz w:val="17"/>
                <w:lang w:eastAsia="pt-BR"/>
              </w:rPr>
              <w:t>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7681" w:dyaOrig="40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.35pt;margin-top:25.8pt;width:357pt;height:204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65955818" r:id="rId22"/>
        </w:object>
      </w:r>
      <w:r>
        <w:rPr>
          <w:rFonts w:eastAsia="Arial"/>
          <w:b/>
        </w:rPr>
        <w:t xml:space="preserve"> </w:t>
      </w:r>
      <w:r>
        <w:rPr>
          <w:b/>
        </w:rPr>
        <w:t>4.3.1 - Evolução do índice de acidentes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418" w:gutter="0" w:header="720" w:top="1418" w:footer="11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" name="logoMinistério%20B%20&amp;%20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Ministério%20B%20&amp;%20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5" name="logoMinistério%20B%20&amp;%20W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Ministério%20B%20&amp;%20W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8" name="logoMinistério%20B%20&amp;%20W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Ministério%20B%20&amp;%20W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1" name="logoMinistério%20B%20&amp;%20W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Ministério%20B%20&amp;%20W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4" name="logoMinistério%20B%20&amp;%20W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logoMinistério%20B%20&amp;%20W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7" name="logoMinistério%20B%20&amp;%20W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logoMinistério%20B%20&amp;%20W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0" name="logoMinistério%20B%20&amp;%20W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logoMinistério%20B%20&amp;%20W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MS Sans Serif" w:hAnsi="MS Sans Serif" w:cs="MS Sans Serif"/>
      <w:b/>
      <w:color w:val="000000"/>
      <w:sz w:val="17"/>
      <w:lang w:eastAsia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tem2">
    <w:name w:val="Item 2"/>
    <w:qFormat/>
    <w:pPr>
      <w:widowControl/>
      <w:bidi w:val="0"/>
      <w:spacing w:before="240" w:after="480"/>
      <w:ind w:left="709" w:hanging="709"/>
    </w:pPr>
    <w:rPr>
      <w:rFonts w:ascii="Arial" w:hAnsi="Arial" w:eastAsia="Times New Roman" w:cs="Arial"/>
      <w:b/>
      <w:color w:val="000080"/>
      <w:sz w:val="2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package" Target="embeddings/oleObject3.xlsx"/><Relationship Id="rId11" Type="http://schemas.openxmlformats.org/officeDocument/2006/relationships/image" Target="media/image4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package" Target="embeddings/oleObject5.xlsx"/><Relationship Id="rId23" Type="http://schemas.openxmlformats.org/officeDocument/2006/relationships/image" Target="media/image6.wmf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6:48:00Z</dcterms:created>
  <dc:creator>STE / ENEFER</dc:creator>
  <dc:description/>
  <dc:language>en-US</dc:language>
  <cp:lastModifiedBy>STE/ENEFER</cp:lastModifiedBy>
  <cp:lastPrinted>2000-06-05T18:01:00Z</cp:lastPrinted>
  <dcterms:modified xsi:type="dcterms:W3CDTF">2000-06-08T20:18:00Z</dcterms:modified>
  <cp:revision>28</cp:revision>
  <dc:subject/>
  <dc:title>5</dc:title>
</cp:coreProperties>
</file>