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969"/>
        <w:gridCol w:w="1276"/>
        <w:gridCol w:w="1180"/>
        <w:gridCol w:w="1181"/>
        <w:gridCol w:w="1325"/>
      </w:tblGrid>
      <w:tr>
        <w:trPr>
          <w:trHeight w:val="438" w:hRule="atLeast"/>
        </w:trPr>
        <w:tc>
          <w:tcPr>
            <w:tcW w:w="9528" w:type="dxa"/>
            <w:gridSpan w:val="6"/>
            <w:tcBorders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3 - Movimento de passageiros nas ligações entre Centros Nacion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969" w:type="dxa"/>
            <w:vMerge w:val="restart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gações</w:t>
            </w:r>
          </w:p>
        </w:tc>
        <w:tc>
          <w:tcPr>
            <w:tcW w:w="363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  <w:tc>
          <w:tcPr>
            <w:tcW w:w="1325" w:type="dxa"/>
            <w:vMerge w:val="restart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Passageiros-Km transportados 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Ida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olta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  <w:tc>
          <w:tcPr>
            <w:tcW w:w="13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 - RECIFE (P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200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.086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.286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7.219.13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BELÉM (PA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793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228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.021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.127.00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CURITIBA (PR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.802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6.804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2.606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3.642.87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FORTALEZA (C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506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.499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3.005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2.202.98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RECIFE (P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733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.168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.901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6.990.11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SALVADOR (BA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.673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8.264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0.937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5.619.72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FORTALEZA (C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516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77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093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.842.55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PORTO ALEGRE (RS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2.339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5.531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97.870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2.689.69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 - BELÉM (PA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896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.583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5.479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9.803.29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 - SALVADOR (BA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318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.642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.960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0.046.43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FORTALEZA (C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517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18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35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003.20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CURITIBA (PR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367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.359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3.726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678.39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SALVADOR (BA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4.695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2.542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7.237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6.060.8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0"/>
              <w:ind w:left="28" w:hanging="28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0"/>
              <w:ind w:left="28" w:hanging="28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BELÉM (PA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0"/>
              <w:ind w:left="28" w:hanging="28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961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0"/>
              <w:ind w:left="28" w:hanging="28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.900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0"/>
              <w:ind w:left="28" w:hanging="28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.861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0"/>
              <w:ind w:left="28" w:hanging="28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.405.121 </w:t>
            </w:r>
          </w:p>
        </w:tc>
      </w:tr>
      <w:tr>
        <w:trPr>
          <w:trHeight w:val="10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ind w:left="28" w:hanging="28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left="28" w:hanging="28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28" w:hanging="28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ind w:left="28" w:hanging="28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ind w:left="28" w:hanging="28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left="28" w:hanging="28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952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1559"/>
        <w:gridCol w:w="1559"/>
        <w:gridCol w:w="1559"/>
        <w:gridCol w:w="1560"/>
      </w:tblGrid>
      <w:tr>
        <w:trPr>
          <w:trHeight w:val="734" w:hRule="atLeast"/>
        </w:trPr>
        <w:tc>
          <w:tcPr>
            <w:tcW w:w="893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4 – Evolução do movimento de passageiros em ligações</w:t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 xml:space="preserve">internacionais - 1988, 1996, 1997 e 1998 </w:t>
            </w:r>
          </w:p>
        </w:tc>
      </w:tr>
      <w:tr>
        <w:trPr>
          <w:trHeight w:val="383" w:hRule="atLeast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gações Internaciona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9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98</w:t>
            </w:r>
          </w:p>
        </w:tc>
      </w:tr>
      <w:tr>
        <w:trPr>
          <w:trHeight w:val="114" w:hRule="atLeast"/>
        </w:trPr>
        <w:tc>
          <w:tcPr>
            <w:tcW w:w="2694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BRASIL / ARGENTIN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assageiros transportad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04.99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9.9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.60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7.101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2.780.6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.147.68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.829.05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.432.367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iagens realizad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.09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.4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.38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284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Quilometragem percorri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697.3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074.83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483.49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739.638</w:t>
            </w:r>
          </w:p>
        </w:tc>
      </w:tr>
      <w:tr>
        <w:trPr>
          <w:trHeight w:val="100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BRASIL / CHI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assageiros transportad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.3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.9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.0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458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.376.4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.655.48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.806.18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477.194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iagens realizad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6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Quilometragem percorri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483.06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11.37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24.72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65.785</w:t>
            </w:r>
          </w:p>
        </w:tc>
      </w:tr>
      <w:tr>
        <w:trPr>
          <w:trHeight w:val="105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BRASIL / PARAGUA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assageiros transportad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963.87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168.8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810.07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01.884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.239.2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3.143.68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9.465.8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9.458.531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iagens realizad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.7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8.54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.21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1.122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Quilometragem percorri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.219.6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943.39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.587.55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.792.939</w:t>
            </w:r>
          </w:p>
        </w:tc>
      </w:tr>
      <w:tr>
        <w:trPr>
          <w:trHeight w:val="100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BRASIL / URUGUA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assageiros transportad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3.27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6.68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0.25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3.850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.999.9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.062.79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.555.39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.238.461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iagens realizad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.59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.96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.61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.669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Quilometragem percorri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247.97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70.91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447.0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475.820</w:t>
            </w:r>
          </w:p>
        </w:tc>
      </w:tr>
      <w:tr>
        <w:trPr>
          <w:trHeight w:val="100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BRASIL / VENEZUEL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assageiros transportad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25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.85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.13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.067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25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.958.6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.104.92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.725.721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iagens realizad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25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06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77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747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Quilometragem percorri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25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049.88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754.3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725.573</w:t>
            </w:r>
          </w:p>
        </w:tc>
      </w:tr>
      <w:tr>
        <w:trPr>
          <w:trHeight w:val="177" w:hRule="atLeast"/>
        </w:trPr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2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2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2"/>
                <w:lang w:eastAsia="pt-BR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2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Heading5"/>
              <w:spacing w:before="6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Fonte: Empresas Permissionári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720" w:top="1418" w:footer="1191" w:bottom="1418"/>
          <w:pgNumType w:start="143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35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4"/>
        <w:gridCol w:w="1134"/>
        <w:gridCol w:w="1275"/>
        <w:gridCol w:w="1"/>
        <w:gridCol w:w="1559"/>
        <w:gridCol w:w="1"/>
        <w:gridCol w:w="1416"/>
        <w:gridCol w:w="1"/>
        <w:gridCol w:w="1275"/>
        <w:gridCol w:w="1"/>
        <w:gridCol w:w="1133"/>
        <w:gridCol w:w="1"/>
        <w:gridCol w:w="1133"/>
        <w:gridCol w:w="1"/>
      </w:tblGrid>
      <w:tr>
        <w:trPr>
          <w:trHeight w:val="734" w:hRule="atLeast"/>
        </w:trPr>
        <w:tc>
          <w:tcPr>
            <w:tcW w:w="1403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5 - Movimento de passageiros em linhas internacionais -  1998</w:t>
            </w:r>
          </w:p>
        </w:tc>
      </w:tr>
      <w:tr>
        <w:trPr>
          <w:trHeight w:val="134" w:hRule="atLeast"/>
        </w:trPr>
        <w:tc>
          <w:tcPr>
            <w:tcW w:w="14034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104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nhas internacionais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refixo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úmero de viagens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Quilometragem percorrida</w:t>
            </w:r>
          </w:p>
        </w:tc>
        <w:tc>
          <w:tcPr>
            <w:tcW w:w="3544" w:type="dxa"/>
            <w:gridSpan w:val="5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74" w:hRule="atLeast"/>
        </w:trPr>
        <w:tc>
          <w:tcPr>
            <w:tcW w:w="5104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Ida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olta</w:t>
            </w:r>
          </w:p>
        </w:tc>
        <w:tc>
          <w:tcPr>
            <w:tcW w:w="11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74" w:hRule="atLeast"/>
        </w:trPr>
        <w:tc>
          <w:tcPr>
            <w:tcW w:w="5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BRASIL(BR)  / ARGENTINA (R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4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LA FORTES (BR) - PUERTO IGUAZU (R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131-7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.15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0.038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6.055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.35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.02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.375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4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EROPORTO FOZ DO IGUACU (BR) - PUERTO IGUAZU (R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131-7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5.17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44.919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5.405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7.94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2.98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0.927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4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LA FORTES (BR) - PUERTO IGUAZU (R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132-7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.96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44.998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8.944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7.24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6.35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3.597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4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(BR) - BUENOS AIRES(RA) V.F.DO IGUAC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306-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.17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9.911.118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.751.215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4.27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1.15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5.420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4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BR) - BUENOS AIRES (RA) V. P. ALEG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306-5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5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.344.690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795.752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58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2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509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4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BR) - POSADAS (R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660-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0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89.311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9.769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3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7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010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4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BR) - BUENOS AIRES (R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839-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5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4.371.117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41.309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16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46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.628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4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BR) - BUENOS AIRES (RA) V. GUARATUB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839-0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85.713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3.15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29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4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LNEARIO CAMBORIU (BR) - BUENOS AIRES (R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330-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.97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2.520.463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.298.04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7.97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9.32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7.306 </w:t>
            </w:r>
          </w:p>
        </w:tc>
      </w:tr>
      <w:tr>
        <w:trPr>
          <w:trHeight w:val="209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sz w:val="17"/>
              </w:rPr>
            </w:pPr>
            <w:r>
              <w:rPr>
                <w:b/>
                <w:color w:val="000000"/>
                <w:sz w:val="17"/>
                <w:lang w:eastAsia="pt-BR"/>
              </w:rPr>
              <w:t>BRASIL (BR) / CHILE (CL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BR) - SANTIAGO (CL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711-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6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477.194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65.78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76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6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458</w:t>
            </w:r>
          </w:p>
        </w:tc>
      </w:tr>
      <w:tr>
        <w:trPr>
          <w:trHeight w:val="100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BRASIL (BR) / PARAGUAI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SUNCION (PY) - BRASI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01-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2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7.570.095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460.138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.48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45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.941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ASSUNCION (PY) VIA BR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102-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93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83.301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.867.50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4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72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BR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102-0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74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265.599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.288.975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0.03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.39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7.436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R) - A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552-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4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9.867.574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.227.908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0.74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1.45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2.199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A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197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41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8.384.765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11.835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.09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36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.453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TARATAS DO IGUACU (BR) - A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334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3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5.661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275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06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84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.914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Z DO IGUACU (BR) - CIUDAD DEL LESTE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642-7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23.09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4.195.217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50.124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317.64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327.77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645.418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Z DO IGUACU (BR) - CIUDAD DEL LESTE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643-7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8.96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.642.756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23.24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295.47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264.94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560.42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6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4"/>
        <w:gridCol w:w="1134"/>
        <w:gridCol w:w="1275"/>
        <w:gridCol w:w="1"/>
        <w:gridCol w:w="1559"/>
        <w:gridCol w:w="1"/>
        <w:gridCol w:w="1416"/>
        <w:gridCol w:w="1"/>
        <w:gridCol w:w="1275"/>
        <w:gridCol w:w="1"/>
        <w:gridCol w:w="1133"/>
        <w:gridCol w:w="1"/>
        <w:gridCol w:w="1133"/>
        <w:gridCol w:w="1"/>
        <w:gridCol w:w="29"/>
      </w:tblGrid>
      <w:tr>
        <w:trPr>
          <w:trHeight w:val="734" w:hRule="atLeast"/>
        </w:trPr>
        <w:tc>
          <w:tcPr>
            <w:tcW w:w="14064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5 - Movimento de passageiros em linhas internacionais -  1998</w:t>
            </w:r>
          </w:p>
        </w:tc>
      </w:tr>
      <w:tr>
        <w:trPr>
          <w:trHeight w:val="134" w:hRule="atLeast"/>
        </w:trPr>
        <w:tc>
          <w:tcPr>
            <w:tcW w:w="1406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74" w:hRule="atLeast"/>
        </w:trPr>
        <w:tc>
          <w:tcPr>
            <w:tcW w:w="5104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nhas internacionais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refixo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úmero de viagens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Quilometragem percorrida</w:t>
            </w:r>
          </w:p>
        </w:tc>
        <w:tc>
          <w:tcPr>
            <w:tcW w:w="3544" w:type="dxa"/>
            <w:gridSpan w:val="6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Movimento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104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Ida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olta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BRASIL (BR) / PARAGUAI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JUNTO H. ITAIPU (BR) - CONJUNTO H. ITAIPU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757-7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.20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16.889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933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6.13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6.72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2.862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JUNTO H. ITAIPU (BR) - CONJUNTO H. ITAIPU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758-7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.63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12.232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3.998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57.11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50.80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07.914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A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822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4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626.213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76.427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.82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.21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.040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BR) - CIUDAD DEL LESTE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822-0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9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36.403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95.286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6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26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NDIAI (BR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822-0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6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541.553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79.058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3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0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637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822-5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47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5.392.191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493.184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31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22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.536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BR) - A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025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79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9.160.566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520.549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.34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.96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.312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ITEROI (RJ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322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79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7.527.494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.187.314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2.54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3.19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5.741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NAGUA (BR) - A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329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86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2.845.149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39.792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9.08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6.03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5.121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SUNCION (PY) - FLORIANOPOLIS (BR) VIA CURITIB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553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9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962.186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83.829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6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6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237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SUNCION (PY) - FLORIANOPOLIS (BR) VIA CACAD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554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.074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6.949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45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690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0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5.552.302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96.021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13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58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.724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O FUNDO (RS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375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0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.087.984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45.84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98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61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.606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OPOLIS (BR) - A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751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1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772.431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592.844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.15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.36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.518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OPOLIS (SC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771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887.672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5.742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5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3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087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OPOLIS (SC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771-4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33.759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8.913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66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CABA (SC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220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0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109.188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9.311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5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5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202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ICIUMA (BR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221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993.986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1.157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0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0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107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ICIUMA (BR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221-6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2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5.678.397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736.239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48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45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.948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OPOLIS (BR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223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1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.775.816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28.868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85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76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.619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06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4"/>
        <w:gridCol w:w="1134"/>
        <w:gridCol w:w="1275"/>
        <w:gridCol w:w="1"/>
        <w:gridCol w:w="1559"/>
        <w:gridCol w:w="1"/>
        <w:gridCol w:w="1416"/>
        <w:gridCol w:w="1"/>
        <w:gridCol w:w="1275"/>
        <w:gridCol w:w="1"/>
        <w:gridCol w:w="1133"/>
        <w:gridCol w:w="1"/>
        <w:gridCol w:w="1133"/>
        <w:gridCol w:w="1"/>
        <w:gridCol w:w="29"/>
      </w:tblGrid>
      <w:tr>
        <w:trPr>
          <w:trHeight w:val="734" w:hRule="atLeast"/>
        </w:trPr>
        <w:tc>
          <w:tcPr>
            <w:tcW w:w="14064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5 - Movimento de passageiros em linhas internacionais -  1998</w:t>
            </w:r>
          </w:p>
        </w:tc>
      </w:tr>
      <w:tr>
        <w:trPr>
          <w:trHeight w:val="134" w:hRule="atLeast"/>
        </w:trPr>
        <w:tc>
          <w:tcPr>
            <w:tcW w:w="1406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clusão)</w:t>
            </w:r>
          </w:p>
        </w:tc>
      </w:tr>
      <w:tr>
        <w:trPr>
          <w:trHeight w:val="274" w:hRule="atLeast"/>
        </w:trPr>
        <w:tc>
          <w:tcPr>
            <w:tcW w:w="5104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nhas internacionais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refixo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úmero de viagens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Quilometragem percorrida</w:t>
            </w:r>
          </w:p>
        </w:tc>
        <w:tc>
          <w:tcPr>
            <w:tcW w:w="3544" w:type="dxa"/>
            <w:gridSpan w:val="6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Movimento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104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Ida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olta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BRASIL (BR) / PARAGUAI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ICIUMA (BR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334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71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025.069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820.677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.07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.73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3.814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UNDO NOVO (BR) - SALTO DEL GUAIRA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-0756-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.65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96.012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7.015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0.66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1.80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2.465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BRASIL (BR) / URUGUAI (U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BR) - MONTEVIDEO (ROU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104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8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788.757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48.119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.93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.83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.777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QUARAI (BR) - ARTIGAS (U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392-7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0.61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92.129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4.579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72.43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8.54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40.983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GE (BR) - MELO (ROU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701-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0.988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28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18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BR) - SALTO (ROU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728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0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23.380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02.274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2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1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635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MARIA (BR) - MONTEVIDEO (ROU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731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07.728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6.504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2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1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46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RUGUAIANA (BR) - PAYSANDU (ROU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765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2.024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998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82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BR) - MONTEVIDEO (ROU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824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81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325.631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425.186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1.20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0.62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1.821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BR) - MONTEVIDEO (ROU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824-5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7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.516.877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92.911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56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68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.251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NAMBI (BR) - MONTEVIDEO (U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320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.948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5.969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37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BRASIL (BR) / VENEZUELA (V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140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LAMAR (VE) – MANAUS (AM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-1773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.05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.329.823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.039.963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16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9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.356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NAUS (AM) – PORLAMAR (V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-1776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9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3.395.897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85.61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5.62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.09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0.711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81" w:hanging="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95" w:hRule="atLeast"/>
        </w:trPr>
        <w:tc>
          <w:tcPr>
            <w:tcW w:w="510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104" w:type="dxa"/>
            <w:tcBorders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Fonte: Empresas Permissionária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20" w:top="1701" w:footer="119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1"/>
        <w:gridCol w:w="1733"/>
        <w:gridCol w:w="1732"/>
        <w:gridCol w:w="1733"/>
        <w:gridCol w:w="1733"/>
        <w:gridCol w:w="1274"/>
      </w:tblGrid>
      <w:tr>
        <w:trPr>
          <w:trHeight w:val="715" w:hRule="atLeast"/>
        </w:trPr>
        <w:tc>
          <w:tcPr>
            <w:tcW w:w="9386" w:type="dxa"/>
            <w:gridSpan w:val="6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 xml:space="preserve">4.1.16 - Movimento total de passageiros do sistema interestadual e internacional de transporte rodoviário coletivo - 1998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1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7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7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7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7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</w:tr>
      <w:tr>
        <w:trPr>
          <w:trHeight w:val="485" w:hRule="atLeast"/>
        </w:trPr>
        <w:tc>
          <w:tcPr>
            <w:tcW w:w="938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Movimento Total em 1998</w:t>
            </w:r>
          </w:p>
        </w:tc>
      </w:tr>
      <w:tr>
        <w:trPr>
          <w:trHeight w:val="274" w:hRule="atLeast"/>
        </w:trPr>
        <w:tc>
          <w:tcPr>
            <w:tcW w:w="1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914" w:type="dxa"/>
            <w:gridSpan w:val="2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  transportado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1.087.279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4646" w:type="dxa"/>
            <w:gridSpan w:val="3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.767.492.478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914" w:type="dxa"/>
            <w:gridSpan w:val="2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iagens realizada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.911.31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914" w:type="dxa"/>
            <w:gridSpan w:val="2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Quilometragem percorrid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.350.023.711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938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1"/>
        <w:gridCol w:w="1733"/>
        <w:gridCol w:w="1732"/>
        <w:gridCol w:w="1733"/>
        <w:gridCol w:w="1733"/>
        <w:gridCol w:w="1274"/>
      </w:tblGrid>
      <w:tr>
        <w:trPr>
          <w:trHeight w:val="675" w:hRule="atLeast"/>
        </w:trPr>
        <w:tc>
          <w:tcPr>
            <w:tcW w:w="9386" w:type="dxa"/>
            <w:gridSpan w:val="6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 xml:space="preserve">4.1.17 - Evolução do movimento total de passageiros do sistema interestadual e internacional de transporte rodoviário coletivo - 1988, 1996, 1997 e 1998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1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18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Ano</w:t>
            </w:r>
          </w:p>
        </w:tc>
        <w:tc>
          <w:tcPr>
            <w:tcW w:w="693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volução do movimento total</w:t>
            </w:r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</w:t>
            </w:r>
          </w:p>
        </w:tc>
        <w:tc>
          <w:tcPr>
            <w:tcW w:w="173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iagens          realizadas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Quilometragem percorrida</w:t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88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</w:t>
            </w:r>
            <w:r>
              <w:rPr>
                <w:color w:val="000000"/>
                <w:sz w:val="17"/>
                <w:lang w:eastAsia="pt-BR"/>
              </w:rPr>
              <w:t xml:space="preserve">115.511.945 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.507.387.927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.884.899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.171.663.634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96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</w:t>
            </w:r>
            <w:r>
              <w:rPr>
                <w:color w:val="000000"/>
                <w:sz w:val="17"/>
                <w:lang w:eastAsia="pt-BR"/>
              </w:rPr>
              <w:t xml:space="preserve">118.955.926 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.141.583.303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.434.10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.317.925.086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97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</w:t>
            </w:r>
            <w:r>
              <w:rPr>
                <w:color w:val="000000"/>
                <w:sz w:val="17"/>
                <w:lang w:eastAsia="pt-BR"/>
              </w:rPr>
              <w:t xml:space="preserve">118.292.304 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1.353.442.632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.609.417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.335.157.572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98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</w:t>
            </w:r>
            <w:r>
              <w:rPr>
                <w:color w:val="000000"/>
                <w:sz w:val="17"/>
                <w:lang w:eastAsia="pt-BR"/>
              </w:rPr>
              <w:t xml:space="preserve">121.087.279 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.767.492.478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.911.31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.350.023.711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938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object w:dxaOrig="7681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.35pt;margin-top:39.4pt;width:359.3pt;height:206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870280914" r:id="rId6"/>
        </w:object>
      </w:r>
      <w:r>
        <w:rPr>
          <w:rFonts w:eastAsia="Arial"/>
          <w:b/>
        </w:rPr>
        <w:t xml:space="preserve"> </w:t>
      </w:r>
      <w:r>
        <w:rPr>
          <w:b/>
        </w:rPr>
        <w:t>4.1.17 (a) -  Evolução do número de passageiros transportados - 1988, 1996, 1997 e 199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1.17 (b) - Evolução dos Passageiros-Km Transportados- 1988,1996,       1997 e 1998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681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7.35pt;margin-top:8.4pt;width:359.3pt;height:206.1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416311924" r:id="rId8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1.17 (c) - Evolução do número de viagens realizadas - 1988, 1996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997 e 1998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68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6.6pt;margin-top:11.8pt;width:357pt;height:204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8925895" r:id="rId10"/>
        </w:object>
      </w:r>
    </w:p>
    <w:p>
      <w:pPr>
        <w:pStyle w:val="Header"/>
        <w:tabs>
          <w:tab w:val="clear" w:pos="4419"/>
          <w:tab w:val="clear" w:pos="8838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1.17 (d) - Evolução da quilometragem percorrida - 1988, 1996, 1997 e 1998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681" w:dyaOrig="43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7.35pt;margin-top:9.15pt;width:386.25pt;height:21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2002788806" r:id="rId12"/>
        </w:objec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6.301.31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.324.42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2.625.73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.745.31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.714.26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7.459.57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635.46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747.41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.382.8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551.37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602.76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.154.13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227.32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262.19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.489.51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085.37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135.91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.221.28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IZ DE FOR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42.05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04.86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646.92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27.06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28.51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455.57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09.08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99.44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408.52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ÃO PRET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59.44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63.98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323.42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44.64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41.26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085.91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TROLINA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97.03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07.16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004.2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ORIA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92.97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02.85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95.82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LÂNDI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68.07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26.36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94.43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ONDRIN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36.82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63.9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00.78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AZEIRO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40.55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46.90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87.45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.PRUDENTE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26.19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30.4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56.65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28.48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27.58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56.07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INVILLE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95.30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83.52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78.83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ÓPOLIS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80.18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95.16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75.34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ÃO PESSOA (PB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70.16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02.82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72.99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A MANSA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59.31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94.21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53.52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ANC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64.59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81.60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46.19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NGÁ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49.84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77.58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27.42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ÇOS DE CALDA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75.63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40.80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16.43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Ó (AL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52.82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58.57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11.3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ÊS RIOS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48.62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56.57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05.19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S CAMPO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25.87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54.69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80.57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LEM PARAÍB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36.79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05.55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42.34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MOS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18.64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6.37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05.02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INGA (DF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94.84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98.76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93.60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USO ALEGRE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04.13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2.01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86.14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SENDE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94.51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62.12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56.63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TREM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86.13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68.44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54.57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ITERÓI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42.72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79.20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21.92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O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48.29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69.45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17.75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AB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49.52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56.01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05.535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52.40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46.62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99.02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ÃO DA BOA VIST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64.64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33.81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98.45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ULO AFONSO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56.95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39.51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96.47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UZEIR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40.38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53.56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93.94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ÁPOLIS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67.25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2.59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89.85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SEBASTIÃO DO PARAÍSO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43.86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44.80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88.66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34.94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1.25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56.20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JUBÁ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27.07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4.04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51.12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GANÇA PAULIST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00.43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32.97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33.41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ÊS LAGOAS (M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23.66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3.47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27.13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 RIO PRET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04.69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11.38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16.08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IXEIRA DE FREITAS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00.88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1.7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02.64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LNEÁRIO CAMBORIÚ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93.59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3.60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97.19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PERUNA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90.01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6.48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96.50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BUÍ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86.87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3.18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90.06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93.86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2.99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86.85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HAPECÓ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83.49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2.92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86.42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 GRANDE (PB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00.66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4.34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85.01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UIUTAB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63.22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5.44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58.67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NHANDU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80.06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9.73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49.80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ANDUCAI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77.95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0.82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48.78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LOUREÇO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74.26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9.08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43.34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COC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62.20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4.31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36.5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TAL (RN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70.92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4.49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35.42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UMBIÁR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68.55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9.85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28.4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OMBRIO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64.12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1.69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25.81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Z DO IGUAÇU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51.86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3.72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25.58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66.65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7.01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13.66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URINHO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55.18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8.15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13.33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XUPÉ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50.06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7.44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07.5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A QUATRO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4.65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4.69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99.34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RANGU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50.80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8.27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99.08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DRADA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6.09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0.66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96.76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UNAPOLIS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0.78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7.86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8.64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ELMIRO GOUVEIA (AL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4.70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3.71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8.42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CAVEL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9.82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8.38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8.21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UNIÃO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1.20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6.72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7.93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RECHIM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6.72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0.01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6.73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RANHUNS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6.94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9.50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6.45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RESINA (PI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7.17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8.92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6.10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IÃO DA VITORI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4.28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1.17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5.45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ORIA DA CONQUISTA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6.90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5.93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2.84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.EPITACI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7.23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1.28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78.5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JAÍ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3.47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3.44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76.91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GUARI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2.83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3.09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75.92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TAGUAÇU (M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7.94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7.74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75.68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NUQUE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6.92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7.37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74.30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TRÓPOLIS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3.23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9.14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72.37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CAJU (S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3.31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8.36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71.67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OLTA REDONDA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6.81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2.89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69.71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URIAE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4.87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1.63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66.50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NDONÓPOLIS (MT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1.05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4.17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65.23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AGES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1.86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1.94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63.81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TO BRANCO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8.83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9.83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58.66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PIRITO SANTO DO PINHAL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2.16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4.29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56.45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U DE MINA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6.77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8.20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54.98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JI-GUAÇU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4.31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7.72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52.04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ETO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4.75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3.42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48.17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ANA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2.31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4.22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46.54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PORANG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6.11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9.47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45.58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ICIÚM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3.75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5.04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38.80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JI-MIRIM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8.58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6.58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35.17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ÁGUAS DA PRAT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0.55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2.51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33.06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XANXERE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6.31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6.33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32.65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UARU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9.20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2.27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31.47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 ANTÔNIO DO JARDIM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6.32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2.98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9.30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A DO GARÇAS (MT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0.64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7.97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8.62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PARÍ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2.33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6.19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8.53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URO FINO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7.22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1.18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8.41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O FUNDO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2.51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1.39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3.91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ANGOL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7.30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5.69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2.99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ÇATUB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5.37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5.66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1.04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SI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4.00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6.31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0.31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AÍ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1.00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9.01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0.02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USO ALTO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4.92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2.9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17.88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2.68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3.26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15.94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UTAL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6.05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9.62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15.6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RARÉ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0.36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2.14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12.5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TA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2.85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3.03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5.88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NANAL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1.64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1.44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3.08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ÍLI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0.27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1.75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2.02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RAPETING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0.49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0.58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1.08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MIGUEL D´OESTE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9.59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0.96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0.55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PUCAIA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2.96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5.48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8.44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DRADIN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7.04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9.34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6.38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ENCESLAU BRAZ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9.00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6.71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5.72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PACIGUAR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2.71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2.49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5.2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ÓFILO OTONI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3.63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0.37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4.01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SSI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6.47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7.3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3.83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CHOEIRO DO ITAPEMIRIM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6.00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7.57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3.58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 RIO PARD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4.95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7.07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2.02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PERA FELIZ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3.78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4.94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8.72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3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V. VALADARE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4.48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3.13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7.61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3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NAIBA (M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3.64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1.26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4.90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3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CUTING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6.58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6.14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2.72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3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UVERAV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3.69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8.34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2.04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3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PARECID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1.08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0.20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1.28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3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ERNANDÓPOLI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3.50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7.13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0.63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3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BARÃO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8.36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1.84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0.20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3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ORRES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9.42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0.35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9.77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3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LMARES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4.36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2.74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7.10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3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EOPOLDIN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3.34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3.42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6.77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PIRACA (AL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9.06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6.78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5.84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MPERATRIZ (M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1.43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3.79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5.22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GUAINA (T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0.34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1.88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2.23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OLTA GRANDE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4.90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7.10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2.00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ÍR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7.66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.73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9.40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UNDO NOVO (M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4.44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4.33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8.77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LHA SOLTEIR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2.51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6.13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8.64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BELARDO LUZ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0.98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6.98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7.9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NDEIRANTES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6.21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.06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7.27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 ESPERANÇ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3.35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.92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5.27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CUI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4.21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0.83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5.04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RUV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0.09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4.43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4.53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S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5.21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8.77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3.98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RNELIO PROCÓPIO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3.43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0.36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3.7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NÉSI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0.41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2.26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2.68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MARAJÚ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8.70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3.97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2.67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LEXANI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3.05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8.07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1.12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IXO GUANDU - BAIRRO S.JOSÉ 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9.71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0.87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0.58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IMORÉS PONTILHÃO 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0.87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9.71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0.58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ROS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1.98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8.46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0.45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6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TAGUÁSE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7.46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.84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9.31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6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STO DA MATA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7.70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0.59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8.29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6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TALÃO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2.75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4.49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7.24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6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BENTO DO SUL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1.00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6.06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7.06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6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ISÓPOLI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3.06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2.54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5.60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6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URAM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5.00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9.90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4.91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6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LUÍS (M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8.98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5.85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4.84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6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AZEIRO DO NORTE (C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1.09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07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4.17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6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GARAPAV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7.86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6.25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4.11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6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OREN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2.39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0.88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3.2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7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QUETE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3.73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9.05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2.78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7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NTEN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7.11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4.99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2.11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7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BACEN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1.82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7.93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9.76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7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FR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2.48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76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9.25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7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BO FRIO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1.60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7.02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8.63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7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ANGATU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6.90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0.48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7.38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7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BAR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3.42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07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6.50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7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 SÃO SIMÃO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6.42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9.30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5.73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7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BUNA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1.43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69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5.13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7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BENTO DO SAPUCAI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9.28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20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2.49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RITA DO SAPUCAI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2.83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7.85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0.68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 ANTÔNIO DE PADUA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9.20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20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0.41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GARÇAS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9.14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10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0.24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DIR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7.88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2.27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0.15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OROCAB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1.35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8.30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9.65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LUMENAU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5.27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09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8.36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XÁ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8.54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9.77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8.31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.VENCESLAU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9.64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8.54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8.19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CORDI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8.72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9.22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7.94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TI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6.81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0.63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7.44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CRAMENTO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7.66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7.91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5.58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ORES DO RIO PRETO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5.99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9.24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5.23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MA (DF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0.87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69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4.57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TRELA D'ALV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9.00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4.71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3.71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NACITY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6.45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89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3.34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OURADOS (M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6.12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77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2.90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ECATU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2.61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9.89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2.50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LPARAÍSO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9.36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06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2.43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XIAS DO SUL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6.11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14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2.26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A BRANC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4.15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8.06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2.22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AGOGI (AL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0.16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24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1.40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ATO (C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5.41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5.15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0.57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 ANASTÁCI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4.25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16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0.41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LTINÓPOLI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5.25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4.25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9.50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URU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6.13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3.30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9.44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RACEMA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2.13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6.62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8.76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LÔMBI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4.93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2.97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7.90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TOS DE MINA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1.17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65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7.82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LÔNIA LEOPOLDINA (AL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5.58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95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7.53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STORG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6.11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05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7.17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RAGUÁ DO SUL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3.64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3.03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6.68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NOINHAS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9.89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51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6.4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ANALTINA (DF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9.66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60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6.26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SEGURO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4.12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2.04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6.16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EDEIROS NETO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3.71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2.41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6.12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 FRIBURGO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3.54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57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5.1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NGES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1.55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99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3.54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1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PARECIDA DO TABOADO (M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5.01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24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3.26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1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EIRA DE SANTANA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4.64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22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2.86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1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TIVIDADE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3.26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9.56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2.82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UZIÂNI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3.47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9.29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2.77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CAILANDIA (M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1.94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.63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2.58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VELHO (R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8.37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3.73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2.10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RGEM GRANDE DO SUL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2.86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42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1.29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PETING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2.22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72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0.94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CATÚ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2.14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67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0.8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ÊS CORAÇÕE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0.08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.73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0.82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 CRUZ (RN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0.56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9.68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0.24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ÃO PEREIR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9.60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.58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0.18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NTES CLARO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2.73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88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9.61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3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ÇOS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9.12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9.06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8.18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3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A DE SÃO FRANCISCO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2.79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72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4.52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3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LMITOS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9.68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.33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4.01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3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LUÍS DE MONTES BELOS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6.22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7.47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3.70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3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MATEUS DO SUL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6.51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.56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3.08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3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UBATE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6.03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.65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2.69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3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 ANTÔNIO DA PLATIN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5.51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.14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1.66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3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FE DO SUL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6.65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5.01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1.66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3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RUPI (T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5.48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.03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1.52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3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NTE SANTO DE MINA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7.88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.28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1.17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CEBURGO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6.09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5.07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1.16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AVILH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5.98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.67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0.66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LOURENCO DO OESTE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4.26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5.92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0.19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CARIA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1.60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8.35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9.95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LA SAO JOAO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6.15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.34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9.49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NOAI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5.72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.29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9.02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IVINOLANDI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3.66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5.31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8.9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LE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7.87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27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8.15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DADE OCIDENTAL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9.30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37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7.67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3.46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.21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7.67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5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EIRAS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0.60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.42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7.02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5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FAIN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3.51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.41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6.93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5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DREGULH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3.64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.98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6.63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5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ATAIZES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2.18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.37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6.55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5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NHA POR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0.34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.15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4.5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5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OM JESUS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5.34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8.82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4.16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5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PATING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1.48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.09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3.57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5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MUARAM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1.51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58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3.10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5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POR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6.23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6.8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3.08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5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SSE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1.54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07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2.62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6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COS (PI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4.33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8.23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2.57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6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XAMBU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8.18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3.85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2.03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6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TAI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1.19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79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1.99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6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IV MG/SP (PONTO DA CASCATA)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0.01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71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1.73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6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FERREIR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9.57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.11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1.69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6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 INACIO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0.80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87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1.68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6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IV MG/SP (BR-050)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4.67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6.84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1.51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6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PIRATIB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9.80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65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1.45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6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QUARITUB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1.00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36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1.36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6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ATING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0.55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74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1.29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7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TINGUET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9.99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11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1.10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7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LDAS NOVAS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9.20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32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0.52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7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TUB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0.51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.61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0.13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7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JOAQUIM DA BARR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0.93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.13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0.07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7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GUAPIT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1.16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8.77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9.93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7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BAIANA (PB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8.88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77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9.66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7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RRA DOS AIMORE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1.16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7.91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9.07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7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AGUN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0.18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8.40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8.58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7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ANUR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7.40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61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8.01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7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CAB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8.49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.40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7.89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8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CIUNCULA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8.65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8.39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7.04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8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NA DO ITARARE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4.81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64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6.46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8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TIV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7.06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.24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6.3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8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CRUZ DAS PALMEIRA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8.28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7.55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5.83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8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PUCAI-MIRIM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8.42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6.3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4.7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8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ENTRALIN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4.56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9.98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4.55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8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MARIA DA VITORIA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4.77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84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3.61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8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TIAS BARBOS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9.24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4.30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3.55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8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LEVELANDI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5.66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7.35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3.01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8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ATEUS (C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5.34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7.33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2.6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S FRIOS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2.54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.51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2.05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MATEUS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6.02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5.64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1.66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TO DA DIVIS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95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7.42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1.38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NDIAI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2.98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8.18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1.16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IV SC/RS (BR-480)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5.80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4.93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0.73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EIROS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3.90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5.82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9.72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ZOPOLI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0.99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8.30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9.3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LORADO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4.23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4.86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9.10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LMEIRAS DOS INDIOS (AL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1.34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.60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8.95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JIMIRIM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6.24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1.47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7.71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NTE NOV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4.38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3.05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7.44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RAPOZINH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2.89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4.35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7.25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TIAIA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5.85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1.3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7.21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LATINA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3.32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3.75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7.07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IONISIO CERQUEIR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5.68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1.13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6.8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UET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6.81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9.25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6.06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LHEUS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2.91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2.81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5.72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PIR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1.35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4.36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5.72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VITORI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4.48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1.11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5.60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PARECID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6.20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8.00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4.2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OM JESUS DO ITABAPOANA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2.06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2.06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4.12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COVERDE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3.13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.90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4.03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CALVO (AL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2.62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.42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3.05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AZINHO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0.28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2.62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2.90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GUDOS DO SUL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3.70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.66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2.36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OBIM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9.61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2.06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.68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LVIRIA (M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1.19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.10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.30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1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RANHAS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1.92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9.2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.1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1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EIRA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4.26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6.7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.01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1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9.46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1.37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0.83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OBRADINHO (DF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0.06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62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0.69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AO DE ANTONIN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7.26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.85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0.11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PEV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2.57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.17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9.74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LTO ARAGUAIA (MT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0.82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8.61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9.44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ESTOPOLIS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2.16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.10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9.26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ES BARRAS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2.16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6.80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8.96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/SAO JOSE DA BOA VIST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8.81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9.38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8.2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LA VELHA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9.04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8.62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7.66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JAT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8.08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8.83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6.91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SWALDO CRUZ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6.55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.06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6.61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ANCISCO BELTRAO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69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.76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6.45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UMADO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10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4.96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5.07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NAVAI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7.84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.06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4.91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EDRO DE RATES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87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.80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4.68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RAQUAR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8.42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.48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9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O SUL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8.59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.77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3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ARTUR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1.88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28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17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O (PI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9.42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.72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15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AO DIAS (S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7.57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.51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09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MBITUB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9.07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.97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05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CAREZINHO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54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.39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2.94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AGARTO (S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91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8.94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2.85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MOJI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7.52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.85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2.37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LFENA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01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.08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2.1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JOSE DO CALCADO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58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6.49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2.08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GOMINAS (P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04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6.87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1.91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NDAMONHANGAB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4.74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6.94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1.69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RONEL MACED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03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.73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0.76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RRA TALHADA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17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.16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0.33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TILH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86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6.27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0.14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AVRA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24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.76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0.0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PINOS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2.52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.47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0.0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TROCINIO DO MURIAE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13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.23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9.37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SELHEIRO LAFAIETE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45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.82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9.27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EDIN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90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.09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8.99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RUMBAIB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4.57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.14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8.72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A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6.71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97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8.68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LM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93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.69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8.62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RANDI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2.63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.5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8.1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UROESTE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51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.49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8.01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EDIANEIR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2.90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.90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7.80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ES PONTA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8.51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.25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7.76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MIN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4.32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.89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7.21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 DE ESPANH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20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.92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7.12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AO ATALIBA NOGUEIR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1.91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.84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76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MBE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1.43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.28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72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UDAD DEL ESTE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73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81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54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CADOR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1.59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.89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49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EPE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17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.28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45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PUCARAN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2.36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.71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07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MIGUEL DO ARAGUAI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39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.60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5.9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.BERNARDE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6.71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.27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5.9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NHARES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2.72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.83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5.55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RAJU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22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.31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5.53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JOAO DEL REI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2.32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.86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5.19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JOSE DA LAJE (AL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41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77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5.19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XEXEU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1.42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.44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4.86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 VERDE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50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19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4.69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IAO DOS PALMARES (AL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43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09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4.52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ISTALIN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8.82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.40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4.23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DINH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72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.46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4.19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BERNARDO DO CAMP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1.39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.39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3.78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XAXIM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34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.43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3.7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JOSE DO CEDRO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69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.45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3.14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IV SP/PR (SP-421/PR-170)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98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.98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2.96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INES (M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9.78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.14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2.93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TATAI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1.50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13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2.64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URICURI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2.68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.94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2.63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NTAGALO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9.93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.28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2.2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ESTRINH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79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10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89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LOPOLIS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1.17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68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86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AJEADO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1.41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17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59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RAI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9.85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69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54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ISTAIS PAULIST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76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72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4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GISTR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4.24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08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33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MPAR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67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58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26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RANTE DO PARANAPANEM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14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07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22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RACICAB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77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17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.94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OM CONSELHO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7.78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.95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.73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IPIRANGA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1.50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.17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.68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LVORADA DO NORTE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32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06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.39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AJE DO MURIAE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1.18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.07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.26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IV SP/PR (SP-425/PR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21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.92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.13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EDERICO WESTPHALEN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05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.02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.07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MOURAO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51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54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.05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IFLOR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06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.65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9.72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GRA DOS REIS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22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18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9.41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UENOS AIRES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12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.17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9.29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PARDO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9.23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.74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97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 ALMEID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58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03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61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NTA GROSS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9.52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.90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42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MO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80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55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35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NAUS (AM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7.45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5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01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PINA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7.67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33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00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ORDA DA MAT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9.70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.17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7.88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RRA NEGR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81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.69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7.50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IJUCAS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9.12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.36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7.49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UNA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7.24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.94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7.19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QUIPAPA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6.96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19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7.15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NEIROS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34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.64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.99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ISO DO TOCANTINS (T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7.66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.26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.93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 IGUACU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5.39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51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.90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QUELUZ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77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.02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.79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ERE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6.13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56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.7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OTUPORANG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58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82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.40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 ANTONIO DO SUDOESTE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23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83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.07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 ANDRADINA (M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22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26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5.49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IV MG/RJ (M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9.51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.57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5.0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 PETROLANDIA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02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.69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.71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UMA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3.44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18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.62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OM JESUS DA LAPA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4.05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25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.31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OBRAL (C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40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.86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.26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PIRANG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6.21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91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.12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NTE SIAO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7.84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.26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.1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RUACU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6.88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09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.9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RAPOR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7.32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.64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.96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GUACU PAULIST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5.02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.49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.51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NAIGUAR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79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4.63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.43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LHENA (R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14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.18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.32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IMBAUBA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5.50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78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.2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IV MG/SP (MG-158/SP-052)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0.72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2.47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.20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NCHO GRANDE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18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4.65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.83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EQUIE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7.66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.0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.72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NAIBA (PI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9.73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2.81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.55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POR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7.34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.15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.50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4.17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.10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.27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NHUMIRIM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6.80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.42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.23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BELO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4.98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11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.10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clus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BAIANA (S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5.88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.01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90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N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4.51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27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79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XIM (M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6.48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.29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77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UAND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6.45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.30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75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ABA (P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3.48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83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31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NTRE RIO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9.33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1.97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30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CIAB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5.64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.63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28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U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6.18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4.86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05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A PRAT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4.72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.06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78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OPOLIS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09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2.67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76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TRELA DO NORTE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5.43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.03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46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ACA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6.97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3.35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32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TA V (M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3.52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.61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14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MENDADOR VENANCIO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3.86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.27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13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BIRACI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7.03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2.95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.99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TROCINIO PAULIST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6.09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3.86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.95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PUAV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5.35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4.49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.84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IV PR/SC (BR-280/SC-467)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2.21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62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.83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TOMBO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7.70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1.90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9.61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ILA CONCEICAO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4.74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4.76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9.51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TERESOPOLIS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3.85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5.63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9.48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ARGINH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38.87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10.56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9.43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E DO MORRO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5.78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3.59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9.38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NDA DO JAIR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3.32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5.92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9.25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ILA UNIAO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4.75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4.48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9.23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BARRA DO PIRAI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5.51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3.68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9.20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ILA PRADO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6.68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2.48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9.17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SERRARI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5.51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3.51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9.0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SARUTAI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1.35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7.42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8.78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QUILOMBO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7.48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0.83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8.31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RIO SAO JERONIMO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4.17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3.96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8.13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EUGENOPOLI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6.12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1.99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8.12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SAO LEOPOLDO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4.25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3.85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8.10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JACUPIRANG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18.81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9.26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8.08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DIVINOPOLI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5.00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2.87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7.88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CAMPOS BELOS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1.65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6.15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7.8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SANTA MARIA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4.65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3.08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7.73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QUIRINOPOLIS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5.35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2.34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7.7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TRINDADE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3.80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3.82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7.63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GUANAMBI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2.63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4.94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7.58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EDRO CANARIO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3.67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3.87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7.55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clus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RIO TURV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6.00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1.24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7.24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RIBEIRAO MACAUB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4.73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2.50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7.24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BOM JESUS DO NORTE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2.19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4.97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7.16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IGUATU (C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3.06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3.59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6.66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UBATUB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6.74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19.39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6.13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JI-PARANA (R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4.92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0.69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5.62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ARANJAL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6.14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19.32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5.46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SANTO EDUARDO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3.13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2.27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5.40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GUARANI D'OESTE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5.07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0.30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5.37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SAO VALENTIM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2.62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2.29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4.91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GUARUJA DO SUL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2.40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2.43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4.84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0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ASUNCION (PY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4.86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19.78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4.64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899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261"/>
        <w:gridCol w:w="1891"/>
        <w:gridCol w:w="1719"/>
        <w:gridCol w:w="1622"/>
      </w:tblGrid>
      <w:tr>
        <w:trPr>
          <w:trHeight w:val="734" w:hRule="atLeast"/>
        </w:trPr>
        <w:tc>
          <w:tcPr>
            <w:tcW w:w="90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9 - Relação das localidades e respectivo movimento de passageiros em linhas interestaduais semi-urbana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2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2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0.253.92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0.935.92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21.189.84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INGA (DF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.327.85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.434.15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8.762.00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MA (DF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.070.74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.319.50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8.390.25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GUAS LINDAS DE GOIAS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679.04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.624.62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7.303.66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TIMON (MA)-RUA 4 - CONJ.BOA 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079.24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.079.24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6.158.4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RESINA(PI) - PCA SA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079.24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.079.24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6.158.4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7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DADE OCIDENTAL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322.98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.307.76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4.630.75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UZIANI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377.79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.092.28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4.470.0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 ANTONIO DO DESCOBERTO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192.46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.170.78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4.363.25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ANALTINA(URB)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040.22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.039.10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4.079.32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AGO AZUL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593.50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504.20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.097.71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O GAM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448.09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339.27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.787.37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LPARAISO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348.87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255.25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.604.12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QUE INDUSTRIAL MIGNONE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367.83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162.99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.530.82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QUE ESTRELA D'ALV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56.49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57.58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814.07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NEGRO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95.79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95.79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791.58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7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FR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95.79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95.79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791.58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EU AZUL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44.73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76.68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221.42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Z DO IGUACU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98.74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19.47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218.21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UDAD DEL ESTE (PY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3.12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92.72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205.84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LEM PARAIB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8.19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28.19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056.39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MAPARA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8.19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28.19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056.39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ANALTINA (DF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29.80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30.93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60.74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OBRADINHO (DF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9.30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09.29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18.60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RDIM DOS PINHEIROS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8.61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98.34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96.95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LE SAO JERONIMO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40.99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44.88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85.88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7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URINHO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14.30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14.69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29.00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QUES DOS REIS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44.12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43.10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87.22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GARAPAV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7.45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27.24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44.69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AB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27.24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17.45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44.69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CAREZINHO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5.51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17.80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33.32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UMBIAR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01.53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03.91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05.44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POR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03.91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01.53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05.44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ANA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0.90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3.95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84.86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AJINH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2.99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5.49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78.49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BATIBA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85.49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2.99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78.49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7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TIGAS (UY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2.43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8.54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0.9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QUARAI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8.54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2.43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0.98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261"/>
        <w:gridCol w:w="1891"/>
        <w:gridCol w:w="1719"/>
        <w:gridCol w:w="1622"/>
      </w:tblGrid>
      <w:tr>
        <w:trPr>
          <w:trHeight w:val="734" w:hRule="atLeast"/>
        </w:trPr>
        <w:tc>
          <w:tcPr>
            <w:tcW w:w="90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9 - Relação das localidades e respectivo movimento de passageiros em linhas interestaduais semi-urbana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clus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2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2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JUNTO HABITACIONAL ITAIPU (PY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3.24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7.52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0.77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JUNTO HABITACIONAL ITAIPU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7.52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3.24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0.77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 ANTONIO DA PLATIN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2.82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2.23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5.05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TIMBU (PB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3.64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8.99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2.64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UERTO IGUAZU (R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1.53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5.36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6.89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ES RIOS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4.65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8.65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3.31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SIN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1.20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1.55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2.76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COC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3.66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1.15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4.8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7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LAGRE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8.96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7.79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6.75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CUTING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1.89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4.37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6.27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PIR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4.37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1.89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6.27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CEM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0.58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2.56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3.15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ONTEIR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2.56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0.58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3.15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NTE SANTO DE MINA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0.45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9.93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0.38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LA FORTES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6.35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.24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3.59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APORA (PB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5.47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93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1.40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EROPORTO FOZ DO IGUACU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2.98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.94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0.92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NHA LONG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4.84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80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8.64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7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BENEDITO DAS AREIA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9.11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30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2.4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HIADOR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9.01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21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7.22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NTE JACARE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5.77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80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5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IV SP/PR (BR-153)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4.39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94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34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NSOES MARAJO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2.84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58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5.43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TACAO DE CHIADOR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8.88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58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6.47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O (PI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6.39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20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3.5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AO DO GRAJAU (M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7.20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39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3.5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FE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5.91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05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0.96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O PESSOA (PB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4.83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97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0.8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7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DADE ECLETIC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5.30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27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0.572 </w:t>
            </w:r>
          </w:p>
        </w:tc>
      </w:tr>
      <w:tr>
        <w:trPr>
          <w:trHeight w:val="274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397" w:hRule="atLeast"/>
        </w:trPr>
        <w:tc>
          <w:tcPr>
            <w:tcW w:w="385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134"/>
        <w:gridCol w:w="5670"/>
        <w:gridCol w:w="1276"/>
        <w:gridCol w:w="851"/>
      </w:tblGrid>
      <w:tr>
        <w:trPr>
          <w:trHeight w:val="438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0 – Relação das cem maiores linhas com extensão acima de 75 km, segundo o total de passageiros transportado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655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refixo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nh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</w:t>
            </w:r>
          </w:p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ransportado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Código da Empresa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90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POCOS DE CALDAS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37.8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388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LOURENCO (MG) - CRUZEIRO (SP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9.8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46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AO PRETO (SP) - PASSOS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7.5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271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FORMOSA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6.9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078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ANIA (GO) - BRASILIA (DF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3.9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615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AO PRETO (SP) - UBERABA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6.9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02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RIO DE JANEIRO (RJ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9.09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108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FLORIANOPOLIS (SC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4.2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142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USO ALEGRE (MG) - BRAGANCA PAULISTA (SP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7.2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35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AO PRETO (SP) - POCOS DE CALDAS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4.0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18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IZ DE FORA (MG) - RIO DE JANEIRO (RJ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8.8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41-6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CURITIBA (PR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5.2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118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CURITIBA (PR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1.6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347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RACEMA (RJ) - ALEM PARAIBA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7.6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16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IDENTE PRUDENTE (SP) - BATAGUASSU (MS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0.7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83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NUQUE (MG) - ILHEUS (BA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9.5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03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RIO DE JANEIRO (RJ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9.68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143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BUI (MG) - BRAGANCA PAULISTA (SP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6.6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96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XA (MG) - RIBEIRAO PRETO (SP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5.5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0082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O PESSOA (PB) - RECIFE (P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9.9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57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CRUZEIRO (SP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2.2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365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UNAI (MG) VIA ARREPENDIDO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4.39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45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LANDIA (MG) - ITUMBIARA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4.08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60-6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RIO DE JANEIRO (RJ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4.6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521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ANIA (GO) - BARRA DO GARCAS (MT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9.9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94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BELO HORIZONTE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3.5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153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TO DE ITARARE (PR) - ITARARE (SP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4.9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01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PARECIDA (SP) - ITAJUBA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4.7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88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ES RIOS (RJ) - JUIZ DE FORA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.9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71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 PRUDENTE (SP) - MARINGA (PR) VIA P. A. CAMARG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6.6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92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UIUTABA (MG) - NOVA SAO SIMAO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5.1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075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APOLIS (GO) - BRASILIA (DF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2.9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88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JOSE DO RIO PRETO (SP) - PARANAIBA (MS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7.8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07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ES RIOS (RJ) - JUIZ DE FORA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3.4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37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ONDRINA (PR) - OURINHOS (SP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2.6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077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APOLIS (GO) - BRASILIA (DF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2.2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988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ITAPERUNA (RJ) V.PIRAI-MI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8.16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53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ENCESLAU BRAZ (PR) - ITARARE (SP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3.9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44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AO PRETO (SP) - ARAGUARI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2.3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47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S (SP) - OURO FINO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0.5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134"/>
        <w:gridCol w:w="5670"/>
        <w:gridCol w:w="993"/>
        <w:gridCol w:w="283"/>
        <w:gridCol w:w="851"/>
      </w:tblGrid>
      <w:tr>
        <w:trPr>
          <w:trHeight w:val="438" w:hRule="atLeast"/>
        </w:trPr>
        <w:tc>
          <w:tcPr>
            <w:tcW w:w="9528" w:type="dxa"/>
            <w:gridSpan w:val="6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0 – Relação das cem maiores linhas com extensão acima de 75 km, segundo o total de passageiros transportado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tinuação)</w:t>
            </w:r>
          </w:p>
        </w:tc>
      </w:tr>
      <w:tr>
        <w:trPr>
          <w:trHeight w:val="655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refixo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nha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</w:t>
            </w:r>
          </w:p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ransportado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Código da Empresa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158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BUI (MG) - SAO PAULO (SP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8.2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198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ITEROI (RJ) - SAO PAULO (SP) V. P. P. COSTA SILV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5.2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35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OLTA REDONDA (RJ) - SAO PAULO (SP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1.7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748-2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JUBA (MG) - PINDAMONHANGABA (SP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1.5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6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39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RIO DE JANEIRO (RJ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0.6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137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REGISTRO (SP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0.3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5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00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ETOS (SP) - FRUTAL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9.78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8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42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ETOS (SP) - ITUIUTABA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0.2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8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157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OFILO OTONI (MG) - VITORIA DA CONQUISTA (BA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9.7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2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50-2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OS (MG) - FRANCA (SP) VIA CAPETINGA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9.7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5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345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PERUNA (RJ) - CARANGOLA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9.1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5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554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WENCESLAU BRAZ (PR) - SAO PAULO (SP) V O. CRUZ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8.8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6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029-6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ORIA (ES) - RIO DE JANEIRO (RJ) VIA BR-1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5.9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096-6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ANIA (GO) - BRASILIA (DF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3.6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84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ANDRADAS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2.8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008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SAO BENTO DO SUL (SC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0.6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6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81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COS DE CALDAS (MG) - RIBEIRAO PRETO (SP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.1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7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98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UM-I (MG) - SAO PAULO (SP) VIA BR-491/SP-34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3.1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5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58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IDENTE PRUDENTE (SP) - MARINGA (PR) V.P.CAPIM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3.0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416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O (AL) - RECIFE (PE) VIA P. CALVO - MARAGOGI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2.7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2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14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GUARI (MG) - CALDAS NOVAS (GO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2.38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0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397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ENCESLAU BRAZ (PR) - ITAI (SP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2.0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6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198-6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ITEROI (RJ) - SAO PAULO (SP) V. P. P. COSTA SILV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9.8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1140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O PESSOA (PB) - NOVA CRUZ (RN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7.4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0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40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RIO DE JANEIRO (RJ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6.5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18-6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IZ DE FORA (MG) - RIO DE JANEIRO (RJ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5.3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549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TO BRANCO (PR) - CHAPECO (SC) V COLONIA CELA (SC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5.1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4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63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CAMPO GRANDE (MS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1.6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09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TO BRANCO (PR) - FREDERICO WESTPHALEN (RS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7.8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15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TAGUASES (MG) - SANTO ANTONIO DE PADUA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5.9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6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89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ERNANDOPOLIS (SP) - ITURAMA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5.4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8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-1546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CAILANDIA (MA) - PARAGOMINAS (PA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4.6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0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079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OPOLIS (SC) - PORTO ALEGRE (RS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1.7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363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 FRIBURGO (RJ) - ALEM PARAIBA (MG) V CARMO (RJ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0.0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6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32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ITAJUBA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9.6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6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152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LANDIA (MG) - CATALAO (GO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6.69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0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123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PARACATU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4.48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25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JUBA (MG) - CAMPINAS (SP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1.76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8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012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LAGES (SC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9.8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128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ITAJUBA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9.1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4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52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BELO HORIZONTE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8.9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358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O FUNDO (RS) - PATO BRANCO (PR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6.3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-0745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CUIABA (MT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5.6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076-6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ANIA (GO) - BRASILIA (DF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3.8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"/>
        <w:gridCol w:w="2"/>
        <w:gridCol w:w="1134"/>
        <w:gridCol w:w="5670"/>
        <w:gridCol w:w="993"/>
        <w:gridCol w:w="283"/>
        <w:gridCol w:w="851"/>
      </w:tblGrid>
      <w:tr>
        <w:trPr>
          <w:trHeight w:val="438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0 – Relação das cem maiores linhas com extensão acima de 75 km, segundo o total de passageiros transportados - 1998</w:t>
            </w:r>
          </w:p>
        </w:tc>
      </w:tr>
      <w:tr>
        <w:trPr>
          <w:trHeight w:val="250" w:hRule="atLeast"/>
        </w:trPr>
        <w:tc>
          <w:tcPr>
            <w:tcW w:w="5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clusão)</w:t>
            </w:r>
          </w:p>
        </w:tc>
      </w:tr>
      <w:tr>
        <w:trPr>
          <w:trHeight w:val="655" w:hRule="atLeast"/>
        </w:trPr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refixo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nha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</w:t>
            </w:r>
          </w:p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ransportado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Código da Empresa</w:t>
            </w:r>
          </w:p>
        </w:tc>
      </w:tr>
      <w:tr>
        <w:trPr>
          <w:trHeight w:val="250" w:hRule="atLeast"/>
        </w:trPr>
        <w:tc>
          <w:tcPr>
            <w:tcW w:w="5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006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FRA (SC) - CURITIBA (PR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1.5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</w:tr>
      <w:tr>
        <w:trPr>
          <w:trHeight w:val="25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82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COS DE CALDAS (MG) - MOCOCA (SP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0.0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7</w:t>
            </w:r>
          </w:p>
        </w:tc>
      </w:tr>
      <w:tr>
        <w:trPr>
          <w:trHeight w:val="25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110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CAMPINA GRANDE (PB) V. J. PESSOA (PB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9.6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</w:tr>
      <w:tr>
        <w:trPr>
          <w:trHeight w:val="25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56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TANDUVA (SP) - LONDRINA (PR) V. OSWALDO CRUZ (SP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8.3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71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TO DA DIVISA (MG) - PORTO SEGURO (BA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6.69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27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IDENTE PRUDENTE (SP) - LOANDA (PR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6.5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330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FORMOSA (GO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5.4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109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CABA (SC) - FRANCISCO BELTRAO (PR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4.9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216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O (AL) - RECIFE (PE) VIA BR-1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3.9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2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179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S (SP) - RIO DE JANEIRO (RJ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3.7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169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TRES CORACOES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3.3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4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029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ORIA (ES) - RIO DE JANEIRO (RJ) VIA BR-1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2.8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086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O (AL) - RECIFE (PE) VIA BR-1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2.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2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50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OS (MG) - FRANCA (SP) V. CAPETINGA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1.2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5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38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IDENTE EPITACIO (SP) - ANAURILANDIA (MS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1.2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632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ITABAIANA (PB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1.2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4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"/>
        <w:gridCol w:w="2"/>
        <w:gridCol w:w="1134"/>
        <w:gridCol w:w="5670"/>
        <w:gridCol w:w="1276"/>
        <w:gridCol w:w="851"/>
      </w:tblGrid>
      <w:tr>
        <w:trPr>
          <w:trHeight w:val="438" w:hRule="atLeast"/>
        </w:trPr>
        <w:tc>
          <w:tcPr>
            <w:tcW w:w="9528" w:type="dxa"/>
            <w:gridSpan w:val="6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1 – Relação das linhas com extensão até 75 km, segundo o total de passageiros transportados - 1998</w:t>
            </w:r>
          </w:p>
        </w:tc>
      </w:tr>
      <w:tr>
        <w:trPr>
          <w:trHeight w:val="250" w:hRule="atLeast"/>
        </w:trPr>
        <w:tc>
          <w:tcPr>
            <w:tcW w:w="5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655" w:hRule="atLeast"/>
        </w:trPr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refixo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nh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</w:t>
            </w:r>
          </w:p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ransportado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Código da Empresa</w:t>
            </w:r>
          </w:p>
        </w:tc>
      </w:tr>
      <w:tr>
        <w:trPr>
          <w:trHeight w:val="250" w:hRule="atLeast"/>
        </w:trPr>
        <w:tc>
          <w:tcPr>
            <w:tcW w:w="5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-0718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RESINA (PI) - TIMON (MA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158.4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8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2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440-7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AGUAS LINDAS DE GOIAS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712.6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7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3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371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(DF) - AGUAS LINDAS DE GOIAS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909.6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7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4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865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CIDADE OCIDENTAL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685.4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730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PLANALTINA(URB)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399.9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5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6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414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SANTO ANTONIO DO DESCOBERTO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399.9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7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7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59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PARQUE INDUSTRIAL MIGNONE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250.6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8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124-7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LUZIANIA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221.6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9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980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INGA (DF) - STO ANTONIO DO DESCOBERTO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963.2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7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0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646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NEGRO (PR) - MAFRA (SC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791.58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0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1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738-7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LE SAO JERONIMO (GO) - BRASILIA (DF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764.1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7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2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981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MA (DF) - PARQUE ESTRELA DALVA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37.0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3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869-7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MA (DF) - LAGO AZUL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583.5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4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61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MA (DF) - NOVO GAMA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548.9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869-7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LAGO AZUL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514.1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6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67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MA (DF) - CIDADE OCIDENTAL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470.6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7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30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VALPARAISO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74.7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124-7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CEU AZUL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21.4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9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62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INGA (DF) - LUZIANIA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46.07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0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60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MA (DF) - LUZIANIA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02.3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1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31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NOVO GAMA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60.48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2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722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JAMAPARA(RJ) - ALEM PARAIBA(MG)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56.3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65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MA (DF) - VALPARAISO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47.6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4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70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ANALTINA(DF) - PLANALTINA(URB)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60.7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5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283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OBRADINHO (DF) - PLANALTINA (URB)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8.6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5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6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642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Z DO IGUACU (BR) - CIUDAD DEL LESTE (PY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5.4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7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643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Z DO IGUACU (BR) - CIUDAD DEL LESTE (PY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0.4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8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33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INGA (DF) - CIDADE OCIDENTAL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4.6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9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04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 ANTONIO DA PLATINA (PR) - OURINHOS (SP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0.9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6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0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613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URINHOS (SP) - MARQUES DOS REIS (PR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7.2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4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1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64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INGA (DF) - VALPARAISO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1.7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2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66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INGA (DF) - PARQUE INDUSTRIAL MIGNONE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0.1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616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GARAPAVA (SP) - UBERABA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4.6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536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UMBIARA (GO) - USINA DE ITUMBIARA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5.4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5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5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763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BATIBA (ES) - LAJINHA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8.49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5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6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63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INGA (DF) - NOVO GAMA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7.98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7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32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INGA (DF) - PARQUE ESTRELA DALVA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6.9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8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415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ANA (PE) - PITIMBU (PB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4.0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4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9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392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QUARAI (BR) - ARTIGAS (UY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0.9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1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0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80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NTE SANTO DE MINAS (MG) - MOCOCA (SP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2.1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"/>
        <w:gridCol w:w="2"/>
        <w:gridCol w:w="1134"/>
        <w:gridCol w:w="5670"/>
        <w:gridCol w:w="1134"/>
        <w:gridCol w:w="142"/>
        <w:gridCol w:w="851"/>
      </w:tblGrid>
      <w:tr>
        <w:trPr>
          <w:trHeight w:val="438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1 – Relação das linhas com extensão até 75 km, segundo o total de passageiros transportados - 1998</w:t>
            </w:r>
          </w:p>
        </w:tc>
      </w:tr>
      <w:tr>
        <w:trPr>
          <w:trHeight w:val="250" w:hRule="atLeast"/>
        </w:trPr>
        <w:tc>
          <w:tcPr>
            <w:tcW w:w="5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clusão)</w:t>
            </w:r>
          </w:p>
        </w:tc>
      </w:tr>
      <w:tr>
        <w:trPr>
          <w:trHeight w:val="655" w:hRule="atLeast"/>
        </w:trPr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refixo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nha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</w:t>
            </w:r>
          </w:p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ransportado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Código da Empresa</w:t>
            </w:r>
          </w:p>
        </w:tc>
      </w:tr>
      <w:tr>
        <w:trPr>
          <w:trHeight w:val="250" w:hRule="atLeast"/>
        </w:trPr>
        <w:tc>
          <w:tcPr>
            <w:tcW w:w="5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1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614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ES RIOS (RJ) - CHIADOR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3.3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8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2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758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JUNTO H. ITAIPU (BR) - CONJUNTO H. ITAIPU (PY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.9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8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3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994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CUTINGA (MG) - ITAPIRA (SP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.2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8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4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496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CEM (SP) - FRONTEIRA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3.1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2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132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LA FORTES (BR) - PUERTO IGUAZU (RA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.5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8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6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131-7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EROPORTO FOZ DO IGUACU (BR) - PUERTO IGUAZU (RA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.9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7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757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JUNTO H. ITAIPU (BR) - CONJUNTO H. ITAIPU (PY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.8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8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594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MANSOES MARAJO (GO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.4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8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-0754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O (PI) - BARAO DE GRAJAU (MA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.5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0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131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LA FORTES (BR) - PUERTO IGUAZU (RA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.3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1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0266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O PESSOA (PB) - GOIANA (PE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8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7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371-7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CIDADE ECLETICA (GO) VIA BR 06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5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7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3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29-7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S BELOS (GO) - COMBINADO (TO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134"/>
        <w:gridCol w:w="5529"/>
        <w:gridCol w:w="1275"/>
        <w:gridCol w:w="142"/>
        <w:gridCol w:w="851"/>
      </w:tblGrid>
      <w:tr>
        <w:trPr>
          <w:trHeight w:val="438" w:hRule="atLeast"/>
        </w:trPr>
        <w:tc>
          <w:tcPr>
            <w:tcW w:w="9528" w:type="dxa"/>
            <w:gridSpan w:val="6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2 – Relação das cem maiores linhas, segundo o total de passageiros-quilometros transportados –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655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refixo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nha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Código da Empresa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02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RIO DE JANEIRO (RJ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2.849.7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41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CURITIBA (PR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6.154.9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94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BELO HORIZONTE (MG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5.483.8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63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CAMPO GRANDE (MS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5.565.69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118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CURITIBA (PR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2.488.5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090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IMBAUBA (PE) - SAO PAULO (SP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9.060.9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90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POCOS DE CALDAS (MG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4.263.8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03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RIO DE JANEIRO (RJ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4.123.27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0098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AZEIRO DO NORTE (CE) - SAO PAULO (SP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9.411.3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62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VITORIA DA CONQUISTA (BA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8.990.1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60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RIO DE JANEIRO (RJ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8.259.9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341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SAO LUIS (MA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5.337.0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32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CAETITE (BA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5.120.8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0186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 GRANDE (PB) - SAO PAULO (SP) VIA BR-116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0.909.9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182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PATOS (PB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9.111.4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162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COVERDE (PE) - SAO PAULO (SP) V. TOCAIMBO  BR-116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.040.3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0231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 GRANDE (PB) - RIO DE JANEIRO (RJ) V. BR-101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.382.2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0194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 - SAO PAULO (SP) VIA BR-116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7.280.6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995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NTENA (MG) - PORTO VELHO (RO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0.854.3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452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CAMPINA GRANDE (PB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0.832.1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854-0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CANINDE (CE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9.197.3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352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SAO PAULO (SP) VIA BR 101/116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8.779.6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029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ORIA (ES) - RIO DE JANEIRO (RJ) VIA BR-101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7.552.3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437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IPU (CE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7.538.3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825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PORTO VELHO (RO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7.448.3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198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ITEROI (RJ) - SAO PAULO (SP) V. P. P. COSTA SILVA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6.864.9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10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CAMPINA GRANDE (PB) VIA R. JANEIRO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5.743.5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252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SOBRAL (CE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5.488.3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39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RIO DE JANEIRO (RJ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3.624.5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1230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OBRAL (CE) - SAO PAULO (SP)VIA BR - 02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2.856.0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078-2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ANIA (GO) - BRASILIA (DF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.672.9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446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PARNAIBA (PI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7.569.3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-0265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(MS)- RIO DE JANEIRO(RJ) V. PR.PRUDENTE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6.845.8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983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TERESINA (PI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6.114.9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52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BELO HORIZONTE (MG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.585.2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68-04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MUARAMA (PR) - SAO PAULO (SP) VIA CAMPINAS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.175.7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0193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BIRA (PB) - RIO DE JANEIRO (RJ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3.144.5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198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ITEROI (RJ) - SAO PAULO (SP) V. P. P. COSTA SILVA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1.086.1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40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RIO DE JANEIRO (RJ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8.669.2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35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FLORIANO (PI) VIA GOIANIA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8.565.9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134"/>
        <w:gridCol w:w="5529"/>
        <w:gridCol w:w="1134"/>
        <w:gridCol w:w="283"/>
        <w:gridCol w:w="851"/>
      </w:tblGrid>
      <w:tr>
        <w:trPr>
          <w:trHeight w:val="438" w:hRule="atLeast"/>
        </w:trPr>
        <w:tc>
          <w:tcPr>
            <w:tcW w:w="9528" w:type="dxa"/>
            <w:gridSpan w:val="6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2 – Relação das cem maiores linhas, segundo o total de passageiros-quilometros transportado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tinuação)</w:t>
            </w:r>
          </w:p>
        </w:tc>
      </w:tr>
      <w:tr>
        <w:trPr>
          <w:trHeight w:val="655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refixo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nha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Código da Empresa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163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RRA TALHADA (PE) - SAO PAULO (SP) VIA FLORESTA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8.511.39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29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EUCLIDES DA CUNHA (BA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.757.8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178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LUIS DE MONTES BELOS (GO) - PORTO VELHO (RO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.543.8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108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FLORIANOPOLIS (SC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.263.2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18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IZ DE FORA (MG) - RIO DE JANEIRO (RJ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.161.3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1253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ATEUS (CE) - RIO DE JANEIRO (RJ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.694.8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881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RANHUNS (PE) - SAO PAULO (SP) VIA BR-423/116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.235.4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778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NEIROS (GO) - SAO PAULO (SP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.143.88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881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RANHUNS (PE) - SAO PAULO (SP) VIA BR-423/116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3.011.5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-0745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CUIABA (MT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.419.8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057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CARUARU (PE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.089.0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068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SAO LUIS (MA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1.782.6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89-03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SOBRAL (CE) VIA QUIXADA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1.693.3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-1201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SSORO (RN) - SAO PAULO (SP) VIA RN-117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.357.7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0257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BIRA (PB) - SAO PAULO (SP) VIA J. PESSOA (PB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.093.2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949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(RS) - SAO PAULO(SP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9.874.4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040-0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BRUMADO (BA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9.833.1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-0255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TAL (RN) - SAO PAULO (SP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9.791.4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854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PICOS (PI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9.595.8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0663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 - BELEM (PA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8.647.6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-1184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RAIS NOVOS (RN) - SAO PAULO (SP) VIA PARELHAS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8.220.3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79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JEREMOABO (BA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.625.0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35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OLTA REDONDA (RJ) - SAO PAULO (SP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.560.4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988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ITAPERUNA (RJ) V.PIRAI-MIR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.446.3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179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S (SP) - RIO DE JANEIRO (RJ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.827.1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357-2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(RS) - FOZ DO IGUACU(PR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.766.1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53-0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JUIZ DE FORA (MG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.444.2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052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NTES CLAROS (MG) - SAO PAULO (SP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.285.3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219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PIRACA (AL) - SAO PAULO (SP) V. PENEDO - BR-116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.900.1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181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SAO PAULO (SP) VIA BR-101/116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.315.99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809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IDENTE PRUDENTE (SP) - CUIABA (MT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.198.3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029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ORIA (ES) - RIO DE JANEIRO (RJ) VIA BR-101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.852.0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911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NA DO IPANEMA (AL) - S PAULO (SP) V P. AFONSO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.642.6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1427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CURITIBA (PR) VIA BR101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.512.47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016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ULO AFONSO (BA) - SAO PAULO (SP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.454.6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336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RIO DE JANEIRO (RJ) VIA BR101/116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.175.3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451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ANIA (GO) -SANTA MARIA DA VITORIA (BA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.893.78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425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TIMBAUBA (PE) VIA GRAVATA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.513.1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-0320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TAL (RN) - RIO DE JANEIRO (RJ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.317.5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634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SALVADOR (BA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.190.0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"/>
        <w:gridCol w:w="2"/>
        <w:gridCol w:w="1134"/>
        <w:gridCol w:w="5529"/>
        <w:gridCol w:w="141"/>
        <w:gridCol w:w="993"/>
        <w:gridCol w:w="283"/>
        <w:gridCol w:w="851"/>
      </w:tblGrid>
      <w:tr>
        <w:trPr>
          <w:trHeight w:val="438" w:hRule="atLeast"/>
        </w:trPr>
        <w:tc>
          <w:tcPr>
            <w:tcW w:w="9528" w:type="dxa"/>
            <w:gridSpan w:val="8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2 – Relação das cem maiores linhas, segundo o total de passageiros-quilometros transportados - 1998</w:t>
            </w:r>
          </w:p>
        </w:tc>
      </w:tr>
      <w:tr>
        <w:trPr>
          <w:trHeight w:val="250" w:hRule="atLeast"/>
        </w:trPr>
        <w:tc>
          <w:tcPr>
            <w:tcW w:w="5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clusão)</w:t>
            </w:r>
          </w:p>
        </w:tc>
      </w:tr>
      <w:tr>
        <w:trPr>
          <w:trHeight w:val="655" w:hRule="atLeast"/>
        </w:trPr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refixo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nha</w:t>
            </w:r>
          </w:p>
        </w:tc>
        <w:tc>
          <w:tcPr>
            <w:tcW w:w="1417" w:type="dxa"/>
            <w:gridSpan w:val="3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Código da Empresa</w:t>
            </w:r>
          </w:p>
        </w:tc>
      </w:tr>
      <w:tr>
        <w:trPr>
          <w:trHeight w:val="250" w:hRule="atLeast"/>
        </w:trPr>
        <w:tc>
          <w:tcPr>
            <w:tcW w:w="5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93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PONTE NOVA (MG)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.082.7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328-2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BOM JESUS DA LAPA (BA)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.967.5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167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O (AL) - SAO PAULO (SP) VIA P. REAL DO COLEGIO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.731.2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-0241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EM (PA) - BRASILIA (DF)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.687.2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7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98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UM-I (MG) - SAO PAULO (SP) VIA BR-491/SP-340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.594.6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5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231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SOBRAL (CE)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.568.2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557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PORTO VELHO (RO) VIA UBERLANDIA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.693.7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5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48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TRES LAGOAS (MS)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.473.6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3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219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PIRACA (AL) - SAO PAULO (SP) V. PENEDO - BR-116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.413.4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57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CRUZEIRO (SP)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.233.2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3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896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FORTALEZA (CE)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876.5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552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R) - ASUNCYON (PY)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867.57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269-2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BOM JESUS DA LAPA (BA) VIA BR-050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822.5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521-2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ANIA (GO) - BARRA DO GARCAS (MT)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434.28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443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BELEM (PA)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380.6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167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O (AL) - SAO PAULO (SP) VIA P. REAL DO COLEGIO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357.8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178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SAO PAULO (SP) VIA BR-116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357.2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125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BRASILIA (DF)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100.1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717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CABO FRIO (RJ)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.893.5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352-61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SAO PAULO (SP)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.508.98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9528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42"/>
        <w:gridCol w:w="7371"/>
        <w:gridCol w:w="1418"/>
      </w:tblGrid>
      <w:tr>
        <w:trPr>
          <w:trHeight w:val="438" w:hRule="atLeast"/>
        </w:trPr>
        <w:tc>
          <w:tcPr>
            <w:tcW w:w="9528" w:type="dxa"/>
            <w:gridSpan w:val="4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3 – Passageiros transportados nos serviços rodoviários interestaduais e internacionais, por empresa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655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mpres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</w:t>
            </w:r>
          </w:p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ransportados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ANAPOLIN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.745.37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UR - TAGUATINGA TRANSPORTE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283.50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SVALDO MENDES &amp; CIA. LTDA. (EMPRESA DOIS IRMAOS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165.43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ITAPEMIRIM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507.75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LUZ - VIACAO LUZIANI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449.65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PLANALTIN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079.32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SANTO ANTONIO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877.58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OMET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726.17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GONTIJO DE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441.38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A. SAO GERALDO DE VIACA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318.29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ONIBUS NOSSA SENHORA DA PENH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868.25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NTA CLAR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791.58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ZTUR-VAZ TRANSPORTE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764.15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S ANDORINH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763.29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UMA CONFORTO E TURISMO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731.28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GARCI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96.06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ARAGUARIN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73.09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ROGRESSO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58.18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UNIDAS S/A - TRANSPORTES COLETIVO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27.69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ESUL DE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568.49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1001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545.99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BENTO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486.69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IDADE DO AC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340.91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MOTT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334.29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DOC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325.28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IAO TRANSPORTE INTERESTADUAL DE LUXO S/A (UTIL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36.39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CAMBU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55.13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ASSER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48.66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BRASILIANA - TRANSPORTES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65.81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S ALEM PARAIB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56.39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AUTO VIACAO PROGRESSO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14.82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NTA CRUZ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68.05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AL ALAGOAS DE VIAC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18.37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PRINCESA DO NORTE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55.08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CIONAL EXPRESS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7.23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LINA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96.28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EAL IT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85.44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RMAOS RAFAGNIN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8.33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GARDENI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59.27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UCATUR  EMP. UNIAO CASCAVEL DE TRANSPORTE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9.727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8"/>
        </w:rPr>
      </w:pPr>
      <w:r>
        <w:br w:type="page"/>
      </w:r>
      <w:r>
        <w:rPr>
          <w:sz w:val="8"/>
        </w:rPr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42"/>
        <w:gridCol w:w="7371"/>
        <w:gridCol w:w="1418"/>
      </w:tblGrid>
      <w:tr>
        <w:trPr>
          <w:tblHeader w:val="true"/>
          <w:trHeight w:val="300" w:hRule="atLeast"/>
        </w:trPr>
        <w:tc>
          <w:tcPr>
            <w:tcW w:w="9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blHeader w:val="true"/>
          <w:trHeight w:val="438" w:hRule="atLeast"/>
        </w:trPr>
        <w:tc>
          <w:tcPr>
            <w:tcW w:w="9528" w:type="dxa"/>
            <w:gridSpan w:val="4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3 – Passageiros transportados nos serviços rodoviários interestaduais e internacionais, por empresa - 1998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tinuação)</w:t>
            </w:r>
          </w:p>
        </w:tc>
      </w:tr>
      <w:tr>
        <w:trPr>
          <w:tblHeader w:val="true"/>
          <w:trHeight w:val="655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mpres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</w:t>
            </w:r>
          </w:p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ransportados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CATARINENSE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1.42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VO HORIZONT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17.71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S REUNIDAS PAULISTA DE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89.46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RESIDENT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86.64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LUIZ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9.16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MPAI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5.07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UNIAO DE TRANSPORT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4.53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UNI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3.27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AL EXPRESS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6.66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VIACAO BOA VIST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3.59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COL - TRANSPORTE COLETIVO UBERLANDI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4.19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BRASILEIRO VIACA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3.98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LUTARIS E TURISMO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0.35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UL TRANSPORTES COLETIVO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4.32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ERA CRUZ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9.46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ESENDENS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4.34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ONIBUS PASSARO MARRON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1.22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SANTO ANJO DA GUARD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1.70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TRANSFRONTEIR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2.27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 GRAND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1.35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ITAMARAT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1.75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IZABEL-TRANSPORTE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4.98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D'OEST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4.05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ARAGUAR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0.85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VIARIA SAO DOMINGO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8.92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AGUIA BRANC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2.14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SAO LUIZ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4.18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OURO BRANCO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7.36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PRINCESA DOS CAMPOS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3.77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EN - TRANSPORTE COLETIVO E ENCOMENDA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2.69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HELIOS COLETIVOS E CARGA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7.76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OURINHOS ASSI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7.2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TUR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5.27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MERCIO E TRANSPORTE BOA ESPERANC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3.24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LITUR - TRANSPORTES RODOVIARIO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6.08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UNI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5.03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RTOR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5.69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GOIANI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4.84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RETT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1.74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NASTUR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0.97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ICARA ONIBUS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9.79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NATIVIDAD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.13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RISMAR TRANSPORTE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1.06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COLIN - TRANSPORTE COLETIVO INTERESTADUAL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9.39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O TUDE  TRANSPORTES 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2.10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RMANDY DO TRIANGUL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9.02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ARANAIB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5.4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RDEIRO,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2.46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SUL BRASIL DE TRANSPORTE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1.88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SERRANO VIAC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0.50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LVA-TUR   TRANSPORTES E TURISMO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8.64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ERNAMBUCANA S/A -TRANSPORTES E TURISM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7.95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DA MANTIQUEIR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6.50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SAO BENT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5.97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ERTANEJ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7.70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AUTO ONIBUS SANTA RIT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3.10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UMUARAM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6.41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RAPIDO SAO FRANCISC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.5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-TOUR TURISMO E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4.64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NOSSA SENHORA DE FATIM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4.24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DOIS IRMAO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0.58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PARAIBAN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7.45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NORDEST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6.78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TRIANGULIN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8.67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SSA SENHORA APARECID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4.69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S NYSTROM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0.98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GRACIOS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0.31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IFAC TRANSPORTES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6.61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RAPHAEL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.72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UNIDA MANSUR &amp; FILHO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4.16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 SANTA TEREZINH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9.98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EIRA &amp; CIA. LTDA. (EMPRESA SAO CRISTOVAO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2.39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NOEL VAZ THEODORO (AUTO VIACAO GOIANESIA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7.86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RCULAR NOSSA SENHORA APARECID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7.6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TRAM - EMPRESA DE TRANSPORTES MACAUBENS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5.77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DEL REY TRANSPORTE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5.59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GERALD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3.31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LE DO OURO TRANSPORTES COLETIVO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2.37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ADAMANTIN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1.22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ONTINENTAL DE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9.71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VIARIA LEAO DO NORT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4.39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ENTRAL BAHIA DE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2.93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MAI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.62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AMPO BEL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.33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MARAJ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6.37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ERINO SEISCENTO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5.78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VAB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2.03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LAVRAS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9.34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MOREIR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7.85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BARROS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6.30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MARING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6.18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LAPEAN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.48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PRINCESA DO IVA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.07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CRISTOVA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.04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AL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6.69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ACIONAL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.40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VIARIO E TURISMO SAO JOS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3.37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S SAO LUIZ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.80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NORTE-TRANSPORTE E TURISMO NORTE DE MINA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5.58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VA INTEGRAC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.72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SAO JOSE DO TOCANTIN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.09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EIXINH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.99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ITAIPU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.59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ESTREL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08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. CANDIDO &amp; CIA LTDA (EXPRESSO NACIONAL DE LUXO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.17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OTANOBRE TRANSPORTE DE PESSOAL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.02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COLIBRI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.04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SE DIAS VIEIRA (VIACAO UBERLANDIA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.97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MUNDO NOV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.46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ANDRADA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.42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TERESOPOLIS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.98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ANALTO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.8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 TURISMO LTDA (TTL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.8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JOS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.06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TAS DE VIACAO DO TRIANGUL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.02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IBUNA - AGENCIA DE TURISMO MANSUR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.05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 BRANC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.80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VALE DO JAGUARIBE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.26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RAM - POCOS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.70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UL SERRA SA-TRANSPORTES E TURISM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.63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LANALTO DE CAMPINA GRAND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.21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JARDINENS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.81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VARES &amp; TAVARE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78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"/>
        <w:gridCol w:w="2"/>
        <w:gridCol w:w="142"/>
        <w:gridCol w:w="6662"/>
        <w:gridCol w:w="709"/>
        <w:gridCol w:w="567"/>
        <w:gridCol w:w="851"/>
      </w:tblGrid>
      <w:tr>
        <w:trPr>
          <w:tblHeader w:val="true"/>
          <w:trHeight w:val="300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blHeader w:val="true"/>
          <w:trHeight w:val="438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3 – Passageiros transportados nos serviços rodoviários interestaduais e internacionais, por empresa - 1998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clusão)</w:t>
            </w:r>
          </w:p>
        </w:tc>
      </w:tr>
      <w:tr>
        <w:trPr>
          <w:tblHeader w:val="true"/>
          <w:trHeight w:val="655" w:hRule="atLeast"/>
        </w:trPr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mpresa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</w:t>
            </w:r>
          </w:p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ransportados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S COLETIVOS SERRA AZUL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427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S DA SERRA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.064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T - TRANSPORTES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377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CONTINENTAL SA.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941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TLANTICO - TRANSPORTES E TURISMO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920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CURITIBA CERRO AZUL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136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REIRA TURISMO LTDA.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783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 NEGRO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487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NTELLE VIAGENS E TURISMO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643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O CARIBE C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356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OURO E PRATA S/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645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BOQUERON S.R.L.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382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6</w:t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ULBA-COMPANHIA VIACAO SUL BAHIANO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4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42"/>
        <w:gridCol w:w="7371"/>
        <w:gridCol w:w="1418"/>
      </w:tblGrid>
      <w:tr>
        <w:trPr>
          <w:tblHeader w:val="true"/>
          <w:trHeight w:val="438" w:hRule="atLeast"/>
        </w:trPr>
        <w:tc>
          <w:tcPr>
            <w:tcW w:w="9528" w:type="dxa"/>
            <w:gridSpan w:val="4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4 – Passageiros-quilometros transportados nos serviços rodoviários interestaduais e internacionais, por empresa - 1998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blHeader w:val="true"/>
          <w:trHeight w:val="655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mpres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ITAPEMIRIM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116.985.86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A. SAO GERALDO DE VIACA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330.551.81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GONTIJO DE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044.998.83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ONIBUS NOSSA SENHORA DA PENH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75.295.92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ANAPOLIN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06.880.78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OMET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38.901.20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UMA CONFORTO E TURISMO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6.125.34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BRASILIANA - TRANSPORTES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89.015.61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S ANDORINH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9.357.25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GARCI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39.994.82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MOTT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9.783.04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VO HORIZONT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8.322.76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1001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6.820.11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CIONAL EXPRESS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7.590.27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LUTARIS E TURISMO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0.992.67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IAO TRANSPORTE INTERESTADUAL DE LUXO S/A (UTIL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5.802.89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AL EXPRESS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0.693.31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ESUL DE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6.646.64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UR - TAGUATINGA TRANSPORTE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7.938.83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UCATUR  EMP. UNIAO CASCAVEL DE TRANSPORTE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2.933.80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ARAGUARIN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1.293.36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UNIDAS S/A - TRANSPORTES COLETIVO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7.763.28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AUTO VIACAO PROGRESSO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4.961.15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LUIZ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8.676.58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SANTO ANTONIO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7.749.67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UNI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3.289.20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PLANALTIN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2.758.80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SAO LUIZ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9.603.54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BRASILEIRO VIACA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4.677.76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MERCIO E TRANSPORTE BOA ESPERANC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5.164.38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SVALDO MENDES &amp; CIA. LTDA. (EMPRESA DOIS IRMAOS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6.060.67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LUZ - VIACAO LUZIANI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.990.73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TRAM - EMPRESA DE TRANSPORTES MACAUBENS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5.539.74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CATARINENSE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0.499.16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ACIONAL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9.772.06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S REUNIDAS PAULISTA DE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3.218.55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PRINCESA DO NORTE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3.012.65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AL ALAGOAS DE VIAC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.620.45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ROGRESSO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.443.03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DOC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.278.821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8"/>
        </w:rPr>
      </w:pPr>
      <w:r>
        <w:br w:type="page"/>
      </w:r>
      <w:r>
        <w:rPr>
          <w:sz w:val="8"/>
        </w:rPr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42"/>
        <w:gridCol w:w="7371"/>
        <w:gridCol w:w="1418"/>
      </w:tblGrid>
      <w:tr>
        <w:trPr>
          <w:tblHeader w:val="true"/>
          <w:trHeight w:val="300" w:hRule="atLeast"/>
        </w:trPr>
        <w:tc>
          <w:tcPr>
            <w:tcW w:w="9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blHeader w:val="true"/>
          <w:trHeight w:val="438" w:hRule="atLeast"/>
        </w:trPr>
        <w:tc>
          <w:tcPr>
            <w:tcW w:w="9528" w:type="dxa"/>
            <w:gridSpan w:val="4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4 – Passageiros-quilometros transportados nos serviços rodoviários interestaduais e internacionais, por empresa - 1998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tinuação)</w:t>
            </w:r>
          </w:p>
        </w:tc>
      </w:tr>
      <w:tr>
        <w:trPr>
          <w:tblHeader w:val="true"/>
          <w:trHeight w:val="655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mpres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BENTO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1.833.77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ESENDENS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3.846.73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MPAI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0.957.63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SANTO ANJO DA GUARD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8.261.19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AGUIA BRANC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7.958.93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UL TRANSPORTES COLETIVO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6.034.99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IDADE DO AC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.142.72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NORDEST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5.567.29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NTA CRUZ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3.978.55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MARAJ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1.150.27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MAI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9.236.08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ASSER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7.262.79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OURO BRANCO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4.417.30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ITAMARAT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3.993.80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RMANDY DO TRIANGUL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0.548.53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GARDENI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8.651.22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ZTUR-VAZ TRANSPORTE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8.545.7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AL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5.453.94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RESIDENT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0.957.44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VA INTEGRAC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6.675.49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PRINCESA DOS CAMPOS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0.153.19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CAMBU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.804.57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ONTINENTAL DE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.400.09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LE DO OURO TRANSPORTES COLETIVO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.018.99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ICARA ONIBUS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5.889.63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HELIOS COLETIVOS E CARGA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.972.48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-TOUR TURISMO E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.056.53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ANALTO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.042.13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COL - TRANSPORTE COLETIVO UBERLANDI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.049.67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VIACAO BOA VIST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.960.19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ENTRAL BAHIA DE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.594.68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PRINCESA DO IVA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.364.13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GOIANI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575.02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IZABEL-TRANSPORTE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437.17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ONIBUS PASSARO MARRON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.498.94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UNIDA MANSUR &amp; FILHO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.433.68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LANALTO DE CAMPINA GRAND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.927.84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AMPO BEL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.695.12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CRISTOVA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.227.49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EIRA &amp; CIA. LTDA. (EMPRESA SAO CRISTOVAO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.869.54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O TUDE  TRANSPORTES 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.688.57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ERA CRUZ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.829.56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 SANTA TEREZINH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.480.61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LVA-TUR   TRANSPORTES E TURISMO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.471.16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NTA CLAR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.935.94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LAVRAS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.128.61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ERNAMBUCANA S/A -TRANSPORTES E TURISM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.725.41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COLIBRI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.505.25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DA MANTIQUEIR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.987.77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PARAIBAN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.173.31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ARAGUAR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.720.85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 TURISMO LTDA (TTL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.631.26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MARING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.590.29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TAS DE VIACAO DO TRIANGUL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.035.63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S SAO LUIZ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.206.06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 GRAND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.776.19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IFAC TRANSPORTES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.072.59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MOREIR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.704.61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BARROS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.536.01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D'OEST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.136.25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EAL IT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.395.38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COLIN - TRANSPORTE COLETIVO INTERESTADUAL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.190.45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NOSSA SENHORA DE FATIM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.903.50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EN - TRANSPORTE COLETIVO E ENCOMENDA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.101.91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SAO JOSE DO TOCANTIN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.982.11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NORTE-TRANSPORTE E TURISMO NORTE DE MINA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.770.58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NOEL VAZ THEODORO (AUTO VIACAO GOIANESIA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.438.55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RISMAR TRANSPORTE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.973.38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SSA SENHORA APARECID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.079.75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UMUARAM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.025.60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VIARIA SAO DOMINGO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.462.52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UNIAO DE TRANSPORT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691.08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SAO BENT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446.50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ESTREL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409.61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VIARIA LEAO DO NORT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160.15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LINA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.731.27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TUR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.712.12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S COLETIVOS SERRA AZUL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.802.4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SE DIAS VIEIRA (VIACAO UBERLANDIA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.753.85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ERTANEJ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.680.05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TRIANGULIN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.387.18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VIARIO E TURISMO SAO JOS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737.57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RAPIDO SAO FRANCISC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394.29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RTOR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241.07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TRANSFRONTEIR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159.69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NTELLE VIAGEN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108.96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S ALEM PARAIB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.613.1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IBUNA - AGENCIA DE TURISMO MANSUR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848.65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LITUR - TRANSPORTES RODOVIARIO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630.26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GRACIOS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535.07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LAPEAN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364.96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VAB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212.93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RETT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897.35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CONTINENTAL 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570.09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SUL BRASIL DE TRANSPORTE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084.08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SERRANO VIAC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766.51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AUTO ONIBUS SANTA RIT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765.10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NASTUR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396.24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NATIVIDAD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378.83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VARES &amp; TAVARE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873.50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ADAMANTIN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854.49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RAPHAEL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404.06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ERINO SEISCENTO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284.50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VALE DO JAGUARIBE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084.86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 BRANC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637.86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RMAOS RAFAGNIN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354.98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RDEIRO,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052.18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OTANOBRE TRANSPORTE DE PESSOAL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629.28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. CANDIDO &amp; CIA LTDA (EXPRESSO NACIONAL DE LUXO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621.30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TERESOPOLIS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590.44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T -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554.58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O CARIBE C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329.82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OURINHOS ASSI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130.77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DEL REY TRANSPORTE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990.57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UL SERRA SA-TRANSPORTES E TURISM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861.09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GERALD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509.83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DOIS IRMAO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424.77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EIXINH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404.10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 NEGR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114.97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BOQUERON S.R.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022.26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ARANAIB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992.85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JARDINENS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899.80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JOS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47.29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UNI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24.15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"/>
        <w:gridCol w:w="2"/>
        <w:gridCol w:w="142"/>
        <w:gridCol w:w="6662"/>
        <w:gridCol w:w="709"/>
        <w:gridCol w:w="567"/>
        <w:gridCol w:w="851"/>
      </w:tblGrid>
      <w:tr>
        <w:trPr>
          <w:tblHeader w:val="true"/>
          <w:trHeight w:val="300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blHeader w:val="true"/>
          <w:trHeight w:val="438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4 – Passageiros-quilometros transportados nos serviços rodoviários interestaduais e internacionais, por empresa - 1998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clusão)</w:t>
            </w:r>
          </w:p>
        </w:tc>
      </w:tr>
      <w:tr>
        <w:trPr>
          <w:tblHeader w:val="true"/>
          <w:trHeight w:val="655" w:hRule="atLeast"/>
        </w:trPr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mpresa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OURO E PRATA S/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12.691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ANDRADAS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82.398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MUNDO NOVO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96.012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ITAIPU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4.998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TLANTICO - TRANSPORTES E TURISMO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96.652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S DA SERRA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2.370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CURITIBA CERRO AZUL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8.630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REIRA TURISMO LTDA.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53.442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S NYSTROM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92.129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RCULAR NOSSA SENHORA APARECIDA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4.126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RAM - POCOS TRANSPORTES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9.381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6</w:t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ULBA-COMPANHIA VIACAO SUL BAHIANO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155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42"/>
        <w:gridCol w:w="7371"/>
        <w:gridCol w:w="1418"/>
      </w:tblGrid>
      <w:tr>
        <w:trPr>
          <w:tblHeader w:val="true"/>
          <w:trHeight w:val="438" w:hRule="atLeast"/>
        </w:trPr>
        <w:tc>
          <w:tcPr>
            <w:tcW w:w="9528" w:type="dxa"/>
            <w:gridSpan w:val="4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5 – Quilometragem percorrida nos serviços rodoviários interestaduais e internacionais, por empresa - 1998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blHeader w:val="true"/>
          <w:trHeight w:val="655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mpres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Quilometragem</w:t>
            </w:r>
          </w:p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ercorrida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ITAPEMIRIM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2.800.33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GONTIJO DE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8.810.10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A. SAO GERALDO DE VIACA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4.028.11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BRASILIANA - TRANSPORTES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.575.40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UCATUR  EMP. UNIAO CASCAVEL DE TRANSPORTE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.596.44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ONIBUS NOSSA SENHORA DA PENH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.361.46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UMA CONFORTO E TURISMO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5.097.86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OMET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.148.21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S ANDORINH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.722.54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MOTT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256.96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ANAPOLIN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126.25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CIONAL EXPRESS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.526.02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GARCI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576.98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AL EXPRESS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3.255.3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VA INTEGRAC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1.399.79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1001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1.302.38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AUTO VIACAO PROGRESSO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0.679.41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ESUL DE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7.914.30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VO HORIZONT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6.197.90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IAO TRANSPORTE INTERESTADUAL DE LUXO S/A (UTIL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6.133.90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UNIDAS S/A - TRANSPORTES COLETIVO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6.121.24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LUTARIS E TURISMO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5.008.63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UNI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3.203.82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ARAGUARIN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2.843.4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ITAMARAT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.985.7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SAO LUIZ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.729.62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TRAM - EMPRESA DE TRANSPORTES MACAUBENS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.636.38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LUIZ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0.727.86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BRASILEIRO VIACA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.856.68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MERCIO E TRANSPORTE BOA ESPERANC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.813.38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AGUIA BRANC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.726.8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SVALDO MENDES &amp; CIA. LTDA. (EMPRESA DOIS IRMAOS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.639.78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UR - TAGUATINGA TRANSPORTE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.397.63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SANTO ANTONIO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8.547.56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PLANALTIN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.951.75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CATARINENSE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.153.48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DOC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.060.27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ROGRESSO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.612.09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S REUNIDAS PAULISTA DE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.461.341 </w:t>
            </w:r>
          </w:p>
        </w:tc>
      </w:tr>
    </w:tbl>
    <w:p>
      <w:pPr>
        <w:pStyle w:val="Normal"/>
        <w:rPr>
          <w:sz w:val="8"/>
        </w:rPr>
      </w:pPr>
      <w:r>
        <w:br w:type="page"/>
      </w:r>
      <w:r>
        <w:rPr>
          <w:sz w:val="8"/>
        </w:rPr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42"/>
        <w:gridCol w:w="7371"/>
        <w:gridCol w:w="1418"/>
      </w:tblGrid>
      <w:tr>
        <w:trPr>
          <w:tblHeader w:val="true"/>
          <w:trHeight w:val="300" w:hRule="atLeast"/>
        </w:trPr>
        <w:tc>
          <w:tcPr>
            <w:tcW w:w="9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blHeader w:val="true"/>
          <w:trHeight w:val="438" w:hRule="atLeast"/>
        </w:trPr>
        <w:tc>
          <w:tcPr>
            <w:tcW w:w="9528" w:type="dxa"/>
            <w:gridSpan w:val="4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5 – Quilometragem percorrida nos serviços rodoviários interestaduais e internacionais, por empresa - 1998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tinuação)</w:t>
            </w:r>
          </w:p>
        </w:tc>
      </w:tr>
      <w:tr>
        <w:trPr>
          <w:tblHeader w:val="true"/>
          <w:trHeight w:val="655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mpres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Quilometragem</w:t>
            </w:r>
          </w:p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ercorrida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MPAI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.325.09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BENTO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.277.28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PRINCESA DO NORTE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.258.7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RMANDY DO TRIANGUL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.025.40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ACIONAL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.872.36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NTA CRUZ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.604.66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LUZ - VIACAO LUZIANI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.458.01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HELIOS COLETIVOS E CARGA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.303.45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COL - TRANSPORTE COLETIVO UBERLANDI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.294.52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COLIBRI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.252.39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AL ALAGOAS DE VIAC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.173.69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ESENDENS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988.03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IDADE DO AC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799.94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MARAJ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748.44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AL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663.99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UL TRANSPORTES COLETIVO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637.9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ASSER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557.4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ZTUR-VAZ TRANSPORTE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286.50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NORDEST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155.86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SANTO ANJO DA GUARD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895.64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GARDENI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777.47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ONTINENTAL DE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701.05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RESIDENT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533.06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LANALTO DE CAMPINA GRAND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388.25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ANALTO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076.55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MAI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984.94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OURO BRANCO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906.57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PRINCESA DOS CAMPOS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852.3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LVA-TUR   TRANSPORTES E TURISMO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779.27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S COLETIVOS SERRA AZUL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554.96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CAMBU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506.88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LE DO OURO TRANSPORTES COLETIVO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476.95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S DA SERR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393.08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ICARA ONIBUS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384.24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-TOUR TURISMO E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346.64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ENTRAL BAHIA DE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280.37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ERNAMBUCANA S/A -TRANSPORTES E TURISM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241.3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CRISTOVA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153.75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O CARIBE C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039.96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UNIDA MANSUR &amp; FILHO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878.1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ONIBUS PASSARO MARRON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858.25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GOIANI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802.29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MARING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762.31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VIACAO BOA VIST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727.23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PRINCESA DO IVA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629.10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UMUARAM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561.41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IZABEL-TRANSPORTE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77.07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AMPO BEL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6.82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EIRA &amp; CIA. LTDA. (EMPRESA SAO CRISTOVAO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370.23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 SANTA TEREZINH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334.7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DA MANTIQUEIR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273.19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ARAGUAR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266.27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 TURISMO LTDA (TTL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266.21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SUL BRASIL DE TRANSPORTE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264.64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LAVRAS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229.85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O TUDE  TRANSPORTES 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185.30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COLIN - TRANSPORTE COLETIVO INTERESTADUAL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147.95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ERA CRUZ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088.4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SSA SENHORA APARECID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088.47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MOREIR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021.92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D'OEST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99.02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EN - TRANSPORTE COLETIVO E ENCOMENDA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75.20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NOSSA SENHORA DE FATIM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36.64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NORTE-TRANSPORTE E TURISMO NORTE DE MINA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20.64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 GRAND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18.23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NOEL VAZ THEODORO (AUTO VIACAO GOIANESIA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66.8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S SAO LUIZ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55.05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ERINO SEISCENTO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21.83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IFAC TRANSPORTES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20.96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NTA CLAR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13.61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RISMAR TRANSPORTE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11.32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PARAIBAN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10.20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IBUNA - AGENCIA DE TURISMO MANSUR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04.02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BARROS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86.09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JARDINENS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58.6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TAS DE VIACAO DO TRIANGUL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50.8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EAL IT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50.45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SAO JOSE DO TOCANTIN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5.69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VIARIA SAO DOMINGO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4.4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ESTREL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1.67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VIARIA LEAO DO NORT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99.04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SE DIAS VIEIRA (VIACAO UBERLANDIA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61.38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RETT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07.20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RAPHAEL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00.20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UNIAO DE TRANSPORT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82.84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SAO BENT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75.57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VIARIO E TURISMO SAO JOS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71.90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TRIANGULIN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67.34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ADAMANTIN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64.78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VARES &amp; TAVARE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43.12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LINA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42.34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TRANSFRONTEIR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34.5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RDEIRO,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32.97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AUTO ONIBUS SANTA RIT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19.77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ERTANEJ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16.91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RAPIDO SAO FRANCISC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08.60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NATIVIDAD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84.79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CONTINENTAL 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60.13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NTELLE VIAGEN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49.53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GRACIOS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23.72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TUR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16.97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LITUR - TRANSPORTES RODOVIARIO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78.85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S ALEM PARAIB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65.36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LAPEAN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64.23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T -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30.61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VAB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25.72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ARANAIB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03.53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. CANDIDO &amp; CIA LTDA (EXPRESSO NACIONAL DE LUXO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01.96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BOQUERON S.R.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00.7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SERRANO VIAC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86.67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NASTUR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81.05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 BRANC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46.06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VALE DO JAGUARIBE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14.0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 NEGR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13.62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OTANOBRE TRANSPORTE DE PESSOAL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98.63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DOIS IRMAO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87.39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REIRA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76.51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OURO E PRAT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62.04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TERESOPOLIS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49.15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RMAOS RAFAGNIN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47.23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OURINHOS ASSI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43.22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UL SERRA SA-TRANSPORTES E TURISM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38.6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EIXINH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33.59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DEL REY TRANSPORTE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32.328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"/>
        <w:gridCol w:w="2"/>
        <w:gridCol w:w="142"/>
        <w:gridCol w:w="6662"/>
        <w:gridCol w:w="709"/>
        <w:gridCol w:w="567"/>
        <w:gridCol w:w="851"/>
      </w:tblGrid>
      <w:tr>
        <w:trPr>
          <w:tblHeader w:val="true"/>
          <w:trHeight w:val="250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blHeader w:val="true"/>
          <w:trHeight w:val="438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5 – Quilometragem percorrida nos serviços rodoviários interestaduais e internacionais, por empresa - 1998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clusão)</w:t>
            </w:r>
          </w:p>
        </w:tc>
      </w:tr>
      <w:tr>
        <w:trPr>
          <w:tblHeader w:val="true"/>
          <w:trHeight w:val="655" w:hRule="atLeast"/>
        </w:trPr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mpresa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Quilometragem</w:t>
            </w:r>
          </w:p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ercorrida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JOSE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24.294 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ANDRADAS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22.786 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RCULAR NOSSA SENHORA APARECIDA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19.574 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GERALDO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7.675 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RAM - POCOS TRANSPORTES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90.447 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MUNDO NOVO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77.015 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ITAIPU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68.944 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TLANTICO - TRANSPORTES E TURISMO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57.013 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CURITIBA CERRO AZUL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49.373 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UNIAO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45.552 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S NYSTROM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44.579 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RTORI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24.487 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ULBA-COMPANHIA VIACAO SUL BAHIANO.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     </w:t>
            </w:r>
            <w:r>
              <w:rPr>
                <w:color w:val="000000"/>
                <w:sz w:val="16"/>
                <w:lang w:eastAsia="pt-BR"/>
              </w:rPr>
              <w:t xml:space="preserve">776 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66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1418" w:gutter="0" w:header="720" w:top="1418" w:footer="119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60" w:after="0"/>
        <w:rPr>
          <w:sz w:val="12"/>
          <w:lang w:eastAsia="pt-BR"/>
        </w:rPr>
      </w:pPr>
      <w:r>
        <w:rPr>
          <w:sz w:val="12"/>
          <w:lang w:eastAsia="pt-BR"/>
        </w:rPr>
      </w:r>
    </w:p>
    <w:tbl>
      <w:tblPr>
        <w:tblW w:w="1349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7"/>
        <w:gridCol w:w="83"/>
        <w:gridCol w:w="2992"/>
        <w:gridCol w:w="2909"/>
        <w:gridCol w:w="567"/>
        <w:gridCol w:w="1417"/>
        <w:gridCol w:w="1276"/>
        <w:gridCol w:w="1276"/>
        <w:gridCol w:w="709"/>
        <w:gridCol w:w="708"/>
        <w:gridCol w:w="993"/>
      </w:tblGrid>
      <w:tr>
        <w:trPr>
          <w:trHeight w:val="734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467" w:type="dxa"/>
            <w:gridSpan w:val="11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6 – Resumo dos dados estatísticos das empresas permissionárias - 1998</w:t>
            </w:r>
          </w:p>
        </w:tc>
      </w:tr>
      <w:tr>
        <w:trPr>
          <w:trHeight w:val="134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361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4893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4962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.</w:t>
            </w:r>
          </w:p>
        </w:tc>
        <w:tc>
          <w:tcPr>
            <w:tcW w:w="8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d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ageiros-Km Transportado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ageiros Transportado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Quilometragem Percorrid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ot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toristas</w:t>
            </w:r>
          </w:p>
        </w:tc>
      </w:tr>
      <w:tr>
        <w:trPr>
          <w:trHeight w:val="25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Ônibus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dade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. CANDIDO &amp; CIA LTDA (EXPRESSO NACIONAL DE LUXO)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B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621.30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.17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1.96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TLANTICO - TRANSPORTES E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C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96.65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92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.01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,5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1001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6.820.11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545.99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.302.38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91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ANDRADA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82.39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.42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2.78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CAMBUI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.804.57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55.13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506.88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7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CATARINENSE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C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0.499.16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1.42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153.48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6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JARDINENSE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N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899.80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.81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8.68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5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NATIVIDADE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378.83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.13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4.79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0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OURINHOS ASSI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130.77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7.22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3.22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5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UNIA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24.15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5.03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.55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1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-TOUR TURISMO E TRANSPORTES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.056.53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4.64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346.64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5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ICARA ONIBUS S/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5.889.63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9.79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384.24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1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NTELLE VIAGENS E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108.96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64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9.53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5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A. SAO GERALDO DE VIACAO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330.551.81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318.29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4.028.11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9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7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RCULAR NOSSA SENHORA APARECID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T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4.12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7.64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9.57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LITUR - TRANSPORTES RODOVIARIOS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630.26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6.08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8.85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1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MERCIO E TRANSPORTE BOA ESPERANC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5.164.38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3.24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.813.38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0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RDEIRO, TRANSPORTE E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052.18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2.46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2.97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4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AUTO VIACAO PROGRESSO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4.961.15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14.82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.679.41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2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BARROS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.536.01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6.30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86.09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1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12"/>
        </w:rPr>
      </w:pPr>
      <w:r>
        <w:br w:type="page"/>
      </w:r>
      <w:r>
        <w:rPr>
          <w:sz w:val="12"/>
        </w:rPr>
      </w:r>
    </w:p>
    <w:tbl>
      <w:tblPr>
        <w:tblW w:w="1349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7"/>
        <w:gridCol w:w="83"/>
        <w:gridCol w:w="2992"/>
        <w:gridCol w:w="2909"/>
        <w:gridCol w:w="567"/>
        <w:gridCol w:w="1417"/>
        <w:gridCol w:w="142"/>
        <w:gridCol w:w="1134"/>
        <w:gridCol w:w="1276"/>
        <w:gridCol w:w="709"/>
        <w:gridCol w:w="708"/>
        <w:gridCol w:w="993"/>
      </w:tblGrid>
      <w:tr>
        <w:trPr>
          <w:tblHeader w:val="true"/>
          <w:trHeight w:val="734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467" w:type="dxa"/>
            <w:gridSpan w:val="1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6 – Resumo dos dados estatísticos das empresas permissionárias - 1998</w:t>
            </w:r>
          </w:p>
        </w:tc>
      </w:tr>
      <w:tr>
        <w:trPr>
          <w:tblHeader w:val="true"/>
          <w:trHeight w:val="134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361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503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482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tinuação)</w:t>
            </w:r>
          </w:p>
        </w:tc>
      </w:tr>
      <w:tr>
        <w:trPr>
          <w:tblHeader w:val="true"/>
          <w:trHeight w:val="25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.</w:t>
            </w:r>
          </w:p>
        </w:tc>
        <w:tc>
          <w:tcPr>
            <w:tcW w:w="8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d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ageiros-Km transportados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ageiros Transportado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Quilometragem Percorrid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ot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toristas</w:t>
            </w:r>
          </w:p>
        </w:tc>
      </w:tr>
      <w:tr>
        <w:trPr>
          <w:tblHeader w:val="true"/>
          <w:trHeight w:val="25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Ônibus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dade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blHeader w:val="true"/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BOQUERON S.R.L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C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022.26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38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0.77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COLIBRI TRANSPORTE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T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.505.25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.04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252.39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92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CURITIBA CERRO AZUL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8.63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13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37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AUTO ONIBUS SANTA RIT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765.10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3.10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9.77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ONIBUS NOSSA SENHORA DA PENHA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75.295.92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868.25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361.46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3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7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ONIBUS PASSARO MARRON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.498.946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1.22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858.25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52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 SANTA TEREZINH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.480.61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9.98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334.79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6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S ANDORINHA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9.357.25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763.29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.722.54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9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9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S DA SERR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2.37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.06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393.08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,5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S SAO LUIZ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.206.06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.80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55.05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GONTIJO DE TRANSPORTES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044.998.83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441.38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8.810.10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3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3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7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LAPEAN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364.96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.48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4.23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3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MOREIRA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.704.61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7.85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21.92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8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NOSSA SENHORA DE FATIM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.903.50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4.24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36.64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PRINCESA DO IVAI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.364.13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.07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29.10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7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PRINCESA DO NORTE S/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3.012.65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55.08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258.71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7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SANTO ANJO DA GUARDA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C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8.261.19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1.70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895.64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8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5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SANTO ANTONIO TRANSPORTE E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F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7.749.67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877.58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547.56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4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4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SUL BRASIL DE TRANSPORTE E TURISM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C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084.08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1.88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64.64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UNIAO DE TRANSPORTE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C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691.08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4.53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82.84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6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UNIDA MANSUR &amp; FILHOS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.433.68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4.16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878.10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6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VIACAO BOA VISTA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B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.960.19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3.59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727.23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9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S REUNIDAS PAULISTA DE TRANSPORTE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3.218.55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89.46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461.34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2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TRAM - EMPRESA DE TRANSPORTES MACAUBENSE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5.539.74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5.77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.636.38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UCATUR  EMP. UNIAO CASCAVEL DE TRANSPORTES E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2.933.806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9.72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.596.44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8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2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O CARIBE C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329.82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35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039.96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ADAMANTINA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854.49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1.22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4.78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5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ARAGUARI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.720.85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0.85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66.27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3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BRASILEIRO VIACA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4.677.76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3.98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.856.68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4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DA MANTIQUEIR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.987.77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6.50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73.19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4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GARDENI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8.651.22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59.27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777.47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5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ITAMARATI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3.993.80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1.75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.985.70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2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MAIA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9.236.08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.62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984.94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6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MARING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.590.29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6.18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762.31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3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NORDESTE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5.567.296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6.78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155.86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0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PARAIBAN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B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.173.31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7.45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0.20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,0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PRINCESA DOS CAMPOS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0.153.19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3.77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852.38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7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SAO BENT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446.50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5.97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5.57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4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SAO JOSE DO TOCANTIN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.982.11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.09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5.69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3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SAO LUIZ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9.603.54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4.18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.729.62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51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TRIANGULIN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.387.18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8.67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7.34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5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UNIA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3.289.20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3.27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.203.82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02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VALE DO JAGUARIBE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E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084.86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.26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4.07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9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OTANOBRE TRANSPORTE DE PESSOAL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629.28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.02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8.63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RAM - POCOS TRANSPORTE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9.38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.70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0.44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ERINO SEISCENTO TRANSPORTES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284.50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5.78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21.83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2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HELIOS COLETIVOS E CARGAS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.972.48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7.76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303.45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72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1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RMAOS RAFAGNIN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354.98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8.33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7.23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,6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LINA TRANSPORTES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.731.27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96.28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2.34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O TUDE  TRANSPORTES  E TURISM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.688.57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2.10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85.30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0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SE DIAS VIEIRA (VIACAO UBERLANDIA)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.753.85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.97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1.38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5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NOEL VAZ THEODORO (AUTO VIACAO GOIANESIA)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.438.55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7.86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66.80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0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NASTUR TRANSPORTE E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396.24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0.97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1.05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2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REIRA TURISM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53.44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78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6.51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CIONAL EXPRESS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7.590.27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7.23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.526.02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1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SVALDO MENDES &amp; CIA. LTDA. (EMPRESA DOIS IRMAOS)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6.060.67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165.43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.639.78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9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1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IBUNA - AGENCIA DE TURISMO MANSUR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848.65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.05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04.02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31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ANALTO TRANSPORTES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.042.13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.82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076.55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2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UMA CONFORTO E TURISMO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6.125.34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731.28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.097.86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31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D'OESTE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.136.25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4.05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99.02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5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DEL REY TRANSPORTE E TURISM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990.57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5.59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2.32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5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MARAJ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1.150.27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6.37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748.44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PLANALTINA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2.758.80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079.32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951.75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5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SERRANO VIACA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766.51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0.50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6.67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AL ALAGOAS DE VIACA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L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.620.45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18.37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173.69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3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AL EXPRESS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F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0.693.31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6.66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.255.30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0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4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AL TRANSPORTE E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5.453.94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6.69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663.99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8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UNIDAS S/A - TRANSPORTES COLETIVOS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C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7.763.28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27.69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.121.24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5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TUR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.712.12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5.27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6.97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8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VIARIA LEAO DO NORTE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160.156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4.39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99.04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3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VIARIA SAO DOMINGOS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.462.52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8.92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34.48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5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VIARIO E TURISMO SAO JOSE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737.57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3.37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1.90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TAS DE VIACAO DO TRIANGUL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.035.63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.02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0.87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3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IZABEL-TRANSPORTES E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437.17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4.98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477.07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31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LVA-TUR   TRANSPORTES E TURISMO S/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.471.16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8.64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779.27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41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UL SERRA SA-TRANSPORTES E TURISMO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861.09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.63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8.67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ULBA-COMPANHIA VIACAO SUL BAHIANO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15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7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UR - TAGUATINGA TRANSPORTE E TURISM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7.938.83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283.50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.397.63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1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VARES &amp; TAVARES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873.50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78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3.12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,7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BRASILIANA - TRANSPORTES E TURISM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89.015.61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65.81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.575.40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0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2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COL - TRANSPORTE COLETIVO UBERLANDI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.049.67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4.19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294.52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1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COLIN - TRANSPORTE COLETIVO INTERESTADUAL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.190.45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9.39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47.95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8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CONTINENTAL S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570.09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94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0.13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5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LAVRAS TRANSPORTE E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.128.61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9.34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29.85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1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NORTE-TRANSPORTE E TURISMO NORTE DE MINA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.770.58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5.58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20.64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EN - TRANSPORTE COLETIVO E ENCOMENDA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.101.91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2.69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75.20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3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 TURISMO LTDA (TTL)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.631.26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.84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66.21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4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S ALEM PARAIBA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.613.14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56.39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5.36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71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S COLETIVOS SERRA AZUL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.802.44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42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554.96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6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S NYSTROM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92.12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0.98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.57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RAPIDO SAO FRANCISC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394.29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.54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8.60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,8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UL TRANSPORTES COLETIVOS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6.034.99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4.32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637.99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8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RISMAR TRANSPORTES E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.973.38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1.06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1.32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T - TRANSPORTE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T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554.58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37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0.61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3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ESUL DE TRANSPORTES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6.646.64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568.49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.914.30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6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IAO TRANSPORTE INTERESTADUAL DE LUXO S/A (UTIL)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5.802.89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36.39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.133.90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6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IFAC TRANSPORTES E TURISM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.072.59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6.61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20.96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6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LE DO OURO TRANSPORTES COLETIVO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.018.99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2.37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476.95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7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ZTUR-VAZ TRANSPORTES E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8.545.71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764.15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286.50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92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ERA CRUZ TRANSPORTE E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.829.56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9.46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88.49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0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AGUIA BRANCA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7.958.93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2.14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.726.82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3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ANAPOLINA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06.880.78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.745.37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.126.25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8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ARAGUARIN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1.293.36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73.09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.843.42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5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AMPO BEL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.695.12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.33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466.82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0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ENTRAL BAHIA DE TRANSPORTE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.594.68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2.93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280.37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7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IDADE DO AC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.142.72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340.91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799.94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0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1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OMETA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38.901.206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726.17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.148.21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3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8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51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ONTINENTAL DE TRANSPORTE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.400.09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9.71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701.05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9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DOIS IRMAO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424.77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0.58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7.39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8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ESTREL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409.61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08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21.67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GARCIA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39.994.82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96.06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.576.98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0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4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GOIANI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575.02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4.84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802.29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GRACIOS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535.076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0.31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3.72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9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ITAIPU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4.99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.59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8.94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,5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ITAPEMIRIM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116.985.866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507.75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2.800.33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0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2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MOTTA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9.783.04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334.29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.256.96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6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MUNDO NOV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96.01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.46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7.01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ACIONAL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9.772.06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.40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872.36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9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ASSER S/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7.262.79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48.66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557.42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1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RMANDY DO TRIANGUL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0.548.53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9.02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025.40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4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SSA SENHORA APARECID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.079.75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4.69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88.47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0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VA INTEGRACA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6.675.49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.72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.399.79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3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VO HORIZONTE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8.322.76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17.71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.197.90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41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OURO BRANCO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4.417.30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7.36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906.57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2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OURO E PRATA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12.69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64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2.04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ARANAIB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992.85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5.44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3.53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EIXINH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404.10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.99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.59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5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ERNAMBUCANA S/A -TRANSPORTES E TURISMO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E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.725.41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7.95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241.38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22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LANALTO DE CAMPINA GRANDE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B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.927.846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.21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388.25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8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RESIDENTE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0.957.446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86.64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533.06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3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RETTI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897.35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1.74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7.20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1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ROGRESSO E TURISM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.443.03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58.18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612.09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7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EAL IT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.395.38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85.44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0.45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32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ESENDENSE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3.846.73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4.34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988.03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1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 BRANC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C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637.86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.80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6.06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 GRANDE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.776.19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1.35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18.23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92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 NEGR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E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114.97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48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3.62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6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DOCE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.278.82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325.28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060.27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7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LUTARIS E TURISMO S/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0.992.67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0.35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008.63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51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MPAI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0.957.63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5.07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325.09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31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NTA CLARA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C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.935.94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791.58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3.61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5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NTA CRUZ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3.978.55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68.05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604.66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0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1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BENTO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1.833.77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486.69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277.28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CRISTOVA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.227.49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.04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153.75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6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GERALD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509.836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3.31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.67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JOSE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47.29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.06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4.29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5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LUIZ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8.676.58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9.16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727.86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1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RAPHAEL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404.06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.72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0.20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5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</w:tr>
    </w:tbl>
    <w:p>
      <w:pPr>
        <w:pStyle w:val="Normal"/>
        <w:spacing w:before="60" w:after="0"/>
        <w:rPr>
          <w:sz w:val="12"/>
          <w:lang w:eastAsia="pt-BR"/>
        </w:rPr>
      </w:pPr>
      <w:r>
        <w:br w:type="page"/>
      </w:r>
      <w:r>
        <w:rPr>
          <w:sz w:val="12"/>
          <w:lang w:eastAsia="pt-BR"/>
        </w:rPr>
      </w:r>
    </w:p>
    <w:tbl>
      <w:tblPr>
        <w:tblW w:w="1349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7"/>
        <w:gridCol w:w="83"/>
        <w:gridCol w:w="2992"/>
        <w:gridCol w:w="2909"/>
        <w:gridCol w:w="567"/>
        <w:gridCol w:w="1417"/>
        <w:gridCol w:w="142"/>
        <w:gridCol w:w="1134"/>
        <w:gridCol w:w="1276"/>
        <w:gridCol w:w="709"/>
        <w:gridCol w:w="708"/>
        <w:gridCol w:w="993"/>
      </w:tblGrid>
      <w:tr>
        <w:trPr>
          <w:trHeight w:val="734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467" w:type="dxa"/>
            <w:gridSpan w:val="1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6 – Resumo dos dados estatísticos das empresas permissionárias - 1998</w:t>
            </w:r>
          </w:p>
        </w:tc>
      </w:tr>
      <w:tr>
        <w:trPr>
          <w:trHeight w:val="134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361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503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482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clusão)</w:t>
            </w:r>
          </w:p>
        </w:tc>
      </w:tr>
      <w:tr>
        <w:trPr>
          <w:trHeight w:val="25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.</w:t>
            </w:r>
          </w:p>
        </w:tc>
        <w:tc>
          <w:tcPr>
            <w:tcW w:w="8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d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ageiros-Km transportados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ageiros Transportado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Quilometragem Percorrid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ot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toristas</w:t>
            </w:r>
          </w:p>
        </w:tc>
      </w:tr>
      <w:tr>
        <w:trPr>
          <w:trHeight w:val="25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Ônibus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dade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RTORI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241.07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5.69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.48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8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ERTANEJ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.680.05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7.70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6.91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2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TERESOPOLIS E TURISM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590.44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.98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9.15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TRANSFRONTEIR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159.69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2.27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4.57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6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UMUARAM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.025.60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6.41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561.41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5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VAB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212.93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2.03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5.72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,8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LUZ - VIACAO LUZIANI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.990.73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449.65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458.01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3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1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EIRA &amp; CIA. LTDA. (EMPRESA SAO CRISTOVAO)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.869.54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2.39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370.23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7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</w:t>
            </w:r>
          </w:p>
        </w:tc>
      </w:tr>
      <w:tr>
        <w:trPr>
          <w:trHeight w:val="274" w:hRule="atLeast"/>
        </w:trPr>
        <w:tc>
          <w:tcPr>
            <w:tcW w:w="13497" w:type="dxa"/>
            <w:gridSpan w:val="13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3497" w:type="dxa"/>
            <w:gridSpan w:val="1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418" w:right="1418" w:gutter="0" w:header="720" w:top="1701" w:footer="119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134" w:hanging="1134"/>
        <w:jc w:val="both"/>
        <w:rPr/>
      </w:pPr>
      <w:r>
        <w:rPr/>
        <w:t>4.2 - Composição da Frota do Sistema Interestadual e Internacional do Transporte Rodoviário Coletivo de Passageiros</w:t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435"/>
        <w:gridCol w:w="1435"/>
        <w:gridCol w:w="1435"/>
        <w:gridCol w:w="1436"/>
        <w:gridCol w:w="354"/>
      </w:tblGrid>
      <w:tr>
        <w:trPr>
          <w:trHeight w:val="813" w:hRule="atLeast"/>
        </w:trPr>
        <w:tc>
          <w:tcPr>
            <w:tcW w:w="924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4.2.1 - Evolução dos veículos vistoriados - 1988, 1996, 1997 e 1998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83" w:hRule="atLeast"/>
        </w:trPr>
        <w:tc>
          <w:tcPr>
            <w:tcW w:w="31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Discriminação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8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6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7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8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Frota das Empresas permissionárias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</w:t>
            </w:r>
            <w:r>
              <w:rPr>
                <w:color w:val="000000"/>
                <w:sz w:val="17"/>
                <w:lang w:eastAsia="pt-BR"/>
              </w:rPr>
              <w:t xml:space="preserve">12.677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</w:t>
            </w:r>
            <w:r>
              <w:rPr>
                <w:color w:val="000000"/>
                <w:sz w:val="17"/>
                <w:lang w:eastAsia="pt-BR"/>
              </w:rPr>
              <w:t xml:space="preserve">12.151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</w:t>
            </w:r>
            <w:r>
              <w:rPr>
                <w:color w:val="000000"/>
                <w:sz w:val="17"/>
                <w:lang w:eastAsia="pt-BR"/>
              </w:rPr>
              <w:t xml:space="preserve">12.454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</w:t>
            </w:r>
            <w:r>
              <w:rPr>
                <w:color w:val="000000"/>
                <w:sz w:val="17"/>
                <w:lang w:eastAsia="pt-BR"/>
              </w:rPr>
              <w:t xml:space="preserve">13.039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Chassis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PEMIRIM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575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650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62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612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ERCEDES-BENZ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</w:t>
            </w:r>
            <w:r>
              <w:rPr>
                <w:color w:val="000000"/>
                <w:sz w:val="17"/>
                <w:lang w:eastAsia="pt-BR"/>
              </w:rPr>
              <w:t xml:space="preserve">6.633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489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522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5631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UTROS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  </w:t>
            </w:r>
            <w:r>
              <w:rPr>
                <w:color w:val="000000"/>
                <w:sz w:val="17"/>
                <w:lang w:eastAsia="pt-BR"/>
              </w:rPr>
              <w:t xml:space="preserve">12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152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20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307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AB-SCANIA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</w:t>
            </w:r>
            <w:r>
              <w:rPr>
                <w:color w:val="000000"/>
                <w:sz w:val="17"/>
                <w:lang w:eastAsia="pt-BR"/>
              </w:rPr>
              <w:t xml:space="preserve">4.116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4523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460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4775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OLVO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</w:t>
            </w:r>
            <w:r>
              <w:rPr>
                <w:color w:val="000000"/>
                <w:sz w:val="17"/>
                <w:lang w:eastAsia="pt-BR"/>
              </w:rPr>
              <w:t xml:space="preserve">1.341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1935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178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1714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Carroceria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7"/>
                <w:lang w:eastAsia="pt-BR"/>
              </w:rPr>
            </w:pPr>
            <w:r>
              <w:rPr>
                <w:b/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7"/>
                <w:lang w:eastAsia="pt-BR"/>
              </w:rPr>
            </w:pPr>
            <w:r>
              <w:rPr>
                <w:b/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IO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209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426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474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520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FERAL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499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  </w:t>
            </w:r>
            <w:r>
              <w:rPr>
                <w:sz w:val="17"/>
                <w:lang w:eastAsia="pt-BR"/>
              </w:rPr>
              <w:t xml:space="preserve">85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  </w:t>
            </w:r>
            <w:r>
              <w:rPr>
                <w:sz w:val="17"/>
                <w:lang w:eastAsia="pt-BR"/>
              </w:rPr>
              <w:t xml:space="preserve">90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103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META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489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746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758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735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CASEL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242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  </w:t>
            </w:r>
            <w:r>
              <w:rPr>
                <w:sz w:val="17"/>
                <w:lang w:eastAsia="pt-BR"/>
              </w:rPr>
              <w:t xml:space="preserve">25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  </w:t>
            </w:r>
            <w:r>
              <w:rPr>
                <w:sz w:val="17"/>
                <w:lang w:eastAsia="pt-BR"/>
              </w:rPr>
              <w:t xml:space="preserve">17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  </w:t>
            </w:r>
            <w:r>
              <w:rPr>
                <w:sz w:val="17"/>
                <w:lang w:eastAsia="pt-BR"/>
              </w:rPr>
              <w:t xml:space="preserve">11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PEMIRIM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777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878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867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849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COPOLO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</w:t>
            </w:r>
            <w:r>
              <w:rPr>
                <w:color w:val="000000"/>
                <w:sz w:val="17"/>
                <w:lang w:eastAsia="pt-BR"/>
              </w:rPr>
              <w:t xml:space="preserve">3.676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3.609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3.843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4.313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ERCEDES-BENZ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</w:t>
            </w:r>
            <w:r>
              <w:rPr>
                <w:color w:val="000000"/>
                <w:sz w:val="17"/>
                <w:lang w:eastAsia="pt-BR"/>
              </w:rPr>
              <w:t xml:space="preserve">2.354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1.429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1.320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1.236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IELSON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</w:t>
            </w:r>
            <w:r>
              <w:rPr>
                <w:color w:val="000000"/>
                <w:sz w:val="17"/>
                <w:lang w:eastAsia="pt-BR"/>
              </w:rPr>
              <w:t xml:space="preserve">4.211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3.474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3.483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3.611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UTROS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220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1.479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1.602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1.661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Tipo de Veículo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7"/>
                <w:lang w:eastAsia="pt-BR"/>
              </w:rPr>
            </w:pPr>
            <w:r>
              <w:rPr>
                <w:b/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7"/>
                <w:lang w:eastAsia="pt-BR"/>
              </w:rPr>
            </w:pPr>
            <w:r>
              <w:rPr>
                <w:b/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VENCIONAL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</w:t>
            </w:r>
            <w:r>
              <w:rPr>
                <w:color w:val="000000"/>
                <w:sz w:val="17"/>
                <w:lang w:eastAsia="pt-BR"/>
              </w:rPr>
              <w:t xml:space="preserve">11.795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9.863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9.818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9.866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ECUTIVO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370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1.266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1.470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1.837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EITO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592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360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372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350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UTROS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</w:t>
            </w:r>
            <w:r>
              <w:rPr>
                <w:color w:val="000000"/>
                <w:sz w:val="17"/>
                <w:lang w:eastAsia="pt-BR"/>
              </w:rPr>
              <w:t xml:space="preserve">-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 xml:space="preserve">22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  </w:t>
            </w:r>
            <w:r>
              <w:rPr>
                <w:sz w:val="17"/>
                <w:lang w:eastAsia="pt-BR"/>
              </w:rPr>
              <w:t xml:space="preserve">29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  </w:t>
            </w:r>
            <w:r>
              <w:rPr>
                <w:sz w:val="17"/>
                <w:lang w:eastAsia="pt-BR"/>
              </w:rPr>
              <w:t xml:space="preserve">27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MI-URBANO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253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640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765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959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Tacógrafo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M TACÓGRAFO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</w:t>
            </w:r>
            <w:r>
              <w:rPr>
                <w:color w:val="000000"/>
                <w:sz w:val="17"/>
                <w:lang w:eastAsia="pt-BR"/>
              </w:rPr>
              <w:t xml:space="preserve">-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</w:t>
            </w:r>
            <w:r>
              <w:rPr>
                <w:color w:val="000000"/>
                <w:sz w:val="17"/>
                <w:lang w:eastAsia="pt-BR"/>
              </w:rPr>
              <w:t xml:space="preserve">11.899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</w:t>
            </w:r>
            <w:r>
              <w:rPr>
                <w:color w:val="000000"/>
                <w:sz w:val="17"/>
                <w:lang w:eastAsia="pt-BR"/>
              </w:rPr>
              <w:t xml:space="preserve">12.217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</w:t>
            </w:r>
            <w:r>
              <w:rPr>
                <w:color w:val="000000"/>
                <w:sz w:val="17"/>
                <w:lang w:eastAsia="pt-BR"/>
              </w:rPr>
              <w:t xml:space="preserve">12.754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M TACÓGRAFO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</w:t>
            </w:r>
            <w:r>
              <w:rPr>
                <w:color w:val="000000"/>
                <w:sz w:val="17"/>
                <w:lang w:eastAsia="pt-BR"/>
              </w:rPr>
              <w:t xml:space="preserve">-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252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237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285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140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Potência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140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EÍCULOS COM MAIS DE 200 Hp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</w:t>
            </w:r>
            <w:r>
              <w:rPr>
                <w:color w:val="000000"/>
                <w:sz w:val="17"/>
                <w:lang w:eastAsia="pt-BR"/>
              </w:rPr>
              <w:t xml:space="preserve">9.737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</w:t>
            </w:r>
            <w:r>
              <w:rPr>
                <w:color w:val="000000"/>
                <w:sz w:val="17"/>
                <w:lang w:eastAsia="pt-BR"/>
              </w:rPr>
              <w:t xml:space="preserve">10.725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</w:t>
            </w:r>
            <w:r>
              <w:rPr>
                <w:color w:val="000000"/>
                <w:sz w:val="17"/>
                <w:lang w:eastAsia="pt-BR"/>
              </w:rPr>
              <w:t xml:space="preserve">11.069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</w:t>
            </w:r>
            <w:r>
              <w:rPr>
                <w:color w:val="000000"/>
                <w:sz w:val="17"/>
                <w:lang w:eastAsia="pt-BR"/>
              </w:rPr>
              <w:t xml:space="preserve">11.633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EÍCULOS COM MENOS DE 200 Hp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</w:t>
            </w:r>
            <w:r>
              <w:rPr>
                <w:color w:val="000000"/>
                <w:sz w:val="17"/>
                <w:lang w:eastAsia="pt-BR"/>
              </w:rPr>
              <w:t xml:space="preserve">2.940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</w:t>
            </w:r>
            <w:r>
              <w:rPr>
                <w:color w:val="000000"/>
                <w:sz w:val="17"/>
                <w:lang w:eastAsia="pt-BR"/>
              </w:rPr>
              <w:t xml:space="preserve">1.426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</w:t>
            </w:r>
            <w:r>
              <w:rPr>
                <w:color w:val="000000"/>
                <w:sz w:val="17"/>
                <w:lang w:eastAsia="pt-BR"/>
              </w:rPr>
              <w:t xml:space="preserve">1.385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</w:t>
            </w:r>
            <w:r>
              <w:rPr>
                <w:color w:val="000000"/>
                <w:sz w:val="17"/>
                <w:lang w:eastAsia="pt-BR"/>
              </w:rPr>
              <w:t xml:space="preserve">1.406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140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140" w:hRule="atLeast"/>
        </w:trPr>
        <w:tc>
          <w:tcPr>
            <w:tcW w:w="45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701" w:right="1418" w:gutter="0" w:header="720" w:top="1418" w:footer="119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60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  <w:gridCol w:w="1469"/>
        <w:gridCol w:w="1468"/>
        <w:gridCol w:w="1469"/>
        <w:gridCol w:w="1469"/>
        <w:gridCol w:w="1469"/>
        <w:gridCol w:w="1469"/>
        <w:gridCol w:w="1468"/>
        <w:gridCol w:w="1484"/>
        <w:gridCol w:w="283"/>
      </w:tblGrid>
      <w:tr>
        <w:trPr>
          <w:trHeight w:val="434" w:hRule="atLeast"/>
        </w:trPr>
        <w:tc>
          <w:tcPr>
            <w:tcW w:w="13608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4.2.2 - Distribuição da frota segundo o ano de fabricação do chassi - 1988, 1996, 1997 e 1998</w:t>
            </w:r>
          </w:p>
        </w:tc>
      </w:tr>
      <w:tr>
        <w:trPr>
          <w:trHeight w:val="134" w:hRule="atLeast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2"/>
                <w:lang w:eastAsia="pt-BR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Ano de fabricação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8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6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7</w:t>
            </w:r>
          </w:p>
        </w:tc>
        <w:tc>
          <w:tcPr>
            <w:tcW w:w="29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lang w:eastAsia="pt-BR"/>
              </w:rPr>
              <w:t>N.</w:t>
            </w:r>
            <w:r>
              <w:rPr>
                <w:color w:val="000000"/>
                <w:sz w:val="17"/>
                <w:vertAlign w:val="superscript"/>
                <w:lang w:eastAsia="pt-BR"/>
              </w:rPr>
              <w:t xml:space="preserve">o </w:t>
            </w:r>
            <w:r>
              <w:rPr>
                <w:color w:val="000000"/>
                <w:sz w:val="17"/>
                <w:lang w:eastAsia="pt-BR"/>
              </w:rPr>
              <w:t>de Veículos</w:t>
            </w:r>
          </w:p>
        </w:tc>
        <w:tc>
          <w:tcPr>
            <w:tcW w:w="1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ercentual(%)</w:t>
            </w:r>
          </w:p>
        </w:tc>
        <w:tc>
          <w:tcPr>
            <w:tcW w:w="14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lang w:eastAsia="pt-BR"/>
              </w:rPr>
              <w:t>N.</w:t>
            </w:r>
            <w:r>
              <w:rPr>
                <w:color w:val="000000"/>
                <w:sz w:val="17"/>
                <w:vertAlign w:val="superscript"/>
                <w:lang w:eastAsia="pt-BR"/>
              </w:rPr>
              <w:t xml:space="preserve">o </w:t>
            </w:r>
            <w:r>
              <w:rPr>
                <w:color w:val="000000"/>
                <w:sz w:val="17"/>
                <w:lang w:eastAsia="pt-BR"/>
              </w:rPr>
              <w:t>de Veículos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ercentual(%)</w:t>
            </w:r>
          </w:p>
        </w:tc>
        <w:tc>
          <w:tcPr>
            <w:tcW w:w="14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lang w:eastAsia="pt-BR"/>
              </w:rPr>
              <w:t>N.</w:t>
            </w:r>
            <w:r>
              <w:rPr>
                <w:color w:val="000000"/>
                <w:sz w:val="17"/>
                <w:vertAlign w:val="superscript"/>
                <w:lang w:eastAsia="pt-BR"/>
              </w:rPr>
              <w:t xml:space="preserve">o </w:t>
            </w:r>
            <w:r>
              <w:rPr>
                <w:color w:val="000000"/>
                <w:sz w:val="17"/>
                <w:lang w:eastAsia="pt-BR"/>
              </w:rPr>
              <w:t>de Veículos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ercentual(%)</w:t>
            </w:r>
          </w:p>
        </w:tc>
        <w:tc>
          <w:tcPr>
            <w:tcW w:w="1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lang w:eastAsia="pt-BR"/>
              </w:rPr>
              <w:t>N.</w:t>
            </w:r>
            <w:r>
              <w:rPr>
                <w:color w:val="000000"/>
                <w:sz w:val="17"/>
                <w:vertAlign w:val="superscript"/>
                <w:lang w:eastAsia="pt-BR"/>
              </w:rPr>
              <w:t xml:space="preserve">o </w:t>
            </w:r>
            <w:r>
              <w:rPr>
                <w:color w:val="000000"/>
                <w:sz w:val="17"/>
                <w:lang w:eastAsia="pt-BR"/>
              </w:rPr>
              <w:t>de Veículos</w:t>
            </w:r>
          </w:p>
        </w:tc>
        <w:tc>
          <w:tcPr>
            <w:tcW w:w="14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ercentual(%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74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1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7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005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,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1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7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0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4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3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2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0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90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6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5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4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92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5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4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3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2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2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03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3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2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3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2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83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7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6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5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4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49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42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3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26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21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83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431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3,5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339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2,72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26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2,0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88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,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668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5,50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505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4,05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40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3,0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7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31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626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5,1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532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4,27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43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3,3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13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,7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849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6,9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790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6,34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66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5,0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080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8,8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026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8,24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94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7,2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0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913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7,5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898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7,21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85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6,5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140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9,3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037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8,33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01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7,7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2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187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9,77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000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8,03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98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7,5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186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9,7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152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9,25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16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8,9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4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194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9,8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176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9,44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18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9,0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635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3,4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653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3,27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68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2,9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173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9,6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295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0,40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33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0,2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7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003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8,05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12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8,6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</w:r>
          </w:p>
        </w:tc>
        <w:tc>
          <w:tcPr>
            <w:tcW w:w="14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97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7,4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449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Empresas Permissionárias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418" w:right="1418" w:gutter="0" w:header="720" w:top="1701" w:footer="119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958"/>
        <w:gridCol w:w="2"/>
        <w:gridCol w:w="882"/>
        <w:gridCol w:w="958"/>
        <w:gridCol w:w="2"/>
        <w:gridCol w:w="883"/>
        <w:gridCol w:w="958"/>
        <w:gridCol w:w="2"/>
        <w:gridCol w:w="883"/>
        <w:gridCol w:w="772"/>
        <w:gridCol w:w="186"/>
        <w:gridCol w:w="744"/>
      </w:tblGrid>
      <w:tr>
        <w:trPr>
          <w:trHeight w:val="442" w:hRule="atLeast"/>
        </w:trPr>
        <w:tc>
          <w:tcPr>
            <w:tcW w:w="9528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4.2.3 - Distribuição da frota por tipo de serviço segundo a lotação de veículos - 1988, 1996, 1997 e 1998</w:t>
            </w:r>
          </w:p>
        </w:tc>
      </w:tr>
      <w:tr>
        <w:trPr>
          <w:trHeight w:val="134" w:hRule="atLeast"/>
        </w:trPr>
        <w:tc>
          <w:tcPr>
            <w:tcW w:w="22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29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Discriminação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7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8</w:t>
            </w:r>
          </w:p>
        </w:tc>
      </w:tr>
      <w:tr>
        <w:trPr>
          <w:trHeight w:val="274" w:hRule="atLeast"/>
        </w:trPr>
        <w:tc>
          <w:tcPr>
            <w:tcW w:w="22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ugares</w:t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ículos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ugares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ículos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ugares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ículos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ugares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ículos</w:t>
            </w:r>
          </w:p>
        </w:tc>
      </w:tr>
      <w:tr>
        <w:trPr>
          <w:trHeight w:val="183" w:hRule="atLeast"/>
        </w:trPr>
        <w:tc>
          <w:tcPr>
            <w:tcW w:w="22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Leito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8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4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6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9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6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Executivo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8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4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9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0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4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67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4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84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3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13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Convencional sem sanitário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7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958"/>
        <w:gridCol w:w="2"/>
        <w:gridCol w:w="882"/>
        <w:gridCol w:w="958"/>
        <w:gridCol w:w="2"/>
        <w:gridCol w:w="883"/>
        <w:gridCol w:w="958"/>
        <w:gridCol w:w="2"/>
        <w:gridCol w:w="883"/>
        <w:gridCol w:w="958"/>
        <w:gridCol w:w="744"/>
      </w:tblGrid>
      <w:tr>
        <w:trPr>
          <w:trHeight w:val="442" w:hRule="atLeast"/>
        </w:trPr>
        <w:tc>
          <w:tcPr>
            <w:tcW w:w="9528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4.2.3 - Distribuição da frota por tipo de serviço segundo a lotação de veículos - 1988, 1996, 1997 e 1998</w:t>
            </w:r>
          </w:p>
        </w:tc>
      </w:tr>
      <w:tr>
        <w:trPr>
          <w:trHeight w:val="134" w:hRule="atLeast"/>
        </w:trPr>
        <w:tc>
          <w:tcPr>
            <w:tcW w:w="22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74" w:hRule="atLeast"/>
        </w:trPr>
        <w:tc>
          <w:tcPr>
            <w:tcW w:w="229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Discriminação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7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8</w:t>
            </w:r>
          </w:p>
        </w:tc>
      </w:tr>
      <w:tr>
        <w:trPr>
          <w:trHeight w:val="274" w:hRule="atLeast"/>
        </w:trPr>
        <w:tc>
          <w:tcPr>
            <w:tcW w:w="22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ugares</w:t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ículos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ugares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ículos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ugares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ículos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ugares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ículos</w:t>
            </w:r>
          </w:p>
        </w:tc>
      </w:tr>
      <w:tr>
        <w:trPr>
          <w:trHeight w:val="95" w:hRule="atLeast"/>
        </w:trPr>
        <w:tc>
          <w:tcPr>
            <w:tcW w:w="22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Convencional sem sanitário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3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4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3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6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7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9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4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8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9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Convencional com sanitário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01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0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2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5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0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08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6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12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0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007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7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6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3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08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9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7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7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94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3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62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958"/>
        <w:gridCol w:w="2"/>
        <w:gridCol w:w="882"/>
        <w:gridCol w:w="958"/>
        <w:gridCol w:w="2"/>
        <w:gridCol w:w="883"/>
        <w:gridCol w:w="958"/>
        <w:gridCol w:w="2"/>
        <w:gridCol w:w="883"/>
        <w:gridCol w:w="958"/>
        <w:gridCol w:w="744"/>
      </w:tblGrid>
      <w:tr>
        <w:trPr>
          <w:trHeight w:val="442" w:hRule="atLeast"/>
        </w:trPr>
        <w:tc>
          <w:tcPr>
            <w:tcW w:w="9528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4.2.3 - Distribuição da frota por tipo de serviço segundo a lotação de veículos - 1988, 1996, 1997 e 1998</w:t>
            </w:r>
          </w:p>
        </w:tc>
      </w:tr>
      <w:tr>
        <w:trPr>
          <w:trHeight w:val="134" w:hRule="atLeast"/>
        </w:trPr>
        <w:tc>
          <w:tcPr>
            <w:tcW w:w="22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(conclusão)</w:t>
            </w:r>
          </w:p>
        </w:tc>
      </w:tr>
      <w:tr>
        <w:trPr>
          <w:trHeight w:val="274" w:hRule="atLeast"/>
        </w:trPr>
        <w:tc>
          <w:tcPr>
            <w:tcW w:w="229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Discriminação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7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8</w:t>
            </w:r>
          </w:p>
        </w:tc>
      </w:tr>
      <w:tr>
        <w:trPr>
          <w:trHeight w:val="274" w:hRule="atLeast"/>
        </w:trPr>
        <w:tc>
          <w:tcPr>
            <w:tcW w:w="22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ugares</w:t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ículos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ugares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ículos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ugares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ículos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ugares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ículos</w:t>
            </w:r>
          </w:p>
        </w:tc>
      </w:tr>
      <w:tr>
        <w:trPr>
          <w:trHeight w:val="201" w:hRule="atLeast"/>
        </w:trPr>
        <w:tc>
          <w:tcPr>
            <w:tcW w:w="22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Convencional com sanitário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6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6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6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</w:tr>
      <w:tr>
        <w:trPr>
          <w:trHeight w:val="13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Semi-urbano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8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8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3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7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3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7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0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1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7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3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4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5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5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6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3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8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6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8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6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Outros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-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-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32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40"/>
        <w:gridCol w:w="18"/>
      </w:tblGrid>
      <w:tr>
        <w:trPr>
          <w:trHeight w:val="734" w:hRule="atLeast"/>
        </w:trPr>
        <w:tc>
          <w:tcPr>
            <w:tcW w:w="9651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br/>
              <w:t>4.2.4 - Distribuição percentual da frota classificada por tipo de serviço -1996,      1997 e 1998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4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Discriminação</w:t>
            </w:r>
          </w:p>
        </w:tc>
        <w:tc>
          <w:tcPr>
            <w:tcW w:w="2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6</w:t>
            </w:r>
          </w:p>
        </w:tc>
        <w:tc>
          <w:tcPr>
            <w:tcW w:w="27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7</w:t>
            </w:r>
          </w:p>
        </w:tc>
        <w:tc>
          <w:tcPr>
            <w:tcW w:w="2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8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485" w:hRule="atLeast"/>
        </w:trPr>
        <w:tc>
          <w:tcPr>
            <w:tcW w:w="1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lang w:eastAsia="pt-BR"/>
              </w:rPr>
              <w:t>N.</w:t>
            </w:r>
            <w:r>
              <w:rPr>
                <w:color w:val="000000"/>
                <w:sz w:val="17"/>
                <w:vertAlign w:val="superscript"/>
                <w:lang w:eastAsia="pt-BR"/>
              </w:rPr>
              <w:t xml:space="preserve">o </w:t>
            </w:r>
            <w:r>
              <w:rPr>
                <w:color w:val="000000"/>
                <w:sz w:val="17"/>
                <w:lang w:eastAsia="pt-BR"/>
              </w:rPr>
              <w:t>de Veículos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otação Média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ercentual(%)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lang w:eastAsia="pt-BR"/>
              </w:rPr>
              <w:t>N.</w:t>
            </w:r>
            <w:r>
              <w:rPr>
                <w:color w:val="000000"/>
                <w:sz w:val="17"/>
                <w:vertAlign w:val="superscript"/>
                <w:lang w:eastAsia="pt-BR"/>
              </w:rPr>
              <w:t xml:space="preserve">o </w:t>
            </w:r>
            <w:r>
              <w:rPr>
                <w:color w:val="000000"/>
                <w:sz w:val="17"/>
                <w:lang w:eastAsia="pt-BR"/>
              </w:rPr>
              <w:t>de Veículos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otação Média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ercentual(%)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lang w:eastAsia="pt-BR"/>
              </w:rPr>
              <w:t>N.</w:t>
            </w:r>
            <w:r>
              <w:rPr>
                <w:color w:val="000000"/>
                <w:sz w:val="17"/>
                <w:vertAlign w:val="superscript"/>
                <w:lang w:eastAsia="pt-BR"/>
              </w:rPr>
              <w:t xml:space="preserve">o </w:t>
            </w:r>
            <w:r>
              <w:rPr>
                <w:color w:val="000000"/>
                <w:sz w:val="17"/>
                <w:lang w:eastAsia="pt-BR"/>
              </w:rPr>
              <w:t>de Veículos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otação Média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ercentual(%)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CONVENCIONAL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9.86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,4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81,17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9.81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,51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8,8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9.86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,5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5,67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EXECUTIVO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.26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,6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,42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.47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,63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,8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.83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,3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,09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EITO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,5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,96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,90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,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5,2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,68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SEMI-URBANO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64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,3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,27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6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,93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6,1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95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,6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,35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OUTROS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,9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,18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,66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,2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,0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,21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4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9669" w:type="dxa"/>
            <w:gridSpan w:val="12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851" w:hanging="851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851" w:hanging="851"/>
        <w:jc w:val="both"/>
        <w:rPr>
          <w:sz w:val="28"/>
        </w:rPr>
      </w:pPr>
      <w:r>
        <w:rPr>
          <w:sz w:val="28"/>
        </w:rPr>
        <w:t xml:space="preserve">4.3 -  Estatística de Acidentes Rodoviários com o Envolvimento de Ônibus de Linhas Interestaduais e Internacionais de Passageiros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5"/>
        <w:gridCol w:w="1402"/>
        <w:gridCol w:w="1401"/>
        <w:gridCol w:w="1402"/>
        <w:gridCol w:w="1402"/>
        <w:gridCol w:w="533"/>
      </w:tblGrid>
      <w:tr>
        <w:trPr>
          <w:trHeight w:val="734" w:hRule="atLeast"/>
        </w:trPr>
        <w:tc>
          <w:tcPr>
            <w:tcW w:w="85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4.3.1 - Evolução de acidentes em linhas interestaduais e internacionais de passageiros - 1988, 1996, 1997 e 1998</w:t>
            </w:r>
          </w:p>
        </w:tc>
      </w:tr>
      <w:tr>
        <w:trPr>
          <w:trHeight w:val="134" w:hRule="atLeast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485" w:hRule="atLeast"/>
        </w:trPr>
        <w:tc>
          <w:tcPr>
            <w:tcW w:w="2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Discriminação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8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7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8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395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N° vítimas mortas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6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9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395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 xml:space="preserve">N° vítimas feridas 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.76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7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6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992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395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N° total de vítimas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.02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88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88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.101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395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Taxa  de mortalidade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,1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,1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,1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,10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395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N° total de acidentes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6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8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0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395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 xml:space="preserve">Índice de acidentes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,6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,4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,3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,34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5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8535" w:type="dxa"/>
            <w:gridSpan w:val="6"/>
            <w:tcBorders/>
          </w:tcPr>
          <w:p>
            <w:pPr>
              <w:pStyle w:val="Normal"/>
              <w:spacing w:before="120" w:after="0"/>
              <w:rPr>
                <w:color w:val="000000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DNER – Departamento Nacional de Estradas e Rodagem</w:t>
            </w:r>
          </w:p>
        </w:tc>
      </w:tr>
      <w:tr>
        <w:trPr>
          <w:trHeight w:val="274" w:hRule="atLeast"/>
        </w:trPr>
        <w:tc>
          <w:tcPr>
            <w:tcW w:w="8535" w:type="dxa"/>
            <w:gridSpan w:val="6"/>
            <w:tcBorders/>
          </w:tcPr>
          <w:p>
            <w:pPr>
              <w:pStyle w:val="Normal"/>
              <w:spacing w:before="12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Taxa de mortalidade = número de mortos / total de vítimas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17"/>
                <w:lang w:eastAsia="pt-BR"/>
              </w:rPr>
              <w:t>Índice de acidentes =  total de acidentes no ano / ( quilometragem rodada no ano / 10</w:t>
            </w:r>
            <w:r>
              <w:rPr>
                <w:color w:val="000000"/>
                <w:sz w:val="17"/>
                <w:vertAlign w:val="superscript"/>
                <w:lang w:eastAsia="pt-BR"/>
              </w:rPr>
              <w:t>6¨</w:t>
            </w:r>
            <w:r>
              <w:rPr>
                <w:color w:val="000000"/>
                <w:sz w:val="17"/>
                <w:lang w:eastAsia="pt-BR"/>
              </w:rPr>
              <w:t>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object w:dxaOrig="7681" w:dyaOrig="409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7.35pt;margin-top:25.8pt;width:357pt;height:204.7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325191613" r:id="rId22"/>
        </w:object>
      </w:r>
      <w:r>
        <w:rPr>
          <w:rFonts w:eastAsia="Arial"/>
          <w:b/>
        </w:rPr>
        <w:t xml:space="preserve"> </w:t>
      </w:r>
      <w:r>
        <w:rPr>
          <w:b/>
        </w:rPr>
        <w:t>4.3.1 - Evolução do índice de acidentes - 1988, 1996, 1997 e 199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4"/>
      <w:footerReference w:type="default" r:id="rId25"/>
      <w:type w:val="nextPage"/>
      <w:pgSz w:w="11906" w:h="16838"/>
      <w:pgMar w:left="1701" w:right="1418" w:gutter="0" w:header="720" w:top="1418" w:footer="119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3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3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3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175</wp:posOffset>
              </wp:positionH>
              <wp:positionV relativeFrom="paragraph">
                <wp:posOffset>6985</wp:posOffset>
              </wp:positionV>
              <wp:extent cx="3220720" cy="609600"/>
              <wp:effectExtent l="0" t="0" r="0" b="1155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20560" cy="609480"/>
                        <a:chOff x="0" y="0"/>
                        <a:chExt cx="3220560" cy="609480"/>
                      </a:xfrm>
                    </wpg:grpSpPr>
                    <wps:wsp>
                      <wps:cNvSpPr txBox="1"/>
                      <wps:spPr>
                        <a:xfrm>
                          <a:off x="533880" y="0"/>
                          <a:ext cx="2439000" cy="533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MINISTÉRIO DOS TRANSPOR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Secretaria de Transportes Terrestres Departamento de Transportes Rodoviário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33880"/>
                          <a:ext cx="322056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wrap="square" tIns="29880" bIns="2988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25pt;margin-top:0.55pt;width:253.6pt;height:47.95pt" coordorigin="-5,11" coordsize="5072,95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836;top:11;width:3840;height:8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MINISTÉRIO DOS TRANSPOR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Secretaria de Transportes Terrestres Departamento de Transportes Rodoviários</w:t>
                      </w:r>
                    </w:p>
                  </w:txbxContent>
                </v:textbox>
                <v:fill o:detectmouseclick="t" color2="gray"/>
                <v:stroke color="#3465a4" joinstyle="round" endcap="flat"/>
                <w10:wrap type="none"/>
              </v:shape>
              <v:shape id="shape_0" fillcolor="gray" stroked="f" o:allowincell="f" style="position:absolute;left:-5;top:852;width:5071;height:1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en-US"/>
                        </w:rPr>
                        <w:t xml:space="preserve">          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69900" cy="458470"/>
          <wp:effectExtent l="0" t="0" r="0" b="0"/>
          <wp:docPr id="2" name="logoMinistério%20B%20&amp;%20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Ministério%20B%20&amp;%20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3175</wp:posOffset>
              </wp:positionH>
              <wp:positionV relativeFrom="paragraph">
                <wp:posOffset>6985</wp:posOffset>
              </wp:positionV>
              <wp:extent cx="3220720" cy="609600"/>
              <wp:effectExtent l="0" t="0" r="0" b="11557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20560" cy="609480"/>
                        <a:chOff x="0" y="0"/>
                        <a:chExt cx="3220560" cy="609480"/>
                      </a:xfrm>
                    </wpg:grpSpPr>
                    <wps:wsp>
                      <wps:cNvSpPr txBox="1"/>
                      <wps:spPr>
                        <a:xfrm>
                          <a:off x="533880" y="0"/>
                          <a:ext cx="2439000" cy="533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MINISTÉRIO DOS TRANSPOR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Secretaria de Transportes Terrestres Departamento de Transportes Rodoviário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33880"/>
                          <a:ext cx="322056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wrap="square" tIns="29880" bIns="2988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25pt;margin-top:0.55pt;width:253.6pt;height:47.95pt" coordorigin="-5,11" coordsize="5072,959">
              <v:shape id="shape_0" fillcolor="white" stroked="f" o:allowincell="f" style="position:absolute;left:836;top:11;width:3840;height:8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MINISTÉRIO DOS TRANSPOR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Secretaria de Transportes Terrestres Departamento de Transportes Rodoviários</w:t>
                      </w:r>
                    </w:p>
                  </w:txbxContent>
                </v:textbox>
                <v:fill o:detectmouseclick="t" color2="gray"/>
                <v:stroke color="#3465a4" joinstyle="round" endcap="flat"/>
                <w10:wrap type="none"/>
              </v:shape>
              <v:shape id="shape_0" fillcolor="gray" stroked="f" o:allowincell="f" style="position:absolute;left:-5;top:852;width:5071;height:1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en-US"/>
                        </w:rPr>
                        <w:t xml:space="preserve">          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69900" cy="458470"/>
          <wp:effectExtent l="0" t="0" r="0" b="0"/>
          <wp:docPr id="5" name="logoMinistério%20B%20&amp;%20W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Ministério%20B%20&amp;%20W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50">
              <wp:simplePos x="0" y="0"/>
              <wp:positionH relativeFrom="column">
                <wp:posOffset>-3175</wp:posOffset>
              </wp:positionH>
              <wp:positionV relativeFrom="paragraph">
                <wp:posOffset>6985</wp:posOffset>
              </wp:positionV>
              <wp:extent cx="3220720" cy="609600"/>
              <wp:effectExtent l="0" t="0" r="0" b="11557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20560" cy="609480"/>
                        <a:chOff x="0" y="0"/>
                        <a:chExt cx="3220560" cy="609480"/>
                      </a:xfrm>
                    </wpg:grpSpPr>
                    <wps:wsp>
                      <wps:cNvSpPr txBox="1"/>
                      <wps:spPr>
                        <a:xfrm>
                          <a:off x="533880" y="0"/>
                          <a:ext cx="2439000" cy="533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MINISTÉRIO DOS TRANSPOR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Secretaria de Transportes Terrestres Departamento de Transportes Rodoviário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33880"/>
                          <a:ext cx="322056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wrap="square" tIns="29880" bIns="2988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25pt;margin-top:0.55pt;width:253.6pt;height:47.95pt" coordorigin="-5,11" coordsize="5072,959">
              <v:shape id="shape_0" fillcolor="white" stroked="f" o:allowincell="f" style="position:absolute;left:836;top:11;width:3840;height:8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MINISTÉRIO DOS TRANSPOR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Secretaria de Transportes Terrestres Departamento de Transportes Rodoviários</w:t>
                      </w:r>
                    </w:p>
                  </w:txbxContent>
                </v:textbox>
                <v:fill o:detectmouseclick="t" color2="gray"/>
                <v:stroke color="#3465a4" joinstyle="round" endcap="flat"/>
                <w10:wrap type="none"/>
              </v:shape>
              <v:shape id="shape_0" fillcolor="gray" stroked="f" o:allowincell="f" style="position:absolute;left:-5;top:852;width:5071;height:1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en-US"/>
                        </w:rPr>
                        <w:t xml:space="preserve">          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69900" cy="458470"/>
          <wp:effectExtent l="0" t="0" r="0" b="0"/>
          <wp:docPr id="8" name="logoMinistério%20B%20&amp;%20W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logoMinistério%20B%20&amp;%20W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74">
              <wp:simplePos x="0" y="0"/>
              <wp:positionH relativeFrom="column">
                <wp:posOffset>-3175</wp:posOffset>
              </wp:positionH>
              <wp:positionV relativeFrom="paragraph">
                <wp:posOffset>6985</wp:posOffset>
              </wp:positionV>
              <wp:extent cx="3220720" cy="609600"/>
              <wp:effectExtent l="0" t="0" r="0" b="11557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20560" cy="609480"/>
                        <a:chOff x="0" y="0"/>
                        <a:chExt cx="3220560" cy="609480"/>
                      </a:xfrm>
                    </wpg:grpSpPr>
                    <wps:wsp>
                      <wps:cNvSpPr txBox="1"/>
                      <wps:spPr>
                        <a:xfrm>
                          <a:off x="533880" y="0"/>
                          <a:ext cx="2439000" cy="533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MINISTÉRIO DOS TRANSPOR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Secretaria de Transportes Terrestres Departamento de Transportes Rodoviário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33880"/>
                          <a:ext cx="322056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wrap="square" tIns="29880" bIns="2988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25pt;margin-top:0.55pt;width:253.6pt;height:47.95pt" coordorigin="-5,11" coordsize="5072,959">
              <v:shape id="shape_0" fillcolor="white" stroked="f" o:allowincell="f" style="position:absolute;left:836;top:11;width:3840;height:8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MINISTÉRIO DOS TRANSPOR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Secretaria de Transportes Terrestres Departamento de Transportes Rodoviários</w:t>
                      </w:r>
                    </w:p>
                  </w:txbxContent>
                </v:textbox>
                <v:fill o:detectmouseclick="t" color2="gray"/>
                <v:stroke color="#3465a4" joinstyle="round" endcap="flat"/>
                <w10:wrap type="none"/>
              </v:shape>
              <v:shape id="shape_0" fillcolor="gray" stroked="f" o:allowincell="f" style="position:absolute;left:-5;top:852;width:5071;height:1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en-US"/>
                        </w:rPr>
                        <w:t xml:space="preserve">          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69900" cy="458470"/>
          <wp:effectExtent l="0" t="0" r="0" b="0"/>
          <wp:docPr id="11" name="logoMinistério%20B%20&amp;%20W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logoMinistério%20B%20&amp;%20W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77">
              <wp:simplePos x="0" y="0"/>
              <wp:positionH relativeFrom="column">
                <wp:posOffset>-3175</wp:posOffset>
              </wp:positionH>
              <wp:positionV relativeFrom="paragraph">
                <wp:posOffset>6985</wp:posOffset>
              </wp:positionV>
              <wp:extent cx="3220720" cy="609600"/>
              <wp:effectExtent l="0" t="0" r="0" b="11557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20560" cy="609480"/>
                        <a:chOff x="0" y="0"/>
                        <a:chExt cx="3220560" cy="609480"/>
                      </a:xfrm>
                    </wpg:grpSpPr>
                    <wps:wsp>
                      <wps:cNvSpPr txBox="1"/>
                      <wps:spPr>
                        <a:xfrm>
                          <a:off x="533880" y="0"/>
                          <a:ext cx="2439000" cy="533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MINISTÉRIO DOS TRANSPOR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Secretaria de Transportes Terrestres Departamento de Transportes Rodoviário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33880"/>
                          <a:ext cx="322056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wrap="square" tIns="29880" bIns="2988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25pt;margin-top:0.55pt;width:253.6pt;height:47.95pt" coordorigin="-5,11" coordsize="5072,959">
              <v:shape id="shape_0" fillcolor="white" stroked="f" o:allowincell="f" style="position:absolute;left:836;top:11;width:3840;height:8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MINISTÉRIO DOS TRANSPOR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Secretaria de Transportes Terrestres Departamento de Transportes Rodoviários</w:t>
                      </w:r>
                    </w:p>
                  </w:txbxContent>
                </v:textbox>
                <v:fill o:detectmouseclick="t" color2="gray"/>
                <v:stroke color="#3465a4" joinstyle="round" endcap="flat"/>
                <w10:wrap type="none"/>
              </v:shape>
              <v:shape id="shape_0" fillcolor="gray" stroked="f" o:allowincell="f" style="position:absolute;left:-5;top:852;width:5071;height:1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en-US"/>
                        </w:rPr>
                        <w:t xml:space="preserve">          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69900" cy="458470"/>
          <wp:effectExtent l="0" t="0" r="0" b="0"/>
          <wp:docPr id="14" name="logoMinistério%20B%20&amp;%20W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logoMinistério%20B%20&amp;%20W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80">
              <wp:simplePos x="0" y="0"/>
              <wp:positionH relativeFrom="column">
                <wp:posOffset>-3175</wp:posOffset>
              </wp:positionH>
              <wp:positionV relativeFrom="paragraph">
                <wp:posOffset>6985</wp:posOffset>
              </wp:positionV>
              <wp:extent cx="3220720" cy="609600"/>
              <wp:effectExtent l="0" t="0" r="0" b="115570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20560" cy="609480"/>
                        <a:chOff x="0" y="0"/>
                        <a:chExt cx="3220560" cy="609480"/>
                      </a:xfrm>
                    </wpg:grpSpPr>
                    <wps:wsp>
                      <wps:cNvSpPr txBox="1"/>
                      <wps:spPr>
                        <a:xfrm>
                          <a:off x="533880" y="0"/>
                          <a:ext cx="2439000" cy="533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MINISTÉRIO DOS TRANSPOR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Secretaria de Transportes Terrestres Departamento de Transportes Rodoviário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33880"/>
                          <a:ext cx="322056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wrap="square" tIns="29880" bIns="2988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25pt;margin-top:0.55pt;width:253.6pt;height:47.95pt" coordorigin="-5,11" coordsize="5072,959">
              <v:shape id="shape_0" fillcolor="white" stroked="f" o:allowincell="f" style="position:absolute;left:836;top:11;width:3840;height:8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MINISTÉRIO DOS TRANSPOR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Secretaria de Transportes Terrestres Departamento de Transportes Rodoviários</w:t>
                      </w:r>
                    </w:p>
                  </w:txbxContent>
                </v:textbox>
                <v:fill o:detectmouseclick="t" color2="gray"/>
                <v:stroke color="#3465a4" joinstyle="round" endcap="flat"/>
                <w10:wrap type="none"/>
              </v:shape>
              <v:shape id="shape_0" fillcolor="gray" stroked="f" o:allowincell="f" style="position:absolute;left:-5;top:852;width:5071;height:1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en-US"/>
                        </w:rPr>
                        <w:t xml:space="preserve">          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69900" cy="458470"/>
          <wp:effectExtent l="0" t="0" r="0" b="0"/>
          <wp:docPr id="17" name="logoMinistério%20B%20&amp;%20W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logoMinistério%20B%20&amp;%20W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95">
              <wp:simplePos x="0" y="0"/>
              <wp:positionH relativeFrom="column">
                <wp:posOffset>-3175</wp:posOffset>
              </wp:positionH>
              <wp:positionV relativeFrom="paragraph">
                <wp:posOffset>6985</wp:posOffset>
              </wp:positionV>
              <wp:extent cx="3220720" cy="609600"/>
              <wp:effectExtent l="0" t="0" r="0" b="11557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20560" cy="609480"/>
                        <a:chOff x="0" y="0"/>
                        <a:chExt cx="3220560" cy="609480"/>
                      </a:xfrm>
                    </wpg:grpSpPr>
                    <wps:wsp>
                      <wps:cNvSpPr txBox="1"/>
                      <wps:spPr>
                        <a:xfrm>
                          <a:off x="533880" y="0"/>
                          <a:ext cx="2439000" cy="533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MINISTÉRIO DOS TRANSPOR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Secretaria de Transportes Terrestres Departamento de Transportes Rodoviário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33880"/>
                          <a:ext cx="322056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wrap="square" tIns="29880" bIns="2988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25pt;margin-top:0.55pt;width:253.6pt;height:47.95pt" coordorigin="-5,11" coordsize="5072,959">
              <v:shape id="shape_0" fillcolor="white" stroked="f" o:allowincell="f" style="position:absolute;left:836;top:11;width:3840;height:8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MINISTÉRIO DOS TRANSPOR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Secretaria de Transportes Terrestres Departamento de Transportes Rodoviários</w:t>
                      </w:r>
                    </w:p>
                  </w:txbxContent>
                </v:textbox>
                <v:fill o:detectmouseclick="t" color2="gray"/>
                <v:stroke color="#3465a4" joinstyle="round" endcap="flat"/>
                <w10:wrap type="none"/>
              </v:shape>
              <v:shape id="shape_0" fillcolor="gray" stroked="f" o:allowincell="f" style="position:absolute;left:-5;top:852;width:5071;height:1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en-US"/>
                        </w:rPr>
                        <w:t xml:space="preserve">          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69900" cy="458470"/>
          <wp:effectExtent l="0" t="0" r="0" b="0"/>
          <wp:docPr id="20" name="logoMinistério%20B%20&amp;%20W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logoMinistério%20B%20&amp;%20W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right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MS Sans Serif" w:hAnsi="MS Sans Serif" w:cs="MS Sans Serif"/>
      <w:b/>
      <w:color w:val="000000"/>
      <w:sz w:val="17"/>
      <w:lang w:eastAsia="pt-B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Item2">
    <w:name w:val="Item 2"/>
    <w:qFormat/>
    <w:pPr>
      <w:widowControl/>
      <w:bidi w:val="0"/>
      <w:spacing w:before="240" w:after="480"/>
      <w:ind w:left="709" w:hanging="709"/>
    </w:pPr>
    <w:rPr>
      <w:rFonts w:ascii="Arial" w:hAnsi="Arial" w:eastAsia="Times New Roman" w:cs="Arial"/>
      <w:b/>
      <w:color w:val="000080"/>
      <w:sz w:val="26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2.wmf"/><Relationship Id="rId8" Type="http://schemas.openxmlformats.org/officeDocument/2006/relationships/package" Target="embeddings/oleObject2.xlsx"/><Relationship Id="rId9" Type="http://schemas.openxmlformats.org/officeDocument/2006/relationships/image" Target="media/image3.wmf"/><Relationship Id="rId10" Type="http://schemas.openxmlformats.org/officeDocument/2006/relationships/package" Target="embeddings/oleObject3.xlsx"/><Relationship Id="rId11" Type="http://schemas.openxmlformats.org/officeDocument/2006/relationships/image" Target="media/image4.wmf"/><Relationship Id="rId12" Type="http://schemas.openxmlformats.org/officeDocument/2006/relationships/package" Target="embeddings/oleObject4.xlsx"/><Relationship Id="rId13" Type="http://schemas.openxmlformats.org/officeDocument/2006/relationships/image" Target="media/image5.wmf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header" Target="header6.xml"/><Relationship Id="rId21" Type="http://schemas.openxmlformats.org/officeDocument/2006/relationships/footer" Target="footer6.xml"/><Relationship Id="rId22" Type="http://schemas.openxmlformats.org/officeDocument/2006/relationships/package" Target="embeddings/oleObject5.xlsx"/><Relationship Id="rId23" Type="http://schemas.openxmlformats.org/officeDocument/2006/relationships/image" Target="media/image6.wmf"/><Relationship Id="rId24" Type="http://schemas.openxmlformats.org/officeDocument/2006/relationships/header" Target="header7.xml"/><Relationship Id="rId25" Type="http://schemas.openxmlformats.org/officeDocument/2006/relationships/footer" Target="footer7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16:48:00Z</dcterms:created>
  <dc:creator>STE / ENEFER</dc:creator>
  <dc:description/>
  <dc:language>en-US</dc:language>
  <cp:lastModifiedBy>STE/ENEFER</cp:lastModifiedBy>
  <cp:lastPrinted>2000-06-05T18:01:00Z</cp:lastPrinted>
  <dcterms:modified xsi:type="dcterms:W3CDTF">2000-06-08T20:18:00Z</dcterms:modified>
  <cp:revision>28</cp:revision>
  <dc:subject/>
  <dc:title>5</dc:title>
</cp:coreProperties>
</file>