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EMPRESAS PERMISSIONÁRIAS DO TRANSPORTE RODOVIÁRIO INTERESTADUAL E INTERNACIONAL COLETIVO DE PASSAGEIROS QUE INFORMARAM OS DADOS ESTATÍST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b w:val="false"/>
          <w:b w:val="false"/>
          <w:sz w:val="28"/>
        </w:rPr>
      </w:pPr>
      <w:r>
        <w:rPr>
          <w:sz w:val="28"/>
        </w:rPr>
        <w:t>5- EMPRESAS PERMISSIONÁRIAS DO TRANSPORTE RODOVIÁRIO INTERESTADUAL E INTERNACIONAL COLETIVO DE PASSAGEIROS QUE INFORMARAM OS DADOS ESTATÍSTICO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85"/>
        <w:gridCol w:w="1134"/>
      </w:tblGrid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ódigo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 Cândido &amp; Cia Ltda. (Expresso Nacional de Lux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3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tlântico - Transportes e Turism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2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uto Viação 1001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uto Viação Andradas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9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uto Viação Cambuí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58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uto Viação Catarinense S/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45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uto Viação Jardinense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0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uto Viação Natividade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26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uto Viação Ourinhos Assis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4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uto Viação Uniã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1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el-Tour Turismo e Transportes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2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omfim - Empresa Senhor do Bomfim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65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içara Ônibus S/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4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ntelle Viagens e Turism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2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ia. São Geraldo de Viaçã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7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ircular Nossa Senhora Aparecida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3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litur - Transportes Rodoviários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98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mércio e Transporte Boa Esperança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6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ordeiro, Transporte e Turism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2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mpresa Auto Viação Progresso S/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28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mpresa Barros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7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mpresa Boqueron S.R.L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4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mpresa Colibri Transportes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2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mpresa Curitiba Cerro Azul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4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mpresa de Auto Ônibus Santa Rita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8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mpresa de Ônibus Nossa Senhora da Penha S/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23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mpresa de Ônibus Pássaro Marron S/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16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mpresa de Transporte Santa Terezinha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50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mpresa de Transportes Andorinha S/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8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mpresa de Transportes da Serra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1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mpresa de Transportes São Luiz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8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mpresa Gontijo de Transportes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9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mpresa Lapeana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5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mpresa Moreira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7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mpresa Nossa Senhora de Fátima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69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mpresa Princesa do Ivai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7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mpresa Princesa do Norte S/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6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mpresa Redentora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85"/>
        <w:gridCol w:w="1134"/>
      </w:tblGrid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ódigo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mpresa Santo Anjo da Guarda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46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mpresa Santo Antônio Transporte e Turism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7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mpresa Sul Brasil de Transporte e Turism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4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mpresa União de Transporte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48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mpresa Unida Mansur &amp; Filhos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30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mpresa Viação Boa Vista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37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mpresas Reunidas Paulista de Transportes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3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MTRAM - Empresa de Transportes Macaubense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0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UCATUR -  Emp. União Cascavel de Transp. e Tur.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0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xpreso Caribe C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8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xpresso Adamantina S/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1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xpresso Araguari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90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xpresso Brasileiro Viaçã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04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xpresso da Mantiqueira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9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xpresso Gardênia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8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xpresso Guanabara S/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9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xpresso Itamarati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6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xpresso Maia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9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xpresso Maringá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0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xpresso Nordeste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0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xpresso Paraiban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0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xpresso Princesa dos Campos S/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5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xpresso São Bent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06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xpresso São José do Tocantins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2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xpresso São Luiz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8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xpresso Triangulin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6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xpresso Uniã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5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Expresso Vale do Jaguaribe S/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5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Frotanobre Transporte de Pessoal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8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ram - Poços Transportes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5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Guerino Seiscento Transportes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8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Hélios Coletivos e Cargas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8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rmãos Rafagnin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8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oalina Transportes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74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oão Tude  Transportes  e Turism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1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José Dias Vieira (Viação Uberlândi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4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anoel Vaz Theodoro (Auto Viação Goianesi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7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inastur Transporte e Turism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5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oreira Turism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7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acional Express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5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Osvaldo Mendes &amp; Cia. Ltda. (Empresa Dois Irmão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8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araibuna - Agencia de Turismo Mansur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8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85"/>
        <w:gridCol w:w="1134"/>
      </w:tblGrid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ódigo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lanalto Transportes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9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luma Conforto e Turismo S/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52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ápido D'oeste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4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ápido Del Rey Transporte e Turism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5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ápido Federal Viaçã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ápido Marajó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87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ápido Planaltina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5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ápido Serrano Viaçã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1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eal Alagoas de Viaçã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2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eal Express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49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eal Transporte e Turism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3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eunidas S/A - Transportes Coletiv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60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dotur Turism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4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doviária Leão do Norte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3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doviária São Domingos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8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doviário e Turismo São José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2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otas de Viação do Triângul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1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anta Izabel -Transportes e Turism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8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lva -Tur   Transportes e Turismo S/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6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ul Serra S/A -Transportes e Turism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9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ulba - Companhia Viação Sul Bahiano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0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guatur  - Taguatinga Transporte e Turism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7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avares &amp; Tavar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5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ransbrasiliana - Transportes e Turism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70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ranscol -Transporte Coletivo Uberlândia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9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ranscolin - Transporte Coletivo Interestadual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76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ranscontinental S/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4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ranslavras Transporte e Turism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2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ransnorte -Transporte e Turismo Norte de Minas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8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ranspen - Transporte Coletivo e Encomendas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3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ransporte Turismo Ltda. (TT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47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ransportes Além Paraíba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3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ransportes Coletivos Serra Azul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6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ransportes Nystrom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1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ransrápido São Francisc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7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ransul Transportes Coletivos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4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urismar Transportes e Turism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6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Tut – Transportes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6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nesul de Transportes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5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nião Transporte Interestadual de Luxo S/A (Uti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25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nifac Transportes e Turism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1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ale do Ouro Transportes Coletivos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6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aztur-Vaz Transportes e Turism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85"/>
        <w:gridCol w:w="1134"/>
      </w:tblGrid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ódigo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era Cruz Transporte e Turism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9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Águia Branca S/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4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Anapolina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33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Araguarina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34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Campo Bel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Central Bahia de Transportes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5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Cidade do Aç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03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Cometa S/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05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Continental de Transportes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2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Dois Irmãos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6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Estrela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59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Garcia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71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Goiânia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3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Graciosa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6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Itaipu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8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Itapemirim S/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15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Jóia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5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Motta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3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Mundo Nov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8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Nacional S/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Nasser S/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7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Normandy do Triângul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78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Nossa Senhora Aparecida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0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Nova Integraçã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2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Novo Horizonte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84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Ouro Branco S/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1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Ouro e Prata S/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2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Paranaiba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5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Peixinh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6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Pernambucana S/A -Transportes e Turism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5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Planalto de Campina Grande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3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Presidente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5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Pretti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2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Progresso e Turism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92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Real Ita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5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Resendense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18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Rio Branc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1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Rio Grande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8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Rio Negr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0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Rio Doce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2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Salutaris e Turismo S/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01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Sampai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67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Santa Clara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85"/>
        <w:gridCol w:w="1134"/>
      </w:tblGrid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ódigo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Santa Cruz S/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0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São Bento S/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3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São Cristóvã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4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São Gerald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8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São José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9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São Luiz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5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São Raphael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2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Sartori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6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Sertaneja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7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Teresópolis e Turismo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54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Transfronteira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6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Transpiaui - São Raimundense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2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Umuarama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4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ção VAB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5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aluz - Viação Luziania Ltd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3</w:t>
            </w:r>
          </w:p>
        </w:tc>
      </w:tr>
      <w:tr>
        <w:trPr>
          <w:trHeight w:val="250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ieira &amp; Cia. Ltda. (Empresa São Cristóvã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sz w:val="28"/>
        </w:rPr>
      </w:pPr>
      <w:r>
        <w:rPr>
          <w:sz w:val="28"/>
        </w:rPr>
        <w:t>DISTRITOS RODOVIÁRIOS FEDERA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  <w:t>6- DISTRITOS RODOVIÁRIOS FEDERA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DRF  00</w:t>
      </w:r>
      <w:r>
        <w:rPr/>
        <w:t xml:space="preserve">   -   Brasília - DF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</w:rPr>
        <w:t>DRF  01</w:t>
      </w:r>
      <w:r>
        <w:rPr/>
        <w:t xml:space="preserve">   -  Amazonas - AM, Acre - AC, Rondônia - RO, Roraima - RR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</w:rPr>
        <w:t>DRF  02</w:t>
      </w:r>
      <w:r>
        <w:rPr/>
        <w:t xml:space="preserve">   -  Pará - PA, Amapá - AP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</w:rPr>
        <w:t>DRF  03</w:t>
      </w:r>
      <w:r>
        <w:rPr/>
        <w:t xml:space="preserve">   -  Ceará - CE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</w:rPr>
        <w:t>DRF  04</w:t>
      </w:r>
      <w:r>
        <w:rPr/>
        <w:t xml:space="preserve">   -  Pernambuco - PE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</w:rPr>
        <w:t>DRF  05</w:t>
      </w:r>
      <w:r>
        <w:rPr/>
        <w:t xml:space="preserve">   -  Bahia - BA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</w:rPr>
        <w:t>DRF  06</w:t>
      </w:r>
      <w:r>
        <w:rPr/>
        <w:t xml:space="preserve">   -  Minas Gerais - MG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</w:rPr>
        <w:t>DRF  07</w:t>
      </w:r>
      <w:r>
        <w:rPr/>
        <w:t xml:space="preserve">   -  Rio de Janeiro - RJ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</w:rPr>
        <w:t>DRF  08</w:t>
      </w:r>
      <w:r>
        <w:rPr/>
        <w:t xml:space="preserve">   -  São Paulo - SP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</w:rPr>
        <w:t>DRF  09</w:t>
      </w:r>
      <w:r>
        <w:rPr/>
        <w:t xml:space="preserve">   -  Paraná - PR 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</w:rPr>
        <w:t>DRF  10</w:t>
      </w:r>
      <w:r>
        <w:rPr/>
        <w:t xml:space="preserve">   -  Rio Grande do Sul - R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</w:rPr>
        <w:t>DRF  11</w:t>
      </w:r>
      <w:r>
        <w:rPr/>
        <w:t xml:space="preserve">   -  Mata Grosso - MT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</w:rPr>
        <w:t>DRF  12</w:t>
      </w:r>
      <w:r>
        <w:rPr/>
        <w:t xml:space="preserve">   -  Goiás - GO, Tocantins - T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</w:rPr>
        <w:t>DRF  13</w:t>
      </w:r>
      <w:r>
        <w:rPr/>
        <w:t xml:space="preserve">   -  Paraíba - PB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</w:rPr>
        <w:t>DRF  14</w:t>
      </w:r>
      <w:r>
        <w:rPr/>
        <w:t xml:space="preserve">   -  Rio Grande do Norte - RN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</w:rPr>
        <w:t>DRF  15</w:t>
      </w:r>
      <w:r>
        <w:rPr/>
        <w:t xml:space="preserve">   -  Maranhão - MA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</w:rPr>
        <w:t>DRF  16</w:t>
      </w:r>
      <w:r>
        <w:rPr/>
        <w:t xml:space="preserve">   -  Santa Catarina - SC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</w:rPr>
        <w:t>DRF  17</w:t>
      </w:r>
      <w:r>
        <w:rPr/>
        <w:t xml:space="preserve">   -  Espirito Santo - E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</w:rPr>
        <w:t>DRF  18</w:t>
      </w:r>
      <w:r>
        <w:rPr/>
        <w:t xml:space="preserve">   -  Piauí - PI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</w:rPr>
        <w:t>DRF  19</w:t>
      </w:r>
      <w:r>
        <w:rPr/>
        <w:t xml:space="preserve">   -  Mato Grosso do Sul - M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</w:rPr>
        <w:t>DRF  20</w:t>
      </w:r>
      <w:r>
        <w:rPr/>
        <w:t xml:space="preserve">   -  Alagoas - AL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</w:rPr>
        <w:t>DRF  21</w:t>
      </w:r>
      <w:r>
        <w:rPr/>
        <w:t xml:space="preserve">   -  Sergipe - SE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851"/>
        <w:jc w:val="center"/>
        <w:rPr/>
      </w:pPr>
      <w:r>
        <w:rPr/>
      </w:r>
    </w:p>
    <w:p>
      <w:pPr>
        <w:pStyle w:val="TextBody"/>
        <w:spacing w:before="0" w:after="0"/>
        <w:ind w:firstLine="851"/>
        <w:jc w:val="center"/>
        <w:rPr/>
      </w:pPr>
      <w:r>
        <w:rPr/>
      </w:r>
    </w:p>
    <w:p>
      <w:pPr>
        <w:pStyle w:val="TextBody"/>
        <w:spacing w:before="0" w:after="0"/>
        <w:ind w:firstLine="851"/>
        <w:jc w:val="center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GLOSSÁRIO</w:t>
      </w:r>
    </w:p>
    <w:p>
      <w:pPr>
        <w:pStyle w:val="TextBody"/>
        <w:spacing w:before="0" w:after="0"/>
        <w:ind w:firstLine="851"/>
        <w:rPr/>
      </w:pPr>
      <w:r>
        <w:rPr/>
      </w:r>
    </w:p>
    <w:p>
      <w:pPr>
        <w:pStyle w:val="TextBody"/>
        <w:spacing w:before="0" w:after="0"/>
        <w:ind w:firstLine="851"/>
        <w:rPr/>
      </w:pPr>
      <w:r>
        <w:rPr/>
      </w:r>
    </w:p>
    <w:p>
      <w:pPr>
        <w:pStyle w:val="TextBody"/>
        <w:spacing w:before="0" w:after="0"/>
        <w:ind w:firstLine="851"/>
        <w:rPr/>
      </w:pPr>
      <w:r>
        <w:rPr/>
        <w:t>Conceitos  técnicos utilizados nos serviços de transporte rodoviário interestadual e internacional coletivo de passageiros:</w:t>
      </w:r>
    </w:p>
    <w:p>
      <w:pPr>
        <w:pStyle w:val="TextBody"/>
        <w:spacing w:before="0" w:after="0"/>
        <w:ind w:firstLine="851"/>
        <w:rPr>
          <w:b/>
          <w:b/>
        </w:rPr>
      </w:pPr>
      <w:r>
        <w:rPr>
          <w:b/>
        </w:rPr>
      </w:r>
    </w:p>
    <w:p>
      <w:pPr>
        <w:pStyle w:val="Heading3"/>
        <w:spacing w:before="120" w:after="120"/>
        <w:jc w:val="both"/>
        <w:rPr/>
      </w:pPr>
      <w:r>
        <w:rPr/>
        <w:t xml:space="preserve">ACIDENTE DE TRÂNSITO: </w:t>
      </w:r>
      <w:r>
        <w:rPr>
          <w:b w:val="false"/>
        </w:rPr>
        <w:t>ocorrência fortuita ou danosa, envolvendo veículos em circulação, ou parados, respectivos ocupantes, pedestres e objetos móveis ou fixos. Fala-se em danos pessoais e danos materiais provenientes de acidentes;</w:t>
      </w:r>
    </w:p>
    <w:p>
      <w:pPr>
        <w:pStyle w:val="Heading3"/>
        <w:spacing w:before="120" w:after="120"/>
        <w:jc w:val="both"/>
        <w:rPr/>
      </w:pPr>
      <w:r>
        <w:rPr/>
        <w:t xml:space="preserve">ÁREA URBANA: </w:t>
      </w:r>
      <w:r>
        <w:rPr>
          <w:b w:val="false"/>
        </w:rPr>
        <w:t>área político- administrativa, delimitada pelo perímetro urbano, dentro da qual se localizam as zonas de atividade; caracteriza-se por uma concentração de edificações, uma malha viária e um sistema de serviços públicos de infra-estrutura;</w:t>
      </w:r>
    </w:p>
    <w:p>
      <w:pPr>
        <w:pStyle w:val="Heading3"/>
        <w:spacing w:before="120" w:after="120"/>
        <w:jc w:val="both"/>
        <w:rPr/>
      </w:pPr>
      <w:r>
        <w:rPr/>
        <w:t xml:space="preserve">DEMANDA: </w:t>
      </w:r>
      <w:r>
        <w:rPr>
          <w:b w:val="false"/>
        </w:rPr>
        <w:t>movimento de passageiros, entre pares de localidades, em um período de tempo determinado;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DESTINO: </w:t>
      </w:r>
      <w:r>
        <w:rPr/>
        <w:t>o ponto ou extremidade final de uma viagem (ou deslocamento);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DISTÂNCIA DE PERCURSO: </w:t>
      </w:r>
      <w:r>
        <w:rPr/>
        <w:t>extensão do itinerário fixado para a linha;</w:t>
      </w:r>
      <w:r>
        <w:rPr>
          <w:b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EMPRESA DE TRANSPORTE RODOVIÁRIO: </w:t>
      </w:r>
      <w:r>
        <w:rPr/>
        <w:t>empresa que se dedica ao transporte rodoviário de carga ou passageiros;</w:t>
      </w:r>
    </w:p>
    <w:p>
      <w:pPr>
        <w:pStyle w:val="TextBody"/>
        <w:spacing w:before="120" w:after="120"/>
        <w:rPr/>
      </w:pPr>
      <w:r>
        <w:rPr>
          <w:b/>
        </w:rPr>
        <w:t xml:space="preserve">FREQÜÊNCIA: </w:t>
      </w:r>
      <w:r>
        <w:rPr/>
        <w:t>número de viagens em cada sentido, numa linha, em um período de tempo definido;</w:t>
      </w:r>
    </w:p>
    <w:p>
      <w:pPr>
        <w:pStyle w:val="TextBody"/>
        <w:spacing w:before="120" w:after="120"/>
        <w:rPr/>
      </w:pPr>
      <w:r>
        <w:rPr>
          <w:b/>
        </w:rPr>
        <w:t xml:space="preserve">FREQÜÊNCIA DE ACIDENTES: </w:t>
      </w:r>
      <w:r>
        <w:rPr/>
        <w:t>quantidade de acidentes por unidade de serviço;</w:t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  <w:t xml:space="preserve">ÍNDICE DE ACIDENTES: </w:t>
      </w:r>
      <w:r>
        <w:rPr/>
        <w:t>número absoluto de acidentes ocorridos num determinado período (acidentes/ano). O número de acidentes relativo a uma determinada extensão da malha viária (acidentes/1000 Km de vias) ou a um determinado número de quilômetros percorridos pelos veículos (acidentes/1000 veículos- Km);</w:t>
      </w:r>
    </w:p>
    <w:p>
      <w:pPr>
        <w:pStyle w:val="TextBody"/>
        <w:spacing w:before="120" w:after="120"/>
        <w:rPr/>
      </w:pPr>
      <w:r>
        <w:rPr>
          <w:b/>
        </w:rPr>
        <w:t xml:space="preserve">ÍNDICE DE VÍTIMAS: </w:t>
      </w:r>
      <w:r>
        <w:rPr/>
        <w:t>número relativo, diretamente proporcional ao número de pessoas acidentadas (feridas ou mortas), em conseqüência dos acidentes nas vias, durante um certo período, e inversamente proporcional ao produto de extensão do trecho a ser considerado, pela milionésima parte de seu volume de tráfego, durante este período; ITINERÁRIO: percurso a ser utilizado na execução do serviço, podendo ser definido por código de rodovias, nome de localidades ou pontos geográficos conhecidos;</w:t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</w:r>
    </w:p>
    <w:p>
      <w:pPr>
        <w:pStyle w:val="Heading3"/>
        <w:spacing w:before="120" w:after="120"/>
        <w:jc w:val="both"/>
        <w:rPr/>
      </w:pPr>
      <w:r>
        <w:rPr/>
        <w:t xml:space="preserve">LINHA: </w:t>
      </w:r>
      <w:r>
        <w:rPr>
          <w:b w:val="false"/>
        </w:rPr>
        <w:t>serviço de transporte coletivo de passageiros executado em uma ligação de dois pontos terminais, nela incluída os secionamentos e as alterações operacionais efetivadas, aberto ao público em geral, de natureza regular  e permanente, com itinerário definido no ato de sua outorga;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MERCADO: </w:t>
      </w:r>
      <w:r>
        <w:rPr/>
        <w:t>núcleo  de população, local ou regional, onde há potencial de passageiros, capaz de gerar demanda suficiente para exploração econômica de uma linha;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MERCADO SECUNDÁRIO OU SUBSIDIÁRIO: </w:t>
      </w:r>
      <w:r>
        <w:rPr/>
        <w:t>núcleo de população, local ou regional, que apresenta pequeno potencial de geração de demanda de transporte, incapaz, por si só, de viabilizar economicamente a implantação de linha nova, podendo ser suprido através de formas de atendimento previstas no Decreto e em suas normas complementares;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ÔNIBUS: </w:t>
      </w:r>
      <w:r>
        <w:rPr/>
        <w:t>veículo automotor de transporte coletivo, com capacidade para mais de vinte passageiros, ainda que, em virtude de adaptações com vistas  maior comodidade destes, transporte número menor;</w:t>
      </w:r>
    </w:p>
    <w:p>
      <w:pPr>
        <w:pStyle w:val="Corpodetexto2"/>
        <w:rPr/>
      </w:pPr>
      <w:r>
        <w:rPr/>
        <w:t xml:space="preserve">PASSAGEIRO: </w:t>
      </w:r>
      <w:r>
        <w:rPr>
          <w:b w:val="false"/>
        </w:rPr>
        <w:t>unidade de medida equivalente ao transporte de um passageiro à distância de um quilômetro. Percurso do passageiro transportado;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PASSAGEIRO POR VEÍCULO: </w:t>
      </w:r>
      <w:r>
        <w:rPr/>
        <w:t>quantidade média de passageiros por veículo, que se utilizam dos veículos em trânsito, por um trecho da via;</w:t>
      </w:r>
    </w:p>
    <w:p>
      <w:pPr>
        <w:pStyle w:val="Corpodetexto2"/>
        <w:rPr/>
      </w:pPr>
      <w:r>
        <w:rPr/>
        <w:t xml:space="preserve">PASSAGEIRO-QUILÔMETRO: </w:t>
      </w:r>
      <w:r>
        <w:rPr>
          <w:b w:val="false"/>
        </w:rPr>
        <w:t>um passageiro transportado a uma distância de um quilômetro (unidade). Passageiro quilômetro: unidade de tráfego, que apresenta o trabalho relativo ao deslocamento de um passageiro à distância de um quilômetro;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PASSAGEIROS POR VIAGEM: </w:t>
      </w:r>
      <w:r>
        <w:rPr/>
        <w:t>média da quantidade (contagem) de passageiros que se utilizam de um veículo em suas diversas viagens;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 xml:space="preserve">REDE RODOVIÁRIA: </w:t>
      </w:r>
      <w:r>
        <w:rPr/>
        <w:t>conjunto de rodovias devidamente classificadas;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SEÇÃO: </w:t>
      </w:r>
      <w:r>
        <w:rPr/>
        <w:t xml:space="preserve">serviço realizado em trecho de itinerário de linha, com fracionamento do preço da passagem; 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SERVIÇO DE TRANSPORTE RODOVIÁRIO INTERESTADUAL DE PASSAGEIROS: </w:t>
      </w:r>
      <w:r>
        <w:rPr/>
        <w:t>o que transpõe os limites de Estado, do Distrito Federal ou de Território;</w:t>
      </w:r>
    </w:p>
    <w:p>
      <w:pPr>
        <w:pStyle w:val="Corpodetexto2"/>
        <w:rPr/>
      </w:pPr>
      <w:r>
        <w:rPr/>
        <w:t xml:space="preserve">SERVIÇO DE TRANSPORTE RODOVIÁRIO INTERNACIONAL DE PASSAGEIROS: </w:t>
      </w:r>
      <w:r>
        <w:rPr>
          <w:b w:val="false"/>
        </w:rPr>
        <w:t xml:space="preserve">o que transpõe as fronteiras nacionais; </w:t>
      </w:r>
    </w:p>
    <w:p>
      <w:pPr>
        <w:pStyle w:val="Corpodetexto2"/>
        <w:rPr>
          <w:b w:val="false"/>
          <w:b w:val="false"/>
        </w:rPr>
      </w:pPr>
      <w:r>
        <w:rPr>
          <w:b w:val="false"/>
        </w:rPr>
      </w:r>
    </w:p>
    <w:p>
      <w:pPr>
        <w:pStyle w:val="Corpodetexto2"/>
        <w:rPr>
          <w:b w:val="false"/>
          <w:b w:val="false"/>
        </w:rPr>
      </w:pPr>
      <w:r>
        <w:rPr>
          <w:b w:val="false"/>
        </w:rPr>
      </w:r>
    </w:p>
    <w:p>
      <w:pPr>
        <w:pStyle w:val="Corpodetexto2"/>
        <w:rPr>
          <w:b w:val="false"/>
          <w:b w:val="false"/>
        </w:rPr>
      </w:pPr>
      <w:r>
        <w:rPr>
          <w:b w:val="false"/>
        </w:rPr>
      </w:r>
    </w:p>
    <w:p>
      <w:pPr>
        <w:pStyle w:val="Corpodetexto2"/>
        <w:rPr>
          <w:b w:val="false"/>
          <w:b w:val="false"/>
        </w:rPr>
      </w:pPr>
      <w:r>
        <w:rPr>
          <w:b w:val="false"/>
        </w:rPr>
      </w:r>
    </w:p>
    <w:p>
      <w:pPr>
        <w:pStyle w:val="Corpodetexto2"/>
        <w:rPr/>
      </w:pPr>
      <w:r>
        <w:rPr/>
        <w:t xml:space="preserve">SERVIÇO DE TRANSPORTE RODOVIÁRIO INTERESTADUAL SEMI-URBANO DE PASSAGEIROS: </w:t>
      </w:r>
      <w:r>
        <w:rPr>
          <w:b w:val="false"/>
        </w:rPr>
        <w:t xml:space="preserve">aquele que, com extensão igual ou inferior a setenta e cinco quilômetros e característica de transporte rodoviário urbano, transpõe os limites de Estado, Distrito Federal ou de Território; 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SERVIÇO DIFERENCIADO: </w:t>
      </w:r>
      <w:r>
        <w:rPr/>
        <w:t xml:space="preserve">é aquele executado no itinerário da linha, empregando equipamentos de características especiais, para atendimento de demandas específicas, com tarifa compatível com o serviço executado; 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 xml:space="preserve">SISTEMA DE TRANSPORTE RODOVIÁRIO INTERESTADUAL E INTERNACIONAL DE PASSAGEIROS: </w:t>
      </w:r>
      <w:r>
        <w:rPr/>
        <w:t>é o conjunto representado pelas transportadoras, instalações e serviços pertinentes ao transporte interestadual e internacional de passageiros;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TRANSPORTADORA: </w:t>
      </w:r>
      <w:r>
        <w:rPr/>
        <w:t>permissionária ou autorizatária dos serviços delegados;</w:t>
      </w:r>
    </w:p>
    <w:p>
      <w:pPr>
        <w:pStyle w:val="Heading3"/>
        <w:spacing w:before="120" w:after="120"/>
        <w:jc w:val="both"/>
        <w:rPr/>
      </w:pPr>
      <w:r>
        <w:rPr/>
        <w:t xml:space="preserve">USUÁRIO: </w:t>
      </w:r>
      <w:r>
        <w:rPr>
          <w:b w:val="false"/>
        </w:rPr>
        <w:t>aquele que usa ou desfruta alguma coisa coletiva, ligada a um serviço público ou particular;</w:t>
      </w:r>
    </w:p>
    <w:p>
      <w:pPr>
        <w:pStyle w:val="Corpodetexto3"/>
        <w:spacing w:before="120" w:after="120"/>
        <w:jc w:val="both"/>
        <w:rPr/>
      </w:pPr>
      <w:r>
        <w:rPr/>
        <w:t xml:space="preserve">VIAGEM DIRETA: </w:t>
      </w:r>
      <w:r>
        <w:rPr>
          <w:b w:val="false"/>
        </w:rPr>
        <w:t>realizada com objetivo de atender exclusivamente os terminais da linha, visando suprir casos de maior demanda de transporte;</w:t>
      </w:r>
      <w:r>
        <w:rPr/>
        <w:t xml:space="preserve"> </w:t>
      </w:r>
    </w:p>
    <w:p>
      <w:pPr>
        <w:pStyle w:val="Heading3"/>
        <w:spacing w:before="120" w:after="120"/>
        <w:jc w:val="both"/>
        <w:rPr/>
      </w:pPr>
      <w:r>
        <w:rPr/>
        <w:t xml:space="preserve">VIAGEM SEMI-DIRETA: </w:t>
      </w:r>
      <w:r>
        <w:rPr>
          <w:b w:val="false"/>
        </w:rPr>
        <w:t>é aquela que atende, além dos terminais da linha, parte dos secionamentos, quando ocorrer casos de maior demanda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120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/>
      </w:pPr>
      <w:r>
        <w:rPr/>
        <w:t>REFERÊNCIAS BIBLIOGRÁFICAS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hanging="284"/>
        <w:rPr/>
      </w:pPr>
      <w:r>
        <w:rPr/>
        <w:t>MINISTÉRIO DOS TRANSPORTES. EMPRESA BRASILEIRA DE PLANEJAMENTO DE TRANSPORTES - GEIPOT.</w:t>
      </w:r>
      <w:r>
        <w:rPr>
          <w:b/>
        </w:rPr>
        <w:t xml:space="preserve"> Glossário de Termos e Conceitos Técnicos em Transportes.</w:t>
      </w:r>
      <w:r>
        <w:rPr/>
        <w:t xml:space="preserve"> Brasília, agosto, 1997. 503 páginas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hanging="284"/>
        <w:rPr/>
      </w:pPr>
      <w:r>
        <w:rPr/>
        <w:t>FUNDAÇÃO INSTITUTO BRASILEIRO DE GEOGRAFIA E ESTATÍSTICA - IBGE.</w:t>
      </w:r>
      <w:r>
        <w:rPr>
          <w:b/>
        </w:rPr>
        <w:t xml:space="preserve"> Normas de Apresentação Tabular. </w:t>
      </w:r>
      <w:r>
        <w:rPr/>
        <w:t>3ª edição, Rio de Janeiro, 63 páginas, 1979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hanging="284"/>
        <w:rPr/>
      </w:pPr>
      <w:r>
        <w:rPr/>
        <w:t>FUNDAÇÃO INSTITUTO BRASILEIRO DE GEOGRAFIA E ESTATÍSTICA - IBGE.</w:t>
      </w:r>
      <w:r>
        <w:rPr>
          <w:b/>
        </w:rPr>
        <w:t xml:space="preserve"> Anuário Estatístico do Brasil Vol. 58</w:t>
      </w:r>
      <w:r>
        <w:rPr/>
        <w:t>. Rio de Janeiro, 1999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hanging="284"/>
        <w:rPr/>
      </w:pPr>
      <w:r>
        <w:rPr>
          <w:smallCaps/>
        </w:rPr>
        <w:t>MINISTÉRIO DOS TRANSPORTES - SECRETARIA DE TRANSPORTES TERRESTRES</w:t>
      </w:r>
      <w:r>
        <w:rPr/>
        <w:t xml:space="preserve">. </w:t>
      </w:r>
      <w:r>
        <w:rPr>
          <w:b/>
        </w:rPr>
        <w:t>Decreto n.º 2.521, de 20 de março de 1998.</w:t>
      </w:r>
      <w:r>
        <w:rPr/>
        <w:t xml:space="preserve"> Dispõe sobre o regulamento do transporte interestadual e internacional de passageiros. Brasília, março 1998.</w:t>
      </w:r>
    </w:p>
    <w:p>
      <w:pPr>
        <w:pStyle w:val="TextBodyIndent"/>
        <w:spacing w:before="120" w:after="120"/>
        <w:ind w:hanging="0"/>
        <w:rPr/>
      </w:pPr>
      <w:r>
        <w:rPr/>
      </w:r>
    </w:p>
    <w:p>
      <w:pPr>
        <w:pStyle w:val="TextBodyIndent"/>
        <w:spacing w:before="120" w:after="120"/>
        <w:ind w:hanging="0"/>
        <w:rPr/>
      </w:pPr>
      <w:r>
        <w:rPr/>
      </w:r>
    </w:p>
    <w:p>
      <w:pPr>
        <w:pStyle w:val="TextBodyIndent"/>
        <w:spacing w:before="120" w:after="120"/>
        <w:ind w:hanging="0"/>
        <w:rPr/>
      </w:pPr>
      <w:r>
        <w:rPr/>
      </w:r>
    </w:p>
    <w:p>
      <w:pPr>
        <w:pStyle w:val="TextBodyIndent"/>
        <w:spacing w:before="120" w:after="120"/>
        <w:ind w:hanging="0"/>
        <w:rPr/>
      </w:pPr>
      <w:r>
        <w:rPr/>
      </w:r>
    </w:p>
    <w:p>
      <w:pPr>
        <w:pStyle w:val="TextBodyIndent"/>
        <w:spacing w:before="120" w:after="120"/>
        <w:ind w:hanging="0"/>
        <w:rPr/>
      </w:pPr>
      <w:r>
        <w:rPr/>
      </w:r>
    </w:p>
    <w:p>
      <w:pPr>
        <w:pStyle w:val="TextBodyIndent"/>
        <w:spacing w:before="120" w:after="120"/>
        <w:ind w:hanging="0"/>
        <w:rPr/>
      </w:pPr>
      <w:r>
        <w:rPr/>
      </w:r>
    </w:p>
    <w:p>
      <w:pPr>
        <w:pStyle w:val="TextBodyIndent"/>
        <w:spacing w:before="120" w:after="120"/>
        <w:ind w:hanging="0"/>
        <w:rPr/>
      </w:pPr>
      <w:r>
        <w:rPr/>
      </w:r>
    </w:p>
    <w:p>
      <w:pPr>
        <w:pStyle w:val="TextBodyIndent"/>
        <w:spacing w:before="120" w:after="120"/>
        <w:ind w:hanging="0"/>
        <w:rPr/>
      </w:pPr>
      <w:r>
        <w:rPr/>
      </w:r>
    </w:p>
    <w:p>
      <w:pPr>
        <w:pStyle w:val="TextBodyIndent"/>
        <w:spacing w:before="120" w:after="120"/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left"/>
        <w:rPr>
          <w:b/>
          <w:b/>
        </w:rPr>
      </w:pPr>
      <w:r>
        <w:rPr>
          <w:b/>
        </w:rPr>
        <w:t>ENDEREÇOS PARA CONTATO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M T</w:t>
        <w:tab/>
        <w:tab/>
        <w:t>Ministério dos Transportes</w:t>
      </w:r>
    </w:p>
    <w:p>
      <w:pPr>
        <w:pStyle w:val="TextBody"/>
        <w:spacing w:before="0" w:after="0"/>
        <w:ind w:left="1418" w:hanging="1418"/>
        <w:rPr/>
      </w:pPr>
      <w:r>
        <w:rPr>
          <w:b/>
        </w:rPr>
        <w:tab/>
      </w:r>
      <w:r>
        <w:rPr/>
        <w:t>Esplanada dos Ministérios- Bloco "R" - 6º andar - Brasília - DF</w:t>
      </w:r>
    </w:p>
    <w:p>
      <w:pPr>
        <w:pStyle w:val="TextBody"/>
        <w:spacing w:before="0" w:after="0"/>
        <w:ind w:left="1418" w:hanging="1418"/>
        <w:rPr/>
      </w:pPr>
      <w:r>
        <w:rPr/>
        <w:tab/>
        <w:t>CEP 70044 - 900 Tel. 0 xx 61 311 - 7000</w:t>
      </w:r>
    </w:p>
    <w:p>
      <w:pPr>
        <w:pStyle w:val="TextBody"/>
        <w:spacing w:before="0" w:after="0"/>
        <w:ind w:left="1418" w:hanging="0"/>
        <w:rPr/>
      </w:pPr>
      <w:r>
        <w:rPr/>
        <w:t>www.transportes.gov.br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ab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S T T</w:t>
        <w:tab/>
        <w:tab/>
        <w:t>Secretaria de Transportes Terrestres</w:t>
      </w:r>
    </w:p>
    <w:p>
      <w:pPr>
        <w:pStyle w:val="TextBody"/>
        <w:spacing w:before="0" w:after="0"/>
        <w:ind w:left="1418" w:hanging="1418"/>
        <w:rPr/>
      </w:pPr>
      <w:r>
        <w:rPr>
          <w:b/>
        </w:rPr>
        <w:tab/>
      </w:r>
      <w:r>
        <w:rPr/>
        <w:t>SAN - Quadra 03 - Bloco "A" - 1º andar -  Brasília - DF</w:t>
      </w:r>
    </w:p>
    <w:p>
      <w:pPr>
        <w:pStyle w:val="TextBody"/>
        <w:spacing w:before="0" w:after="0"/>
        <w:ind w:left="1418" w:hanging="1418"/>
        <w:rPr/>
      </w:pPr>
      <w:r>
        <w:rPr/>
        <w:tab/>
        <w:t>CEP 70040 - 202 Tel. 0 xx 61 315 - 8001</w:t>
      </w:r>
    </w:p>
    <w:p>
      <w:pPr>
        <w:pStyle w:val="TextBody"/>
        <w:spacing w:before="0" w:after="0"/>
        <w:ind w:left="1418" w:hanging="0"/>
        <w:rPr/>
      </w:pPr>
      <w:r>
        <w:rPr/>
        <w:t>stt.mt@transportes.gov.br</w:t>
      </w:r>
    </w:p>
    <w:p>
      <w:pPr>
        <w:pStyle w:val="TextBodyIndent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hanging="0"/>
        <w:rPr>
          <w:b/>
          <w:b/>
        </w:rPr>
      </w:pPr>
      <w:r>
        <w:rPr>
          <w:b/>
        </w:rPr>
        <w:t>DTR</w:t>
        <w:tab/>
        <w:tab/>
        <w:t>Departamento de Transportes Rodoviários</w:t>
      </w:r>
    </w:p>
    <w:p>
      <w:pPr>
        <w:pStyle w:val="TextBody"/>
        <w:spacing w:before="0" w:after="0"/>
        <w:ind w:left="1418" w:hanging="2"/>
        <w:rPr/>
      </w:pPr>
      <w:r>
        <w:rPr/>
        <w:t>SAN - Quadra 03 - Bloco "A" - 1º andar -  Brasília - DF</w:t>
      </w:r>
    </w:p>
    <w:p>
      <w:pPr>
        <w:pStyle w:val="TextBody"/>
        <w:spacing w:before="0" w:after="0"/>
        <w:ind w:left="1418" w:hanging="1418"/>
        <w:rPr/>
      </w:pPr>
      <w:r>
        <w:rPr/>
        <w:tab/>
        <w:t>CEP 70040 - 202 Tel. 0 xx 61 315 - 8029</w:t>
      </w:r>
    </w:p>
    <w:p>
      <w:pPr>
        <w:pStyle w:val="TextBody"/>
        <w:spacing w:before="0" w:after="0"/>
        <w:ind w:left="1418" w:hanging="0"/>
        <w:rPr/>
      </w:pPr>
      <w:r>
        <w:rPr/>
        <w:t>dtr.mt@transportes.gov.br</w:t>
      </w:r>
    </w:p>
    <w:p>
      <w:pPr>
        <w:pStyle w:val="TextBodyIndent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hanging="0"/>
        <w:rPr>
          <w:b/>
          <w:b/>
        </w:rPr>
      </w:pPr>
      <w:r>
        <w:rPr>
          <w:b/>
        </w:rPr>
        <w:t xml:space="preserve">COGES   </w:t>
        <w:tab/>
        <w:t>Coordenação Geral de Gerência e Serviços</w:t>
      </w:r>
    </w:p>
    <w:p>
      <w:pPr>
        <w:pStyle w:val="TextBody"/>
        <w:spacing w:before="0" w:after="0"/>
        <w:ind w:left="1418" w:hanging="2"/>
        <w:rPr/>
      </w:pPr>
      <w:r>
        <w:rPr>
          <w:b/>
        </w:rPr>
        <w:tab/>
      </w:r>
      <w:r>
        <w:rPr/>
        <w:t>SAN - Quadra 03 - Bloco "A" - 1º andar -  Brasília - DF</w:t>
      </w:r>
    </w:p>
    <w:p>
      <w:pPr>
        <w:pStyle w:val="TextBody"/>
        <w:spacing w:before="0" w:after="0"/>
        <w:ind w:left="1418" w:hanging="1418"/>
        <w:rPr/>
      </w:pPr>
      <w:r>
        <w:rPr/>
        <w:tab/>
        <w:t>CEP 70040 - 202 Tel. 0 xx 61 315 - 8018</w:t>
      </w:r>
    </w:p>
    <w:p>
      <w:pPr>
        <w:pStyle w:val="TextBody"/>
        <w:spacing w:before="0" w:after="0"/>
        <w:ind w:left="1418" w:hanging="0"/>
        <w:rPr/>
      </w:pPr>
      <w:r>
        <w:rPr/>
        <w:t>dtr.mt@transportes.gov.br</w:t>
      </w:r>
    </w:p>
    <w:p>
      <w:pPr>
        <w:pStyle w:val="TextBodyIndent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hanging="0"/>
        <w:rPr>
          <w:b/>
          <w:b/>
        </w:rPr>
      </w:pPr>
      <w:r>
        <w:rPr>
          <w:b/>
        </w:rPr>
        <w:t xml:space="preserve">COTER   </w:t>
        <w:tab/>
        <w:t>Coordenação Geral de Transporte Rodoviário</w:t>
      </w:r>
    </w:p>
    <w:p>
      <w:pPr>
        <w:pStyle w:val="TextBody"/>
        <w:spacing w:before="0" w:after="0"/>
        <w:ind w:left="1418" w:hanging="2"/>
        <w:rPr/>
      </w:pPr>
      <w:r>
        <w:rPr>
          <w:b/>
        </w:rPr>
        <w:tab/>
      </w:r>
      <w:r>
        <w:rPr/>
        <w:t>SAN - Quadra 03 - Bloco "A" - 1º andar -  Brasília - DF</w:t>
      </w:r>
    </w:p>
    <w:p>
      <w:pPr>
        <w:pStyle w:val="TextBody"/>
        <w:spacing w:before="0" w:after="0"/>
        <w:ind w:left="1418" w:hanging="1418"/>
        <w:rPr/>
      </w:pPr>
      <w:r>
        <w:rPr/>
        <w:tab/>
        <w:t>CEP 70040 - 202 Tel. 0 xx 61 315 - 8040</w:t>
      </w:r>
    </w:p>
    <w:p>
      <w:pPr>
        <w:pStyle w:val="TextBody"/>
        <w:spacing w:before="0" w:after="0"/>
        <w:ind w:left="1418" w:hanging="0"/>
        <w:rPr/>
      </w:pPr>
      <w:r>
        <w:rPr/>
        <w:t>dtr.mt@transportes.gov.br</w:t>
      </w:r>
    </w:p>
    <w:p>
      <w:pPr>
        <w:pStyle w:val="TextBodyIndent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hanging="0"/>
        <w:rPr>
          <w:b/>
          <w:b/>
        </w:rPr>
      </w:pPr>
      <w:r>
        <w:rPr>
          <w:b/>
        </w:rPr>
        <w:t>DIPAR</w:t>
        <w:tab/>
        <w:t>Divisão de Transporte Rodoviário de Passageiro</w:t>
        <w:tab/>
      </w:r>
    </w:p>
    <w:p>
      <w:pPr>
        <w:pStyle w:val="TextBody"/>
        <w:spacing w:before="0" w:after="0"/>
        <w:ind w:left="1418" w:hanging="2"/>
        <w:rPr/>
      </w:pPr>
      <w:r>
        <w:rPr>
          <w:b/>
        </w:rPr>
        <w:tab/>
      </w:r>
      <w:r>
        <w:rPr/>
        <w:t>SAN - Quadra 03 - Bloco "A" - 1º andar -  Brasília - DF</w:t>
      </w:r>
    </w:p>
    <w:p>
      <w:pPr>
        <w:pStyle w:val="TextBody"/>
        <w:spacing w:before="0" w:after="0"/>
        <w:ind w:left="1418" w:hanging="1418"/>
        <w:rPr/>
      </w:pPr>
      <w:r>
        <w:rPr/>
        <w:tab/>
        <w:t>CEP 70040 - 202 Tel. 0 xx 61 315 - 8042</w:t>
      </w:r>
    </w:p>
    <w:p>
      <w:pPr>
        <w:pStyle w:val="Normal"/>
        <w:ind w:left="708" w:firstLine="708"/>
        <w:rPr/>
      </w:pPr>
      <w:r>
        <w:rPr/>
        <w:t>dtr.mt@transportes.gov.b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284" w:top="1418" w:footer="1134" w:bottom="1418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3175</wp:posOffset>
              </wp:positionH>
              <wp:positionV relativeFrom="paragraph">
                <wp:posOffset>123190</wp:posOffset>
              </wp:positionV>
              <wp:extent cx="3220720" cy="609600"/>
              <wp:effectExtent l="0" t="0" r="0" b="1155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9.7pt;width:253.6pt;height:47.95pt" coordorigin="-5,194" coordsize="5072,95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836;top:194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1035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20"/>
        <w:lang w:val="en-US"/>
      </w:rPr>
      <w:br/>
    </w:r>
    <w:r>
      <w:rPr>
        <w:sz w:val="20"/>
        <w:lang w:val="en-US"/>
      </w:rPr>
      <w:drawing>
        <wp:inline distT="0" distB="0" distL="0" distR="0">
          <wp:extent cx="464820" cy="454025"/>
          <wp:effectExtent l="0" t="0" r="0" b="0"/>
          <wp:docPr id="2" name="logoMinistério%20B%20&amp;%20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Ministério%20B%20&amp;%20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4820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ind w:firstLine="851"/>
      <w:jc w:val="center"/>
      <w:outlineLvl w:val="7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before="24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240" w:after="240"/>
      <w:ind w:left="1134" w:right="1133" w:hanging="0"/>
      <w:jc w:val="center"/>
    </w:pPr>
    <w:rPr/>
  </w:style>
  <w:style w:type="paragraph" w:styleId="Recuodecorpodetexto2">
    <w:name w:val="Recuo de corpo de texto 2"/>
    <w:basedOn w:val="Normal"/>
    <w:qFormat/>
    <w:pPr>
      <w:spacing w:before="240" w:after="240"/>
      <w:ind w:firstLine="851"/>
      <w:jc w:val="both"/>
    </w:pPr>
    <w:rPr>
      <w:sz w:val="23"/>
    </w:rPr>
  </w:style>
  <w:style w:type="paragraph" w:styleId="TextBodyIndent">
    <w:name w:val="Body Text Indent"/>
    <w:basedOn w:val="Normal"/>
    <w:pPr>
      <w:spacing w:before="240" w:after="240"/>
      <w:ind w:firstLine="851"/>
      <w:jc w:val="both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1560" w:hanging="0"/>
      <w:jc w:val="both"/>
    </w:pPr>
    <w:rPr>
      <w:color w:val="000000"/>
      <w:sz w:val="23"/>
    </w:rPr>
  </w:style>
  <w:style w:type="paragraph" w:styleId="Item2">
    <w:name w:val="Item 2"/>
    <w:qFormat/>
    <w:pPr>
      <w:widowControl/>
      <w:bidi w:val="0"/>
      <w:spacing w:before="240" w:after="480"/>
      <w:ind w:left="709" w:hanging="709"/>
    </w:pPr>
    <w:rPr>
      <w:rFonts w:ascii="Arial" w:hAnsi="Arial" w:eastAsia="Times New Roman" w:cs="Arial"/>
      <w:b/>
      <w:color w:val="000080"/>
      <w:sz w:val="26"/>
      <w:szCs w:val="20"/>
      <w:lang w:val="en-US" w:eastAsia="zh-CN" w:bidi="hi-IN"/>
    </w:rPr>
  </w:style>
  <w:style w:type="paragraph" w:styleId="Corpodetexto3">
    <w:name w:val="Corpo de texto 3"/>
    <w:basedOn w:val="Normal"/>
    <w:qFormat/>
    <w:pPr/>
    <w:rPr>
      <w:b/>
    </w:rPr>
  </w:style>
  <w:style w:type="paragraph" w:styleId="Corpodetexto2">
    <w:name w:val="Corpo de texto 2"/>
    <w:basedOn w:val="Normal"/>
    <w:qFormat/>
    <w:pPr>
      <w:spacing w:before="120" w:after="12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18:44:00Z</dcterms:created>
  <dc:creator>STE / ENEFER</dc:creator>
  <dc:description/>
  <dc:language>en-US</dc:language>
  <cp:lastModifiedBy>STE/ENEFER</cp:lastModifiedBy>
  <cp:lastPrinted>2000-05-29T18:58:00Z</cp:lastPrinted>
  <dcterms:modified xsi:type="dcterms:W3CDTF">2000-06-08T20:19:00Z</dcterms:modified>
  <cp:revision>54</cp:revision>
  <dc:subject/>
  <dc:title>ANUÁRIO ESTATÍSTICO DO </dc:title>
</cp:coreProperties>
</file>