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1"/>
        <w:gridCol w:w="1"/>
        <w:gridCol w:w="992"/>
        <w:gridCol w:w="1"/>
        <w:gridCol w:w="992"/>
        <w:gridCol w:w="1559"/>
        <w:gridCol w:w="1008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4 - Movimento de passageiros nas ligações inter-regionais entre os Grandes Centros Nacionais, Centros Nacionais e Centros Regionais - 1998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ão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Centro - Oeste / Nordest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ARACAJU (SE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1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4.031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IMPERATRIZ (MA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87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16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963.143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MACEIÓ (AL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9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6.784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RECIFE (PE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1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3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034.239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TERESINA (PI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0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2.112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ARACAJU (SE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27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728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00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833.939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AMPINA GRANDE (PB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1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743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75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100.443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ARUARU (PE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9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71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16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265.031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IMPERATRIZ (MA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80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667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46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5.524.491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JOÃO PESSOA (PB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6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0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363.783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MACEIÓ (AL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14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031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17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303.518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MOSSORÓ (RN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0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6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921.231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NATAL (RN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77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1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379.037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ETROLINA (CE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5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64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32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192.936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RECIFE (PE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07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106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18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314.636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SALVADOR (BA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40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028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43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197.110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SÃO LUÍS (MA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4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784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.20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3.665.122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TERESINA (PI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15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.723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8.87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2.715.523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VITÓRIA DA CONQUISTA (BA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4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9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7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873.433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ARACAJU (SE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0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6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842.554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ILHÉUS (BA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4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71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31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724.252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IMPERATRIZ (MA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1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678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80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4.874.102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MACEIÓ (AL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8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73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6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198.091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NATAL (RN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7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143.447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RECIFE (PE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29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735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02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942.174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ÃO LUÍS (MA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44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497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94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041.792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TERESINA (PI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3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59.608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VITORIA DA CONQUISTA (BA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2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887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11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262.739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Centro - Oeste / Norte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BELÉM (P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8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92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80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465.422 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BELÉM (P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20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84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4.04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0.675.730 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PORTO VELHO (RO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7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9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36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976.929 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RIO BRANCO (A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4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96.877 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PORTO VELHO (RO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62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22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85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538.715 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RIO BRANCO (A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2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213.517 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BELÉM (P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38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4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80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.513.020 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1"/>
        <w:gridCol w:w="1"/>
        <w:gridCol w:w="992"/>
        <w:gridCol w:w="1"/>
        <w:gridCol w:w="992"/>
        <w:gridCol w:w="1559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4 - Movimento de passageiros nas ligações inter-regionais entre os Grandes Centros Nacionais, Centros Nacionais e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ão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Centro - Oeste / Sudeste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BELO HORIZONTE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08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7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66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519.1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CAMPINAS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9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3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12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767.2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JUIZ DE FORA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0.7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RIBEIRÃO PRETO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9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0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0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51.8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RIO DE JANEIRO (RJ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6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3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79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443.83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SÃO PAULO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14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75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89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638.5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UBERABA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37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34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71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395.5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UBERLÂNDIA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52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67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19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108.2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BELO HORIZONTE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0.55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1.66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62.21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21.161.1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GOV. VALADARES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6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6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92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056.8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JUIZ DE FORA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38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05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44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182.5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RES. PRUDENTE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42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65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07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385.9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RIBEIRÃO PRETO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82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16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.99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.200.7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RIO DE JANEIRO (RJ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5.23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4.32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29.56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50.008.04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SÃO JOSÉ DO RIO PRETO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62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85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8.47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.817.0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UBERABA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16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86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3.02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590.9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UBERLÂNDIA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39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.66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8.06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149.8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BARRA MANSA (RJ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6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4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05.5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BELO HORIZONTE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64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78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.42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0.957.0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AMPINAS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47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48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.96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4.180.7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JUIZ DE FORA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5.1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PRES.PRUDENTE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.75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.58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9.33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599.4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RIBEIRÃO PRETO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20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24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45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010.6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RIO DE JANEIRO (RJ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37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36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73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8.558.0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SÃO JOSÉ DO RIO PRETO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53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34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87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184.1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SÃO JOSÉ DOS CAMPOS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00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96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96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.846.5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SÃO PAULO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8.32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8.67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97.00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05.190.2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UBERABA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8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8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86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862.8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UBERLÂNDIA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58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34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92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794.3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BELO HORIZONTE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43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46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90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085.9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CAMPINAS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12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14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26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150.1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GOV. VALADARES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5.0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JUIZ DE FORA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0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3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14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961.7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PRES.PRUDENTE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41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23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6.64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4.641.1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RIBEIRÃO PRETO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83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05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89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150.9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SÃO JOSÉ DO RIO PRETO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60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57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18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907.8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SÃO PAULO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.74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.82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1.56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0.274.572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1"/>
        <w:gridCol w:w="1"/>
        <w:gridCol w:w="992"/>
        <w:gridCol w:w="1"/>
        <w:gridCol w:w="992"/>
        <w:gridCol w:w="1559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4 - Movimento de passageiros nas ligações inter-regionais entre os Grandes Centros Nacionais, Centros Nacionais e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ão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Centro - Oeste / Sudeste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UBERABA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8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1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69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176.9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UBERLÂNDIA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26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4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69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442.0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BELO HORIZONTE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5.24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1.03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6.27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0.105.4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CAMPINAS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66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.31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9.97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6.172.5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GOV. VALADARES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1.2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RIBEIRÃO PRETO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.47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96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9.43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.216.3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RIO DE JANEIRO (RJ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71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43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14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.368.6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ÃO JOSÉ DO RIO PRETO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29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65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94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549.05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ÃO PAULO (SP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0.90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3.62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14.52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8.054.3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UBERABA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68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57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.25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009.4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UBERLÂNDIA (MG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8.09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8.53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6.62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0.877.4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RASÍLIA (DF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0.73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1.07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1.81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2.639.0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entro - Oeste / Sul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PASSO FUNDO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1.8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ASCAVEL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6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4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66.2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99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96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95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275.9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FLORIANÓPOLIS (S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17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43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61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120.9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8.3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MARINGÁ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8.8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ASSO FUNDO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81.2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ORTO ALEGRE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26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68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94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953.5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BLUMENAU (S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9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22.7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ASCAVEL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62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00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62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995.3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79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77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.57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913.9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FLORIANÓPOLIS (S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7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7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74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312.7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68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53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4.21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799.9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MARINGÁ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59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58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18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584.7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PORTO ALEGRE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5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3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148.2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CASCAVEL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33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1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46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013.9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71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46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17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.621.3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51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74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25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117.7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MARINGÁ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48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33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82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986.6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PORTO ALEGRE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0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47.1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CASCAVEL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8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9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38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925.0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27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21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48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073.6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FLORIANÓPOLIS (S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9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8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8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623.48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1"/>
        <w:gridCol w:w="1"/>
        <w:gridCol w:w="992"/>
        <w:gridCol w:w="1"/>
        <w:gridCol w:w="992"/>
        <w:gridCol w:w="1559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4 - Movimento de passageiros nas ligações inter-regionais entre os Grandes Centros Nacionais, Centros Nacionais e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ão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entro - Oeste / Sul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9.1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MARINGÁ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6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17.6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PASSO FUNDO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7.5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PORTO ALEGRE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8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8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07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195.03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ordeste / Sul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7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78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46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511.8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9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842.5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JOINVILLE (S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715.7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8.6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PASSO FUNDO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8.6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PORTO ALEGRE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3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003.2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UNA (BA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3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96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141.1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76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6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40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389.6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36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35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72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5.678.3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5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7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12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313.13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MARINGÁ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2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3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25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870.8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DA CONQUISTA (BA) - CASCAVEL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84.3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DA CONQUISTA (BA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8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8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6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313.4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ordeste / Norte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ARACAJU (S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3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5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8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976.0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CARUARU (P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9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9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98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842.0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FORTALEZA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89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5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47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9.803.2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IMPERATRIZ (M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21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19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0.40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264.8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JOÃO PESSOA (PB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51.1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JUAZEIRO DO NORTE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6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19.9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MACEIÓ (AL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95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85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81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185.15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MOSSORÓ (RN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1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43.5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NATAL (RN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32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16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49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911.1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PETROLINA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6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4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344.7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RECIFE (P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20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08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28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219.1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SALVADOR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96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90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86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405.1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SÃO LUÍS (M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56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.09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66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7.272.7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TERESINA (PI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51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57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08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749.9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ordeste / Sudeste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ARACAJU (S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66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91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58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480.29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1"/>
        <w:gridCol w:w="1"/>
        <w:gridCol w:w="992"/>
        <w:gridCol w:w="1"/>
        <w:gridCol w:w="992"/>
        <w:gridCol w:w="1559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4 - Movimento de passageiros nas ligações inter-regionais entre os Grandes Centros Nacionais, Centros Nacionais e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ão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ordeste / Sudeste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RATO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6.0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FORTALEZA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50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49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00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202.9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ILHÉUS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81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91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72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105.2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IMPERATRIZ (M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8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1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79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207.1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ITABUNA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05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10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15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748.0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MACEIÓ (AL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98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26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24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.694.1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MOSSORÓ (RN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87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41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28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.504.35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NATAL (RN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66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20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86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847.6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PETROLINA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59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58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17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586.67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ECIFE (P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73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16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90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6.990.1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ALVADOR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.67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26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0.93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5.619.7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VITÓRIA DA CONQUISTA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45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.05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8.51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619.70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SALVADOR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9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7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37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850.9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VITORIA DA CONQUISTA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72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42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14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990.1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ARACAJU (S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5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15.5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CRATO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1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848.6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FORTALEZA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5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5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31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828.0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ILHÉUS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2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4.4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ITABUNA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0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61.2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JUAZEIRO DO NORTE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64.6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MACEIÓ (AL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2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57.5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MOSSORÓ (RN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38.1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PETROLINA (P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64.2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RECIFE (P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93.8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SALVADOR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4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3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77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882.5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SALVADOR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5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6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31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972.7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VITORIA DA CONQUISTA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9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6.3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SALVADOR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37.5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SÃO LUÍS (M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0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951.6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VITORIA DA CONQUISTA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5.6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ARACAJU (S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06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64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.71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0.782.3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AMPINA GRANDE (PB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.09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4.26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6.35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15.020.3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ARUARU (P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1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5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73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674.9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RATO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29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26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55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.241.4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FORTALEZA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82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73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7.55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6.863.1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LHÉUS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07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21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28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.804.6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MPERATRIZ (M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9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32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122.7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1"/>
        <w:gridCol w:w="1"/>
        <w:gridCol w:w="992"/>
        <w:gridCol w:w="1"/>
        <w:gridCol w:w="992"/>
        <w:gridCol w:w="1559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4 - Movimento de passageiros nas ligações inter-regionais entre os Grandes Centros Nacionais, Centros Nacionais e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ão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ordeste / Sudeste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TABUNA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03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07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10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.462.8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JOÃO PESSOA (PB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.41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44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5.86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11.520.1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JUAZEIRO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14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4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58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832.2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MACEIÓ (AL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07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12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4.19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5.749.8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MOSSORÓ (RN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3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9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43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960.1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NATAL (RN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41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54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6.96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6.136.3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PETROLINA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50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07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57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577.1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RECIFE (P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1.69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99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4.68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50.119.4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ALVADOR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33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51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84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2.932.4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LUÍS (M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10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5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.65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9.941.6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TERESINA (PI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42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95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37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7.225.0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VITÓRIA DA CONQUISTA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01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13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14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871.1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ARACAJU (S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0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3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314.0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FORTALEZA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14.05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MACEIÓ (AL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6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3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89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634.3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RECIFE (P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4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9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33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318.9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CAMPINA GRANDE (PB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6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6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82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825.1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FORTALEZA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5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5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158.2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NATAL (RN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1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9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01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558.1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PETROLINA (P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6.0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TERESINA (PI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5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3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665.8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5"/>
                <w:lang w:eastAsia="pt-BR"/>
              </w:rPr>
            </w:pPr>
            <w:r>
              <w:rPr>
                <w:color w:val="000000"/>
                <w:sz w:val="15"/>
                <w:lang w:eastAsia="pt-BR"/>
              </w:rPr>
              <w:t>SÃO JOSÉ DOS CAMPOS (SP)-VITÓRIA DA CONQUISTA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6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4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0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041.3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RACAJU (S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35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08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6.43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0.384.7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MPINA GRANDE (PB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.24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4.57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6.81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60.618.8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RUARU (P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.22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7.65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8.87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26.507.9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RATO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32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23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55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4.517.8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FORTALEZA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6.03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7.01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3.05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63.065.7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ILHÉUS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06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95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6.01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1.547.3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IMPERATRIZ (M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13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73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86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5.281.1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ITABUNA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.60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.57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3.18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2.259.1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OÃO PESSOA (PB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94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45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.39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9.160.5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UAZEIRO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11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20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31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623.6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UAZEIRO DO NORTE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.79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8.46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9.25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30.629.5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MACEIÓ (AL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88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8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7.71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16.531.5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MOSSORÓ (RN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01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99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01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7.282.4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NATAL (RN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.86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.1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1.98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22.718.2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ETROLINA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38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02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40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9.107.65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1"/>
        <w:gridCol w:w="1"/>
        <w:gridCol w:w="992"/>
        <w:gridCol w:w="1"/>
        <w:gridCol w:w="992"/>
        <w:gridCol w:w="1559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4 - Movimento de passageiros nas ligações inter-regionais entre os Grandes Centros Nacionais, Centros Nacionais e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ão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ordeste / Sudeste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ECIFE (P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3.18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6.24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9.42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37.318.04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SALVADOR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5.70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5.55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1.25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39.224.5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SÃO LUÍS (M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15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98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.14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8.587.9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TERESINA (PI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57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.8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8.45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44.615.7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VITÓRIA DA CONQUISTA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7.00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8.49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5.49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52.584.6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ARACAJU (S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2.9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SÃO LUÍS (M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29.9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ARACAJU (S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2.1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MACEIÓ (AL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2.4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RECIFE (P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3.8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SÃO LUÍS (M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347.4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VITORIA DA CONQUISTA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4.3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ARACAJU (S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4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6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81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851.31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FORTALEZA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0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87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47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065.1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ILHÉUS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06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06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13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179.0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ITABUNA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88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88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77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292.63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MACEIÓ (AL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80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8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62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221.33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SALVADOR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47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96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.44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.746.7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TERESINA (PI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08.1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VITORIA DA CONQUISTA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1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5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57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401.8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CAMPINA GRANDE (PB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02.3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FORTALEZA (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19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31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370.7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VITORIA DA CONQUISTA (B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9.4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Sudeste / Norte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BELÉM (P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79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22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02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127.0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PORTO VELHO (RO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77.9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PORTO VELHO (RO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04.7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PRUDENTE (SP) - PORTO VELHO (RO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4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06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448.5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PORTO VELHO (RO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91.9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ELÉM (P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94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31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4.25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8.405.0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ÉM (PA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26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91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8.18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3.621.4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ORTO VELHO (RO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7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5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72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703.5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PORTO VELHO (RO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3.3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PORTO VELHO (RO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93.5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Sudeste / Sul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CASCAVEL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2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1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41.75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1"/>
        <w:gridCol w:w="1"/>
        <w:gridCol w:w="992"/>
        <w:gridCol w:w="1"/>
        <w:gridCol w:w="992"/>
        <w:gridCol w:w="1559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4 - Movimento de passageiros nas ligações inter-regionais entre os Grandes Centros Nacionais, Centros Nacionais e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ão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Sudeste / Sul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7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2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89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25.7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8.1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MARINGÁ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5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6.2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ASCAVEL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8.7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.80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80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60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3.642.8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8.0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MARINGÁ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3.5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CASCAVEL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9.3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36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48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14.3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FLORIANÓPOLIS (S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38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4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81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000.4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JOINVILLE (S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17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22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39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841.3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4.83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8.07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2.91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4.374.33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MARINGÁ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27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06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0.33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6.368.2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PORTO ALEGRE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11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80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91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165.8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56.7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MARINGÁ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3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89.7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CASCAVEL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86.6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FLORIANÓPOLIS (S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2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16.9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9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09.3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MARINGÁ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1.6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PRUDENTE (SP) - CASCAVEL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9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7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67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11.0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PRUDENTE (SP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89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5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6.41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430.4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PRUDENTE (SP) - MARINGÁ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4.44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5.84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10.28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743.0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54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06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60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928.8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FLORIANÓPOLIS (S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6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4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90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048.9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.85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92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9.77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330.67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MARINGÁ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69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79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49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905.5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PORTO ALEGRE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8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6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75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634.7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ASCAVEL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63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94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57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524.8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.23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1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8.41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3.609.2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FLORIANÓPOLIS (S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37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33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7.70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890.9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JOINVILLE (S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12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68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80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826.6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77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4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6.25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034.8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MARINGÁ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71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61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32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330.8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PASSO FUNDO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34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0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54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615.8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PORTO ALEGRE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43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53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8.96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7.525.7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32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14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46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886.92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1"/>
        <w:gridCol w:w="1"/>
        <w:gridCol w:w="992"/>
        <w:gridCol w:w="1"/>
        <w:gridCol w:w="992"/>
        <w:gridCol w:w="1559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4 - Movimento de passageiros nas ligações inter-regionais entre os Grandes Centros Nacionais, Centros Nacionais e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ão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Sudeste / Sul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FLORIANÓPOLIS (S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0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4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4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83.8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41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59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01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564.0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MARINGÁ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1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9.3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PASSO FUNDO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5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7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81.8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PORTO ALEGRE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0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5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5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158.3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CASCAVEL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9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8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57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605.2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084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80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88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012.5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JOINVILLE (S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3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0.2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62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89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51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888.3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MARINGÁ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69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02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71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294.5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PORTO ALEGRE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5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3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9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205.4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LUMENAU (S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50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04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55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.259.4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SCAVEL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79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59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9.39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6.880.4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02.95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88.05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91.01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51.704.6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FLORIANÓPOLIS (S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4.03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8.83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2.86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8.922.8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OINVILLE (S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7.36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7.96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5.33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0.823.5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LAGES (S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70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97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67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476.1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11.83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9.76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21.60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16.727.9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MARINGÁ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0.756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8.67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39.43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8.177.9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ASSO FUNDO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.148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4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8.62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8.850.6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ORTO ALEGRE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2.27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0.46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2.74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9.528.1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34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4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48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293.7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LONDRIN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4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7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13.3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MARINGÁ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7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1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9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312.7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CASCAVEL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4.10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9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6.8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PASSO FUNDO (RS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9.7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CASCAVEL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3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5.2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CURITIBA (PR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04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88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92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008.0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Sul / Norte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PORTO VELHO (RO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0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5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929.01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RIO BRANCO (AC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1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2.6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VELHO (RO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2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48.1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PORTO VELHO (RO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5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56.9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PORTO VELHO (RO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9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5.70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PORTO VELHO (RO)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7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0.601 </w:t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2"/>
        <w:gridCol w:w="992"/>
        <w:gridCol w:w="992"/>
        <w:gridCol w:w="1"/>
        <w:gridCol w:w="1559"/>
      </w:tblGrid>
      <w:tr>
        <w:trPr>
          <w:trHeight w:val="734" w:hRule="atLeast"/>
        </w:trPr>
        <w:tc>
          <w:tcPr>
            <w:tcW w:w="952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5 - Movimento de passageiros nas ligações regionais entre os Grandes Centros Nacionais, Centros Nacionais e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Região Centro - Oes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UIABÁ (M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1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59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8.76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.161.5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86.54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55.4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42.02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3.037.3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ANÁPOLIS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7.88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4.17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62.05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.977.7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AMPO GRANDE (M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18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44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62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935.0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UIABÁ (M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8.40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9.33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7.73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9.509.13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97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.15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0.12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.885.0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.19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75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9.94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.051.2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ANÁPOLIS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9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84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56.1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ANÁPOLIS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.5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Região Nordes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JUAZEIRO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91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3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45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618.9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VITÓRIA DA CONQUIST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3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95.9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JOÃO PESSOA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60.44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40.11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00.55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.651.6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AMPINA GRANDE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8.26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5.73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44.00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.189.3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7.76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7.5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5.28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.347.8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ÃO LUÍS (M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94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23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17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078.4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TERESINA (PI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58.8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MACEIÓ (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25.21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24.86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50.0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5.182.4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ARACAJU (S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69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30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6.00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331.7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JUAZEIRO DO NORTE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6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6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65.6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CARUARU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91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23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1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739.4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PETROLINA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66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6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1.31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022.8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JOÃO PESSOA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91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6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58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316.93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CAMPINA GRANDE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49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51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0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401.6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60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30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6.91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.460.4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TERESINA (PI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62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4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09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.272.8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.29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.38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0.67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.406.2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CAMPINA GRANDE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39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31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71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32.6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CARUARU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07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9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05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429.9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JOÃO PESSOA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88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35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24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250.6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ITABUN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26.8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 - MACEIÓ (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89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10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9.00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495.8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 - CAMPINA GRANDE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56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99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.56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314.0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 - JUAZEIRO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2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3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21.61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2"/>
        <w:gridCol w:w="992"/>
        <w:gridCol w:w="992"/>
        <w:gridCol w:w="1"/>
        <w:gridCol w:w="1559"/>
      </w:tblGrid>
      <w:tr>
        <w:trPr>
          <w:trHeight w:val="734" w:hRule="atLeast"/>
        </w:trPr>
        <w:tc>
          <w:tcPr>
            <w:tcW w:w="952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5 - Movimento de passageiros nas ligações regionais entre os Grandes Centros Nacionais, Centros Nacionais e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Região Nordes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23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36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60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358.3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 - SÃO LUÍS (M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74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20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94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887.6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JUAZEIRO DO NORTE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0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6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6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7.63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MOSSORÓ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8.1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CARUARU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9.1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23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22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46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604.1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PETROLINA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65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64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30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35.35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JUAZEIRO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69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68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38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73.0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JOÃO PESSOA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2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95.7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ESSOA (PB) - CARUARU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1.8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MOSSORÓ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5.0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PETROLINA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85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90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75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060.9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6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8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47.2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JOÃO PESSOA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1.2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JUAZEIRO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96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93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89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122.7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MACEIÓ (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03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34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37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663.4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CRATO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9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32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06.5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ARACAJU (S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.15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35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7.51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222.2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ITABUN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0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4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82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794.3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JOÃO PESSOA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66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5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.24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102.1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CAMPINA GRANDE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53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34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88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999.4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SSORÓ (RN) - VITORIA DA CONQUIST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82.6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MACEIÓ (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.00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.08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8.09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.356.0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TROLINA (PE) - JUAZEIRO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98.44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98.43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96.88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742.4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 - CRATO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9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89.7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127.8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 - CAMPINA GRANDE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05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93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98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022.13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 - JOÃO PESSOA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4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1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325.9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MOSSORÓ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5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5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1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78.5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JUAZEIRO DO NORTE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.1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PETROLINA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1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39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20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391.3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67.0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JOÃO PESSOA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.0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MACEIÓ (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4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9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89.4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DA CONQUISTA (BA) - MACEIÓ (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7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67.9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DA CONQUISTA (BA) - ARACAJU (S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0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46.3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PETROLINA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70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11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788.03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2"/>
        <w:gridCol w:w="992"/>
        <w:gridCol w:w="992"/>
        <w:gridCol w:w="1"/>
        <w:gridCol w:w="1559"/>
      </w:tblGrid>
      <w:tr>
        <w:trPr>
          <w:trHeight w:val="734" w:hRule="atLeast"/>
        </w:trPr>
        <w:tc>
          <w:tcPr>
            <w:tcW w:w="952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5 - Movimento de passageiros nas ligações regionais entre os Grandes Centros Nacionais, Centros Nacionais e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Região Nordes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ALVADOR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31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64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96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046.4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VITÓRIA DA CONQUIST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5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9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4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029.6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LVADOR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4.69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54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7.23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6.060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Região Sudes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79.95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20.30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300.26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64.534.87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ELO HORIZONTE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41.20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49.91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91.11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5.453.4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O HORIZONTE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29.1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30.28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59.4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70.483.1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JUIZ DE FOR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94.54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05.03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99.57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5.205.97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UBERAB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13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27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40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880.1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UBERLÂNDI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64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4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06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.182.6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GOV. VALADARES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4.89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92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0.82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.296.1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8.41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8.2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16.69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8.290.1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PRES. PRUDENTE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63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55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18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334.1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RIBEIRÃ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5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24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8.82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608.7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JOSÉ DO RI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89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68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57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717.2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7.60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6.02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3.63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.152.3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VITORIA (E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60.38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69.01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29.39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7.732.7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UIZ DE FOR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3.25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6.57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59.82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2.872.2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UBERAB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7.05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7.26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4.31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7.076.2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UBERLÂNDI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7.26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4.80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2.06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6.106.2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GOV. VALADARES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9.74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7.0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6.76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2.543.5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ARRA MANS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4.72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9.43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4.15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027.9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VOLTA REDOND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4.65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9.46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4.12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.168.3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6.47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2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8.69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537.8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0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5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35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16.7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VITORIA (E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4.83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3.1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7.97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0.935.0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BARRA MANS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.52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.65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0.17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504.1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89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.46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9.35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699.8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PRES. PRUDENTE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89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28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17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099.2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BEIRÃ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0.66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4.53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5.20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721.6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ÃO JOSÉ DO RIO PRETO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76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62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38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214.1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96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46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4.43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301.8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VITORIA (E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9.47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4.48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13.96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0.627.2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VITORIA (E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41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0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44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253.9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47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63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7.10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927.64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2"/>
        <w:gridCol w:w="992"/>
        <w:gridCol w:w="992"/>
        <w:gridCol w:w="1"/>
        <w:gridCol w:w="1559"/>
      </w:tblGrid>
      <w:tr>
        <w:trPr>
          <w:trHeight w:val="734" w:hRule="atLeast"/>
        </w:trPr>
        <w:tc>
          <w:tcPr>
            <w:tcW w:w="952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5 - Movimento de passageiros nas ligações regionais entre os Grandes Centros Nacionais, Centros Nacionais e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Região Sudes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GOV. VALADARES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1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0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27.3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JUIZ DE FOR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84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9.61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2.46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391.8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VITORIA (E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67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61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28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968.0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35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77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12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385.3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VITORIA (E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56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96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52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515.4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PRUDENTE (SP) - UBERLÂNDI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89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95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84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671.3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PRUDENTE (SP) - JUIZ DE FOR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.8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PRUDENTE (SP) - BARRA MANS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6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07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13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81.6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UBERLÂNDI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0.06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52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2.58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525.7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UBERAB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8.88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5.69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4.58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544.7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BARRA MANS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88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26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15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048.8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UBERAB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85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28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14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109.4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PRES.PRUDENTE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94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26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2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373.3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GOV. VALADARES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06.4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UBERLÂNDI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73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.62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0.35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450.8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VITORIA (E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9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3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24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77.5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GOV. VALADARES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02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76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79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162.0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PRES.PRUDENTE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1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0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2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27.9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15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70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85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673.8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69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86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55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182.3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BARRA MANS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5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4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79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386.5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9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13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05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387.8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BARRA MANS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5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2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27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892.4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26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8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14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414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VOLTA REDOND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28.6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JUIZ DE FOR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6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16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78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772.1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80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27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07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675.8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Região Su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CASCAVEL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44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63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07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858.5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LONDRINA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48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32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80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929.2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MARINGÁ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37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24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61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899.14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PASSO FUNDO (R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7.5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FLORIANÓPOLI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2.27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1.58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63.85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6.667.2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BLUMENAU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95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85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80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965.2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JOINVILLE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8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23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6.06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763.72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2"/>
        <w:gridCol w:w="992"/>
        <w:gridCol w:w="992"/>
        <w:gridCol w:w="1"/>
        <w:gridCol w:w="1559"/>
      </w:tblGrid>
      <w:tr>
        <w:trPr>
          <w:trHeight w:val="734" w:hRule="atLeast"/>
        </w:trPr>
        <w:tc>
          <w:tcPr>
            <w:tcW w:w="952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5 - Movimento de passageiros nas ligações regionais entre os Grandes Centros Nacionais, Centros Nacionais e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Região Su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LAGE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18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72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.90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083.6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ASSO FUNDO (R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48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65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14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262.8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LORIANÓPOLI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6.71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3.38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50.09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7.581.3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BLUMENAU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19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60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8.80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831.3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JOINVILLE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47.96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43.33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91.29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.422.0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LAGE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8.69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6.0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4.72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903.4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ALEGRE (R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2.33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5.53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7.87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2.689.6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LUMENAU (SC) - PASSO FUNDO (R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96.3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LUMENAU (SC) - CASCAVEL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53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64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18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196.4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- CASCAVEL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70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10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81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592.5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INVILLE (SC) - BLUMENAU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42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71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13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123.5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INVILLE (SC) - CASCAVEL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60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03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64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584.7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INVILLE (SC) - PASSO FUNDO (R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6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4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1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54.4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INVILLE (SC) - FLORIANÓPOLI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.64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39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4.03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555.0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ES (SC) - CASCAVEL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6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95.6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ES (SC) - PASSO FUNDO (R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3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8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41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90.8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FLORIANÓPOLI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05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8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87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740.3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LAGE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63.0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JOINVILLE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96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84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81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251.8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JOINVILLE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86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75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62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314.7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FLORIANÓPOLI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95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85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80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136.1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CASCAVEL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.74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3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.13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732.0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1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LONDRINA (PR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65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7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52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52.522 </w:t>
            </w:r>
          </w:p>
        </w:tc>
      </w:tr>
      <w:tr>
        <w:trPr>
          <w:trHeight w:val="250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2"/>
        <w:gridCol w:w="992"/>
        <w:gridCol w:w="992"/>
        <w:gridCol w:w="1"/>
        <w:gridCol w:w="1559"/>
      </w:tblGrid>
      <w:tr>
        <w:trPr>
          <w:trHeight w:val="734" w:hRule="atLeast"/>
        </w:trPr>
        <w:tc>
          <w:tcPr>
            <w:tcW w:w="952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6 - Movimento de passageiros nas ligações entre os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UBERLÂNDI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52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67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19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108.24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49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3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12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767.22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RIBEIRÃ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9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60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051.87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 - UBERAB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37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4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71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395.53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5.29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5.38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0.67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6.406.20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CAMPINA GRANDE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.39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31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71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932.65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CARUARU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.07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9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05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429.95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ANÁPOLIS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8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4.03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JOÃO PESSOA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88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5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24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250.66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6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842.55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VITORIA (E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.41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0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.44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.253.94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3.47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3.63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7.10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.927.64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GOV. VALADARES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00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7.37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JUIZ DE FOR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2.84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9.61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2.46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3.391.85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LUMENAU (SC) - CAMPO GRANDE (M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9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422.77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LUMENAU (SC) - PASSO FUNDO (R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9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96.36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LUMENAU (SC) - CASCAVEL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53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4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18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196.49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ITABUN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3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6.86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6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82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825.10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VOLTA REDOND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3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2.31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VITORIA DA CONQUIST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72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42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14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0.990.15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PORTO VELHO (R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9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8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177.99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JOINVILLE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17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22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39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841.31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FLORIANÓPOLI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38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81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000.43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UBERLÂNDI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58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34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92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.794.39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JUIZ DE FOR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8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5.16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BARRA MANS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04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405.51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1.47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1.48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2.96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4.180.71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SÃO JOSÉ DO RI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.53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34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87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.184.16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RIO BRANCO (A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8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4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196.87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.00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96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.96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5.846.50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LONDRINA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6.6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7.53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4.21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3.799.95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PORTO VELHO (R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7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36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976.92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UIABÁ (M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8.40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9.33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7.73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9.509.13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4.97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5.15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0.12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9.885.02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 - MACEIÓ (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4.89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4.10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.00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.495.87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 - CAMPINA GRANDE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.56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99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.56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314.06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 - JUAZEIRO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13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21.61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.23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36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.60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.358.37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 - SÃO LUÍS (M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74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20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94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9.887.66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PORTO VELHO (R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5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929.01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JUIZ DE FOR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4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86.62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2"/>
        <w:gridCol w:w="979"/>
        <w:gridCol w:w="13"/>
        <w:gridCol w:w="992"/>
        <w:gridCol w:w="1"/>
        <w:gridCol w:w="1559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6 - Movimento de passageiros nas ligações entre os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UBERLÂNDI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1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4.10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BARRA MANS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1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141.75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CAMPO GRANDE (M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.62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00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.62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0.995.32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29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8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57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605.24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RIO BRANCO (A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8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2.68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PRES.PRUDENTE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49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7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67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211.05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7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9.35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CUIABÁ (M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.33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1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.46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6.013.92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VOLTA REDOND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0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5.28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8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38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925.07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GOV. VALADARES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11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848.69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JUAZEIRO DO NORTE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46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63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MOSSORÓ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1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8.10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CARUARU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3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19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.23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22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46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.604.19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PETROLINA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65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64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30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835.35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JUAZEIRO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69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68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38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873.05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JOÃO PESSOA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2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5.74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LONDRINA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51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74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25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0.117.70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SÃO JOSÉ DO RI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60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57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18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.907.85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RIBEIRÃ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.83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05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.89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6.150.91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JUIZ DE FOR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0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3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14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961.70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PRES.PRUDENTE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3.41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3.23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6.64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4.641.12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MARINGÁ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.48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33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82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1.986.65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UBERAB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08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1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69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176.99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.12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14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26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3.150.19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UBERLÂNDI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.26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4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.69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1.442.05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1.195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8.75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9.94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8.051.25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ANÁPOLIS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9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84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856.16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RIO BRANCO (A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12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213.51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PORTO VELHO (R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62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22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85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1.538.71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- CASCAVEL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70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10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81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.592.56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- CAMPO GRANDE (M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27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7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74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312.71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UBERAB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.68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57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.2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.009.45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IMPERATRIZ (M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0.125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67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.80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4.874.10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ÃO LUÍS (M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44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49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94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4.041.79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ANÁPOLIS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1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6.58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MARINGÁ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8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6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17.61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LONDRINA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3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6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9.17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ÃO JOSÉ DO RI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.29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658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.94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.549.05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4.66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5.316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.97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6.172.58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UBERLÂNDI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8.09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8.531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6.62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0.877.40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2"/>
        <w:gridCol w:w="979"/>
        <w:gridCol w:w="13"/>
        <w:gridCol w:w="992"/>
        <w:gridCol w:w="1"/>
        <w:gridCol w:w="1559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6 - Movimento de passageiros nas ligações entre os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FLORIANÓPOLI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3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8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68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623.48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RIBEIRÃ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5.472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3.964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.43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9.216.33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7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2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1.25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MARINGÁ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3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89.73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LONDRINA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1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56.76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PETROLINA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9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4.29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CUIABÁ (M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3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6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6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5.04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VITORIA (E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678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611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28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968.05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ARACAJU (S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3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6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5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15.51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 - PORTO VELHO (R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8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2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2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104.70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7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1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31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724.25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GOV. VALADARES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2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84.43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VITORIA (E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067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06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13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179.04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MPERATRIZ (MA) - ANÁPOLIS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8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8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16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963.14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UNA (BA) - GOV. VALADARES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6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6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0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61.25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UNA (BA) - VITORIA (E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886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886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77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292.63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ESSOA (PB) - CARUARU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48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6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9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1.88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INVILLE (SC) - BLUMENAU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.428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710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.13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123.51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INVILLE (SC) - CASCAVEL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.602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.038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.64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1.584.72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INVILLE (SC) - PASSO FUNDO (R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69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51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4.48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INVILLE (SC) - FLORIANÓPOLI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1.64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2.396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.03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555.01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MOSSORÓ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07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PETROLINA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85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900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75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060.96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1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8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7.23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JOÃO PESSOA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2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6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23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GOV. VALADARES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8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8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4.65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JUAZEIRO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96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933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89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122.72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MACEIÓ (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03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340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37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663.41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VITORIA DA CONQUIST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3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9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86.39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ANÁPOLIS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3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0.78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FLORIANÓPOLI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4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4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2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116.97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357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772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12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385.37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VITORIA (E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.56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96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52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.515.48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ES (SC) - CASCAVEL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3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6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5.62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ES (SC) - PASSO FUNDO (R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132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8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41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90.86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JUIZ DE FOR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2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0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9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9.34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PORTO VELHO (R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1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9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6.97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FLORIANÓPOLI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.052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81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87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.740.32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LAGE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6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5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3.05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.62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894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.51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.888.37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UBERAB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4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2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57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113.36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BARRA MANS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3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.14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2"/>
        <w:gridCol w:w="979"/>
        <w:gridCol w:w="13"/>
        <w:gridCol w:w="992"/>
        <w:gridCol w:w="1"/>
        <w:gridCol w:w="1559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6 - Movimento de passageiros nas ligações entre os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PRES.PRUDENTE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7.897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8.51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6.41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.430.43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RIBEIRÃ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5.852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3.924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.77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4.330.67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4.839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8.078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2.91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4.374.33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JOINVILLE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967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846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81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251.83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CRATO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3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4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32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006.53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ARACAJU (S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9.158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8.35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7.51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0.222.29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ITABUN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403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1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82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794.34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GOV. VALADARES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3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2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257.56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88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73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46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198.09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VITORIA (E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80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1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62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.221.33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JOÃO PESSOA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.664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.583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.24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.102.14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CAMPINA GRANDE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.537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34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.88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999.48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ANÁPOLIS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6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3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6.78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BARRA MANS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4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2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5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46.22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PRES.PRUDENTE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4.44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5.84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10.28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3.743.00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3.27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7.062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0.33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6.368.29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JOINVILLE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868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75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62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314.73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PORTO VELHO (R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9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4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9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45.70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FLORIANÓPOLI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95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5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80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136.14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CAMPO GRANDE (M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599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58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18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584.72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RIBEIRÃ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.696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794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49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9.905.55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UBERAB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79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1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59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312.71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.698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021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.71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9.294.57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JUIZ DE FOR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1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7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1.65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SSORÓ (RN) - GOV. VALADARES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3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6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038.10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SSORÓ (RN) - VITORIA DA CONQUIST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1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82.63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3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143.44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MACEIÓ (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9.008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9.08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8.09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3.356.04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512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9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01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.558.16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UBERLÂNDI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3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4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3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9.78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SÃO JOSÉ DO RI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2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7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81.89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CASCAVEL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0.749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.383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.13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1.732.00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LONDRINA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2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52.52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4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87.58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ANÁPOLIS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86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TROLINA (PE) - JUAZEIRO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98.448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398.43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96.88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4.742.41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PRUDENTE (SP) - UBERLÂNDI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897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950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84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671.33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PRUDENTE (SP) - PORTO VELHO (R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044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1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06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.448.58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PRUDENTE (SP) - JUIZ DE FOR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6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8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2.88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PRUDENTE (SP) - CAMPO GRANDE (M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9.753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9.586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9.33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8.599.47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PRUDENTE (SP) - BARRA MANS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064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7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13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881.67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UBERLÂNDI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0.067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2.520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2.58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8.525.75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UBERAB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8.889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5.692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4.58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7.544.77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2"/>
        <w:gridCol w:w="979"/>
        <w:gridCol w:w="13"/>
        <w:gridCol w:w="992"/>
        <w:gridCol w:w="1"/>
        <w:gridCol w:w="1559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6 - Movimento de passageiros nas ligações entre os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CAMPO GRANDE (M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207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243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45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.010.68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BARRA MANS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887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264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15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048.81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FLORIANÓPOLI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46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40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90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048.95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SÃO LUÍS (M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9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2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0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951.65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PORTO VELHO (R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3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91.91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UBERAB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858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288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14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109.47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ARACAJU (S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4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53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314.05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FLORIANÓPOLI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8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24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283.81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MACEIÓ (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6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33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89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634.34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MARINGÁ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32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8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1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9.30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LONDRINA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.418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59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.01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.564.05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PRES.PRUDENTE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.94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264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.2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373.34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GOV. VALADARES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0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6.40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UBERLÂNDI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4.73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5.624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0.35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0.450.88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PETROLINA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4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6.04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JOINVILLE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3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0.22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VITORIA (E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92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1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24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577.58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TERESINA (PI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253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63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665.84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GOV. VALADARES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022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76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79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162.07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 - CRATO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1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9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89.71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6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0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127.86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 - CAMPINA GRANDE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053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32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98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.022.13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 - JOÃO PESSOA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2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1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325.99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ANÁPOLIS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0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2.11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MOSSORÓ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52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5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51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278.58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4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3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9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59.60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JUAZEIRO DO NORTE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7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8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6.17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PETROLINA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1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9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20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391.35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28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0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1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7.08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JOÃO PESSOA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6.05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MACEIÓ (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4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29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689.40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PRES.PRUDENTE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16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6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52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7.96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.158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701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.85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.673.87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SÃO LUÍS (M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3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129.96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CAMPO GRANDE (M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8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4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86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862.85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ARACAJU (S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0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02.99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690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86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55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182.39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BARRA MANS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57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0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79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386.56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PORTO VELHO (R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9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1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3.38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SÃO LUÍS (M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4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347.46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.919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.138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.05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9.387.83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VITORIA DA CONQUIST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4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4.36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2"/>
        <w:gridCol w:w="979"/>
        <w:gridCol w:w="13"/>
        <w:gridCol w:w="992"/>
        <w:gridCol w:w="1"/>
        <w:gridCol w:w="1559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6 - Movimento de passageiros nas ligações entre os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PRES.PRUDENTE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7.897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8.519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6.41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.430.43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MACEIÓ (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4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3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82.47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PORTO VELHO (R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04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6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9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93.52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BARRA MANS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656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23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27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892.40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ARACAJU (S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7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3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6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72.18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267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87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14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414.58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VITORIA DA CONQUIST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119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54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57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401.89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VOLTA REDOND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9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2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0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8.68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TERESINA (PI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4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0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7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008.10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ARACAJU (S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246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66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81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851.315 </w:t>
            </w:r>
          </w:p>
        </w:tc>
      </w:tr>
      <w:tr>
        <w:trPr>
          <w:trHeight w:val="227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5"/>
                <w:lang w:eastAsia="pt-BR"/>
              </w:rPr>
            </w:pPr>
            <w:r>
              <w:rPr>
                <w:color w:val="000000"/>
                <w:sz w:val="15"/>
                <w:lang w:eastAsia="pt-BR"/>
              </w:rPr>
              <w:t>VITORIA DA CONQUISTA (BA)-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68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1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5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041.37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DA CONQUISTA (BA) - VOLTA REDOND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8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3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5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9.45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DA CONQUISTA (BA) - MACEIÓ (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5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6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7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7.95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DA CONQUISTA (BA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227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8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11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.262.73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DA CONQUISTA (BA) - LONDRINA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84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8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66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313.46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DA CONQUISTA (BA) - CASCAVEL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4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1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5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084.35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DA CONQUISTA (BA) - RIBEIRÃ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1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5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61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DA CONQUISTA (BA) - ARACAJU (S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8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0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0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6.31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JUIZ DE FOR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.619 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167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78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772.136 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SÃO JOSÉ DOS CAMPOS (SP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.801 </w:t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.272 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073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675.895 </w:t>
            </w:r>
          </w:p>
        </w:tc>
      </w:tr>
      <w:tr>
        <w:trPr>
          <w:trHeight w:val="250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536"/>
        <w:gridCol w:w="992"/>
        <w:gridCol w:w="1"/>
        <w:gridCol w:w="991"/>
        <w:gridCol w:w="1"/>
        <w:gridCol w:w="991"/>
        <w:gridCol w:w="1"/>
        <w:gridCol w:w="1418"/>
      </w:tblGrid>
      <w:tr>
        <w:trPr>
          <w:trHeight w:val="734" w:hRule="atLeast"/>
        </w:trPr>
        <w:tc>
          <w:tcPr>
            <w:tcW w:w="952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7 - Movimento de passageiros nas ligações entre Centros Nacionais e   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RATO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8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96.08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PETROLINA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59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58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178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.586.67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ILHÉUS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81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91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726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1.105.20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ITABUN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05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10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157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.748.07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VITÓRIA DA CONQUIST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8.45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20.05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8.512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32.619.70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BARRA MANS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0.52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9.65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0.174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8.504.14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8.89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20.46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9.355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2.699.80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PRES. PRUDENTE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89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28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173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.099.29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BEIRÃ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0.66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34.53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5.205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34.721.66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ÃO JOSÉ DO RI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76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62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385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.214.12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7.96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6.46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4.431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2.301.86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ASCAVEL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5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28.76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LONDRINA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3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8.07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MARINGÁ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3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3.53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UIABÁ (M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43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46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908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1.085.95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5.24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31.03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6.273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60.105.41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ANÁPOLIS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08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57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662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.519.18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.66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20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867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5.847.65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MOSSORÓ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87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41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284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2.504.35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IMPERATRIZ (M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68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11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96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.207.19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VITORIA (E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9.47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54.48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13.961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60.627.25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AMPO GRANDE (M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0.64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0.78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429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30.957.03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MACEIÓ (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.98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.26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246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0.694.16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ARACAJU (S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.66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91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583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6.480.29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11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80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913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0.165.83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RIBEIRÃ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8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6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751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634.73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SÃO JOSÉ DO RI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0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5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56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158.37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05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3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97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205.42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CASCAVEL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2.44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2.63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5.079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1.858.55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LONDRINA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48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32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805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7.929.21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MARINGÁ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37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24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617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.899.14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PASSO FUNDO (R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5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7.50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CUIABÁ (M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7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06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547.19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58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48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074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.195.03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FLORIANÓPOLI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2.27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81.58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63.854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76.667.28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BLUMENAU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0.95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2.85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804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3.965.22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JOINVILLE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3.825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2.23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6.063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6.763.72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LAGE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0.18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9.72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906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7.083.66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CAMPO GRANDE (M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5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8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39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148.28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PORTO VELHO (R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4 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90.60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JUAZEIRO (BA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91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53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45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618.96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VITÓRIA DA CONQUISTA (BA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3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36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95.92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536"/>
        <w:gridCol w:w="992"/>
        <w:gridCol w:w="1"/>
        <w:gridCol w:w="991"/>
        <w:gridCol w:w="1"/>
        <w:gridCol w:w="992"/>
        <w:gridCol w:w="1418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7 - Movimento de passageiros nas ligações entre Centros Nacionais e   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UBERLÂNDIA (MG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6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53.80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GOV. VALADARES (MG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9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93.86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ÃO JOSÉ DO RIO PRETO (SP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145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19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36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.318.90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GOIÂNIA (GO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29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73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02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9.942.17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ANÁPOLIS (GO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05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3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36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034.23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JOÃO PESSOA (PB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0.44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</w:t>
            </w:r>
            <w:r>
              <w:rPr>
                <w:color w:val="000000"/>
                <w:sz w:val="16"/>
                <w:lang w:eastAsia="pt-BR"/>
              </w:rPr>
              <w:t xml:space="preserve">140.11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300.557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38.651.63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AMPINA GRANDE (PB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8.26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65.73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44.00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35.189.32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NATAL (RN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7.76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47.5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95.287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8.347.88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ÃO LUÍS (MA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94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23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177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1.078.41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TERESINA (PI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58.85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MACEIÓ (AL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5.21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</w:t>
            </w:r>
            <w:r>
              <w:rPr>
                <w:color w:val="000000"/>
                <w:sz w:val="16"/>
                <w:lang w:eastAsia="pt-BR"/>
              </w:rPr>
              <w:t xml:space="preserve">124.86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50.078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65.182.45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ARACAJU (SE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8.69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7.30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6.00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8.331.70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JUAZEIRO DO NORTE (CE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6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0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67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065.61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CARUARU (PE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.915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.23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152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.739.40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PETROLINA (CE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4.66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6.6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1.31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6.022.86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JUIZ DE FORA (MG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5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6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1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972.78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GOV. VALADARES (MG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24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53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77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882.52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CAMPINAS (SP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19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17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7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.850.91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RIBEIRÃO PRETO (SP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5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14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937.54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LONDRINA (PR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05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07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2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.313.13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MARINGÁ (PR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02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3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258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.870.80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JOÃO PESSOA (PB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915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66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82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.316.93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CAMPINA GRANDE (PB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.495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.51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00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9.401.68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NATAL (RN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3.60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3.30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6.91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30.460.45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VITORIA (ES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0.47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.96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44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2.746.74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TERESINA (PI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2.62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2.4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5.098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8.272.89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ITABUNA (BA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3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1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64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.141.14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UBERABA (MG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34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14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487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293.76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UBERLÂNDIA (MG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46.83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BARRA MANSA (RJ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75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2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896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425.79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VOLTA REDONDA (RJ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04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88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92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.008.07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CAMPINAS (SP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36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48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614.36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RIBEIRÃO PRETO (SP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.54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.06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605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0.928.86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SÃO JOSÉ DO RIO PRETO (SP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32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14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46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.886.92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SÃO JOSÉ DOS CAMPOS (SP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.08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.80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887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9.012.59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ASSO FUNDO (RS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.48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65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14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7.262.87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CUIABÁ (MT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.71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.46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17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9.621.33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GOIÂNIA (GO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27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21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88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.073.66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LORIANÓPOLIS (SC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6.71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73.38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50.09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47.581.38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BLUMENAU (SC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4.19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4.60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8.80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.831.34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JOINVILLE (SC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7.96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</w:t>
            </w:r>
            <w:r>
              <w:rPr>
                <w:color w:val="000000"/>
                <w:sz w:val="16"/>
                <w:lang w:eastAsia="pt-BR"/>
              </w:rPr>
              <w:t xml:space="preserve">143.33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91.297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38.422.07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LAGES (SC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8.69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26.0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4.725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9.903.48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536"/>
        <w:gridCol w:w="992"/>
        <w:gridCol w:w="1"/>
        <w:gridCol w:w="991"/>
        <w:gridCol w:w="1"/>
        <w:gridCol w:w="992"/>
        <w:gridCol w:w="1418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7 - Movimento de passageiros nas ligações entre Centros Nacionais e   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CAMPO GRANDE (MS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1.79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0.77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57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3.913.98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MACEIÓ (AL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765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6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40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6.389.60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ARACAJU (SE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67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78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464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9.511.84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VELHO (RO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56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148.13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JUAZEIRO DO NORTE (CE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64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19.98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CARUARU (PE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49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49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984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.842.07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PETROLINA (CE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6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45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344.73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GOIÂNIA (GO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.38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.4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807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1.513.02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ANÁPOLIS (GO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8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92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808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9.465.42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JOÃO PESSOA (PB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1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51.13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NATAL (RN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325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16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494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7.911.16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MOSSORÓ (RN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82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18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143.50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SÃO LUÍS (MA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7.56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5.09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2.662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7.272.77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IMPERATRIZ (MA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2.21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8.19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406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8.264.88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TERESINA (PI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.51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57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088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.749.92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MACEIÓ (AL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95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85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81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3.185.15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ARACAJU (SE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3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5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8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.976.07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PETROLINA (CE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70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0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12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788.03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VITÓRIA DA CONQUISTA (BA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5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44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029.63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GOV. VALADARES (MG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5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5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1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828.08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VOLTA REDONDA (RJ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19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1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.370.74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ÃO JOSÉ DO RIO PRETO (SP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7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14.05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ÃO JOSÉ DOS CAMPOS (SP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5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5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.158.25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LONDRINA (PR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2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78.60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PASSO FUNDO (RS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8.67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JOINVILLE (SC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7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715.712 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VITORIA (ES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607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871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478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.065.134 </w:t>
            </w:r>
          </w:p>
        </w:tc>
      </w:tr>
      <w:tr>
        <w:trPr>
          <w:trHeight w:val="250" w:hRule="atLeast"/>
        </w:trPr>
        <w:tc>
          <w:tcPr>
            <w:tcW w:w="9528" w:type="dxa"/>
            <w:gridSpan w:val="8"/>
            <w:tcBorders/>
          </w:tcPr>
          <w:p>
            <w:pPr>
              <w:pStyle w:val="Normal"/>
              <w:spacing w:before="120" w:after="120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701" w:footer="1134" w:bottom="1418"/>
          <w:pgNumType w:start="11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275"/>
        <w:gridCol w:w="1276"/>
        <w:gridCol w:w="1276"/>
        <w:gridCol w:w="1417"/>
        <w:gridCol w:w="1418"/>
        <w:gridCol w:w="1276"/>
        <w:gridCol w:w="1276"/>
        <w:gridCol w:w="1275"/>
        <w:gridCol w:w="1"/>
      </w:tblGrid>
      <w:tr>
        <w:trPr>
          <w:trHeight w:val="734" w:hRule="atLeast"/>
        </w:trPr>
        <w:tc>
          <w:tcPr>
            <w:tcW w:w="1375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8 - Evolução do movimento de passageiros nas ligações entre Grandes Centros Nacionais - 1988, 1996, 1997 e 1998</w:t>
            </w:r>
          </w:p>
        </w:tc>
      </w:tr>
      <w:tr>
        <w:trPr>
          <w:trHeight w:val="13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5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24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ão</w:t>
            </w:r>
          </w:p>
        </w:tc>
        <w:tc>
          <w:tcPr>
            <w:tcW w:w="52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274" w:hRule="atLeast"/>
        </w:trPr>
        <w:tc>
          <w:tcPr>
            <w:tcW w:w="3261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  <w:t>SÃO PAULO (SP) - RIO DE JANEIRO (RJ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2.798.8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1.456.325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1.269.123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1" w:hanging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1.300.268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1.197.462.595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632.276.82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550.953.278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564.534.877 </w:t>
            </w:r>
          </w:p>
        </w:tc>
      </w:tr>
      <w:tr>
        <w:trPr>
          <w:trHeight w:val="274" w:hRule="atLeast"/>
        </w:trPr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  <w:t>SÃO PAULO (SP) - BRASÍLIA (DF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246.37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88.10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101.766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1" w:hanging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71.81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247.969.73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89.107.10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102.942.578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72.639.056 </w:t>
            </w:r>
          </w:p>
        </w:tc>
      </w:tr>
      <w:tr>
        <w:trPr>
          <w:trHeight w:val="274" w:hRule="atLeast"/>
        </w:trPr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  <w:t>RIO DE JANEIRO (RJ) - BRASÍLIA (DF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231.28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210.82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173.457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1" w:hanging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129.56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267.784.068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244.095.50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200.828.515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lang w:eastAsia="pt-BR"/>
              </w:rPr>
              <w:t xml:space="preserve">     </w:t>
            </w: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150.008.041 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Fonte: Empresas Permissionária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275"/>
        <w:gridCol w:w="1276"/>
        <w:gridCol w:w="1276"/>
        <w:gridCol w:w="1417"/>
        <w:gridCol w:w="1418"/>
        <w:gridCol w:w="1276"/>
        <w:gridCol w:w="1276"/>
        <w:gridCol w:w="1275"/>
        <w:gridCol w:w="1"/>
      </w:tblGrid>
      <w:tr>
        <w:trPr>
          <w:trHeight w:val="734" w:hRule="atLeast"/>
        </w:trPr>
        <w:tc>
          <w:tcPr>
            <w:tcW w:w="1417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9 - Evolução do movimento de passageiros nas ligações entre Grandes Centros Nacionais e</w:t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Centros Nacionais - 1988, 1996, 1997 e 1998</w:t>
            </w:r>
          </w:p>
        </w:tc>
      </w:tr>
      <w:tr>
        <w:trPr>
          <w:trHeight w:val="134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5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524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52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7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114" w:hRule="atLeast"/>
        </w:trPr>
        <w:tc>
          <w:tcPr>
            <w:tcW w:w="3686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/>
                <w:color w:val="000000"/>
                <w:sz w:val="16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BRASÍLIA (DF) - BELÉM (PA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39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2.69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881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045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1.589.53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7.909.02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2.961.61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0.675.730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BRASÍLIA (DF) - BELO HORIZONTE (MG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7.26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15.55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0.416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2.21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6.617.29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60.587.48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49.364.874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21.161.142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BRASÍLIA (DF) - CURITIBA (PR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1.81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.03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.262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.95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1.578.95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8.839.50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3.496.59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.275.974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BRASÍLIA (DF) - FORTALEZA (CE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.618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.17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.693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.948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935.70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5.885.95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7.030.31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.953.542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BRASÍLIA (DF) - PORTO ALEGRE (RS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.87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8.38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.844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.18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980.24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1.650.90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0.418.53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314.636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BRASÍLIA (DF) - RECIFE (PE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60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.15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.706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.435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0.747.26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745.40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.099.23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.197.110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BRASÍLIA (DF) - SALVADOR (BA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91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24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965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25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8.558.808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5.133.505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7.474.05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8.405.098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RIO DE JANEIRO (RJ) - BELÉM (PA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36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1.835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57.059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91.118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5.133.71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59.638.015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44.381.78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15.453.467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RIO DE JANEIRO (RJ) -BELO HORIZONTE (MG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51.15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72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.960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415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85.825.565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9.125.528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2.336.304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3.609.284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RIO DE JANEIRO (RJ) - CURITIBA (PR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6.318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02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108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558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2.330.52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06.001.20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9.747.53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6.863.165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RIO DE JANEIRO (RJ) - FORTALEZA (CE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81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4.46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6.127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965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2.070.68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9.357.968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5.685.18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7.525.772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RIO DE JANEIRO (RJ) - PORTO ALEGRE (RS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5.29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57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6.788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68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3.374.81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91.679.69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78.260.35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50.119.438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RIO DE JANEIRO (RJ) - RECIFE (PE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7.45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11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821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84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48.439.928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05.385.20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6.460.848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2.932.409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RIO DE JANEIRO (RJ) - SALVADOR (BA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6.96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93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350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18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6.002.38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9.930.16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1.155.655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3.621.481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SÃO PAULO (SP) - BELO HORIZONTE (MG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14.18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74.33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94.618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59.40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38.958.49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36.694.41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90.225.67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70.483.121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SÃO PAULO (SP) - CURITIBA (PR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009.44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54.63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78.935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91.016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37.876.26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24.227.11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90.138.41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51.704.645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SÃO PAULO (SP) - FORTALEZA (CE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0.26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5.455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737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05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38.982.948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31.934.36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20.505.814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3.065.745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SÃO PAULO (SP) - PORTO ALEGRE (RS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4.15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5.63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3.696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74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5.054.72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50.970.64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36.825.144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9.528.120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SÃO PAULO (SP) - RECIFE (PE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4.17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8.03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2.252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9.427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13.071.19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66.318.90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24.430.425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37.318.041 </w:t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SÃO PAULO (SP) - SALVADOR (BA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9.20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5.64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3.254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258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4.987.14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86.866.09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2.662.39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39.224.586 </w:t>
            </w:r>
          </w:p>
        </w:tc>
      </w:tr>
      <w:tr>
        <w:trPr>
          <w:trHeight w:val="177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Fonte: Empresas Permissionária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701" w:gutter="0" w:header="720" w:top="1418" w:footer="113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2"/>
        <w:gridCol w:w="976"/>
        <w:gridCol w:w="16"/>
        <w:gridCol w:w="992"/>
        <w:gridCol w:w="1"/>
        <w:gridCol w:w="1559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0 - Movimento de passageiros nas ligações entre Grandes Centros Nacionais e Centros Nac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BELÉM (P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205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.840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04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675.7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BELO HORIZONTE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0.557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1.662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2.21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1.161.1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URITIBA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991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968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95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.275.9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ORTO ALEGRE (R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267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681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4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.953.5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RECIFE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075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106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18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314.6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SALVADOR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407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028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43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.197.1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ELÉM (P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.942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.311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25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.405.0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ELO HORIZONTE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41.205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49.913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91.11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15.453.4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URITIBA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2.238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177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.41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609.2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FORTALEZA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.823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.735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.55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863.1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PORTO ALEGRE (R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.435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.530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.96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.525.7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RECIFE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1.69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2.990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4.68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0.119.4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ALVADOR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.339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510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84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932.4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ÉM (P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264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917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.18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.621.4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O HORIZONTE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29.127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30.282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59.4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70.483.1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URITIBA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02.958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88.058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91.01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51.704.6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FORTALEZA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.038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7.012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3.05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3.065.7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ORTO ALEGRE (R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2.275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0.468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2.74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528.1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ECIFE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3.187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6.240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9.42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7.318.04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120" w:after="6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12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SALVADOR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5.70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5.558 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1.25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9.224.58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2"/>
        <w:gridCol w:w="992"/>
        <w:gridCol w:w="992"/>
        <w:gridCol w:w="1"/>
        <w:gridCol w:w="1559"/>
      </w:tblGrid>
      <w:tr>
        <w:trPr>
          <w:trHeight w:val="734" w:hRule="atLeast"/>
        </w:trPr>
        <w:tc>
          <w:tcPr>
            <w:tcW w:w="952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1 - Movimento de passageiros nas ligações entre Grandes Centros Nacionais e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ANÁPOLIS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7.88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4.17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2.05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5.977.73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ARACAJU (S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27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72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00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833.93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AMPINA GRANDE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01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74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75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100.44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AMPO GRANDE (M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18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44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.62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4.935.06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ARUARU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09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07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16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265.03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ASCAVEL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6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04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66.24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UIABÁ (M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.1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.59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.76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3.161.50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FLORIANÓPOLI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17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43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61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.120.99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86.54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55.4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42.02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13.037.31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GOV. VALADARES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6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6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92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056.88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IMPERATRIZ (M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.80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.66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.46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5.524.49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JOÃO PESSOA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0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9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0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63.78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JUIZ DE FOR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38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05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.44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7.182.56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LONDRINA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7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8.38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MACEIÓ (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14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03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17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.303.51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MARINGÁ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1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9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0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8.89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MOSSORÓ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9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7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6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21.23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3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61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379.03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ASSO FUNDO (R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8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4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2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1.21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ETROLINA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15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16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32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192.93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RES. PRUDENTE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42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65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07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385.92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RIBEIRÃ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.8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.16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.99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5.200.72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SÃO JOSÉ DO RI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.62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.85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.47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1.817.09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SÃO LUÍS (M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4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78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.2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3.665.12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TERESINA (PI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.15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1.72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8.87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2.715.52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UBERAB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16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86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3.02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7.590.99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UBERLÂNDI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.39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.66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8.06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6.149.86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VITÓRIA DA CONQUIST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4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7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73.43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ANÁPOLIS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6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03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79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43.83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ARACAJU (S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.06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.64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1.71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0.782.33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AMPINA GRANDE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2.09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.26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6.35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15.020.30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ind w:left="190" w:hanging="19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190" w:hanging="19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8.41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8.2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6.69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8.290.15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ind w:left="190" w:hanging="19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190" w:hanging="19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AMPO GRANDE (M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37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36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2.73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8.558.04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ind w:left="190" w:hanging="19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190" w:hanging="19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ARUARU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1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5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73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.674.91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ind w:left="190" w:hanging="19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190" w:hanging="19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ASCAVEL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63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94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57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524.82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ind w:left="190" w:hanging="19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190" w:hanging="19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RATO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29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26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55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9.241.48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ind w:left="190" w:hanging="19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190" w:hanging="19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FLORIANÓPOLI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.37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.33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7.70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2.890.98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ind w:left="190" w:hanging="19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190" w:hanging="19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71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43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14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1.368.64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ind w:left="190" w:hanging="19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190" w:hanging="19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GOV. VALADARES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.89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5.92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0.82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0.296.18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ind w:left="190" w:hanging="19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190" w:hanging="19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LHÉUS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07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21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28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0.804.66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ind w:left="190" w:hanging="19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190" w:hanging="19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MPERATRIZ (M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29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0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32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122.71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ind w:left="190" w:hanging="19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190" w:hanging="19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TABUN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.03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07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.10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90" w:hanging="19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2.462.87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2"/>
        <w:gridCol w:w="992"/>
        <w:gridCol w:w="992"/>
        <w:gridCol w:w="1"/>
        <w:gridCol w:w="1559"/>
      </w:tblGrid>
      <w:tr>
        <w:trPr>
          <w:trHeight w:val="734" w:hRule="atLeast"/>
        </w:trPr>
        <w:tc>
          <w:tcPr>
            <w:tcW w:w="952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1 - Movimento de passageiros nas ligações entre Grandes Centros Nacionais e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JOÃO PESSOA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2.4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.44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5.86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11.520.19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JOINVILLE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12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68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8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.826.61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JUAZEIRO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14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44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58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832.27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JUIZ DE FOR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94.54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05.03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99.57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15.205.97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LONDRINA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.77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.4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.25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5.034.86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MACEIÓ (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.07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.12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4.19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5.749.87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MARINGÁ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71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61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32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7.330.87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MOSSORÓ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23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9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43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960.19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.4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.54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6.96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96.136.38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PASSO FUNDO (R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34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20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54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615.86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PETROLINA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.50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07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57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4.577.13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PRES. PRUDENTE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63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55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18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334.10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RIBEIRÃ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5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.24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.82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0.608.775 </w:t>
            </w:r>
          </w:p>
        </w:tc>
      </w:tr>
      <w:tr>
        <w:trPr>
          <w:trHeight w:val="195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JOSÉ DO RIO PRETO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.89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.68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.57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9.717.294 </w:t>
            </w:r>
          </w:p>
        </w:tc>
      </w:tr>
      <w:tr>
        <w:trPr>
          <w:trHeight w:val="241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7.60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6.02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3.63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5.152.35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LUÍS (M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.10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.5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.65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9.941.65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TERESINA (PI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.42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95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.37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7.225.03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UBERAB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13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27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.40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2.880.13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UBERLÂNDI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.64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.4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5.06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5.182.68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VITORIA (E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0.38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9.01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29.39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67.732.767 </w:t>
            </w:r>
          </w:p>
        </w:tc>
      </w:tr>
      <w:tr>
        <w:trPr>
          <w:trHeight w:val="163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VITÓRIA DA CONQUIST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01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13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14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871.13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NÁPOLIS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14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75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.89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.638.55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RACAJU (S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.35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.08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6.43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00.384.72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ARRA MANS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.72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.43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4.15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7.027.92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LUMENAU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50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04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2.5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1.259.49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MPINA GRANDE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2.24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4.57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6.81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60.618.88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MPINA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6.47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2.2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8.69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.537.83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MPO GRANDE (M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8.32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8.67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97.00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205.190.21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RUARU (P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1.22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7.65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8.87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26.507.93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SCAVEL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79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.59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.39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6.880.498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RATO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32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.23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.55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4.517.87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UIABÁ (M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.74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.82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1.56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0.274.57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FLORIANÓPOLI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4.03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8.83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2.86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8.922.89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GOIÂNIA (G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0.90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3.62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4.52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08.054.32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GOV. VALADARES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.74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7.0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6.76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2.543.53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ILHÉUS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.06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.95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6.01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1.547.37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IMPERATRIZ (M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13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73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.86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5.281.190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ITABUN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1.60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1.57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3.18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2.259.16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OÃO PESSOA (P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94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.45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1.39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9.160.56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OINVILLE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7.36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7.96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5.33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0.823.514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UAZEIRO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11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20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31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.623.60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UAZEIRO DO NORTE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.79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.46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9.25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30.629.56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395"/>
        <w:gridCol w:w="992"/>
        <w:gridCol w:w="976"/>
        <w:gridCol w:w="16"/>
        <w:gridCol w:w="992"/>
        <w:gridCol w:w="1"/>
        <w:gridCol w:w="1559"/>
      </w:tblGrid>
      <w:tr>
        <w:trPr>
          <w:trHeight w:val="734" w:hRule="atLeast"/>
        </w:trPr>
        <w:tc>
          <w:tcPr>
            <w:tcW w:w="95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1 - Movimento de passageiros nas ligações entre Grandes Centros Nacionais e Centros Reg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UIZ DE FOR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3.25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6.57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59.82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2.872.205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LAGES (S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70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.97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67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476.14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LONDRINA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1.835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9.76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21.60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16.727.94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MACEIÓ (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.88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.8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7.71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16.531.54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MARINGÁ (P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0.756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8.67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39.43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8.177.99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MOSSORÓ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01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.99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01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7.282.431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NATAL (R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.86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1.11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1.98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22.718.26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ASSO FUNDO (R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.148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.47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.62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8.850.626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ETROLINA (C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.387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02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.4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9.107.65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ORTO VELHO (R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175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5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72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.703.53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SÃO JOSÉ DOS CAMPOS (S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0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.55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.35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6.79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SÃO LUÍS (M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.15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.98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.14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8.587.94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TERESINA (PI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5.570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2.8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8.45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44.615.74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UBERAB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7.05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7.26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4.31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7.076.252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UBERLÂNDIA (MG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7.26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4.80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2.06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6.106.23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VITORIA (E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4.833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3.1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7.97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00.935.043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VITÓRIA DA CONQUISTA (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7.001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8.49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5.49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152.584.679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VOLTA REDONDA (RJ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4.65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9.46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4.12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0.168.357 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418" w:gutter="0" w:header="720" w:top="1418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0"/>
        <w:gridCol w:w="2"/>
        <w:gridCol w:w="1245"/>
        <w:gridCol w:w="2"/>
        <w:gridCol w:w="1245"/>
        <w:gridCol w:w="2"/>
        <w:gridCol w:w="1245"/>
        <w:gridCol w:w="2"/>
        <w:gridCol w:w="1294"/>
        <w:gridCol w:w="2"/>
        <w:gridCol w:w="1245"/>
        <w:gridCol w:w="2"/>
        <w:gridCol w:w="2"/>
        <w:gridCol w:w="1243"/>
        <w:gridCol w:w="2"/>
        <w:gridCol w:w="2"/>
        <w:gridCol w:w="1243"/>
        <w:gridCol w:w="2"/>
        <w:gridCol w:w="2"/>
        <w:gridCol w:w="1358"/>
        <w:gridCol w:w="2"/>
      </w:tblGrid>
      <w:tr>
        <w:trPr>
          <w:trHeight w:val="734" w:hRule="atLeast"/>
        </w:trPr>
        <w:tc>
          <w:tcPr>
            <w:tcW w:w="13750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2 – Evolução do movimento de passageiros nas ligações entre Centros Nacionais - 1988, 1996, 1997 e 1998</w:t>
            </w:r>
          </w:p>
        </w:tc>
      </w:tr>
      <w:tr>
        <w:trPr>
          <w:trHeight w:val="134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50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6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03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</w:tr>
      <w:tr>
        <w:trPr>
          <w:trHeight w:val="274" w:hRule="atLeast"/>
        </w:trPr>
        <w:tc>
          <w:tcPr>
            <w:tcW w:w="36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274" w:hRule="atLeast"/>
        </w:trPr>
        <w:tc>
          <w:tcPr>
            <w:tcW w:w="3612" w:type="dxa"/>
            <w:gridSpan w:val="2"/>
            <w:tcBorders/>
          </w:tcPr>
          <w:p>
            <w:pPr>
              <w:pStyle w:val="Heading5"/>
              <w:snapToGrid w:val="false"/>
              <w:spacing w:before="120" w:after="120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/>
                <w:color w:val="000000"/>
                <w:sz w:val="17"/>
                <w:lang w:eastAsia="pt-BR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61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EM (PA) - RECIFE (PE)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317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339</w:t>
            </w:r>
          </w:p>
        </w:tc>
        <w:tc>
          <w:tcPr>
            <w:tcW w:w="12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286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283.558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329.276</w:t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219.137</w:t>
            </w:r>
          </w:p>
        </w:tc>
      </w:tr>
      <w:tr>
        <w:trPr>
          <w:trHeight w:val="274" w:hRule="atLeast"/>
        </w:trPr>
        <w:tc>
          <w:tcPr>
            <w:tcW w:w="361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BELEM (PA)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725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030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735</w:t>
            </w:r>
          </w:p>
        </w:tc>
        <w:tc>
          <w:tcPr>
            <w:tcW w:w="12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021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151.681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149.622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320.846</w:t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127.005</w:t>
            </w:r>
          </w:p>
        </w:tc>
      </w:tr>
      <w:tr>
        <w:trPr>
          <w:trHeight w:val="274" w:hRule="atLeast"/>
        </w:trPr>
        <w:tc>
          <w:tcPr>
            <w:tcW w:w="361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URITIBA (PR)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316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448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115</w:t>
            </w:r>
          </w:p>
        </w:tc>
        <w:tc>
          <w:tcPr>
            <w:tcW w:w="12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.606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817.677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702.446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327.057</w:t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642.871</w:t>
            </w:r>
          </w:p>
        </w:tc>
      </w:tr>
      <w:tr>
        <w:trPr>
          <w:trHeight w:val="274" w:hRule="atLeast"/>
        </w:trPr>
        <w:tc>
          <w:tcPr>
            <w:tcW w:w="361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FORTALEZA (CE)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766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537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599</w:t>
            </w:r>
          </w:p>
        </w:tc>
        <w:tc>
          <w:tcPr>
            <w:tcW w:w="12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005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616.956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663.119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673.844</w:t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.202.981</w:t>
            </w:r>
          </w:p>
        </w:tc>
      </w:tr>
      <w:tr>
        <w:trPr>
          <w:trHeight w:val="274" w:hRule="atLeast"/>
        </w:trPr>
        <w:tc>
          <w:tcPr>
            <w:tcW w:w="361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ECIFE (PE)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.653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100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744</w:t>
            </w:r>
          </w:p>
        </w:tc>
        <w:tc>
          <w:tcPr>
            <w:tcW w:w="12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901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729.579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240.252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704.895</w:t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.990.114</w:t>
            </w:r>
          </w:p>
        </w:tc>
      </w:tr>
      <w:tr>
        <w:trPr>
          <w:trHeight w:val="274" w:hRule="atLeast"/>
        </w:trPr>
        <w:tc>
          <w:tcPr>
            <w:tcW w:w="361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ALVADOR (BA)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990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.565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158</w:t>
            </w:r>
          </w:p>
        </w:tc>
        <w:tc>
          <w:tcPr>
            <w:tcW w:w="12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937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.341.682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873.076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218.437</w:t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619.721</w:t>
            </w:r>
          </w:p>
        </w:tc>
      </w:tr>
      <w:tr>
        <w:trPr>
          <w:trHeight w:val="274" w:hRule="atLeast"/>
        </w:trPr>
        <w:tc>
          <w:tcPr>
            <w:tcW w:w="361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ORTALEZA (CE)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5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1</w:t>
            </w:r>
          </w:p>
        </w:tc>
        <w:tc>
          <w:tcPr>
            <w:tcW w:w="12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93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146.462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132.400</w:t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842.551</w:t>
            </w:r>
          </w:p>
        </w:tc>
      </w:tr>
      <w:tr>
        <w:trPr>
          <w:trHeight w:val="274" w:hRule="atLeast"/>
        </w:trPr>
        <w:tc>
          <w:tcPr>
            <w:tcW w:w="361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ALEGRE (RS)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.864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.723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.441</w:t>
            </w:r>
          </w:p>
        </w:tc>
        <w:tc>
          <w:tcPr>
            <w:tcW w:w="12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.870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.453.428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.913.130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.441.855</w:t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.689.696</w:t>
            </w:r>
          </w:p>
        </w:tc>
      </w:tr>
      <w:tr>
        <w:trPr>
          <w:trHeight w:val="274" w:hRule="atLeast"/>
        </w:trPr>
        <w:tc>
          <w:tcPr>
            <w:tcW w:w="361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BELEM (PA)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.257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.458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.907</w:t>
            </w:r>
          </w:p>
        </w:tc>
        <w:tc>
          <w:tcPr>
            <w:tcW w:w="12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479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.990.611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890.088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.656.115</w:t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803.294</w:t>
            </w:r>
          </w:p>
        </w:tc>
      </w:tr>
      <w:tr>
        <w:trPr>
          <w:trHeight w:val="274" w:hRule="atLeast"/>
        </w:trPr>
        <w:tc>
          <w:tcPr>
            <w:tcW w:w="361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ALVADOR (BA)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.150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951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729</w:t>
            </w:r>
          </w:p>
        </w:tc>
        <w:tc>
          <w:tcPr>
            <w:tcW w:w="12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960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.997.062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.207.242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217.948</w:t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046.437</w:t>
            </w:r>
          </w:p>
        </w:tc>
      </w:tr>
      <w:tr>
        <w:trPr>
          <w:trHeight w:val="274" w:hRule="atLeast"/>
        </w:trPr>
        <w:tc>
          <w:tcPr>
            <w:tcW w:w="361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FORTALEZA (CE)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94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77</w:t>
            </w:r>
          </w:p>
        </w:tc>
        <w:tc>
          <w:tcPr>
            <w:tcW w:w="12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5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81.011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95.626</w:t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03.203</w:t>
            </w:r>
          </w:p>
        </w:tc>
      </w:tr>
      <w:tr>
        <w:trPr>
          <w:trHeight w:val="274" w:hRule="atLeast"/>
        </w:trPr>
        <w:tc>
          <w:tcPr>
            <w:tcW w:w="361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URITIBA (PR)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225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.845</w:t>
            </w:r>
          </w:p>
        </w:tc>
        <w:tc>
          <w:tcPr>
            <w:tcW w:w="12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.726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.472.951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428.904</w:t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.678.392</w:t>
            </w:r>
          </w:p>
        </w:tc>
      </w:tr>
      <w:tr>
        <w:trPr>
          <w:trHeight w:val="274" w:hRule="atLeast"/>
        </w:trPr>
        <w:tc>
          <w:tcPr>
            <w:tcW w:w="361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LVADOR (BA)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.691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.177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.398</w:t>
            </w:r>
          </w:p>
        </w:tc>
        <w:tc>
          <w:tcPr>
            <w:tcW w:w="12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237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747.356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4.261.953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133.580</w:t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060.824</w:t>
            </w:r>
          </w:p>
        </w:tc>
      </w:tr>
      <w:tr>
        <w:trPr>
          <w:trHeight w:val="274" w:hRule="atLeast"/>
        </w:trPr>
        <w:tc>
          <w:tcPr>
            <w:tcW w:w="361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BELEM (PA)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861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373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281</w:t>
            </w:r>
          </w:p>
        </w:tc>
        <w:tc>
          <w:tcPr>
            <w:tcW w:w="12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861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244.303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473.614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194.719</w:t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405.121</w:t>
            </w:r>
          </w:p>
        </w:tc>
      </w:tr>
      <w:tr>
        <w:trPr>
          <w:trHeight w:val="274" w:hRule="atLeast"/>
        </w:trPr>
        <w:tc>
          <w:tcPr>
            <w:tcW w:w="361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(PE) - FORTALEZA(CE)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.059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2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.813.967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361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(PE) - SAO LUIS(MA)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399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2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608.481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171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ind w:right="82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375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spacing w:before="60" w:after="0"/>
        <w:rPr>
          <w:sz w:val="12"/>
          <w:lang w:eastAsia="pt-BR"/>
        </w:rPr>
      </w:pPr>
      <w:r>
        <w:rPr>
          <w:sz w:val="12"/>
          <w:lang w:eastAsia="pt-BR"/>
        </w:rPr>
      </w:r>
    </w:p>
    <w:p>
      <w:pPr>
        <w:pStyle w:val="Normal"/>
        <w:rPr>
          <w:sz w:val="4"/>
          <w:lang w:eastAsia="pt-BR"/>
        </w:rPr>
      </w:pPr>
      <w:r>
        <w:rPr>
          <w:sz w:val="4"/>
          <w:lang w:eastAsia="pt-BR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701" w:right="1418" w:gutter="0" w:header="720" w:top="1985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2" name="logoMinistério%20B%20&amp;%20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Ministério%20B%20&amp;%20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5" name="logoMinistério%20B%20&amp;%20W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Ministério%20B%20&amp;%20W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8" name="logoMinistério%20B%20&amp;%20W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Ministério%20B%20&amp;%20W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11" name="logoMinistério%20B%20&amp;%20W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ogoMinistério%20B%20&amp;%20W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MS Sans Serif" w:hAnsi="MS Sans Serif" w:cs="MS Sans Serif"/>
      <w:b/>
      <w:color w:val="000000"/>
      <w:sz w:val="17"/>
      <w:lang w:eastAsia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6:18:00Z</dcterms:created>
  <dc:creator>STE / ENEFER</dc:creator>
  <dc:description/>
  <dc:language>en-US</dc:language>
  <cp:lastModifiedBy>STE/ENEFER</cp:lastModifiedBy>
  <cp:lastPrinted>2000-05-31T10:21:00Z</cp:lastPrinted>
  <dcterms:modified xsi:type="dcterms:W3CDTF">2000-06-08T20:17:00Z</dcterms:modified>
  <cp:revision>82</cp:revision>
  <dc:subject/>
  <dc:title>4</dc:title>
</cp:coreProperties>
</file>