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969"/>
        <w:gridCol w:w="1276"/>
        <w:gridCol w:w="1180"/>
        <w:gridCol w:w="1181"/>
        <w:gridCol w:w="1325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3 - Movimento de passageiros nas ligações entre Centros Nacion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969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</w:t>
            </w:r>
          </w:p>
        </w:tc>
        <w:tc>
          <w:tcPr>
            <w:tcW w:w="36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1325" w:type="dxa"/>
            <w:vMerge w:val="restart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 xml:space="preserve">Passageiros-Km transportados 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13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200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086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28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.219.1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.79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2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02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.127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.802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6.80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60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.642.8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50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9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00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.202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73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16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90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990.1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8.264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0.9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619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77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93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842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PORTO ALEGRE (R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.339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5.531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97.87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.689.6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.896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583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79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.803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318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6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960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.046.4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FORTALEZA (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1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18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35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003.2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.367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59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3.726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678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60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60"/>
              <w:ind w:left="30" w:hanging="3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LVADOR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.695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542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67.237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60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6.06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pacing w:before="60" w:after="0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60" w:after="0"/>
              <w:ind w:left="28" w:hanging="28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BELÉM (P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.961 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00 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.861 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before="60" w:after="0"/>
              <w:ind w:left="28" w:hanging="28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.405.121 </w:t>
            </w:r>
          </w:p>
        </w:tc>
      </w:tr>
      <w:tr>
        <w:trPr>
          <w:trHeight w:val="10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ind w:left="28" w:hanging="28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left="28" w:hanging="28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52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1559"/>
        <w:gridCol w:w="1559"/>
        <w:gridCol w:w="1559"/>
        <w:gridCol w:w="1560"/>
      </w:tblGrid>
      <w:tr>
        <w:trPr>
          <w:trHeight w:val="734" w:hRule="atLeast"/>
        </w:trPr>
        <w:tc>
          <w:tcPr>
            <w:tcW w:w="893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4 – Evolução do movimento de passageiros em ligações</w:t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internacionais - 1988, 1996, 1997 e 1998 </w:t>
            </w:r>
          </w:p>
        </w:tc>
      </w:tr>
      <w:tr>
        <w:trPr>
          <w:trHeight w:val="383" w:hRule="atLeast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gações Internaciona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114" w:hRule="atLeast"/>
        </w:trPr>
        <w:tc>
          <w:tcPr>
            <w:tcW w:w="269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ARGENTIN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4.9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9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60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10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780.69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147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829.0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32.3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.0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4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38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2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97.3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74.83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83.49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739.638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CHI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31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376.4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655.4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806.1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3.0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1.3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4.72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</w:tr>
      <w:tr>
        <w:trPr>
          <w:trHeight w:val="10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PARA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63.8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68.8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10.0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1.884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239.23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.143.6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9.465.81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9.458.53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7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54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122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219.6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943.39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587.5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92.939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URUGUA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.27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6.6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5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.850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99.9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062.79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555.39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238.46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5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96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669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247.97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0.91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47.0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5.820</w:t>
            </w:r>
          </w:p>
        </w:tc>
      </w:tr>
      <w:tr>
        <w:trPr>
          <w:trHeight w:val="1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/ VENEZUE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53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85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06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958.60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104.92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725.721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6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47</w:t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Normal"/>
              <w:spacing w:before="4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25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9.8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54.3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5.573</w:t>
            </w:r>
          </w:p>
        </w:tc>
      </w:tr>
      <w:tr>
        <w:trPr>
          <w:trHeight w:val="177" w:hRule="atLeast"/>
        </w:trPr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/>
          </w:tcPr>
          <w:p>
            <w:pPr>
              <w:pStyle w:val="Heading5"/>
              <w:spacing w:before="6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Fonte: Empresas Permissionári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418" w:footer="1191" w:bottom="1418"/>
          <w:pgNumType w:start="14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5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</w:tblGrid>
      <w:tr>
        <w:trPr>
          <w:trHeight w:val="734" w:hRule="atLeast"/>
        </w:trPr>
        <w:tc>
          <w:tcPr>
            <w:tcW w:w="14034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3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(BR)  / ARGENTINA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5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0.03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05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5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02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375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5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91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5.40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44.99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(BR) - BUENOS AIRES(RA) V.F.DO IGUAC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911.11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751.2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.2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15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42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BUENOS AIRES (RA) V. P. ALE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06-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44.69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5.75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2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50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POSADA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6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9.31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7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7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010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71.1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1.30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6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2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BUENOS AIRES (RA) V. GUARATU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39-0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5.7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3.15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4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ARIO CAMBORIU (BR) - BUENOS AIRES (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30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9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2.520.46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98.0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7.9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32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7.306 </w:t>
            </w:r>
          </w:p>
        </w:tc>
      </w:tr>
      <w:tr>
        <w:trPr>
          <w:trHeight w:val="209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sz w:val="17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CHILE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BR) - SANTIAGO (C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11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477.194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5.7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6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</w:t>
            </w:r>
          </w:p>
        </w:tc>
      </w:tr>
      <w:tr>
        <w:trPr>
          <w:trHeight w:val="10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BRASILIA (DF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01-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570.09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4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453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.941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SSUNCION (PY) VIA BR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9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83.30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867.50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31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72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102-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265.59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88.9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0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99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7.436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49.867.5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227.90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7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454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2.199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97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84.765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1.83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9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453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RATAS DO IGUACU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3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66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.27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914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23.09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195.21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0.12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17.64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327.7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45.418 </w:t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8.96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642.75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3.2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95.47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64.9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60.42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20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16.88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.93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13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7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2.86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3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12.23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7.11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0.80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7.9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626.21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76.42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8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2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040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CIUDAD DEL LESTE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36.40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5.2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6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0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41.55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79.05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0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822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7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392.19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93.18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1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22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53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02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9.160.56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20.5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34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9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31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2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9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7.527.49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.187.31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3.19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5.74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GUA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329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2.845.14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39.79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.08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6.03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5.1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URITIB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93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962.1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83.82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6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UNCION (PY) - FLORIANOPOLIS (BR) VIA CACAD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55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.94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8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69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552.30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6.02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1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5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.72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7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87.98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45.84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98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1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60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5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1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1.772.4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592.84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.15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3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4.5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87.67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5.742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08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771-4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3.75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.91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6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109.1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.3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05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.20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993.98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1.15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0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0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10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1-6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2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5.678.3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36.23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8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45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.94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22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75.816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28.86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85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762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619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06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1134"/>
        <w:gridCol w:w="1275"/>
        <w:gridCol w:w="1"/>
        <w:gridCol w:w="1559"/>
        <w:gridCol w:w="1"/>
        <w:gridCol w:w="1416"/>
        <w:gridCol w:w="1"/>
        <w:gridCol w:w="1275"/>
        <w:gridCol w:w="1"/>
        <w:gridCol w:w="1133"/>
        <w:gridCol w:w="1"/>
        <w:gridCol w:w="1133"/>
        <w:gridCol w:w="1"/>
        <w:gridCol w:w="29"/>
      </w:tblGrid>
      <w:tr>
        <w:trPr>
          <w:trHeight w:val="734" w:hRule="atLeast"/>
        </w:trPr>
        <w:tc>
          <w:tcPr>
            <w:tcW w:w="140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5 - Movimento de passageiros em linhas internacionais -  1998</w:t>
            </w:r>
          </w:p>
        </w:tc>
      </w:tr>
      <w:tr>
        <w:trPr>
          <w:trHeight w:val="134" w:hRule="atLeast"/>
        </w:trPr>
        <w:tc>
          <w:tcPr>
            <w:tcW w:w="1406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510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s internacionais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úmero de viagens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Id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olta</w:t>
            </w:r>
          </w:p>
        </w:tc>
        <w:tc>
          <w:tcPr>
            <w:tcW w:w="113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PARAGUAI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UMA (BR) - ASSUNCION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133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2.025.06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20.677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.07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73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3.814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BR) - SALTO DEL GUAIRA (P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56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3.65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96.012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.66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1.8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2.46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URUGUAI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10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8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4.788.75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48.11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939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.83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2.77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</w:t>
            </w:r>
            <w:r>
              <w:rPr>
                <w:color w:val="000000"/>
                <w:sz w:val="16"/>
                <w:lang w:eastAsia="pt-BR"/>
              </w:rPr>
              <w:t xml:space="preserve">10.61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2.129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GE (BR) - MEL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01-2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0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98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.28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SALT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28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0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3.38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2.27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2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.635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31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8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7.72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.504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4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GUAIANA (BR) - PAYSANDU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765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024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.998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0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7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82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815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0.325.631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425.186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1.20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1.82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BR) - MONTEVIDEO (ROU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824-5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77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16.87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92.911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568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68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.25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NAMBI (BR) - MONTEVIDEO (UY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1320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2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48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.969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3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4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37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BRASIL (BR) / VENEZUELA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LAMAR (VE) – MANAUS (A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3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56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329.823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66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1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.356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80" w:hRule="atLeast"/>
        </w:trPr>
        <w:tc>
          <w:tcPr>
            <w:tcW w:w="5104" w:type="dxa"/>
            <w:tcBorders/>
          </w:tcPr>
          <w:p>
            <w:pPr>
              <w:pStyle w:val="Normal"/>
              <w:ind w:firstLine="112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 – PORLAMAR (V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-1776-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91 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</w:t>
            </w:r>
            <w:r>
              <w:rPr>
                <w:color w:val="000000"/>
                <w:sz w:val="16"/>
                <w:lang w:eastAsia="pt-BR"/>
              </w:rPr>
              <w:t xml:space="preserve">13.395.897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85.61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5.621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.090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0.711 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81" w:hanging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95" w:hRule="atLeast"/>
        </w:trPr>
        <w:tc>
          <w:tcPr>
            <w:tcW w:w="510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104" w:type="dxa"/>
            <w:tcBorders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71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6 - Movimento total de passageiros do sistema interestadual e internacional de transporte rodoviário coletivo -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938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Movimento Total em 1998</w:t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 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.087.27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646" w:type="dxa"/>
            <w:gridSpan w:val="3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realizad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914" w:type="dxa"/>
            <w:gridSpan w:val="2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733"/>
        <w:gridCol w:w="1732"/>
        <w:gridCol w:w="1733"/>
        <w:gridCol w:w="1733"/>
        <w:gridCol w:w="1274"/>
      </w:tblGrid>
      <w:tr>
        <w:trPr>
          <w:trHeight w:val="675" w:hRule="atLeast"/>
        </w:trPr>
        <w:tc>
          <w:tcPr>
            <w:tcW w:w="9386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 xml:space="preserve">4.1.17 - Evolução do movimento total de passageiros do sistema interestadual e internacional de transporte rodoviário coletivo - 1988, 1996, 1997 e 1998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Ano</w:t>
            </w:r>
          </w:p>
        </w:tc>
        <w:tc>
          <w:tcPr>
            <w:tcW w:w="69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volução do movimento total</w:t>
            </w:r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Viagens          realizadas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 percorrida</w:t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5.511.945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.507.387.92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884.89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71.663.63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18.955.926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.141.583.3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434.10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17.925.08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</w:t>
            </w:r>
            <w:r>
              <w:rPr>
                <w:color w:val="000000"/>
                <w:sz w:val="17"/>
                <w:lang w:eastAsia="pt-BR"/>
              </w:rPr>
              <w:t xml:space="preserve">118.292.304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.353.442.63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609.41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35.157.57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</w:t>
            </w:r>
            <w:r>
              <w:rPr>
                <w:color w:val="000000"/>
                <w:sz w:val="17"/>
                <w:lang w:eastAsia="pt-BR"/>
              </w:rPr>
              <w:t xml:space="preserve">121.087.279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.767.492.47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.911.31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350.023.71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38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39.4pt;width:359.3pt;height:206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10519891" r:id="rId6"/>
        </w:object>
      </w:r>
      <w:r>
        <w:rPr>
          <w:rFonts w:eastAsia="Arial"/>
          <w:b/>
        </w:rPr>
        <w:t xml:space="preserve"> </w:t>
      </w:r>
      <w:r>
        <w:rPr>
          <w:b/>
        </w:rPr>
        <w:t>4.1.17 (a) -  Evolução do número de passageiros transportado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b) - Evolução dos Passageiros-Km Transportados- 1988,1996,      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8.4pt;width:359.3pt;height:206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556950674" r:id="rId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1.17 (c) - Evolução do número de viagens realizadas - 1988, 1996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6pt;margin-top:11.8pt;width:357pt;height:204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21942369" r:id="rId10"/>
        </w:objec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.17 (d) - Evolução da quilometragem percorrida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9.15pt;width:386.2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87617157" r:id="rId12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PAUL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301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6.324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</w:t>
            </w:r>
            <w:r>
              <w:rPr>
                <w:color w:val="000000"/>
                <w:sz w:val="16"/>
                <w:lang w:eastAsia="pt-BR"/>
              </w:rPr>
              <w:t xml:space="preserve">12.625.7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745.3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714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7.459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Í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635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747.4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382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551.3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02.7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3.154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7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262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489.5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85.3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135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2.221.2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42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04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646.9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27.0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8.5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55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709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99.4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408.5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Ã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659.4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63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323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44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41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85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OLI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7.0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7.1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.004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92.9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2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5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ÂND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68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6.3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94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36.8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63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900.7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4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46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87.4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PRUDEN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6.1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0.4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8.4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856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INVILL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95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3.5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8.8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ÓPOLI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80.1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5.1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5.3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Ã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0.1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8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72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MANS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9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4.2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53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64.5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1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46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NGÁ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9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77.5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27.4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ÇOS DE CAL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75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0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6.4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Ó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52.8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5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11.3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48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6.5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705.1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S CAMP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25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4.6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80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Í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36.7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5.5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42.3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MOS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18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605.0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8.7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93.6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04.1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86.1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SEN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94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2.1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6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TRE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6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8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54.5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Ó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2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9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8.2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4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17.7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0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505.535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IABÁ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6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9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ÃO DA BOA V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4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8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8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56.9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9.5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6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UZEI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0.3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3.5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93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Á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67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5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9.8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SEBASTIÃO DO PARAÍS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4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8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4.9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2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6.2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7.0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4.0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51.1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GANÇA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9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33.4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LAGOA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23.6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4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27.1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RET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4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1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16.0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IXEIRA DE FREIT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402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LNEÁRIO CAMBORIÚ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6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7.1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0.0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6.4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6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6.8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1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90.0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93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8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APECÓ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3.4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9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6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0.6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85.0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3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4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58.6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NHAND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0.0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9.8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NDUCA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7.9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0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8.7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OUREÇ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4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43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2.2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4.3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6.5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0.9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4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35.4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Á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8.5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8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8.4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MBRI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4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8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Ç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1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3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2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ÉM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66.6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0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6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5.1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13.3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XUPÉ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0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4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307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 QUAT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6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3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NGU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50.8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2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9.0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0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0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96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NAPOLI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8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ELMIRO GOUVEI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7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4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CAVE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9.8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3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8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UNI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7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7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RECH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7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0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5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7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9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6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ÃO DA VITOR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4.2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5.45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DA CONQUIS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6.9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82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EPITA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2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8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AÍ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3.4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6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8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3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9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GUAÇU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7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5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9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3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4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TRÓ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2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1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2.3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CAJU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3.3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71.6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8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8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9.7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4.8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6.5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NDONÓPOLI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1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5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E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1.8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1.9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63.8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8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8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8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RITO SANTO DO PINH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6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U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6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2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4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GUAÇ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4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7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52.0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7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8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32.3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2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6.5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6.1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4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45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CIÚM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3.7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0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8.8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JI-MIR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8.5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5.1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ÁGUAS DA PRA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0.5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1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3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NX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3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2.6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UAR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9.2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2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31.4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O JARDI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3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9.3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O GARÇAS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6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ARÍ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3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6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 FIN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7.2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8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2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3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3.9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NGOL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7.3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2.9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Ç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5.3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5.6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1.0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4.0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3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3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AÍ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1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20.0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4.9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9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7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2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9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UT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0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5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RARÉ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12.5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T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8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5.8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ANA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1.6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ÍL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2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2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0.4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1.08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IGUEL D´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5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9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200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9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8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RAD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7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3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6.3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7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PACIGUA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5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ÓFILO OTON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3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4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S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HOEIRO DO ITAPEMIRIM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5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3.5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JOSÉ DO RIO PAR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9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92.0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ERA FELIZ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8.7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V. VALADA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1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7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B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2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4.9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6.5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VER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6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3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0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0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2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1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6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BARÃ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8.3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0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ORRES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.4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3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9.7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RE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3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7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7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OPOL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3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4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6.7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9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7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PERATRIZ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1.4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7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5.2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INA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3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2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GRAN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9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1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7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Í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7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9.4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UNDO NOV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44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7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A SOLT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5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1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8.6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BELARDO LUZ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9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NDEIRAN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7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ESPERANÇ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3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9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2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CUI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4.2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5.0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UV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4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4.5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7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9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NELIO PROCÓP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4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3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3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NÉS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4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ARAJÚ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7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2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X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93.0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1.1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IXO GUANDU - BAIRRO S.JOSÉ 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IMORÉS PONTILHÃO 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0.8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5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OS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9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4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60.4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ÁS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46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8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9.31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TO DA MAT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7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8.2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L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7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4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7.0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Ó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3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54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5.6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RA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5.0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9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8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8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1.0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8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4.1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RE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8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3.2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QUE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7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0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7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7.1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52.1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BACE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8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9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2.4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9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BO FR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6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0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ANGAT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9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4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7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A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3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6.5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SÃO SIMÃ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6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3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U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5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BENTO DO SAPUC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2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2.4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RITA DO SAPUCA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2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E PADU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2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4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ARÇ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9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1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D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8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40.1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RO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1.3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9.6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LUMENAU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Á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7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3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VENCESLA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6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5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8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CORDI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8.7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T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6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7.4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CRAMENT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7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RES DO RIO PRET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9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5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87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4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'AL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9.0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7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7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CITY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3.3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OURADOS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9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ECAT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6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8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5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Í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3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4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IAS DO SUL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A BRAN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2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GOGI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0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1.4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O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57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ASTÁC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1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30.4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INÓPOL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2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5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UR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3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9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8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MB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9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S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8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ÔNIA LEOPOLDINA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5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STORG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1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0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7.1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AGUÁ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6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0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6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OINH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8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4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6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2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SEGUR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1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0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EIROS NET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4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6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5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5.1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NG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5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5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DO TABOADO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5.0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3.2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IRA DE SANTAN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2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IVIDAD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2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Â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4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9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VELHO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3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2.1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RGEM GRAND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8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1.2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PE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2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7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9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CATÚ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2.1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ÊS CORAÇÕ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0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CRUZ (RN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5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6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2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ÃO PER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20.1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9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Ç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0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8.1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A DE SÃO FRANCISC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7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5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ITO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.6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4.01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LUÍS DE MONTE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7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ÃO MATEU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5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3.0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UBA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6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2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Ô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5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1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DO SUL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6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RUPI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EBURG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0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1.1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VILH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9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DO OEST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4.2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9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10.19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C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SAO JOA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1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4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NO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7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9.0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INOLAND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3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L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.8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8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3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4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1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6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6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7.0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FA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DREGU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6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9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TAIZ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.1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6.5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NHA 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5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5.3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8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4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5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5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6.2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3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SS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5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COS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3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2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5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XAMBU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8.1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2.0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TAI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9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PONTO DA CASCATA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7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FERR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INACI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8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6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BR-05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6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8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5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PIRATI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8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4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QUARI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0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3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2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INGUE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9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1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1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LDAS NOV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5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TUB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5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6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QUIM DA BAR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1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00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GUAPI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7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9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88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6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DOS AIMO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1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9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9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UN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40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5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U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4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6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0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4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8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CIUNCUL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7.0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TAR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6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4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I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0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6.3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CRUZ DAS PALMEIR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28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5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.83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PUCAI-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4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6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7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NTRAL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4.5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9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5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MARIA DA VITORI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8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6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TIAS BARB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9.2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5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LEVELANDI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3.0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3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7.33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FRI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5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2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ATEU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0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6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6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3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NDIAI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1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1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C/RS (BR-480)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0.7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OS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9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Z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30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O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8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.1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EIRAS DOS INDIO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6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8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IMIRIM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2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4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7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NO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3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0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4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Z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8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TIAI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85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AT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3.7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7.0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ONISIO CERQUEI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5.6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E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6.8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6.0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LHEUS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9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8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3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3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VITO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1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5.6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8.0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2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O ITABAPOAN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1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.1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4.0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CALVO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6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42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3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AZINH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2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62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DOS DO SUL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7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6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2.3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OB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6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.0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6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LVIRI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1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3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NH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9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2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1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I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4.26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7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0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1.3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8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0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6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E ANTON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7.2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5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0.1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V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5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7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TO ARAGUAIA (MT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82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4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EST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0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9.26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BARR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1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9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/SAO JOSE DA BOA VIST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9.3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8.2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VELH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6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7.6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JAT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0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8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9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WALDO CR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5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61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ANCISCO BELT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6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7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6.45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UMA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0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4.9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5.0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VAI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8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9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EDRO DE RAT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8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4.6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RAQ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4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4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9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5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3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ARTU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1.8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7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4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1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MAO DIAS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1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MBITU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9.0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3.0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3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94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ARTO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8.9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OJ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5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3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FE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0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ALCAD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4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2.0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OMINAS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8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9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NDAMONHANG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9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1.6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ONEL MACED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0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7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7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.1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3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STIL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86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6.2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1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VR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7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PINOS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5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4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70.0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DO MURIA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1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2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SELHEIRO LAFAIET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8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9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N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0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0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UMBAI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5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9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LM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93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6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RAND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1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8.0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DIANEIR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9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9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8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PONT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8.5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2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7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MIN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3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2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 DE ESPA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2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9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7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ATALIBA NOGUE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91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6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MBE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2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7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81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5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CADOR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4.8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EP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2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4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UCARA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6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7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MIGUEL DO ARAGUA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6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.BERNARDE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6.7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HARES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7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JU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3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5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AO DEL RE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3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86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A LAJE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1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7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5.1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EXE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8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VERD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DOS PALMARES (AL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5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LIN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8.8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D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5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RNARDO DO CAMP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XAXIM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3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43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CEDR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3.1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1/PR-170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9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NES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3.1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9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TATAI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CURI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2.6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6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AGAL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9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2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2.2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ESTRINH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L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6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8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4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85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6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5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ISTAIS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6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7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GIST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4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3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MPAR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6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6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NTE DO PARANAPANEM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1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0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.2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CICA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77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9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CONSELHO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7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9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7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IPIRANG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17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6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VORADA DO NORT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3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3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E DO MURIAE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1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0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2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SP-425/PR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21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2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1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EDERICO WESTPHALEN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2.0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MOURA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0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LOR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65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7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GRA DOS RE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41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UENOS AIRES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3.1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1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.2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PARDO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2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74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LMEID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0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A GROSS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9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4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RM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0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3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AUS (AM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4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7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33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8.0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RDA DA M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7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8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NEG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81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JUCAS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1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3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4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UN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2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9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PAP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1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7.1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6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SO DO TOCANTINS (T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2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IGUACU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5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ELUZ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02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ERE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5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TUPO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58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SUDOEST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3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6.0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ANDRADINA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22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4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RJ (M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5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5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5.0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PETROLANDI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7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8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6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OM JESUS DA LAP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05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0.2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2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NG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2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9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8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4.1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RUACU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0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GUACU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02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4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NAIGU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43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HE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8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5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7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MG/SP (MG-158/SP-052)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.7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4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NCHO GRAND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1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6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8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EQUIE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5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7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NAIBA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73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8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PO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34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15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5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17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8.10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HUMIRIM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42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2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BEL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11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.1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BAIANA (S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8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1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9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IN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5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9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XIM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8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2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AND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3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ABA (P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48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8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NTRE RI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.3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9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3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CIAB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64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6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U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1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8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1.0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A PRAT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.72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06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IOPOL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67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7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RELA DO NOR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5.0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4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ACA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97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3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3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TA V (M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5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61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NDADOR VENANCI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3.86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6.27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0.1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IRACI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7.03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2.9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ROCINIO PAULIST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6.09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8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9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PUAV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.4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PR/SC (BR-280/SC-467)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2.2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62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8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OMBO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7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6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CONCEICA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4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76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5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ERESOPOLI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63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ARG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3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0.56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4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 DO MORR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7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NDA DO JAI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3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UNIA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48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ARRA DO PIRAI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6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ILA PRAD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68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1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RRARI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5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1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9.0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RUTAI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35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7.4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7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LOMBO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7.48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83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SAO JERONIMO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1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96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UGE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9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2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LEOPOLDO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2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1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ACUPIRANG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18.81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9.26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8.0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VINOPOLI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87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AMPOS BEL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1.65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6.1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A MARIA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6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0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3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QUIRINOPOLI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35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34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RINDADE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8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2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NAMBI (B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4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DRO CANARIO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6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87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55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168"/>
        <w:gridCol w:w="1891"/>
        <w:gridCol w:w="1719"/>
        <w:gridCol w:w="1622"/>
      </w:tblGrid>
      <w:tr>
        <w:trPr>
          <w:trHeight w:val="734" w:hRule="atLeast"/>
        </w:trPr>
        <w:tc>
          <w:tcPr>
            <w:tcW w:w="89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8 - Relação das quinhentas localidades de maior movimento de passageiros em linhas interestaduai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1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O TURVO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0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1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RIBEIRAO MACAUB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73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5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2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BOM JESUS DO NORTE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1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4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7.1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IGUATU (C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0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3.5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6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UBATUB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7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6.13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JI-PARANA (R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9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ARANJAL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6.1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3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NTO EDUARDO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3.1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7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40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ANI D'OESTE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5.07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0.3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5.3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AO VALENTIM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62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9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9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GUARUJA DO SUL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2.40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22.4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8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SUNCION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</w:t>
            </w:r>
            <w:r>
              <w:rPr>
                <w:color w:val="000000"/>
                <w:sz w:val="17"/>
                <w:lang w:eastAsia="pt-BR"/>
              </w:rPr>
              <w:t xml:space="preserve">24.8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19.78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</w:t>
            </w:r>
            <w:r>
              <w:rPr>
                <w:color w:val="000000"/>
                <w:sz w:val="17"/>
                <w:lang w:eastAsia="pt-BR"/>
              </w:rPr>
              <w:t xml:space="preserve">44.6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99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</w:t>
            </w:r>
            <w:r>
              <w:rPr>
                <w:color w:val="000000"/>
                <w:sz w:val="16"/>
                <w:lang w:eastAsia="pt-BR"/>
              </w:rPr>
              <w:t xml:space="preserve">10.253.92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0.935.92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</w:t>
            </w:r>
            <w:r>
              <w:rPr>
                <w:color w:val="000000"/>
                <w:sz w:val="16"/>
                <w:lang w:eastAsia="pt-BR"/>
              </w:rPr>
              <w:t xml:space="preserve">21.189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327.85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434.1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762.0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.070.7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4.319.50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8.390.2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GUAS LINDAS DE GOIA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679.0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624.6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7.303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TIMON (MA)-RUA 4 - CONJ.BOA 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(PI) - PCA SA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3.079.24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3.079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6.158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OCIDENTA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22.98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307.76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630.7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UZIANI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377.79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92.2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470.0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0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O DESCOBERT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192.4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170.78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363.2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URB)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.040.2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2.039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4.079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GO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593.5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504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3.097.7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O GAM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448.0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339.27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787.3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PARAIS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48.8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255.25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604.1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INDUSTRIAL MIGNONE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.367.83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</w:t>
            </w:r>
            <w:r>
              <w:rPr>
                <w:color w:val="000000"/>
                <w:sz w:val="16"/>
                <w:lang w:eastAsia="pt-BR"/>
              </w:rPr>
              <w:t xml:space="preserve">1.162.9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2.530.82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QUE ESTRELA D'ALV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56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57.58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814.0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95.79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95.79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791.58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U AZUL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44.7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76.68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21.4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98.74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19.4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1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UDAD DEL ESTE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613.12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92.72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205.8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EM PARAI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MAPARA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28.1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28.19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</w:t>
            </w:r>
            <w:r>
              <w:rPr>
                <w:color w:val="000000"/>
                <w:sz w:val="16"/>
                <w:lang w:eastAsia="pt-BR"/>
              </w:rPr>
              <w:t xml:space="preserve">1.056.3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29.8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30.93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60.7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09.30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09.2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818.6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RDIM DOS PINHEIROS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8.613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98.3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596.95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40.99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44.8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85.8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4.30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14.6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429.0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QUES DOS REI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44.12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43.10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87.2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AB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7.24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45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44.69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AREZINHO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5.5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17.80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33.3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O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3.91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1.53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205.4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0.90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3.9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84.8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AJINH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5.4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92.99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78.4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TIGAS (U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RS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8.5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2.4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98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61"/>
        <w:gridCol w:w="1891"/>
        <w:gridCol w:w="1719"/>
        <w:gridCol w:w="1622"/>
      </w:tblGrid>
      <w:tr>
        <w:trPr>
          <w:trHeight w:val="734" w:hRule="atLeast"/>
        </w:trPr>
        <w:tc>
          <w:tcPr>
            <w:tcW w:w="9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19 - Relação das localidades e respectivo movimento de passageiros em linhas interestaduais semi-urbana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32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ocalidades</w:t>
            </w:r>
          </w:p>
        </w:tc>
        <w:tc>
          <w:tcPr>
            <w:tcW w:w="5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Movimento</w:t>
            </w:r>
          </w:p>
        </w:tc>
      </w:tr>
      <w:tr>
        <w:trPr>
          <w:trHeight w:val="250" w:hRule="atLeast"/>
        </w:trPr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ntrada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Saída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3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Y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ABITACIONAL ITAIP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7.52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73.24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40.7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2.82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62.23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5.0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TIMBU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3.64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99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22.64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UERTO IGUAZU (R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1.5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5.36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6.8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4.6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8.65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13.3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SINA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1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51.55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</w:t>
            </w:r>
            <w:r>
              <w:rPr>
                <w:color w:val="000000"/>
                <w:sz w:val="16"/>
                <w:lang w:eastAsia="pt-BR"/>
              </w:rPr>
              <w:t xml:space="preserve">102.7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COC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3.66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41.15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84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LAGRE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8.962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7.79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76.7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4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IRA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4.379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1.89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6.2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NTEIR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2.56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30.58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3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0.45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9.934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60.38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6.35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24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3.59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APOR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5.47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5.93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1.4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2.98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7.941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50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NHA LONGA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4.84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8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8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BENEDITO DAS AREIAS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11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23.307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42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9.018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8.21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7.22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5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NTE JACARE (PR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5.777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4.806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30.5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IV SP/PR (BR-153) (SP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4.39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3.94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8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SOES MARAJO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2.846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</w:t>
            </w:r>
            <w:r>
              <w:rPr>
                <w:color w:val="000000"/>
                <w:sz w:val="16"/>
                <w:lang w:eastAsia="pt-BR"/>
              </w:rPr>
              <w:t xml:space="preserve">12.588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25.4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TACAO DE CHIADOR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8.884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58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6.4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AO DO GRAJAU (MA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7.20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6.39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3.5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5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FE (MG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915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053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6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4.831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979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8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67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DADE ECLETICA (GO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</w:t>
            </w:r>
            <w:r>
              <w:rPr>
                <w:color w:val="000000"/>
                <w:sz w:val="16"/>
                <w:lang w:eastAsia="pt-BR"/>
              </w:rPr>
              <w:t xml:space="preserve">5.300 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</w:t>
            </w:r>
            <w:r>
              <w:rPr>
                <w:color w:val="000000"/>
                <w:sz w:val="16"/>
                <w:lang w:eastAsia="pt-BR"/>
              </w:rPr>
              <w:t xml:space="preserve">5.272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</w:t>
            </w:r>
            <w:r>
              <w:rPr>
                <w:color w:val="000000"/>
                <w:sz w:val="16"/>
                <w:lang w:eastAsia="pt-BR"/>
              </w:rPr>
              <w:t xml:space="preserve">10.5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7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397" w:hRule="atLeast"/>
        </w:trPr>
        <w:tc>
          <w:tcPr>
            <w:tcW w:w="385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37.8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3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OURENCO (MG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9.8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ASSO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7.5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2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6.9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6.9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9.0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4.2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USO ALEGRE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2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3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POCOS DE CALDAS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1.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RACEMA (RJ) - ALEM PARAI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6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1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BATAGUASSU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0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8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NUQUE (MG) - ILHEUS (B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9.5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9.6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4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BRAGANCA PAULIST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6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9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XA (MG) - RIBEIRAO PRET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.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0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RECIFE (P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9.9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2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6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UNAI (MG) VIA ARREPENDID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3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ITUMBIAR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4.0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9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.5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5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E ITARARE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9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PARECIDA (SP) - ITAJU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4.7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8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.9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71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 PRUDENTE (SP) - MARINGA (PR) VIA P. A. CAMARGO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IUTABA (MG) - NOVA SAO SIMA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5.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2.9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JOSE DO RIO PRETO (SP) - PARANAIBA (MS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.8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0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JUIZ DE FO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ONDR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NAPOLIS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2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.1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5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RARE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4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BEIRAO PRETO (SP) - ARAGUARI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3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OURO FINO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BUI (MG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2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2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7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48-2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PINDAMONHANGAB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.5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6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3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REGISTR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0.3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0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FRUTAL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9.7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RRETOS (SP) - ITUIUTA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0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OFILO OTONI (MG) - VITORIA DA CONQUISTA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IA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7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4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RUNA (RJ) - CARANGOL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.1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5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WENCESLAU BRAZ (PR) - SAO PAULO (SP) V O. CRUZ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9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9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6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4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ANDRADA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0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SAO BENTO DO SUL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RIBEIRAO PRETO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1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1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MARINGA (PR) V.P.CAPIM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4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P. CALVO - MARAGOG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7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14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GUARI (MG) - CALDAS NOVAS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3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397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NCESLAU BRAZ (PR) - ITAI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8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114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NOVA CRUZ (RN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5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3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54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CHAPECO (SC) V COLONIA CELA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.6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TO BRANCO (PR) - FREDERICO WESTPHALEN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5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GUASES (MG) - SANTO ANTONIO DE PADU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9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89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ERNANDOPOLIS (SP) - ITURAM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4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-1546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AILANDIA (MA) - PARAGOMINAS (P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POLIS (SC) - PORTO ALEGRE (R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.7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36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VA FRIBURGO (RJ) - ALEM PARAIBA (MG) V CARM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0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3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6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15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BERLANDIA (MG) - CATALA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3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ACATU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4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2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JUBA (MG) - CAMPINAS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7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01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LAGES (SC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8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28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ITAJUB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 FUNDO (RS) - PATO BRANC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.6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50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6-6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0 – Relação das cem maiores linhas com extensão acima de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00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FRA (SC) - CURITIB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COS DE CALDAS (MG) - MOCOC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0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10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AMPINA GRANDE (PB) V. J. PESSO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6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5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TANDUVA (SP) - LONDRINA (PR) V. OSWALDO CRUZ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71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TO DA DIVISA (MG) - PORTO SEGURO (B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6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27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LOANDA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3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FORMOSA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-010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CABA (SC) - FRANCISCO BELTRAO (PR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.9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9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7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6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CORACOES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8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086-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RECIFE (PE) VIA BR-1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5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50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OS (MG) - FRANCA (SP) V. CAPETING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538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EPITACIO (SP) - ANAURILANDIA (MS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632-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ITABAIANA (PB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276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1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ERESINA (PI) - TIMON (M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58.4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40-7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12.6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(DF) - AGUAS LINDAS DE GOIAS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9.6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85.4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7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4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SAN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9.9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59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50.6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21.6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STO ANTONIO DO DESCOBERT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63.2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NEGRO (PR) - MAFRA (SC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738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SAO JERONIMO (GO) - BRASILIA (D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98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37.0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2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83.5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8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869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LAGO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14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0.6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4.7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124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EU AZU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1.4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6.0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LUZIANI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2.3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0.4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72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 xml:space="preserve">JAMAPARA(RJ) - ALEM PARAIBA(MG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M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47.6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7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INA(DF) - PLANALTINA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0.7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28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DINHO (DF) - PLANALTINA (URB)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8.6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5.4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64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Z DO IGUACU (BR) - CIUDAD DEL LESTE (P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0.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CIDADE OCIDENTAL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0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O ANTONIO DA PLATINA (PR) - OURINHOS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6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RINHOS (SP) - MARQUES DOS REIS (P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VALPARAISO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7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INDUSTRIAL MIGNONE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.1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61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GARAPAVA (SP) - UBERAB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6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3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UMBIARA (GO) - USINA DE ITUMBIAR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7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BATIBA (ES) - LAJINHA (M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8.4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63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NOVO GAM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9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0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INGA (DF) - PARQUE ESTRELA DALVA (GO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415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A (PE) - PITIMBU (PB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.0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9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ARAI (BR) - ARTIGAS (UY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580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 SANTO DE MINAS (MG) - MOCOCA (SP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1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670"/>
        <w:gridCol w:w="1134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1 – Relação das linhas com extensão até 75 km, segundo o total de passagei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61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ES RIOS (RJ) - CHIADOR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8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ACUTINGA (MG) - ITAPIRA (SP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2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9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EM (SP) - FRONTEIRA (MG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1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2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EROPORTO FOZ DO IGUACU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9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757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JUNTO H. ITAIPU (BR) - CONJUNTO H. ITAIPU (PY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.8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159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MANSOES MARAJO (GO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4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-0754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LORIANO (PI) - BARAO DE GRAJAU (M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5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1131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LA FORTES (BR) - PUERTO IGUAZU (R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66-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PESSOA (PB) - GOIANA (PE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8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-0371-7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RASILIA (DF) - CIDADE ECLETICA (GO) VIA BR 0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5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529-70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S BELOS (GO) - COMBINADO (TO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275"/>
        <w:gridCol w:w="142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–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.849.7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154.9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.483.8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O GRANDE (MS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.565.6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URITIBA 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.488.5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0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IMBAUBA (P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.060.9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9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COS DE CALDAS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263.8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0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23.2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0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AZEIRO DO NORTE (CE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411.3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VITORIA DA CONQUIST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.990.1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6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59.9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4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337.0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ETITE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120.8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8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.909.9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8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TOS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111.4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COVERDE (PE) - SAO PAULO (SP) V. TOCAIMBO 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040.3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 GRANDE (PB) - RIO DE JANEIRO (RJ) V.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82.2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19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SAO PAULO (SP) VIA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80.6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99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TENA (MG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54.3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832.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NINDE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197.3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 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779.6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52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3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PU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538.3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448.3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864.9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1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MPINA GRANDE (PB) VIA R. JANEIR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743.5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88.3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3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.624.5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3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OBRAL (CE) - SAO PAULO (SP)VIA BR - 020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.856.0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07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RASILIA (DF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672.9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4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ARNAIB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569.3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26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(MS)- RIO DE JANEIRO(RJ) V. PR.PRUDENTE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845.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98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ERESINA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114.9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ELO HORIZONTE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585.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468-04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MUARAMA (PR) - SAO PAULO (SP) VIA CAMPIN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175.7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1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144.5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9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TEROI (RJ) - SAO PAULO (SP) V. P. P. COSTA SILV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1.086.1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40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669.2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FLORIANO (PI) VIA GOIANI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65.9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134"/>
        <w:gridCol w:w="5529"/>
        <w:gridCol w:w="1134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6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RRA TALHADA (PE) - SAO PAULO (SP) VIA FLORES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511.3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EUCLIDES DA CUNH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757.8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1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LUIS DE MONTES BELOS (GO) - PORTO VELHO (RO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543.8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-010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ITIBA (PR) - FLORIANOPOLIS (SC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263.2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01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UIZ DE FORA (MG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161.3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125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RATEUS (CE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694.8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235.4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177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EIROS (GO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143.8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8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ARANHUNS (PE) - SAO PAULO (SP) VIA BR-423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.011.5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-074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O GRANDE (MS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419.8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CARUARU (PE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89.0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06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AO LUIS (M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782.6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89-03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SOBRAL (CE) VIA QUIXAD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.693.3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20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SSORO (RN) - SAO PAULO (SP) VIA RN-117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357.7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-02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ARABIRA (PB) - SAO PAULO (SP) VIA J. PESSOA (PB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.093.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94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SAO PAULO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74.4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040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RUMAD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833.1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25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791.4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5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ICOS (PI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.595.8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-066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ORTALEZA (CE) - BELEM (P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647.6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118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URRAIS NOVOS (RN) - SAO PAULO (SP) VIA PARELHA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.220.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EREMOABO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625.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3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TA REDONDA (RJ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560.4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98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ITAPERUNA (RJ) V.PIRAI-MIR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446.3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17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MPINAS (SP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827.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-0357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ORTO ALEGRE(RS) - FOZ DO IGUACU(PR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766.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053-0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JUIZ DE FORA (MG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444.2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10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NTES CLAROS (MG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.285.3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00.1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18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 VIA BR-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315.9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80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ESIDENTE PRUDENTE (SP) - CUIABA (MT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198.3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-002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TORIA (ES) - RIO DE JANEIRO (RJ) VIA BR-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852.0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91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NA DO IPANEMA (AL) - S PAULO (SP) V P. AFONSO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642.6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142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CURITIBA (PR) VIA BR101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512.4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01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ULO AFONSO (BA) - SAO PAULO (SP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454.6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36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RIO DE JANEIRO (RJ) VIA BR101/116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.175.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45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SANTA MARIA DA VITORIA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893.7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425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IMBAUBA (PE) VIA GRAVATA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13.1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-0320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TAL (RN) - RIO DE JANEIRO (RJ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317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634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SALVADOR (BA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190.0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134"/>
        <w:gridCol w:w="5529"/>
        <w:gridCol w:w="141"/>
        <w:gridCol w:w="993"/>
        <w:gridCol w:w="283"/>
        <w:gridCol w:w="851"/>
      </w:tblGrid>
      <w:tr>
        <w:trPr>
          <w:trHeight w:val="438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2 – Relação das cem maiores linhas, segundo o total de passageiros-quilometros transportados - 1998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refixo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Linha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Código da Empresa</w:t>
            </w:r>
          </w:p>
        </w:tc>
      </w:tr>
      <w:tr>
        <w:trPr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29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NTE NOVA (MG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82.7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328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7.5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731.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-0241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EM (PA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687.2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49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UM-I (MG) - SAO PAULO (SP) VIA BR-491/SP-34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594.6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231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SOBRAL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68.2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5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PORTO VELHO (RO) VIA UBERLANDIA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693.7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0448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TRES LAGOAS (MS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73.6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219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RAPIRACA (AL) - SAO PAULO (SP) V. PENEDO -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413.4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05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CRUZEIRO (SP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.233.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896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FORTALEZA (CE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76.5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1552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R) - ASUNCYON (PY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67.5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-1269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O PAULO (SP) - BOM JESUS DA LAPA (BA) VIA BR-050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822.5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-0521-2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IANIA (GO) - BARRA DO GARCAS (MT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4.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1443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ELEM (PA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80.6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-0167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CEIO (AL) - SAO PAULO (SP) VIA P. REAL DO COLEGIO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8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-0178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LVADOR (BA) - SAO PAULO (SP) VIA BR-116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57.2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-0125-6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IO DE JANEIRO (RJ) - BRASILIA (DF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100.1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-0717-00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O HORIZONTE (MG) - CABO FRIO (RJ)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893.5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-0352-61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CIFE (PE) - SAO PAULO (SP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508.98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8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3 – Passagei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30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4 – Passageiros-quilometros transportados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assageiros-Km transportados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</w:tr>
      <w:tr>
        <w:trPr>
          <w:trHeight w:val="274" w:hRule="atLeas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</w:t>
            </w:r>
            <w:r>
              <w:rPr>
                <w:color w:val="000000"/>
                <w:sz w:val="16"/>
                <w:lang w:eastAsia="pt-BR"/>
              </w:rPr>
              <w:t xml:space="preserve">182.800.3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8.810.1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94.028.11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81.575.40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53.596.4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9.361.46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45.097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7.148.2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5.722.5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256.9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31.126.2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9.526.0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7.576.9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3.255.3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99.7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1.302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20.679.4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7.914.3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97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33.90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6.121.2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5.008.6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3.203.8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2.843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985.7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729.6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1.636.3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</w:t>
            </w:r>
            <w:r>
              <w:rPr>
                <w:color w:val="000000"/>
                <w:sz w:val="16"/>
                <w:lang w:eastAsia="pt-BR"/>
              </w:rPr>
              <w:t xml:space="preserve">10.727.86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56.68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813.38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726.8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639.7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9.397.63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8.547.5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951.7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153.4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7.060.2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612.0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461.341 </w:t>
            </w:r>
          </w:p>
        </w:tc>
      </w:tr>
    </w:tbl>
    <w:p>
      <w:pPr>
        <w:pStyle w:val="Normal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2"/>
        <w:gridCol w:w="7371"/>
        <w:gridCol w:w="1418"/>
      </w:tblGrid>
      <w:tr>
        <w:trPr>
          <w:tblHeader w:val="true"/>
          <w:trHeight w:val="300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4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325.0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77.28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258.71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6.025.4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872.36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604.6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458.01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303.4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94.5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252.3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5.173.6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988.03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99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748.4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63.9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637.9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557.42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286.5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4.155.86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895.6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77.4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701.05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533.0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388.2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3.076.5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84.9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906.5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852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779.2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54.96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506.88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476.95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93.08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84.24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346.64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80.37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241.3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153.7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2.039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78.1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58.25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802.29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62.3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727.23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629.1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561.4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77.0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466.8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70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334.7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73.1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7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6.21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64.6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229.85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85.30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147.9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9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88.47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</w:t>
            </w:r>
            <w:r>
              <w:rPr>
                <w:color w:val="000000"/>
                <w:sz w:val="16"/>
                <w:lang w:eastAsia="pt-BR"/>
              </w:rPr>
              <w:t xml:space="preserve">1.021.92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99.02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75.20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36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20.64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918.23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66.80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55.0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1.8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20.96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3.61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1.32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10.2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804.0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86.09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8.6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8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50.45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45.69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34.48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721.67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99.04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61.38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7.20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600.20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82.84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5.57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71.909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7.34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64.78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3.12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42.34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4.5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32.9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9.77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16.91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508.60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84.79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60.1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49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23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416.97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78.85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5.36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64.2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30.617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25.7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3.53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1.9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300.7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6.67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81.05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46.06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4.0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213.623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98.635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87.39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76.514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62.042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9.151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7.23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43.226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8.678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3.590 </w:t>
            </w:r>
          </w:p>
        </w:tc>
      </w:tr>
      <w:tr>
        <w:trPr>
          <w:trHeight w:val="274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32.328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"/>
        <w:gridCol w:w="2"/>
        <w:gridCol w:w="142"/>
        <w:gridCol w:w="6662"/>
        <w:gridCol w:w="709"/>
        <w:gridCol w:w="567"/>
        <w:gridCol w:w="851"/>
      </w:tblGrid>
      <w:tr>
        <w:trPr>
          <w:tblHeader w:val="true"/>
          <w:trHeight w:val="250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438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jc w:val="center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5 – Quilometragem percorrida nos serviços rodoviários interestaduais e internacionais, por empresa - 1998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30" w:hanging="3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blHeader w:val="true"/>
          <w:trHeight w:val="655" w:hRule="atLeast"/>
        </w:trPr>
        <w:tc>
          <w:tcPr>
            <w:tcW w:w="597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No.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30" w:hanging="30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Empresa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Quilometragem</w:t>
            </w:r>
          </w:p>
          <w:p>
            <w:pPr>
              <w:pStyle w:val="Normal"/>
              <w:ind w:left="30" w:hanging="3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Percorrida</w:t>
            </w:r>
          </w:p>
        </w:tc>
      </w:tr>
      <w:tr>
        <w:trPr>
          <w:tblHeader w:val="true"/>
          <w:trHeight w:val="250" w:hRule="atLeast"/>
        </w:trPr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0" w:hanging="30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4.29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22.786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19.57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</w:t>
            </w:r>
            <w:r>
              <w:rPr>
                <w:color w:val="000000"/>
                <w:sz w:val="16"/>
                <w:lang w:eastAsia="pt-BR"/>
              </w:rPr>
              <w:t xml:space="preserve">107.67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90.44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77.015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68.944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57.01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9.373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5.552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44.579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</w:t>
            </w:r>
            <w:r>
              <w:rPr>
                <w:color w:val="000000"/>
                <w:sz w:val="16"/>
                <w:lang w:eastAsia="pt-BR"/>
              </w:rPr>
              <w:t xml:space="preserve">24.487 </w:t>
            </w:r>
          </w:p>
        </w:tc>
      </w:tr>
      <w:tr>
        <w:trPr>
          <w:trHeight w:val="274" w:hRule="atLeast"/>
        </w:trPr>
        <w:tc>
          <w:tcPr>
            <w:tcW w:w="59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rFonts w:eastAsia="Arial"/>
                <w:color w:val="000000"/>
                <w:sz w:val="16"/>
                <w:lang w:eastAsia="pt-BR"/>
              </w:rPr>
              <w:t xml:space="preserve">                        </w:t>
            </w:r>
            <w:r>
              <w:rPr>
                <w:color w:val="000000"/>
                <w:sz w:val="16"/>
                <w:lang w:eastAsia="pt-BR"/>
              </w:rPr>
              <w:t xml:space="preserve">776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9528" w:type="dxa"/>
            <w:gridSpan w:val="7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60" w:after="0"/>
        <w:rPr>
          <w:sz w:val="12"/>
          <w:lang w:eastAsia="pt-BR"/>
        </w:rPr>
      </w:pP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276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1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93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96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. CANDIDO &amp; CIA LTDA (EXPRESSO NACIONAL DE LUX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1.30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1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1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TLANTICO -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.6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.0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1001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.820.11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4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02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9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ANDRA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2.3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7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MBU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4.57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5.1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6.8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CATARINENS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499.1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.4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153.4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JARDIN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N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99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81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8.6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NATIVIDA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78.8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8.13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4.7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OURINHOS ASSI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130.7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2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2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UTO VIACA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4.15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5.0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5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EL-TOUR TURISMO 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56.5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6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46.64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CARA ONIBUS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889.63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7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4.24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NTELLE VIAGEN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08.9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A. SAO GERALDO DE VIACA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30.551.81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18.29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028.11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RCULAR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4.1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6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.5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LITUR - TRANSPORTES RODOVIARI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630.2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6.0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8.85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RCIO E TRANSPORTE BOA ESPERANC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164.3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3.2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13.38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RDEIRO,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52.1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.4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2.9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AUTO VIACAO PROGRESS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4.961.1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4.8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679.4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ARRO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536.01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3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6.0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blHeader w:val="true"/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blHeader w:val="true"/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2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tinuação)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blHeader w:val="true"/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blHeader w:val="true"/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BOQUERON S.R.L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22.2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8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0.7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OLIBRI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505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0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52.39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CURITIBA CERRO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6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AUTO ONIBUS SANTA R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5.1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.1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9.77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NOSSA SENHORA DA PE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75.295.9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68.2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361.46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ONIBUS PASSARO MARRON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498.9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1.2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58.2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 SANTA TEREZINH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80.61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7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ANDORINH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9.357.2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3.2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.722.5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DA SER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2.3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0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393.0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DE TRANSPORTES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.206.0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8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GONTIJO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44.998.8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41.3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.810.1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LAPEA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364.96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4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2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MOREI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704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21.9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NOSSA SENHORA DE FATI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903.5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.2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6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IVA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364.13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9.1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PRINCESA DO NORTE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.012.6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5.0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58.71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JO DA GUARD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.261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1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95.6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ANTO ANTONIO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7.749.67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877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47.5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4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SUL BRASIL DE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84.0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.8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4.6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AO DE TRANSP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691.0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4.5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2.8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UNIDA MANSUR &amp; FILH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.433.6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.16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78.1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 VIACAO BOA VIS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.960.1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3.5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27.23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S REUNIDAS PAULIST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.218.5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461.34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TRAM - EMPRESA DE TRANSPORTES MACAUB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.539.74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7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36.3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UCATUR  EMP. UNIAO CASCAVEL DE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2.933.8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9.7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6.4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O CARIBE C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29.82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39.9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DAMANTIN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54.4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.22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4.78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ARAGUA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720.85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0.8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BRASILEIRO VIAC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4.677.7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3.9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856.68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DA MANTIQU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987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50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73.1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GARDE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651.2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9.2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77.4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ITAMARA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.993.80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1.75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985.7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.236.08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62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84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MARING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90.2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.1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2.3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NORD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.567.29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.7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55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ARAIBAN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173.3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.45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0.2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PRINCESA DOS CAMPOS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.153.19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3.77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52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7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BENT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46.5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.9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57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JOSE DO TOCANTIN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982.1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5.6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SAO LUIZ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9.603.5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729.6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TRIANGULIN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387.1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.6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7.34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UNI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3.289.20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3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203.8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PRESSO VALE DO JAGUARIBE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084.8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26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4.0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NOBRE TRANSPORTE DE PESSOA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629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3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RAM - POCOS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9.3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70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4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UERINO SEISCEN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84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5.78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1.8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HELIOS COLETIVOS E CARGA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972.48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7.7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303.45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7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RMAOS RAFAGNIN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354.9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8.3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LINA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.731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6.2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2.34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AO TUDE  TRANSPORTES 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688.5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2.10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85.30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JOSE DIAS VIEIRA (VIACAO UBERLAND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753.8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.97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1.38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NOEL VAZ THEODORO (AUTO VIACAO GOIANESIA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438.5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8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.8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INASTUR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96.2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0.97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0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REIRA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3.4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.51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ACION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7.590.27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7.23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.526.02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1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SVALDO MENDES &amp; CIA. LTDA. (EMPRESA DOIS IRMAOS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6.060.67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165.4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39.78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9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RAIBUNA - AGENCIA DE TURISMO MANSUR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848.6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4.0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ANALTO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042.1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076.5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2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7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LUMA CONFORTO E TURISM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6.125.34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31.2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.097.86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'OES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136.25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4.0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9.0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DEL REY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90.5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.5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.32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MARAJ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.150.2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.3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48.4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PLANALT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2.758.80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79.32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951.7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APIDO SERRANO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766.5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0.5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.6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ALAGOAS DE VI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L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620.4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73.6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EXPRESS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DF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0.693.3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6.6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.255.30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AL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.453.94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63.9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EUNIDAS S/A - TRANSPORTES COLETIVO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7.763.28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27.6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21.24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8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TUR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.712.12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5.27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6.9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LEAO DO NOR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60.15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.3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99.04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A SAO DOMING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462.5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8.92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.4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DOVIARIO E TURISMO SAO JO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37.5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.37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1.9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OTAS DE VIACAO DO TRIANGUL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035.63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2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8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NTA IZABEL-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437.17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4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77.0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ILVA-TUR   TRANSPORTE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471.1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8.6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79.2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 SERRA SA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861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63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.6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ULBA-COMPANHIA VIACAO SUL BAHIANO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1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GUATUR - TAGUATINGA TRANSPORTE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.938.83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283.50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397.63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9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AVARES &amp; TAVARES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I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3.50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7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3.1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BRASILIANA -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9.015.61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65.8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575.40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 - TRANSPORTE COLETIVO UBERLAND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049.6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.19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294.52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LIN - TRANSPORTE COLETIVO INTERESTADUAL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190.45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9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7.9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CONTINENTAL S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570.0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94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0.1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LAVRAS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128.61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.34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29.8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NORTE-TRANSPORTE E TURISMO NORTE DE MIN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70.58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5.58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0.6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EN - TRANSPORTE COLETIVO E ENCOMENDA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.101.91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2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5.20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 TURISMO LTDA (TT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631.2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.8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66.21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4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ALEM PARAIB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613.1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56.39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5.3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COLETIVOS SERRA AZU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02.44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2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54.9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PORTES NYSTROM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2.1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9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57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RAPIDO SAO FRANCIS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94.29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.5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.6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RANSUL TRANSPORTES COLETIVO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.034.9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4.32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9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RISMAR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73.3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1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1.32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TUT -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T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54.58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3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0.6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3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ESUL DE TRANSPORTES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.646.64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8.4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914.30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AO TRANSPORTE INTERESTADUAL DE LUXO S/A (UTIL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5.802.8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36.39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33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UNIFAC TRANSPORTE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072.5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.6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20.96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LE DO OURO TRANSPORTES COLETIV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.018.9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2.37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76.9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AZTUR-VAZ TRANSPORTES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.545.71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64.1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286.5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RA CRUZ TRANSPORTE E TURISM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.829.56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9.46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9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GUIA BRANC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7.958.93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2.1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.726.8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3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NAPOLIN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6.880.7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.745.3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126.25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8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ARAGUARIN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1.293.36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73.0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.843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AMPO BE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695.12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0.33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66.82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ENTRAL BAHIA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.594.68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.93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80.37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IDADE DO AC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142.7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40.9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799.94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ME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38.901.20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726.17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.148.2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8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5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CONTINENTAL DE TRANSPORTE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7.400.0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.71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701.05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DOIS IRMAOS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24.77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.58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7.39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ESTREL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409.61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08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1.67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ARCI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9.994.82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96.06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.576.98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4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O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.575.02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4.8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802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0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GRACIOS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535.07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.3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3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9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IPU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4.99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.5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.94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ITAPEMIRIM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116.985.86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07.75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2.800.3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0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2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OTT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9.783.0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34.29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.256.9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MUNDO NOV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6.01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.46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.01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CIONAL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.772.06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.40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872.36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ASSER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7.262.79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48.6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557.42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RMANDY DO TRIANGUL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0.548.5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9.02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025.409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4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SSA SENHORA APARECID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79.75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.69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8.47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A INTEGRACA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.675.49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.72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.399.79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NOVO HORIZONT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BA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8.322.76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7.71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.197.90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4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BRANC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.417.30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7.36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906.57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2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OURO E PRATA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12.69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64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.042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ARANAIB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992.85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5.44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.53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IXINH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404.10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.99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.59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ERNAMBUCANA S/A -TRANSPORTES E TURISMO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.725.41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7.95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241.38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2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LANALTO DE CAMPINA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B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.927.8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.21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388.25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8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SIDENT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.957.44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6.64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33.06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3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ETT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897.35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1.74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7.20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1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PROGRESSO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443.0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58.18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612.0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7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AL IT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.395.38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85.44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0.45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ESENDENS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3.846.73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4.34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988.0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1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BRANC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A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637.86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80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6.06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GRANDE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.776.19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1.35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18.230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92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 NEGR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E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14.9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3.62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67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RIODOC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278.82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25.28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.060.27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,7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LUTARIS E TURISMO S/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0.992.675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.35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.008.63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5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MPAI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.957.63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5.07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325.09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,31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LARA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C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.935.9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791.58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3.61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NTA CRUZ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.978.55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68.05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604.66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,05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2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BENTO S/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1.833.771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486.69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.277.28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...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CRISTOVA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.227.4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.04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153.75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GERALDO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509.836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.31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7.675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JOSE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47.29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.06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.294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7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LUIZ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S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8.676.58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9.16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727.86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1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8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O RAPHAEL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P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04.06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5.72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00.20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6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</w:tbl>
    <w:p>
      <w:pPr>
        <w:pStyle w:val="Normal"/>
        <w:spacing w:before="60" w:after="0"/>
        <w:rPr>
          <w:sz w:val="12"/>
          <w:lang w:eastAsia="pt-BR"/>
        </w:rPr>
      </w:pPr>
      <w:r>
        <w:br w:type="page"/>
      </w:r>
      <w:r>
        <w:rPr>
          <w:sz w:val="12"/>
          <w:lang w:eastAsia="pt-BR"/>
        </w:rPr>
      </w:r>
    </w:p>
    <w:tbl>
      <w:tblPr>
        <w:tblW w:w="1349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537"/>
        <w:gridCol w:w="83"/>
        <w:gridCol w:w="2992"/>
        <w:gridCol w:w="2909"/>
        <w:gridCol w:w="567"/>
        <w:gridCol w:w="1417"/>
        <w:gridCol w:w="142"/>
        <w:gridCol w:w="1134"/>
        <w:gridCol w:w="1276"/>
        <w:gridCol w:w="709"/>
        <w:gridCol w:w="708"/>
        <w:gridCol w:w="993"/>
      </w:tblGrid>
      <w:tr>
        <w:trPr>
          <w:trHeight w:val="734" w:hRule="atLeast"/>
        </w:trPr>
        <w:tc>
          <w:tcPr>
            <w:tcW w:w="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467" w:type="dxa"/>
            <w:gridSpan w:val="1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lang w:eastAsia="pt-BR"/>
              </w:rPr>
              <w:t>4.1.26 – Resumo dos dados estatísticos das empresas permissionárias - 1998</w:t>
            </w:r>
          </w:p>
        </w:tc>
      </w:tr>
      <w:tr>
        <w:trPr>
          <w:trHeight w:val="134" w:hRule="atLeast"/>
        </w:trPr>
        <w:tc>
          <w:tcPr>
            <w:tcW w:w="30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lang w:eastAsia="pt-BR"/>
              </w:rPr>
            </w:r>
          </w:p>
        </w:tc>
        <w:tc>
          <w:tcPr>
            <w:tcW w:w="36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503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4820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(conclusão)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o.</w:t>
            </w:r>
          </w:p>
        </w:tc>
        <w:tc>
          <w:tcPr>
            <w:tcW w:w="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mpres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4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-Km transportados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assageiros Transportado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Quilometragem Percorrid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Frot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otoristas</w:t>
            </w:r>
          </w:p>
        </w:tc>
      </w:tr>
      <w:tr>
        <w:trPr>
          <w:trHeight w:val="25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Ônibus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100" w:after="0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dade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9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ARTORI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241.070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5.6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.48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,8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0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SERTANEJ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.680.052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7.70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6.913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29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1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ERESOPOLIS E TURISMO LTDA.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.590.4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98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9.15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00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0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TRANSFRONTEIR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.159.699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2.27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4.57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6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3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UMUARAM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PR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.025.604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6.41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561.417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,53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CAO VAB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RJ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.212.938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.03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5.726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,88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5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ALUZ - VIACAO LUZIANIA LTDA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GO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4.990.733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449.65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.458.011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3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3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1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6</w:t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5901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IEIRA &amp; CIA. LTDA. (EMPRESA SAO CRISTOVAO)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G</w:t>
            </w:r>
          </w:p>
        </w:tc>
        <w:tc>
          <w:tcPr>
            <w:tcW w:w="14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.869.547</w:t>
            </w:r>
          </w:p>
        </w:tc>
        <w:tc>
          <w:tcPr>
            <w:tcW w:w="127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.39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370.238</w:t>
            </w:r>
          </w:p>
        </w:tc>
        <w:tc>
          <w:tcPr>
            <w:tcW w:w="70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0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74</w:t>
            </w:r>
          </w:p>
        </w:tc>
        <w:tc>
          <w:tcPr>
            <w:tcW w:w="99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3497" w:type="dxa"/>
            <w:gridSpan w:val="1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134" w:hanging="1134"/>
        <w:jc w:val="both"/>
        <w:rPr/>
      </w:pPr>
      <w:r>
        <w:rPr/>
        <w:t>4.2 - Composição da Frota do Sistema Interestadual e Internacional do Transporte Rodoviário Coletivo de Passageiros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435"/>
        <w:gridCol w:w="1435"/>
        <w:gridCol w:w="1435"/>
        <w:gridCol w:w="1436"/>
        <w:gridCol w:w="354"/>
      </w:tblGrid>
      <w:tr>
        <w:trPr>
          <w:trHeight w:val="813" w:hRule="atLeast"/>
        </w:trPr>
        <w:tc>
          <w:tcPr>
            <w:tcW w:w="924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1 - Evolução dos veículos vistoriados - 1988, 1996, 1997 e 1998</w:t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3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Frota das Empresas permissionária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6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15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45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3.03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hassi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7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5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612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6.63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89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2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5631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  </w:t>
            </w:r>
            <w:r>
              <w:rPr>
                <w:color w:val="000000"/>
                <w:sz w:val="17"/>
                <w:lang w:eastAsia="pt-BR"/>
              </w:rPr>
              <w:t xml:space="preserve">1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5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2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307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AAB-SCAN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11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52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6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4775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OL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4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935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>1714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Carrocer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AI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474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52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IFER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8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9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10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ET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48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4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5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3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CASE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4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ITAPEMIRIM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77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78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6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84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ARCOPO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3.67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0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84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4.31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MERCEDES-BENZ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35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2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32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3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NIELSON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4.211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74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483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3.61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2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0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661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ipo de Veícul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7"/>
                <w:lang w:eastAsia="pt-BR"/>
              </w:rPr>
            </w:pPr>
            <w:r>
              <w:rPr>
                <w:b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NVENCIONAL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79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18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9.86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37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26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470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</w:t>
            </w:r>
            <w:r>
              <w:rPr>
                <w:sz w:val="17"/>
                <w:lang w:eastAsia="pt-BR"/>
              </w:rPr>
              <w:t xml:space="preserve">1.83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59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6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72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350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sz w:val="17"/>
                <w:lang w:eastAsia="pt-BR"/>
              </w:rPr>
              <w:t xml:space="preserve">2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  </w:t>
            </w:r>
            <w:r>
              <w:rPr>
                <w:sz w:val="17"/>
                <w:lang w:eastAsia="pt-BR"/>
              </w:rPr>
              <w:t xml:space="preserve">27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3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6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76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sz w:val="17"/>
                <w:lang w:eastAsia="pt-BR"/>
              </w:rPr>
            </w:pPr>
            <w:r>
              <w:rPr>
                <w:rFonts w:eastAsia="Arial"/>
                <w:sz w:val="17"/>
                <w:lang w:eastAsia="pt-BR"/>
              </w:rPr>
              <w:t xml:space="preserve">          </w:t>
            </w:r>
            <w:r>
              <w:rPr>
                <w:sz w:val="17"/>
                <w:lang w:eastAsia="pt-BR"/>
              </w:rPr>
              <w:t xml:space="preserve">959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CO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899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21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2.754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SEM TACÓGRAFO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</w:t>
            </w:r>
            <w:r>
              <w:rPr>
                <w:color w:val="000000"/>
                <w:sz w:val="17"/>
                <w:lang w:eastAsia="pt-BR"/>
              </w:rPr>
              <w:t xml:space="preserve">-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52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37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   </w:t>
            </w:r>
            <w:r>
              <w:rPr>
                <w:color w:val="000000"/>
                <w:sz w:val="17"/>
                <w:lang w:eastAsia="pt-BR"/>
              </w:rPr>
              <w:t xml:space="preserve">285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  <w:t>Potência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AI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9.737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0.725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069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</w:t>
            </w:r>
            <w:r>
              <w:rPr>
                <w:color w:val="000000"/>
                <w:sz w:val="17"/>
                <w:lang w:eastAsia="pt-BR"/>
              </w:rPr>
              <w:t xml:space="preserve">11.633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VEÍCULOS COM MENOS DE 200 Hp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2.940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26 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385 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rFonts w:eastAsia="Arial"/>
                <w:color w:val="000000"/>
                <w:sz w:val="17"/>
                <w:lang w:eastAsia="pt-BR"/>
              </w:rPr>
              <w:t xml:space="preserve">                  </w:t>
            </w:r>
            <w:r>
              <w:rPr>
                <w:color w:val="000000"/>
                <w:sz w:val="17"/>
                <w:lang w:eastAsia="pt-BR"/>
              </w:rPr>
              <w:t xml:space="preserve">1.406 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40" w:hRule="atLeast"/>
        </w:trPr>
        <w:tc>
          <w:tcPr>
            <w:tcW w:w="4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418" w:gutter="0" w:header="720" w:top="1418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0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1469"/>
        <w:gridCol w:w="1468"/>
        <w:gridCol w:w="1469"/>
        <w:gridCol w:w="1469"/>
        <w:gridCol w:w="1469"/>
        <w:gridCol w:w="1469"/>
        <w:gridCol w:w="1468"/>
        <w:gridCol w:w="1484"/>
        <w:gridCol w:w="283"/>
      </w:tblGrid>
      <w:tr>
        <w:trPr>
          <w:trHeight w:val="434" w:hRule="atLeast"/>
        </w:trPr>
        <w:tc>
          <w:tcPr>
            <w:tcW w:w="13608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2 - Distribuição da frota segundo o ano de fabricação do chassi - 1988, 1996, 1997 e 1998</w:t>
            </w:r>
          </w:p>
        </w:tc>
      </w:tr>
      <w:tr>
        <w:trPr>
          <w:trHeight w:val="134" w:hRule="atLeast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b/>
                <w:b/>
                <w:color w:val="000000"/>
                <w:sz w:val="12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lang w:eastAsia="pt-BR"/>
              </w:rPr>
            </w:pPr>
            <w:r>
              <w:rPr>
                <w:color w:val="000000"/>
                <w:sz w:val="12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Ano de fabricação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05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7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4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90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2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0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0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9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3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0,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8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,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1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3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72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6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2,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88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,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0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0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131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,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1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3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43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3,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213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,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49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9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9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3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6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5,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8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89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2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2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1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98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6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4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3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3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1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7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0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3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8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5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7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52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2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6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94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8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6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44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3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4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5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3,27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68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2,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7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,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295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4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33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0,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003</w:t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ind w:left="-3" w:right="136" w:firstLine="3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05</w:t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1.12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8,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8" w:type="dxa"/>
            <w:tcBorders>
              <w:right w:val="single" w:sz="4" w:space="0" w:color="000000"/>
            </w:tcBorders>
          </w:tcPr>
          <w:p>
            <w:pPr>
              <w:pStyle w:val="Normal"/>
              <w:ind w:right="214" w:hanging="0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14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9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sz w:val="16"/>
                <w:lang w:eastAsia="pt-BR"/>
              </w:rPr>
            </w:pPr>
            <w:r>
              <w:rPr>
                <w:sz w:val="16"/>
                <w:lang w:eastAsia="pt-BR"/>
              </w:rPr>
              <w:t>7,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44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Empresas Permissionárias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20" w:top="1701" w:footer="119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772"/>
        <w:gridCol w:w="186"/>
        <w:gridCol w:w="744"/>
      </w:tblGrid>
      <w:tr>
        <w:trPr>
          <w:trHeight w:val="442" w:hRule="atLeast"/>
        </w:trPr>
        <w:tc>
          <w:tcPr>
            <w:tcW w:w="9528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183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Leit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Executiv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8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ind w:right="-30" w:hanging="0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7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tinuaç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95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se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6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5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.0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9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9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.60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86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1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.00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4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5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0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7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89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7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958"/>
        <w:gridCol w:w="2"/>
        <w:gridCol w:w="882"/>
        <w:gridCol w:w="958"/>
        <w:gridCol w:w="2"/>
        <w:gridCol w:w="883"/>
        <w:gridCol w:w="958"/>
        <w:gridCol w:w="2"/>
        <w:gridCol w:w="883"/>
        <w:gridCol w:w="958"/>
        <w:gridCol w:w="744"/>
      </w:tblGrid>
      <w:tr>
        <w:trPr>
          <w:trHeight w:val="442" w:hRule="atLeast"/>
        </w:trPr>
        <w:tc>
          <w:tcPr>
            <w:tcW w:w="9528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2.3 - Distribuição da frota por tipo de serviço segundo a lotação de veículos - 1988, 1996, 1997 e 1998</w:t>
            </w:r>
          </w:p>
        </w:tc>
      </w:tr>
      <w:tr>
        <w:trPr>
          <w:trHeight w:val="134" w:hRule="atLeast"/>
        </w:trPr>
        <w:tc>
          <w:tcPr>
            <w:tcW w:w="2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(conclusão)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</w:tr>
      <w:tr>
        <w:trPr>
          <w:trHeight w:val="274" w:hRule="atLeast"/>
        </w:trPr>
        <w:tc>
          <w:tcPr>
            <w:tcW w:w="22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ugares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Veículos</w:t>
            </w:r>
          </w:p>
        </w:tc>
      </w:tr>
      <w:tr>
        <w:trPr>
          <w:trHeight w:val="201" w:hRule="atLeast"/>
        </w:trPr>
        <w:tc>
          <w:tcPr>
            <w:tcW w:w="22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pt-BR"/>
              </w:rPr>
            </w:pPr>
            <w:r>
              <w:rPr>
                <w:color w:val="000000"/>
                <w:sz w:val="16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Convencional com sanitário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Semi-urbano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4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8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0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13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pt-BR"/>
              </w:rPr>
            </w:pPr>
            <w:r>
              <w:rPr>
                <w:b/>
                <w:color w:val="000000"/>
                <w:sz w:val="16"/>
                <w:lang w:eastAsia="pt-BR"/>
              </w:rPr>
              <w:t>Outros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-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7"/>
                <w:lang w:eastAsia="pt-BR"/>
              </w:rPr>
            </w:pPr>
            <w:r>
              <w:rPr>
                <w:rFonts w:cs="MS Sans Serif" w:ascii="MS Sans Serif" w:hAnsi="MS Sans Serif"/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32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40"/>
        <w:gridCol w:w="18"/>
      </w:tblGrid>
      <w:tr>
        <w:trPr>
          <w:trHeight w:val="734" w:hRule="atLeast"/>
        </w:trPr>
        <w:tc>
          <w:tcPr>
            <w:tcW w:w="9651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br/>
              <w:t>4.2.4 - Distribuição percentual da frota classificada por tipo de serviço -1996,      1997 e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2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1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lang w:eastAsia="pt-BR"/>
              </w:rPr>
              <w:t>N.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 xml:space="preserve">o </w:t>
            </w:r>
            <w:r>
              <w:rPr>
                <w:color w:val="000000"/>
                <w:sz w:val="17"/>
                <w:lang w:eastAsia="pt-BR"/>
              </w:rPr>
              <w:t>de Veículos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otação Médi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Percentual(%)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CONVENCIONAL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1,1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1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1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8,8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.8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,5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5,67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EXECUTIV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26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,4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47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6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,8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83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5,3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4,09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LEIT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56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7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4,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9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5,2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,68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SEMI-URBANO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40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8,3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,2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9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6,14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5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7,68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,35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OUTROS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2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91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8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9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39,6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0,0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21</w:t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9669" w:type="dxa"/>
            <w:gridSpan w:val="12"/>
            <w:tcBorders/>
          </w:tcPr>
          <w:p>
            <w:pPr>
              <w:pStyle w:val="Normal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Empresas Permissionári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851" w:hanging="851"/>
        <w:jc w:val="both"/>
        <w:rPr>
          <w:sz w:val="28"/>
        </w:rPr>
      </w:pPr>
      <w:r>
        <w:rPr>
          <w:sz w:val="28"/>
        </w:rPr>
        <w:t xml:space="preserve">4.3 -  Estatística de Acidentes Rodoviários com o Envolvimento de Ônibus de Linhas Interestaduais e Internacionais de Passageiros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5"/>
        <w:gridCol w:w="1402"/>
        <w:gridCol w:w="1401"/>
        <w:gridCol w:w="1402"/>
        <w:gridCol w:w="1402"/>
        <w:gridCol w:w="533"/>
      </w:tblGrid>
      <w:tr>
        <w:trPr>
          <w:trHeight w:val="734" w:hRule="atLeast"/>
        </w:trPr>
        <w:tc>
          <w:tcPr>
            <w:tcW w:w="85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4.3.1 - Evolução de acidentes em linhas interestaduais e internacionais de passageiros - 1988, 1996, 1997 e 1998</w:t>
            </w:r>
          </w:p>
        </w:tc>
      </w:tr>
      <w:tr>
        <w:trPr>
          <w:trHeight w:val="13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</w:tr>
      <w:tr>
        <w:trPr>
          <w:trHeight w:val="485" w:hRule="atLeast"/>
        </w:trPr>
        <w:tc>
          <w:tcPr>
            <w:tcW w:w="2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Discriminação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8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998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vítimas mort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1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2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09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N° vítimas feridas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76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7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992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vítima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2.02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88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1.101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 de mortalidade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1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N° total de acidentes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7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58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4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460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/>
          </w:tcPr>
          <w:p>
            <w:pPr>
              <w:pStyle w:val="Normal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 xml:space="preserve">Índice de acidentes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6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4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0,34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2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Fonte: DNER – Departamento Nacional de Estradas e Rodagem</w:t>
            </w:r>
          </w:p>
        </w:tc>
      </w:tr>
      <w:tr>
        <w:trPr>
          <w:trHeight w:val="274" w:hRule="atLeast"/>
        </w:trPr>
        <w:tc>
          <w:tcPr>
            <w:tcW w:w="8535" w:type="dxa"/>
            <w:gridSpan w:val="6"/>
            <w:tcBorders/>
          </w:tcPr>
          <w:p>
            <w:pPr>
              <w:pStyle w:val="Normal"/>
              <w:spacing w:before="120" w:after="0"/>
              <w:rPr>
                <w:color w:val="000000"/>
                <w:sz w:val="17"/>
                <w:lang w:eastAsia="pt-BR"/>
              </w:rPr>
            </w:pPr>
            <w:r>
              <w:rPr>
                <w:color w:val="000000"/>
                <w:sz w:val="17"/>
                <w:lang w:eastAsia="pt-BR"/>
              </w:rPr>
              <w:t>Taxa de mortalidade = número de mortos / total de vítimas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7"/>
                <w:lang w:eastAsia="pt-BR"/>
              </w:rPr>
              <w:t>Índice de acidentes =  total de acidentes no ano / ( quilometragem rodada no ano / 10</w:t>
            </w:r>
            <w:r>
              <w:rPr>
                <w:color w:val="000000"/>
                <w:sz w:val="17"/>
                <w:vertAlign w:val="superscript"/>
                <w:lang w:eastAsia="pt-BR"/>
              </w:rPr>
              <w:t>6¨</w:t>
            </w:r>
            <w:r>
              <w:rPr>
                <w:color w:val="000000"/>
                <w:sz w:val="17"/>
                <w:lang w:eastAsia="pt-BR"/>
              </w:rPr>
              <w:t>)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7681" w:dyaOrig="40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35pt;margin-top:25.8pt;width:357pt;height:204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918483978" r:id="rId22"/>
        </w:object>
      </w:r>
      <w:r>
        <w:rPr>
          <w:rFonts w:eastAsia="Arial"/>
          <w:b/>
        </w:rPr>
        <w:t xml:space="preserve"> </w:t>
      </w:r>
      <w:r>
        <w:rPr>
          <w:b/>
        </w:rPr>
        <w:t>4.3.1 - Evolução do índice de acidentes - 1988, 1996, 1997 e 19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1418" w:gutter="0" w:header="720" w:top="1418" w:footer="119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3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" name="logoMinistério%20B%20&amp;%20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Ministério%20B%20&amp;%20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5" name="logoMinistério%20B%20&amp;%20W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Ministério%20B%20&amp;%20W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8" name="logoMinistério%20B%20&amp;%20W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Ministério%20B%20&amp;%20W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1" name="logoMinistério%20B%20&amp;%20W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Ministério%20B%20&amp;%20W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4" name="logoMinistério%20B%20&amp;%20W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logoMinistério%20B%20&amp;%20W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17" name="logoMinistério%20B%20&amp;%20W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logoMinistério%20B%20&amp;%20W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-3175</wp:posOffset>
              </wp:positionH>
              <wp:positionV relativeFrom="paragraph">
                <wp:posOffset>6985</wp:posOffset>
              </wp:positionV>
              <wp:extent cx="3220720" cy="609600"/>
              <wp:effectExtent l="0" t="0" r="0" b="11557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0560" cy="609480"/>
                        <a:chOff x="0" y="0"/>
                        <a:chExt cx="3220560" cy="609480"/>
                      </a:xfrm>
                    </wpg:grpSpPr>
                    <wps:wsp>
                      <wps:cNvSpPr txBox="1"/>
                      <wps:spPr>
                        <a:xfrm>
                          <a:off x="533880" y="0"/>
                          <a:ext cx="2439000" cy="533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MINISTÉRIO DOS TRANSPOR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/>
                              </w:rPr>
                              <w:t>Secretaria de Transportes Terrestres Departamento de Transportes Rodoviário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533880"/>
                          <a:ext cx="322056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wrap="square" tIns="29880" bIns="2988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5pt;margin-top:0.55pt;width:253.6pt;height:47.95pt" coordorigin="-5,11" coordsize="5072,959">
              <v:shape id="shape_0" fillcolor="white" stroked="f" o:allowincell="f" style="position:absolute;left:836;top:11;width:3840;height:8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MINISTÉRIO DOS TRANSPOR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pt-BR"/>
                        </w:rPr>
                        <w:t>Secretaria de Transportes Terrestres Departamento de Transportes Rodoviários</w:t>
                      </w:r>
                    </w:p>
                  </w:txbxContent>
                </v:textbox>
                <v:fill o:detectmouseclick="t" color2="gray"/>
                <v:stroke color="#3465a4" joinstyle="round" endcap="flat"/>
                <w10:wrap type="none"/>
              </v:shape>
              <v:shape id="shape_0" fillcolor="gray" stroked="f" o:allowincell="f" style="position:absolute;left:-5;top:852;width:5071;height:1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7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9900" cy="458470"/>
          <wp:effectExtent l="0" t="0" r="0" b="0"/>
          <wp:docPr id="20" name="logoMinistério%20B%20&amp;%20W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logoMinistério%20B%20&amp;%20W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MS Sans Serif" w:hAnsi="MS Sans Serif" w:cs="MS Sans Serif"/>
      <w:b/>
      <w:color w:val="000000"/>
      <w:sz w:val="17"/>
      <w:lang w:eastAsia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tem2">
    <w:name w:val="Item 2"/>
    <w:qFormat/>
    <w:pPr>
      <w:widowControl/>
      <w:bidi w:val="0"/>
      <w:spacing w:before="240" w:after="480"/>
      <w:ind w:left="709" w:hanging="709"/>
    </w:pPr>
    <w:rPr>
      <w:rFonts w:ascii="Arial" w:hAnsi="Arial" w:eastAsia="Times New Roman" w:cs="Arial"/>
      <w:b/>
      <w:color w:val="000080"/>
      <w:sz w:val="26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package" Target="embeddings/oleObject2.xlsx"/><Relationship Id="rId9" Type="http://schemas.openxmlformats.org/officeDocument/2006/relationships/image" Target="media/image3.wmf"/><Relationship Id="rId10" Type="http://schemas.openxmlformats.org/officeDocument/2006/relationships/package" Target="embeddings/oleObject3.xlsx"/><Relationship Id="rId11" Type="http://schemas.openxmlformats.org/officeDocument/2006/relationships/image" Target="media/image4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package" Target="embeddings/oleObject5.xlsx"/><Relationship Id="rId23" Type="http://schemas.openxmlformats.org/officeDocument/2006/relationships/image" Target="media/image6.wmf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6:48:00Z</dcterms:created>
  <dc:creator>STE / ENEFER</dc:creator>
  <dc:description/>
  <dc:language>en-US</dc:language>
  <cp:lastModifiedBy>STE/ENEFER</cp:lastModifiedBy>
  <cp:lastPrinted>2000-06-05T18:01:00Z</cp:lastPrinted>
  <dcterms:modified xsi:type="dcterms:W3CDTF">2000-06-08T20:18:00Z</dcterms:modified>
  <cp:revision>28</cp:revision>
  <dc:subject/>
  <dc:title>5</dc:title>
</cp:coreProperties>
</file>