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969"/>
        <w:gridCol w:w="1276"/>
        <w:gridCol w:w="1180"/>
        <w:gridCol w:w="1181"/>
        <w:gridCol w:w="1325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3 - Movimento de passageiros nas ligações entre Centros Nac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3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00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86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8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219.1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9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2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02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127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02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0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0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642.8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0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9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0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202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3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6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0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990.1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9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619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7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842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339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531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87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.689.6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9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803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18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6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6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046.4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03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6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5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2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78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695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2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06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0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left="28" w:hanging="28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6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5.121 </w:t>
            </w:r>
          </w:p>
        </w:tc>
      </w:tr>
      <w:tr>
        <w:trPr>
          <w:trHeight w:val="1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734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4 – Evolução do movimento de passageiros em ligações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internacionais - 1988, 1996, 1997 e 1998 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 Internaciona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114" w:hRule="atLeast"/>
        </w:trPr>
        <w:tc>
          <w:tcPr>
            <w:tcW w:w="269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ARGENT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4.9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9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6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10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780.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147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829.0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32.3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.0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3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2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97.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74.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83.4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39.638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CHI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3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376.4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655.4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806.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3.0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1.3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4.7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PARA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63.8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68.8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10.0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1.8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239.2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.143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465.8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.458.53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5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122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219.6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943.3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587.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92.939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URU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.2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.6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.850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99.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062.7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555.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238.46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5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9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69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247.9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0.9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47.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5.820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VENEZUE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8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0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958.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104.9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725.72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4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9.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54.3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5.573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1191" w:bottom="1418"/>
          <w:pgNumType w:start="14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</w:tblGrid>
      <w:tr>
        <w:trPr>
          <w:trHeight w:val="734" w:hRule="atLeast"/>
        </w:trPr>
        <w:tc>
          <w:tcPr>
            <w:tcW w:w="1403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3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(BR)  / ARGENTINA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0.03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5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75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91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40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44.99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BR) - BUENOS AIRES(RA) V.F.DO IGU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911.11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51.2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.2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1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2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BUENOS AIRES (RA) V. P. ALE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44.69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5.75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0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POSADA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6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9.31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7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71.1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1.30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 V. GUARAT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5.7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15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3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9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20.46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98.0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306 </w:t>
            </w:r>
          </w:p>
        </w:tc>
      </w:tr>
      <w:tr>
        <w:trPr>
          <w:trHeight w:val="20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17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CHILE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SANTIAGO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11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6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BRASI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01-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570.09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941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SSUNCION (PY) VIA BR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9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3.30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867.50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65.59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88.9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36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67.5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27.90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7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9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7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84.76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1.83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RATAS DO IGUACU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66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14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3.0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195.2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0.12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17.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27.7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45.41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642.75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3.2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95.4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64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60.4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6.88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3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7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6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12.23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7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0.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26.2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76.42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8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040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36.40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5.2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41.55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79.05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392.19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93.18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53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2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160.56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20.5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1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527.49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87.31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74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GU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9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45.14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39.79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1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URITI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962.1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83.82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ACAD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9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9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552.30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6.02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72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87.98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5.8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60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5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72.4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92.8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87.67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5.74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08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3.75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91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09.1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3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93.9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1.15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0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678.3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36.23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75.81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8.86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19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25.06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20.67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BR) - SALTO DEL GUAIRA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56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96.01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.6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1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46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URUGUAI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10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88.75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8.11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7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6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2.12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GE (BR) - MEL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01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9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8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SALT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28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3.38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2.27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3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7.72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50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BR) - PAYSANDU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6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02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25.6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25.1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8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16.87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2.9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25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NAMBI (BR) - MONTEVIDEO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4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9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VENEZUELA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LAMAR (VE) – MANAUS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29.82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35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 – PORLAMAR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6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95.8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5.61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0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1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71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6 - Movimento total de passageiros do sistema interestadual e internacional de transporte rodoviário coletivo -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93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 Total em 1998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.087.27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646" w:type="dxa"/>
            <w:gridSpan w:val="3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67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7 - Evolução do movimento total de passageiros do sistema interestadual e internacional de transporte rodoviário coletivo - 1988, 1996, 1997 e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Ano</w:t>
            </w:r>
          </w:p>
        </w:tc>
        <w:tc>
          <w:tcPr>
            <w:tcW w:w="6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volução do movimento total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         realizad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5.511.945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.507.387.92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884.89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71.663.63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18.955.926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.141.583.3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434.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17.925.08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8.292.304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.353.442.63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609.4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35.157.5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21.087.279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39.4pt;width:359.3pt;height:20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85048081" r:id="rId6"/>
        </w:object>
      </w:r>
      <w:r>
        <w:rPr>
          <w:rFonts w:eastAsia="Arial"/>
          <w:b/>
        </w:rPr>
        <w:t xml:space="preserve"> </w:t>
      </w:r>
      <w:r>
        <w:rPr>
          <w:b/>
        </w:rPr>
        <w:t>4.1.17 (a) -  Evolução do número de passageiros transportado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b) - Evolução dos Passageiros-Km Transportados- 1988,1996,      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8.4pt;width:359.3pt;height:206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14258182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1.17 (c) - Evolução do número de viagens realizadas - 1988, 199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6pt;margin-top:11.8pt;width:357pt;height:204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57779236" r:id="rId10"/>
        </w:objec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d) - Evolução da quilometragem percorrida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9.15pt;width:386.2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83282143" r:id="rId1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301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324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625.7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745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714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459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35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47.4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82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51.3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02.7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54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7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62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89.5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85.3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35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21.2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42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4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46.9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7.0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8.5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55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09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9.4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08.5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9.4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3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23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1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85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7.0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7.1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4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2.9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2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5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8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6.3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4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6.8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3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00.7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6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7.4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6.1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0.4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8.4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5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3.5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8.8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0.1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5.1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5.3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0.1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8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2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9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4.2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53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4.5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1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6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9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7.5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7.4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5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0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6.4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2.8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5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1.3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8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6.5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05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5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4.6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80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Í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6.7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5.5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42.3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18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5.0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8.7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3.6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4.1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6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2.1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6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6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8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4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2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9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8.2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4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7.7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0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5.53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6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9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OA V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4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8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8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6.9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9.5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6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EI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0.3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3.5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3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7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5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9.8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4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4.9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2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6.2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7.0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4.0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1.1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GANÇA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9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3.4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LAGOA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3.6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4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1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4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1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6.0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ÁRIO CAMBORIÚ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6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7.1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0.0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6.4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6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6.8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1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0.0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8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Ó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3.4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9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6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5.0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3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4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6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NHAND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0.0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9.8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7.9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0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8.7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4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3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2.2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4.3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6.5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0.9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4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5.4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Á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8.5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8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8.4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MBRI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4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8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1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3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6.6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0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6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5.1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3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0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7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 QUAT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6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8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2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0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0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0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6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8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LMIRO GOUVEI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7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4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9.8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7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7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7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0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5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7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9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ÃO DA VITOR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2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5.4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9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EPITA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2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8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AÍ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3.4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6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8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9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GUAÇU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7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9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4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1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2.3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3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1.6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8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8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7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8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6.5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NDONÓPOLI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1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5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1.8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9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3.8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8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8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RITO SANTO DO PINH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U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2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4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GUAÇ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4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7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2.0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7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8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3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2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5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1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4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7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0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8.8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MIR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5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5.1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GUAS DA PRA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0.5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NX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3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6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9.2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2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1.4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O JARD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9.3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ÇA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6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Í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3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7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3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3.9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NGOL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.3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9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Ç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5.3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0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0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3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3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A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1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0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4.9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7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9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UT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RARÉ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2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8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5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AN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1.6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ÍL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2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4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0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´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5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9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0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9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8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7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6.3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PACIGUA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ÓFILO OTON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3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4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5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5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AR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9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0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ERA FELIZ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8.7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1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7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B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2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9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5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VER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3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0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0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1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6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.3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ORRES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.4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3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9.7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3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7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7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3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6.7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7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4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7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2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3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2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GRAN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9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1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7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4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44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7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A SOLT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5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6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BELARDO LUZ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9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ESPERANÇ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3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9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2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0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UV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4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5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7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9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ÓP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4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3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É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4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Ú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7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X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0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1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IXO GUANDU - BAIRRO S.JOSÉ 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IMORÉS PONTILHÃO 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4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ÁS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4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3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TO DA MA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7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2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L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7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4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0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Ó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5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5.6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8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RE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3.2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QUE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7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0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7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1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1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8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4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BO FR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6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0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9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4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A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5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SÃO SIM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3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APUC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2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2.4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O SAPUCA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E PADU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2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4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ARÇ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1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8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1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RO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3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7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VENCESLA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5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7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T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6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RES DO RIO PRET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9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87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AL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0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7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7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CITY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3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URADO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9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ECAT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6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8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5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Í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4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A B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GOGI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0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4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5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ASTÁ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4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IN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5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3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8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MB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9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8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NIA LEOPOLDIN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TORG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0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1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0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6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8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2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0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4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5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5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NG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5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5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DO TABOAD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0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2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IVIDA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2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9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3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1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RGEM GRAND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8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1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2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9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Ú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1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CORAÇÕ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0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CRUZ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5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6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2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ÃO PER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1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Ç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0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1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5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ITO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0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7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5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0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UBA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6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1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RUPI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EBURG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9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DO 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9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19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C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SAO JOA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1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NO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7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LAND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3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3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4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0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FA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EGU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TAIZ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5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NHA 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3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5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S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COS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3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2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5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AMB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1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0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PONTO DA CASCATA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FERR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INAC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8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BR-05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6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5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PIRATI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8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QUARI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0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3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2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INGUE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9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6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QUIM DA BAR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1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GUAPI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7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9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DOS AIMO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UN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5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U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4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6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0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4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8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CIUNCUL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TAR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4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I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3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RUZ DAS PALMEIR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2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5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8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-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7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NTRAL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5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DA VITORI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8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6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TIAS BARB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5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EVELAND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0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3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FRI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5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ATEU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0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6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3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1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C/RS (BR-480)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9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Z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30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O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8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1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EIRAS DOS INDIO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IMIRIM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2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4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7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3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0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4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Z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8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TI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7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ONISIO CERQUEI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E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8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EU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8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VITO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6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0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O ITABAPOA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0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6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2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6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DO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7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3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OB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6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6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LVIRI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1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3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H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9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1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6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E ANTON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1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O ARAGUAIA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82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4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EST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2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BARR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9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/SAO JOSE DA BOA VIS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3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VELH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AT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8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9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WALDO CR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5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ISCO BELT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6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7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4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MA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0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8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EDRO DE RAT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8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6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Q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4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9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5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3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ARTU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8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AO DIAS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BITU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3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9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ARTO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9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OJ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3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FE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ALCAD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4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OMINAS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AMONHANG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6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ONEL MACE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7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3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TI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1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V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5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DO 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1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2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0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UMBAI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RAND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1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ANE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9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PONT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.5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M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3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ATALIBA NOGU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9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B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2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8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EP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2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6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IGUEL DO ARAGUA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BERNARD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7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J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3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O DEL RE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A LAJE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7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EXE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VER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DOS PALMARE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LIN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RNARDO DO CAMP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XIM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EDR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1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1/PR-17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NE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TA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CURI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AGAL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2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ESTR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L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8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IS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7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GIST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3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PA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NTE DO PARANAPANEM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CI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CONSELHO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9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PIRANG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1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VORADA DO NORT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 DO MURIA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2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5/PR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1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0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LOR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7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GRA DOS RE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4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UENOS AIR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PAR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2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7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0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A GROSS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M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RDA DA M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8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NEG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JUC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1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3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PAP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O DO TOCANTINS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IGUACU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EL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0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SUDOEST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NDRADIN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RJ (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5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ETROLANDI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7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A LAP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0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2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2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8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AC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UACU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0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GU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HE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7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MG-158/SP-052)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7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NCHO GRAND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8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1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HU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BEL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9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XIM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2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AND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A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NTRE RI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3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CI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A PR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O NOR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4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C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3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TA V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5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NDADOR VENANC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IRAC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0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9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8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UAV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4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PR/SC (BR-280/SC-467)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.2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6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OMB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7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6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CONCEICA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7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5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ERESO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ARG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3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0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 DO MOR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NDA DO JAI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3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UN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4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ARRA DO PIRA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6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P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6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1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RRA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0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RUTA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3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7.4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7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B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48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8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SAO JERONIM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9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UGE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LEOPOL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2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ACUPI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18.8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9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0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VI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AMPO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6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6.1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A M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0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RINO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3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3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RINDAD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NAMBI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DRO CANARI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6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TURV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BEIRAO MACAU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5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OM JESUS DO NORTE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1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IGUATU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UB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7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I-PARA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9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ARANJ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O EDUARD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1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ANI D'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3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3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VALENT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9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UJA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SUNCION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7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253.9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93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1.18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27.8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34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76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70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319.5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90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S LINDAS DE GOI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79.0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24.6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303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TIMON (MA)-RUA 4 - CONJ.BOA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(PI) - PCA SA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22.9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07.7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630.7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77.7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92.2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70.0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DESCOBERT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92.4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170.7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63.2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URB)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40.2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39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079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04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97.7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O GAM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8.0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39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87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I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55.2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04.1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INDUSTRIAL MIGNON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7.8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62.9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30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ESTRELA D'ALV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6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7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14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U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4.7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6.6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1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8.7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9.4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1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3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2.7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05.8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I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MAPAR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0.9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0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9.3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9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8.6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DIM DOS PINH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6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8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6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9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5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4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9.0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QUES DOS RE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1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7.2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8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3.3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9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4.8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TIGAS (U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8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2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0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TIMBU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6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UERTO IGUAZU (R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5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3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8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6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1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AG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9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7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.7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NT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4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APOR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4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NHA LO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NEDITO DAS AREI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1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JAC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5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BR-153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SOES MARAJ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ACAO DE 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.4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O GRAJAU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ECLETIC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3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37.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(MG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9.8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ASSO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7.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6.9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6.9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9.0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4.2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2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3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1.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ALEM PARAI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6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ATAGUASSU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0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LHEUS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.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9.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A (MG) - RIBEIRAO PRET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.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0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9.9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6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UNAI (MG) VIA ARREPENDID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ITUMBIAR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0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.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E ITARARE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9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 - ITAJU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7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1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A (PR) VIA P. A. CAMA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NOVA SAO SIMA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5.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.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RIO PRETO (SP) - PARANAIBA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.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0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2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.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ARAGUARI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3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OURO FIN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2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7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6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.7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ITUIUTA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VITORIA DA CONQUISTA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CARANGOL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1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WENCESLAU BRAZ (PR) - SAO PAULO (SP) V O. CRUZ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6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ANDRADA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O BENTO DO SUL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RIBEIRAO PRET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MARINGA (PR) V.P.CAPI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P. CALVO - MARAGOG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7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ALDAS NOVAS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3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9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I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4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NOVA CRUZ (RN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5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CHAPECO (SC) V COLONIA CELA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.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FREDERICO WESTPHALEN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ASES (MG) - SANTO ANTONIO DE PADU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ITURAM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4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 - PARAGOMINAS (P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PORTO ALEGRE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.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 - ALEM PARAIBA (MG) V CARM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3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CATALA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ACATU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4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CAMPINAS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7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PATO BRANC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6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 - CURITIB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MOCOC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. J. PESSO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6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 (SP) - LONDRINA (PR) V. OSWALDO CRUZ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PORTO SEGURO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6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LOAND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3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FRANCISCO BELTRA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.9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9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7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CORACOE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08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.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EPITACIO (SP) - ANAURILANDIA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3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TABAIAN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58.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12.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9.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85.4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SAN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59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50.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21.6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S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63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 - MAFRA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37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83.5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8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14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0.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4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EU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1.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6.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2.3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0.4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AMAPARA(RJ) - ALEM PARAIBA(MG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47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7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0.7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 - PLANALTINA 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8.6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5.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.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 - MARQUES DOS REIS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7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.1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3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SINA DE ITUMBIA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 - LAJINH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4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9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41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 - PITIMBU (PB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 - MOCOC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134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CHIADOR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 - ITAPIR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 - FRONTEIR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8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5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MANSOES MARAJ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5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ARAO DE GRAJAU (M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5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GOIANA (PE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ECLETICA (GO) VIA BR 0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9-7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COMBINADO (TO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275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–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49.7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154.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483.8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565.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.488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060.9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263.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23.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411.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VITORIA DA CONQUIST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90.1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59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337.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ETITE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120.8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.909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TOS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111.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SAO PAULO (SP) V. TOCAIMBO 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040.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RIO DE JANEIRO (RJ) V.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82.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80.6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54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32.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NINDE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197.3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 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779.6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52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38.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448.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864.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1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 VIA R. JANEIR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743.5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88.3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.624.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AO PAULO (SP)VIA BR - 0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.856.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672.9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RNAIB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569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(MS)- RIO DE JANEIRO(RJ) V. PR.PRUDENT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845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ERESIN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114.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585.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AO PAULO (SP) VIA CAMPIN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175.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144.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.086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669.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FLORIANO (PI) VIA GOIANI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65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134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AO PAULO (SP) VIA FLORES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11.3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EUCLIDES DA CUNH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757.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UIS DE MONTES BELOS (GO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543.8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263.2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161.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694.8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235.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7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143.8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011.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19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RUARU (P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89.0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782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 VIA QUIXAD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69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AO PAULO (SP) VIA RN-11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357.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SAO PAULO (SP) VIA J. PESSOA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093.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SAO PAULO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74.4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RUMAD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33.1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791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ICOS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595.8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EM (P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647.6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18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SAO PAULO (SP) VIA PARELH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220.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EREMOAB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625.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560.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446.3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827.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7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FOZ DO IGUACU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766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UIZ DE FORA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444.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85.3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00.1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-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315.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198.3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852.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 PAULO (SP) V P. AFONS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642.6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512.4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454.6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75.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SANTA MARIA DA VITORI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893.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IMBAUBA (PE) VIA GRAVA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13.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317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190.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529"/>
        <w:gridCol w:w="141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NTE NOVA (MG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82.7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2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7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731.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EM (PA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687.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594.6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OBRAL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68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 VIA UBERLANDIA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693.7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LAGOAS (MS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73.6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13.4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233.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9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76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YON (PY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67.5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 VIA BR-05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22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4.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EM (P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80.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AO PAULO (SP) VIA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100.1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893.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61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508.9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800.3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810.1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028.1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575.4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96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361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097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4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22.5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56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26.2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526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76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255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99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02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679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.914.3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97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33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21.2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.00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203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843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985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729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36.3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727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56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13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72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639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397.6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547.5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951.7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153.4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060.2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612.0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461.341 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25.0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77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58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025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72.3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604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303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94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52.3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73.6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988.0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99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48.4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63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37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557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86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55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95.6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77.4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01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33.0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88.2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76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84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06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52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79.2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54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06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76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93.0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84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80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41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53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78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58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02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62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7.2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9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61.4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7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6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70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4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73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4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29.8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5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7.9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9.0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5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6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0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8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6.8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5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1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0.9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3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1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0.2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4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6.0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.6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4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5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1.6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9.0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1.3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7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.2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2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.5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1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7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.7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3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2.3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4.5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2.9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9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6.9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8.6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.7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9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3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6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8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.3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0.6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5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6.6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1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6.0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.0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3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.3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6.5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2.0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9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7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3.2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8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3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2.328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25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4.29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.786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9.57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.67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0.44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7.01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9.37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5.552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.48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276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96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0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02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7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6.8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153.4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N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8.6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4.7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2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5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46.64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4.24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028.11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5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8.85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13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2.9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679.4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6.0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blHeader w:val="true"/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blHeader w:val="true"/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.7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52.3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9.7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61.46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58.2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7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722.5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3.0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.810.1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2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1.9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6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9.1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58.71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95.6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47.5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4.6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2.8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78.1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27.23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461.34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36.3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6.4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39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7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56.68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3.1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77.4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85.7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84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2.3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55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0.2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52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57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5.6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729.6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3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203.8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.0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4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1.8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303.4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2.34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85.30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1.38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.8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0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51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526.0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39.7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4.0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076.5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097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9.0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3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48.4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951.7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.6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73.6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255.3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63.9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21.2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6.9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9.04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.4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1.9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8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7.0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9.2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.6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397.63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3.1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575.4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94.5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7.9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0.1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9.8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0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5.20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.3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54.9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5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.6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9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1.32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6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14.3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33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0.96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76.9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286.5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726.8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126.2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43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66.8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80.3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99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.148.2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01.05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.3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.6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76.9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02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94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.800.3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256.9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01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2.36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57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025.4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99.7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97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6.5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.5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41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88.2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33.0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7.2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612.0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45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988.0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.0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23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6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60.2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008.6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25.0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3.61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604.6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77.2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53.7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6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27.8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1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0.2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br w:type="page"/>
      </w: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48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.9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.1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4.5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1.4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.01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70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1134"/>
        <w:jc w:val="both"/>
        <w:rPr/>
      </w:pPr>
      <w:r>
        <w:rPr/>
        <w:t>4.2 - Composição da Frota do Sistema Interestadual e Internacional do Transporte Rodoviário Coletivo de Passageiros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35"/>
        <w:gridCol w:w="1435"/>
        <w:gridCol w:w="1435"/>
        <w:gridCol w:w="1436"/>
        <w:gridCol w:w="354"/>
      </w:tblGrid>
      <w:tr>
        <w:trPr>
          <w:trHeight w:val="813" w:hRule="atLeast"/>
        </w:trPr>
        <w:tc>
          <w:tcPr>
            <w:tcW w:w="9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1 - Evolução dos veículos vistoriados - 1988, 1996, 1997 e 199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Frota das Empresas permissionária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6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15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45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3.03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hassi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7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5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1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6.63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89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2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63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  </w:t>
            </w:r>
            <w:r>
              <w:rPr>
                <w:color w:val="000000"/>
                <w:sz w:val="17"/>
                <w:lang w:eastAsia="pt-BR"/>
              </w:rPr>
              <w:t xml:space="preserve">1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5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3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AB-SCAN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11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52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6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77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4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93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1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arrocer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7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52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FER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8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9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10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T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8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4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5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3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ASE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4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7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78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6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4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COPO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3.67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84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4.31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35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2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32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3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ELSO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21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7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8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2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0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6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ipo de Veícu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VENCION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79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1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37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6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83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9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6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7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5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 xml:space="preserve">2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6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6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95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8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2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754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3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8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Potênc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AI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9.73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0.7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06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63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ENO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9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8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0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4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0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469"/>
        <w:gridCol w:w="1468"/>
        <w:gridCol w:w="1469"/>
        <w:gridCol w:w="1469"/>
        <w:gridCol w:w="1469"/>
        <w:gridCol w:w="1469"/>
        <w:gridCol w:w="1468"/>
        <w:gridCol w:w="1484"/>
        <w:gridCol w:w="283"/>
      </w:tblGrid>
      <w:tr>
        <w:trPr>
          <w:trHeight w:val="434" w:hRule="atLeast"/>
        </w:trPr>
        <w:tc>
          <w:tcPr>
            <w:tcW w:w="1360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2 - Distribuição da frota segundo o ano de fabricação do chassi - 1988, 1996, 1997 e 1998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no de fabricação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05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2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9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3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3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7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88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0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1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3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1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4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9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3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8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2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9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4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3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3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8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5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2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6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9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4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3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5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2,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29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4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3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4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772"/>
        <w:gridCol w:w="186"/>
        <w:gridCol w:w="744"/>
      </w:tblGrid>
      <w:tr>
        <w:trPr>
          <w:trHeight w:val="442" w:hRule="atLeast"/>
        </w:trPr>
        <w:tc>
          <w:tcPr>
            <w:tcW w:w="9528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18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95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0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201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40"/>
        <w:gridCol w:w="18"/>
      </w:tblGrid>
      <w:tr>
        <w:trPr>
          <w:trHeight w:val="734" w:hRule="atLeast"/>
        </w:trPr>
        <w:tc>
          <w:tcPr>
            <w:tcW w:w="96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br/>
              <w:t>4.2.4 - Distribuição percentual da frota classificada por tipo de serviço -1996,      1997 e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ONVENCIONA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1,1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8,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,67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XECUTIV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2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,4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,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,09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EIT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,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6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MI-URBAN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,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,2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9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,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,35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OUTRO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6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,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1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12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  <w:t xml:space="preserve">4.3 -  Estatística de Acidentes Rodoviários com o Envolvimento de Ônibus de Linhas Interestaduais e Internacionais de Passageiro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402"/>
        <w:gridCol w:w="1401"/>
        <w:gridCol w:w="1402"/>
        <w:gridCol w:w="1402"/>
        <w:gridCol w:w="533"/>
      </w:tblGrid>
      <w:tr>
        <w:trPr>
          <w:trHeight w:val="734" w:hRule="atLeast"/>
        </w:trPr>
        <w:tc>
          <w:tcPr>
            <w:tcW w:w="85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3.1 - Evolução de acidentes em linhas interestaduais e internacionais de passageiros - 1988, 1996, 1997 e 1998</w:t>
            </w:r>
          </w:p>
        </w:tc>
      </w:tr>
      <w:tr>
        <w:trPr>
          <w:trHeight w:val="13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vítimas mort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N° vítimas feridas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7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9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vítim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 de mortalidad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acidente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Índice de acidentes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4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DNER – Departamento Nacional de Estradas e Rodagem</w:t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de mortalidade = número de mortos / total de vítimas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7"/>
                <w:lang w:eastAsia="pt-BR"/>
              </w:rPr>
              <w:t>Índice de acidentes =  total de acidentes no ano / ( quilometragem rodada no ano / 10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>6¨</w:t>
            </w:r>
            <w:r>
              <w:rPr>
                <w:color w:val="000000"/>
                <w:sz w:val="17"/>
                <w:lang w:eastAsia="pt-BR"/>
              </w:rPr>
              <w:t>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8pt;width:357pt;height:204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13567388" r:id="rId22"/>
        </w:object>
      </w:r>
      <w:r>
        <w:rPr>
          <w:rFonts w:eastAsia="Arial"/>
          <w:b/>
        </w:rPr>
        <w:t xml:space="preserve"> </w:t>
      </w:r>
      <w:r>
        <w:rPr>
          <w:b/>
        </w:rPr>
        <w:t>4.3.1 - Evolução do índice de acidente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418" w:gutter="0" w:header="720" w:top="1418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1" name="logoMinistério%20B%20&amp;%20W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Ministério%20B%20&amp;%20W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4" name="logoMinistério%20B%20&amp;%20W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Ministério%20B%20&amp;%20W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7" name="logoMinistério%20B%20&amp;%20W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Ministério%20B%20&amp;%20W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0" name="logoMinistério%20B%20&amp;%20W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logoMinistério%20B%20&amp;%20W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package" Target="embeddings/oleObject3.xlsx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5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48:00Z</dcterms:created>
  <dc:creator>STE / ENEFER</dc:creator>
  <dc:description/>
  <dc:language>en-US</dc:language>
  <cp:lastModifiedBy>STE/ENEFER</cp:lastModifiedBy>
  <cp:lastPrinted>2000-06-05T18:01:00Z</cp:lastPrinted>
  <dcterms:modified xsi:type="dcterms:W3CDTF">2000-06-08T20:18:00Z</dcterms:modified>
  <cp:revision>28</cp:revision>
  <dc:subject/>
  <dc:title>5</dc:title>
</cp:coreProperties>
</file>