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1131223064"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476571339"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815071656"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