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  <w:sz w:val="48"/>
        </w:rPr>
      </w:pPr>
      <w:r>
        <w:rPr>
          <w:b/>
          <w:sz w:val="48"/>
        </w:rPr>
        <w:t>ÍNDICE</w:t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INTRODUÇÃO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  <w:gridCol w:w="567"/>
      </w:tblGrid>
      <w:tr>
        <w:trPr/>
        <w:tc>
          <w:tcPr>
            <w:tcW w:w="9709" w:type="dxa"/>
            <w:tcBorders/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Retrospecto da Economia Brasileira em 2003</w:t>
            </w:r>
            <w:r>
              <w:rPr>
                <w:sz w:val="24"/>
              </w:rPr>
              <w:t>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O Setor de Transporte Aerocomercial</w:t>
            </w:r>
            <w:r>
              <w:rPr>
                <w:sz w:val="24"/>
              </w:rPr>
              <w:t>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pítulo 1 – EMPRESAS DE TRANSPORTE AÉREO REGULAR </w:t>
      </w:r>
    </w:p>
    <w:p>
      <w:pPr>
        <w:pStyle w:val="TextBody"/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  <w:gridCol w:w="567"/>
      </w:tblGrid>
      <w:tr>
        <w:trPr/>
        <w:tc>
          <w:tcPr>
            <w:tcW w:w="9709" w:type="dxa"/>
            <w:tcBorders/>
          </w:tcPr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áfego Doméstico e Internacional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áfego Doméstico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6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áfego Internacional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6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1 – Dados Econômicos e Estatísticos por Empres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 – Tráfego Doméstico e Internacional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2 – Tráfego Doméstico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211" w:firstLine="211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3 – Tráfego Internacional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23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2 – Dados Econômicos e Estatístico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1 – Tráfego Doméstico e Internacional (R$)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26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2 – Tráfego Doméstico (R$)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26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3 – Tráfego Internacional (R$)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26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3 – Receitas, Despesas e Resultados por Empresa - 20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1 – Linhas Domésticas e Internacionais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27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2 – Linhas Domésticas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32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3 – Linhas Internacionais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37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4 – Indústria – Composição da Receita por Setor de Atividade (R$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1 – Linhas Domésticas e Internacionais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39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2 – Linhas Domésticas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39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 – Linhas Internacionais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39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5 – Indústria – Composição da Receita por Setor de Atividade (%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 – Linhas Domésticas e Internacionais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40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2 – Linhas Domésticas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40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 – Linhas Internacionais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40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6 – Receitas e Custos Médios por Empresa - 20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nhas Domésticas e Internacionais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44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7 – Receitas, Despesas e Resultados por Tipo de Avião – 20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ind w:left="70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1 - Linhas Domésticas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49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ind w:left="70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2 - Linhas Internacionais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73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8 – Indústria – Planilhas de Custos Consolidadas por Setor de Atividade 1998/20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1 – Indústria Doméstica (%)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83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2 – Indústria Internacional (%)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84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3 – Indústria Doméstica e Internacional (%)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84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9 – Frota Média - 2003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85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0 – Distribuição das Despesas – (%) – 2003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88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1 – Balanço Patrimonial por Empresa – 2003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89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2 – Balanço Patrimonial da Indústria – 1998/2003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92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3 – Demonstrativo de Resultado por Empresa – 2003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93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4 – Demonstrativo de Resultado da Indústria – 1998/2003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98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5 – Indicadores Econômico-Financeiros por Empresa – 1998/2003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99</w:t>
            </w:r>
          </w:p>
        </w:tc>
      </w:tr>
    </w:tbl>
    <w:p>
      <w:pPr>
        <w:pStyle w:val="TextBody"/>
        <w:ind w:left="1418" w:hanging="1418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TextBody"/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  <w:t>Capítulo 2 – LINHAS AÉREAS ESPECIAIS</w:t>
      </w:r>
    </w:p>
    <w:p>
      <w:pPr>
        <w:pStyle w:val="TextBody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  <w:gridCol w:w="567"/>
      </w:tblGrid>
      <w:tr>
        <w:trPr/>
        <w:tc>
          <w:tcPr>
            <w:tcW w:w="9709" w:type="dxa"/>
            <w:tcBorders/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Linhas Aéreas Especiais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31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1 – Ligação Rio - São Paulo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31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9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2 – Linhas Aéreas Especiais – Demais Linhas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</w:t>
            </w:r>
          </w:p>
        </w:tc>
      </w:tr>
    </w:tbl>
    <w:p>
      <w:pPr>
        <w:pStyle w:val="TextBody"/>
        <w:ind w:left="1418" w:hanging="1418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1418" w:hanging="1418"/>
        <w:jc w:val="both"/>
        <w:rPr>
          <w:sz w:val="16"/>
        </w:rPr>
      </w:pPr>
      <w:r>
        <w:rPr>
          <w:rFonts w:cs="Arial" w:ascii="Arial" w:hAnsi="Arial"/>
        </w:rPr>
        <w:t>Capítulo 3 – EMPRESAS DE TÁXI AÉREO E NÃO-REGULARES SUPLEMENTARES</w:t>
      </w:r>
    </w:p>
    <w:p>
      <w:pPr>
        <w:pStyle w:val="TextBody"/>
        <w:ind w:left="1418" w:hanging="1418"/>
        <w:jc w:val="both"/>
        <w:rPr>
          <w:sz w:val="16"/>
        </w:rPr>
      </w:pPr>
      <w:r>
        <w:rPr>
          <w:sz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  <w:gridCol w:w="567"/>
      </w:tblGrid>
      <w:tr>
        <w:trPr/>
        <w:tc>
          <w:tcPr>
            <w:tcW w:w="9709" w:type="dxa"/>
            <w:tcBorders/>
          </w:tcPr>
          <w:p>
            <w:pPr>
              <w:pStyle w:val="Heading3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resas de Táxi Aéreo e Não-Regulares Suplementares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1 – Resumo dos Dados Econômicos por Região – 2003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5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2 –Dados Econômicos por Empresa - 20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1 – Região 1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6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2 – Região 2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6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3 – Região 3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4 – Região 4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5 – Região 5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8</w:t>
            </w:r>
          </w:p>
        </w:tc>
      </w:tr>
      <w:tr>
        <w:trPr>
          <w:trHeight w:val="273" w:hRule="atLeast"/>
        </w:trPr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6 – Região 6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9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7 – Região 7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9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3 – Empresas Não-Regulares Suplementares - Dados Econômicos – 2003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4 – Resumo dos Dados Estatísticos por Região – 2003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1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5 – Dados Estatísticos por Empresa - 20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 – Região 1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2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2 – Região 2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2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 – Região 3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4 – Região 4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4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5 – Região 5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4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 – Região 6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7 – Região 7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6 – Frota - Empresas Não-Regulares Suplementares – 2003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6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7 – Empresas Não-Regulares Suplementares - Dados Estatísticos – 2003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7</w:t>
            </w:r>
          </w:p>
        </w:tc>
      </w:tr>
    </w:tbl>
    <w:p>
      <w:pPr>
        <w:pStyle w:val="TextBody"/>
        <w:ind w:left="1701" w:hanging="1701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"/>
        <w:ind w:left="1701" w:hanging="1701"/>
        <w:jc w:val="both"/>
        <w:rPr>
          <w:rFonts w:ascii="Arial" w:hAnsi="Arial" w:cs="Arial"/>
        </w:rPr>
      </w:pPr>
      <w:r>
        <w:rPr>
          <w:rFonts w:cs="Arial" w:ascii="Arial" w:hAnsi="Arial"/>
        </w:rPr>
        <w:t>Capítulo 4 – SERVIÇOS AÉREOS ESPECIALIZADOS</w:t>
      </w:r>
    </w:p>
    <w:p>
      <w:pPr>
        <w:pStyle w:val="TextBody"/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  <w:gridCol w:w="567"/>
      </w:tblGrid>
      <w:tr>
        <w:trPr/>
        <w:tc>
          <w:tcPr>
            <w:tcW w:w="9709" w:type="dxa"/>
            <w:tcBorders/>
          </w:tcPr>
          <w:p>
            <w:pPr>
              <w:pStyle w:val="Heading3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resas de Serviços Aéreos Especializados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9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1 – Resumo dos Dados Econômicos por Tipo de Atividade – 2003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2 –Dados Econômicos por Empresa – 20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1 – Proteção à Lavoura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2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3 – Aerolevantamento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3 – Aeropublicidade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4 – Aerodemonstração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6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5 – Aerocinematografia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6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6 – Aeroinspeção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6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2.7 – Combate a Incêndio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6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2.8 – Aerofotografia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6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3 – Resumo dos Dados Estatísticos por Tipo de Atividade – 2003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7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4 –Dados Estatísticos por Empresa - 20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1 – Proteção à Lavoura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8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2 –Aerolevantamento…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 – Aeropublicidade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4 – Aerodemonstração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7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2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5 – Aerocinematografia…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2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6 – Aeroinspeção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2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7 – Combate a Incêndio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2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8 – Aerofotografia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2</w:t>
            </w:r>
          </w:p>
        </w:tc>
      </w:tr>
    </w:tbl>
    <w:p>
      <w:pPr>
        <w:pStyle w:val="TextBody"/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RÁFICOS </w:t>
      </w:r>
    </w:p>
    <w:p>
      <w:pPr>
        <w:pStyle w:val="TextBody"/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  <w:gridCol w:w="567"/>
      </w:tblGrid>
      <w:tr>
        <w:trPr>
          <w:trHeight w:val="280" w:hRule="atLeast"/>
        </w:trPr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pítulo 1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nhas Domésticas e Internacionai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709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olução da Oferta / Evolução da Demanda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41</w:t>
            </w:r>
          </w:p>
        </w:tc>
      </w:tr>
      <w:tr>
        <w:trPr>
          <w:trHeight w:val="280" w:hRule="atLeast"/>
        </w:trPr>
        <w:tc>
          <w:tcPr>
            <w:tcW w:w="9709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ucratividade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41</w:t>
            </w:r>
          </w:p>
        </w:tc>
      </w:tr>
      <w:tr>
        <w:trPr>
          <w:trHeight w:val="280" w:hRule="atLeast"/>
        </w:trPr>
        <w:tc>
          <w:tcPr>
            <w:tcW w:w="9709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eak-Even x Aproveitamento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41</w:t>
            </w:r>
          </w:p>
        </w:tc>
      </w:tr>
      <w:tr>
        <w:trPr>
          <w:trHeight w:val="292" w:hRule="atLeast"/>
        </w:trPr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inhas Domésticas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709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olução da Oferta / Evolução da Demanda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42</w:t>
            </w:r>
          </w:p>
        </w:tc>
      </w:tr>
      <w:tr>
        <w:trPr>
          <w:trHeight w:val="280" w:hRule="atLeast"/>
        </w:trPr>
        <w:tc>
          <w:tcPr>
            <w:tcW w:w="9709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ucratividade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42</w:t>
            </w:r>
          </w:p>
        </w:tc>
      </w:tr>
      <w:tr>
        <w:trPr>
          <w:trHeight w:val="280" w:hRule="atLeast"/>
        </w:trPr>
        <w:tc>
          <w:tcPr>
            <w:tcW w:w="9709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eak-Even x Aproveitamento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42</w:t>
            </w:r>
          </w:p>
        </w:tc>
      </w:tr>
      <w:tr>
        <w:trPr>
          <w:trHeight w:val="294" w:hRule="atLeast"/>
        </w:trPr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nhas Internacionai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709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olução da Oferta / Evolução da Demanda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43</w:t>
            </w:r>
          </w:p>
        </w:tc>
      </w:tr>
      <w:tr>
        <w:trPr>
          <w:trHeight w:val="280" w:hRule="atLeast"/>
        </w:trPr>
        <w:tc>
          <w:tcPr>
            <w:tcW w:w="9709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ucratividade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43</w:t>
            </w:r>
          </w:p>
        </w:tc>
      </w:tr>
      <w:tr>
        <w:trPr>
          <w:trHeight w:val="280" w:hRule="atLeast"/>
        </w:trPr>
        <w:tc>
          <w:tcPr>
            <w:tcW w:w="9709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eak-Even x Aproveitamento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43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701" w:footer="0" w:bottom="13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both"/>
      <w:outlineLvl w:val="2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8:54:00Z</dcterms:created>
  <dc:creator>DIVISÃO DE ASSUNTOS ECONÔMICOS</dc:creator>
  <dc:description/>
  <cp:keywords/>
  <dc:language>en-US</dc:language>
  <cp:lastModifiedBy>rosangelaa</cp:lastModifiedBy>
  <cp:lastPrinted>2003-10-01T13:50:00Z</cp:lastPrinted>
  <dcterms:modified xsi:type="dcterms:W3CDTF">2004-10-25T18:54:00Z</dcterms:modified>
  <cp:revision>2</cp:revision>
  <dc:subject/>
  <dc:title>ÍNDICE</dc:title>
</cp:coreProperties>
</file>